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hanging="0"/>
        <w:outlineLvl w:val="0"/>
        <w:rPr/>
      </w:pPr>
      <w:r>
        <w:drawing>
          <wp:anchor behindDoc="0" distT="0" distB="0" distL="114935" distR="114935" simplePos="0" locked="0" layoutInCell="0" allowOverlap="1" relativeHeight="34">
            <wp:simplePos x="0" y="0"/>
            <wp:positionH relativeFrom="column">
              <wp:posOffset>1407795</wp:posOffset>
            </wp:positionH>
            <wp:positionV relativeFrom="paragraph">
              <wp:posOffset>5080</wp:posOffset>
            </wp:positionV>
            <wp:extent cx="1329055" cy="1828800"/>
            <wp:effectExtent l="0" t="0" r="0" b="0"/>
            <wp:wrapTight wrapText="right">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288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rPr>
      </w:pPr>
      <w:r>
        <w:rPr>
          <w:shadow/>
          <w:color w:val="800000"/>
          <w:sz w:val="72"/>
          <w:vertAlign w:val="subscript"/>
        </w:rPr>
      </w:r>
    </w:p>
    <w:p>
      <w:pPr>
        <w:pStyle w:val="Normal"/>
        <w:jc w:val="both"/>
        <w:rPr>
          <w:shadow/>
          <w:color w:val="800000"/>
          <w:vertAlign w:val="subscript"/>
        </w:rPr>
      </w:pPr>
      <w:r>
        <w:rPr>
          <w:shadow/>
          <w:color w:val="800000"/>
          <w:vertAlign w:val="subscript"/>
        </w:rPr>
      </w:r>
      <w:bookmarkStart w:id="0" w:name="BITSoft"/>
      <w:bookmarkStart w:id="1" w:name="BITSoft"/>
      <w:bookmarkEnd w:id="1"/>
    </w:p>
    <w:p>
      <w:pPr>
        <w:pStyle w:val="Normal"/>
        <w:jc w:val="both"/>
        <w:rPr/>
      </w:pPr>
      <w:r>
        <w:rPr/>
      </w:r>
    </w:p>
    <w:p>
      <w:pPr>
        <w:pStyle w:val="Normal"/>
        <w:ind w:hanging="0"/>
        <w:jc w:val="both"/>
        <w:rPr/>
      </w:pPr>
      <w:r>
        <w:rPr>
          <w:b/>
        </w:rPr>
        <w:t>№</w:t>
      </w:r>
      <w:r>
        <w:rPr>
          <w:b/>
          <w:lang w:val="en-US"/>
        </w:rPr>
        <w:t>7</w:t>
      </w:r>
      <w:r>
        <w:rPr>
          <w:b/>
        </w:rPr>
        <w:t>(3</w:t>
      </w:r>
      <w:r>
        <w:rPr>
          <w:b/>
          <w:lang w:val="en-US"/>
        </w:rPr>
        <w:t>1</w:t>
      </w:r>
      <w:r>
        <w:rPr>
          <w:b/>
        </w:rPr>
        <w:t>) ‘2002 ру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pPr>
      <w:r>
        <w:rPr/>
      </w:r>
    </w:p>
    <w:p>
      <w:pPr>
        <w:pStyle w:val="Normal"/>
        <w:jc w:val="both"/>
        <w:rPr>
          <w:shadow/>
          <w:color w:val="800000"/>
          <w:vertAlign w:val="subscript"/>
        </w:rPr>
      </w:pPr>
      <w:r>
        <w:rPr>
          <w:shadow/>
          <w:color w:val="800000"/>
          <w:vertAlign w:val="subscript"/>
        </w:rPr>
      </w:r>
    </w:p>
    <w:tbl>
      <w:tblPr>
        <w:tblW w:w="8544" w:type="dxa"/>
        <w:jc w:val="left"/>
        <w:tblInd w:w="-185" w:type="dxa"/>
        <w:tblLayout w:type="fixed"/>
        <w:tblCellMar>
          <w:top w:w="0" w:type="dxa"/>
          <w:left w:w="108" w:type="dxa"/>
          <w:bottom w:w="0" w:type="dxa"/>
          <w:right w:w="108" w:type="dxa"/>
        </w:tblCellMar>
      </w:tblPr>
      <w:tblGrid>
        <w:gridCol w:w="3060"/>
        <w:gridCol w:w="2790"/>
        <w:gridCol w:w="269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 xml:space="preserve">Информационно-аналитический журнал </w:t>
            </w:r>
          </w:p>
          <w:p>
            <w:pPr>
              <w:pStyle w:val="Normal"/>
              <w:ind w:hanging="0"/>
              <w:jc w:val="both"/>
              <w:rPr/>
            </w:pPr>
            <w:r>
              <w:rPr/>
              <w:t>КВ</w:t>
            </w:r>
            <w:r>
              <w:rPr>
                <w:lang w:val="en-US"/>
              </w:rPr>
              <w:t xml:space="preserve"> 3940</w:t>
            </w:r>
            <w:r>
              <w:rPr/>
              <w:t xml:space="preserve"> от</w:t>
            </w:r>
            <w:r>
              <w:rPr>
                <w:lang w:val="en-US"/>
              </w:rPr>
              <w:t xml:space="preserve"> 10.01.2000</w:t>
            </w:r>
            <w:r>
              <w:rPr/>
              <w:t xml:space="preserve"> г.</w:t>
            </w:r>
          </w:p>
          <w:p>
            <w:pPr>
              <w:pStyle w:val="Normal"/>
              <w:ind w:hanging="0"/>
              <w:jc w:val="both"/>
              <w:rPr/>
            </w:pPr>
            <w:r>
              <w:rPr/>
              <w:t>Совместный проект ГИАЦ «Держзовнишинформ», Группы компаний «Объединенная зерновая», ООО «Аграрика»</w:t>
            </w:r>
          </w:p>
          <w:p>
            <w:pPr>
              <w:pStyle w:val="Normal"/>
              <w:ind w:hanging="0"/>
              <w:jc w:val="both"/>
              <w:rPr/>
            </w:pPr>
            <w:r>
              <w:rPr/>
              <w:t xml:space="preserve"> </w:t>
            </w:r>
            <w:r>
              <w:rPr>
                <w:b/>
              </w:rPr>
              <w:t>Учредитель</w:t>
            </w:r>
          </w:p>
          <w:p>
            <w:pPr>
              <w:pStyle w:val="Normal"/>
              <w:ind w:hanging="0"/>
              <w:jc w:val="both"/>
              <w:rPr>
                <w:color w:val="800000"/>
                <w:vertAlign w:val="subscript"/>
              </w:rPr>
            </w:pPr>
            <w:r>
              <w:rPr/>
              <w:t>Государственный информационно-аналитический центр мониторинга внешних товарных рынков  "Держзовнишинформ"</w:t>
            </w:r>
          </w:p>
        </w:tc>
        <w:tc>
          <w:tcPr>
            <w:tcW w:w="279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054,</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mail</w:t>
            </w:r>
            <w:r>
              <w:rPr>
                <w:lang w:val="en-US"/>
              </w:rPr>
              <w:t xml:space="preserve">: </w:t>
            </w:r>
            <w:hyperlink r:id="rId3">
              <w:r>
                <w:rPr>
                  <w:rStyle w:val="InternetLink"/>
                  <w:lang w:val="en-US"/>
                </w:rPr>
                <w:t>journal@dzi.mfert.gov.ua</w:t>
              </w:r>
            </w:hyperlink>
            <w:r>
              <w:rPr>
                <w:lang w:val="en-US"/>
              </w:rPr>
              <w:t xml:space="preserve"> </w:t>
            </w:r>
            <w:hyperlink r:id="rId4">
              <w:r>
                <w:rPr>
                  <w:rStyle w:val="InternetLink"/>
                  <w:lang w:val="en-US"/>
                </w:rPr>
                <w:t>http://www.ukrdzi.com</w:t>
              </w:r>
            </w:hyperlink>
          </w:p>
          <w:p>
            <w:pPr>
              <w:pStyle w:val="Normal"/>
              <w:ind w:hanging="0"/>
              <w:jc w:val="both"/>
              <w:rPr>
                <w:color w:val="800000"/>
                <w:vertAlign w:val="subscript"/>
              </w:rPr>
            </w:pPr>
            <w:r>
              <w:rPr/>
              <w:t xml:space="preserve">Редакционная коллегия Александр Болодурин, Василий Винтоняк, Алексей Гаврилов, Тамара </w:t>
            </w:r>
            <w:bookmarkStart w:id="2" w:name="OCRUncertain028"/>
            <w:r>
              <w:rPr/>
              <w:t>Клиточенко,</w:t>
            </w:r>
            <w:bookmarkEnd w:id="2"/>
            <w:r>
              <w:rPr/>
              <w:t xml:space="preserve"> </w:t>
            </w:r>
            <w:bookmarkStart w:id="3" w:name="OCRUncertain029"/>
            <w:r>
              <w:rPr/>
              <w:t>Олег Музыченко,</w:t>
            </w:r>
            <w:bookmarkEnd w:id="3"/>
            <w:r>
              <w:rPr/>
              <w:t xml:space="preserve"> Олег Тымкив.</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both"/>
              <w:rPr>
                <w:b/>
                <w:b/>
              </w:rPr>
            </w:pPr>
            <w:r>
              <w:rPr>
                <w:b/>
              </w:rPr>
              <w:t>Шеф-редактор, директор «Держзовнишинформа»</w:t>
            </w:r>
            <w:r>
              <w:rPr/>
              <w:t xml:space="preserve"> Тамара Клиточенко</w:t>
            </w:r>
          </w:p>
          <w:p>
            <w:pPr>
              <w:pStyle w:val="Normal"/>
              <w:ind w:hanging="0"/>
              <w:jc w:val="both"/>
              <w:rPr/>
            </w:pPr>
            <w:r>
              <w:rPr>
                <w:b/>
              </w:rPr>
              <w:t>Директор проекта, руководитель аналитической службы</w:t>
            </w:r>
            <w:r>
              <w:rPr/>
              <w:t xml:space="preserve"> Олег Тымкив </w:t>
            </w:r>
          </w:p>
          <w:p>
            <w:pPr>
              <w:pStyle w:val="Normal"/>
              <w:ind w:hanging="0"/>
              <w:jc w:val="both"/>
              <w:rPr/>
            </w:pPr>
            <w:r>
              <w:rPr/>
              <w:t>(</w:t>
            </w:r>
            <w:r>
              <w:rPr>
                <w:lang w:val="en-US"/>
              </w:rPr>
              <w:t>obt</w:t>
            </w:r>
            <w:r>
              <w:rPr/>
              <w:t>@</w:t>
            </w:r>
            <w:r>
              <w:rPr>
                <w:lang w:val="en-US"/>
              </w:rPr>
              <w:t>dzi</w:t>
            </w:r>
            <w:r>
              <w:rPr/>
              <w:t>.</w:t>
            </w:r>
            <w:r>
              <w:rPr>
                <w:lang w:val="en-US"/>
              </w:rPr>
              <w:t>mfert</w:t>
            </w:r>
            <w:r>
              <w:rPr/>
              <w:t>.</w:t>
            </w:r>
            <w:r>
              <w:rPr>
                <w:lang w:val="en-US"/>
              </w:rPr>
              <w:t>gov</w:t>
            </w:r>
            <w:r>
              <w:rPr/>
              <w:t>.</w:t>
            </w:r>
            <w:r>
              <w:rPr>
                <w:lang w:val="en-US"/>
              </w:rPr>
              <w:t>ua</w:t>
            </w:r>
            <w:r>
              <w:rPr/>
              <w:t>)</w:t>
            </w:r>
          </w:p>
          <w:p>
            <w:pPr>
              <w:pStyle w:val="Normal"/>
              <w:ind w:hanging="0"/>
              <w:jc w:val="both"/>
              <w:rPr>
                <w:lang w:val="en-US"/>
              </w:rPr>
            </w:pPr>
            <w:r>
              <w:rPr>
                <w:b/>
              </w:rPr>
              <w:t>И. о. главного редактора</w:t>
            </w:r>
            <w:r>
              <w:rPr/>
              <w:t xml:space="preserve"> Олег </w:t>
            </w:r>
            <w:bookmarkStart w:id="4" w:name="OCRUncertain032"/>
            <w:r>
              <w:rPr/>
              <w:t>Музыченко</w:t>
            </w:r>
            <w:bookmarkEnd w:id="4"/>
          </w:p>
          <w:p>
            <w:pPr>
              <w:pStyle w:val="Normal"/>
              <w:ind w:hanging="0"/>
              <w:jc w:val="both"/>
              <w:rPr>
                <w:lang w:val="en-US"/>
              </w:rPr>
            </w:pPr>
            <w:r>
              <w:rPr>
                <w:lang w:val="en-US"/>
              </w:rPr>
              <w:t>(osm@dzi.mfert.gov.ua)</w:t>
            </w:r>
          </w:p>
          <w:p>
            <w:pPr>
              <w:pStyle w:val="Normal"/>
              <w:ind w:hanging="0"/>
              <w:jc w:val="both"/>
              <w:rPr>
                <w:color w:val="800000"/>
                <w:vertAlign w:val="subscript"/>
              </w:rPr>
            </w:pPr>
            <w:r>
              <w:rPr>
                <w:b/>
                <w:lang w:val="en-US"/>
              </w:rPr>
              <w:t>C</w:t>
            </w:r>
            <w:r>
              <w:rPr>
                <w:b/>
              </w:rPr>
              <w:t>лужба подписки и распространения</w:t>
            </w:r>
            <w:r>
              <w:rPr>
                <w:lang w:val="en-US"/>
              </w:rPr>
              <w:t xml:space="preserve"> (38 044) 244-5055</w:t>
            </w:r>
          </w:p>
        </w:tc>
      </w:tr>
      <w:tr>
        <w:trPr/>
        <w:tc>
          <w:tcPr>
            <w:tcW w:w="8544"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r>
        <w:br w:type="page"/>
      </w:r>
    </w:p>
    <w:p>
      <w:pPr>
        <w:pStyle w:val="Normal"/>
        <w:jc w:val="both"/>
        <w:rPr>
          <w:color w:val="800000"/>
          <w:vertAlign w:val="subscript"/>
        </w:rPr>
      </w:pPr>
      <w:r>
        <w:rPr>
          <w:color w:val="800000"/>
          <w:vertAlign w:val="subscript"/>
        </w:rPr>
      </w:r>
    </w:p>
    <w:sdt>
      <w:sdtPr>
        <w:docPartObj>
          <w:docPartGallery w:val="Table of Contents"/>
          <w:docPartUnique w:val="true"/>
        </w:docPartObj>
      </w:sdtPr>
      <w:sdtContent>
        <w:p>
          <w:pPr>
            <w:pStyle w:val="Contents1"/>
            <w:spacing w:before="60" w:after="0"/>
            <w:ind w:right="-4700" w:hanging="0"/>
            <w:rPr>
              <w:b w:val="false"/>
              <w:b w:val="false"/>
              <w:i w:val="false"/>
              <w:i w:val="false"/>
              <w:shadow w:val="false"/>
              <w:color w:val="auto"/>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14066950">
            <w:r>
              <w:rPr>
                <w:rStyle w:val="IndexLink"/>
                <w:b/>
                <w:i/>
                <w:shadow/>
                <w:color w:val="008000"/>
                <w:sz w:val="24"/>
                <w:lang w:val="en-US" w:eastAsia="en-US"/>
              </w:rPr>
              <w:t>3</w:t>
            </w:r>
          </w:hyperlink>
        </w:p>
        <w:p>
          <w:pPr>
            <w:pStyle w:val="Contents2"/>
            <w:rPr>
              <w:b w:val="false"/>
              <w:b w:val="false"/>
              <w:sz w:val="24"/>
            </w:rPr>
          </w:pPr>
          <w:r>
            <w:rPr/>
            <w:t>Льготы для аграриев будут сохранены</w:t>
            <w:tab/>
          </w:r>
          <w:hyperlink w:anchor="__RefHeading___Toc14066951">
            <w:r>
              <w:rPr>
                <w:rStyle w:val="IndexLink"/>
              </w:rPr>
              <w:t>3</w:t>
            </w:r>
          </w:hyperlink>
        </w:p>
        <w:p>
          <w:pPr>
            <w:pStyle w:val="Contents2"/>
            <w:rPr>
              <w:b w:val="false"/>
              <w:b w:val="false"/>
              <w:sz w:val="24"/>
            </w:rPr>
          </w:pPr>
          <w:r>
            <w:rPr/>
            <w:t>Генпрокуратура на страже закона</w:t>
            <w:tab/>
          </w:r>
          <w:hyperlink w:anchor="__RefHeading___Toc14066952">
            <w:r>
              <w:rPr>
                <w:rStyle w:val="IndexLink"/>
              </w:rPr>
              <w:t>3</w:t>
            </w:r>
          </w:hyperlink>
        </w:p>
        <w:p>
          <w:pPr>
            <w:pStyle w:val="Contents2"/>
            <w:rPr>
              <w:b w:val="false"/>
              <w:b w:val="false"/>
              <w:sz w:val="24"/>
            </w:rPr>
          </w:pPr>
          <w:r>
            <w:rPr/>
            <w:t>ЕС установит импортные пошлины, изучив рынок зерна Украины</w:t>
            <w:tab/>
          </w:r>
          <w:hyperlink w:anchor="__RefHeading___Toc14066953">
            <w:r>
              <w:rPr>
                <w:rStyle w:val="IndexLink"/>
              </w:rPr>
              <w:t>3</w:t>
            </w:r>
          </w:hyperlink>
        </w:p>
        <w:p>
          <w:pPr>
            <w:pStyle w:val="Contents2"/>
            <w:rPr>
              <w:b w:val="false"/>
              <w:b w:val="false"/>
              <w:sz w:val="24"/>
            </w:rPr>
          </w:pPr>
          <w:r>
            <w:rPr/>
            <w:t>Новая система кредитования</w:t>
            <w:tab/>
          </w:r>
          <w:hyperlink w:anchor="__RefHeading___Toc14066954">
            <w:r>
              <w:rPr>
                <w:rStyle w:val="IndexLink"/>
              </w:rPr>
              <w:t>3</w:t>
            </w:r>
          </w:hyperlink>
        </w:p>
        <w:p>
          <w:pPr>
            <w:pStyle w:val="Contents2"/>
            <w:rPr>
              <w:b w:val="false"/>
              <w:b w:val="false"/>
              <w:sz w:val="24"/>
            </w:rPr>
          </w:pPr>
          <w:r>
            <w:rPr/>
            <w:t>Лицензирование оптовой торговли сахаром</w:t>
            <w:tab/>
          </w:r>
          <w:hyperlink w:anchor="__RefHeading___Toc14066955">
            <w:r>
              <w:rPr>
                <w:rStyle w:val="IndexLink"/>
              </w:rPr>
              <w:t>3</w:t>
            </w:r>
          </w:hyperlink>
        </w:p>
        <w:p>
          <w:pPr>
            <w:pStyle w:val="Contents2"/>
            <w:rPr>
              <w:b w:val="false"/>
              <w:b w:val="false"/>
              <w:sz w:val="24"/>
            </w:rPr>
          </w:pPr>
          <w:r>
            <w:rPr/>
            <w:t>Удешевление экспортных процедур</w:t>
            <w:tab/>
          </w:r>
          <w:hyperlink w:anchor="__RefHeading___Toc14066956">
            <w:r>
              <w:rPr>
                <w:rStyle w:val="IndexLink"/>
              </w:rPr>
              <w:t>4</w:t>
            </w:r>
          </w:hyperlink>
        </w:p>
        <w:p>
          <w:pPr>
            <w:pStyle w:val="Contents2"/>
            <w:rPr>
              <w:b w:val="false"/>
              <w:b w:val="false"/>
              <w:sz w:val="24"/>
            </w:rPr>
          </w:pPr>
          <w:r>
            <w:rPr/>
            <w:t>Меморандум о сотрудничестве</w:t>
            <w:tab/>
          </w:r>
          <w:hyperlink w:anchor="__RefHeading___Toc14066957">
            <w:r>
              <w:rPr>
                <w:rStyle w:val="IndexLink"/>
              </w:rPr>
              <w:t>4</w:t>
            </w:r>
          </w:hyperlink>
        </w:p>
        <w:p>
          <w:pPr>
            <w:pStyle w:val="Contents2"/>
            <w:rPr>
              <w:b w:val="false"/>
              <w:b w:val="false"/>
              <w:sz w:val="24"/>
            </w:rPr>
          </w:pPr>
          <w:r>
            <w:rPr/>
            <w:t>Готовность техники</w:t>
            <w:tab/>
          </w:r>
          <w:hyperlink w:anchor="__RefHeading___Toc14066958">
            <w:r>
              <w:rPr>
                <w:rStyle w:val="IndexLink"/>
              </w:rPr>
              <w:t>4</w:t>
            </w:r>
          </w:hyperlink>
        </w:p>
        <w:p>
          <w:pPr>
            <w:pStyle w:val="Contents2"/>
            <w:rPr>
              <w:b w:val="false"/>
              <w:b w:val="false"/>
              <w:sz w:val="24"/>
            </w:rPr>
          </w:pPr>
          <w:r>
            <w:rPr/>
            <w:t>ХТЗ ввел систему льгот</w:t>
            <w:tab/>
          </w:r>
          <w:hyperlink w:anchor="__RefHeading___Toc14066959">
            <w:r>
              <w:rPr>
                <w:rStyle w:val="IndexLink"/>
              </w:rPr>
              <w:t>4</w:t>
            </w:r>
          </w:hyperlink>
        </w:p>
        <w:p>
          <w:pPr>
            <w:pStyle w:val="Contents2"/>
            <w:rPr>
              <w:b w:val="false"/>
              <w:b w:val="false"/>
              <w:sz w:val="24"/>
            </w:rPr>
          </w:pPr>
          <w:r>
            <w:rPr/>
            <w:t>Госрезерв снизил планы по закупке зерна</w:t>
            <w:tab/>
          </w:r>
          <w:hyperlink w:anchor="__RefHeading___Toc14066960">
            <w:r>
              <w:rPr>
                <w:rStyle w:val="IndexLink"/>
              </w:rPr>
              <w:t>5</w:t>
            </w:r>
          </w:hyperlink>
        </w:p>
        <w:p>
          <w:pPr>
            <w:pStyle w:val="Contents2"/>
            <w:rPr>
              <w:b w:val="false"/>
              <w:b w:val="false"/>
              <w:sz w:val="24"/>
            </w:rPr>
          </w:pPr>
          <w:r>
            <w:rPr/>
            <w:t>На уборку необходимо 1,3 млрд. грн.</w:t>
            <w:tab/>
          </w:r>
          <w:hyperlink w:anchor="__RefHeading___Toc14066961">
            <w:r>
              <w:rPr>
                <w:rStyle w:val="IndexLink"/>
              </w:rPr>
              <w:t>5</w:t>
            </w:r>
          </w:hyperlink>
        </w:p>
        <w:p>
          <w:pPr>
            <w:pStyle w:val="Contents2"/>
            <w:rPr>
              <w:b w:val="false"/>
              <w:b w:val="false"/>
              <w:sz w:val="24"/>
            </w:rPr>
          </w:pPr>
          <w:r>
            <w:rPr/>
            <w:t>Возможны потери зерна</w:t>
            <w:tab/>
          </w:r>
          <w:hyperlink w:anchor="__RefHeading___Toc14066962">
            <w:r>
              <w:rPr>
                <w:rStyle w:val="IndexLink"/>
              </w:rPr>
              <w:t>5</w:t>
            </w:r>
          </w:hyperlink>
        </w:p>
        <w:p>
          <w:pPr>
            <w:pStyle w:val="Contents2"/>
            <w:rPr>
              <w:b w:val="false"/>
              <w:b w:val="false"/>
              <w:sz w:val="24"/>
            </w:rPr>
          </w:pPr>
          <w:r>
            <w:rPr/>
            <w:t>Крымчане подсчитывают убытки</w:t>
            <w:tab/>
          </w:r>
          <w:hyperlink w:anchor="__RefHeading___Toc14066963">
            <w:r>
              <w:rPr>
                <w:rStyle w:val="IndexLink"/>
              </w:rPr>
              <w:t>5</w:t>
            </w:r>
          </w:hyperlink>
        </w:p>
        <w:p>
          <w:pPr>
            <w:pStyle w:val="Contents2"/>
            <w:rPr>
              <w:b w:val="false"/>
              <w:b w:val="false"/>
              <w:sz w:val="24"/>
            </w:rPr>
          </w:pPr>
          <w:r>
            <w:rPr/>
            <w:t>Аграрии получают страховые выплаты</w:t>
            <w:tab/>
          </w:r>
          <w:hyperlink w:anchor="__RefHeading___Toc14066964">
            <w:r>
              <w:rPr>
                <w:rStyle w:val="IndexLink"/>
              </w:rPr>
              <w:t>5</w:t>
            </w:r>
          </w:hyperlink>
        </w:p>
        <w:p>
          <w:pPr>
            <w:pStyle w:val="Contents2"/>
            <w:rPr>
              <w:b w:val="false"/>
              <w:b w:val="false"/>
              <w:sz w:val="24"/>
            </w:rPr>
          </w:pPr>
          <w:r>
            <w:rPr/>
            <w:t>Новый элеватор в Одесском порту</w:t>
            <w:tab/>
          </w:r>
          <w:hyperlink w:anchor="__RefHeading___Toc14066965">
            <w:r>
              <w:rPr>
                <w:rStyle w:val="IndexLink"/>
              </w:rPr>
              <w:t>5</w:t>
            </w:r>
          </w:hyperlink>
        </w:p>
        <w:p>
          <w:pPr>
            <w:pStyle w:val="Contents2"/>
            <w:rPr>
              <w:b w:val="false"/>
              <w:b w:val="false"/>
              <w:sz w:val="24"/>
            </w:rPr>
          </w:pPr>
          <w:r>
            <w:rPr/>
            <w:t>Изменения в использовании дотации</w:t>
            <w:tab/>
          </w:r>
          <w:hyperlink w:anchor="__RefHeading___Toc14066966">
            <w:r>
              <w:rPr>
                <w:rStyle w:val="IndexLink"/>
              </w:rPr>
              <w:t>5</w:t>
            </w:r>
          </w:hyperlink>
        </w:p>
        <w:p>
          <w:pPr>
            <w:pStyle w:val="Contents2"/>
            <w:rPr>
              <w:b w:val="false"/>
              <w:b w:val="false"/>
              <w:sz w:val="24"/>
            </w:rPr>
          </w:pPr>
          <w:r>
            <w:rPr/>
            <w:t>Toepfer получит кредит на развитие зернового бизнеса в Украине</w:t>
            <w:tab/>
          </w:r>
          <w:hyperlink w:anchor="__RefHeading___Toc14066967">
            <w:r>
              <w:rPr>
                <w:rStyle w:val="IndexLink"/>
              </w:rPr>
              <w:t>6</w:t>
            </w:r>
          </w:hyperlink>
        </w:p>
        <w:p>
          <w:pPr>
            <w:pStyle w:val="Contents1"/>
            <w:rPr>
              <w:b w:val="false"/>
              <w:b w:val="false"/>
              <w:i w:val="false"/>
              <w:i w:val="false"/>
              <w:shadow w:val="false"/>
              <w:color w:val="auto"/>
            </w:rPr>
          </w:pPr>
          <w:r>
            <w:rPr/>
            <w:t>ТЕМА НОМЕРА</w:t>
            <w:tab/>
          </w:r>
          <w:hyperlink w:anchor="__RefHeading___Toc14066968">
            <w:r>
              <w:rPr>
                <w:rStyle w:val="IndexLink"/>
              </w:rPr>
              <w:t>6</w:t>
            </w:r>
          </w:hyperlink>
        </w:p>
        <w:p>
          <w:pPr>
            <w:pStyle w:val="Contents2"/>
            <w:rPr>
              <w:b w:val="false"/>
              <w:b w:val="false"/>
              <w:sz w:val="24"/>
            </w:rPr>
          </w:pPr>
          <w:r>
            <w:rPr/>
            <w:t>УРОЖАЙ’2002</w:t>
            <w:tab/>
          </w:r>
          <w:hyperlink w:anchor="__RefHeading___Toc14066969">
            <w:r>
              <w:rPr>
                <w:rStyle w:val="IndexLink"/>
              </w:rPr>
              <w:t>6</w:t>
            </w:r>
          </w:hyperlink>
        </w:p>
        <w:p>
          <w:pPr>
            <w:pStyle w:val="Contents1"/>
            <w:rPr>
              <w:b w:val="false"/>
              <w:b w:val="false"/>
              <w:i w:val="false"/>
              <w:i w:val="false"/>
              <w:shadow w:val="false"/>
              <w:color w:val="auto"/>
            </w:rPr>
          </w:pPr>
          <w:r>
            <w:rPr/>
            <w:t>СТАТИСТИКА</w:t>
            <w:tab/>
          </w:r>
          <w:hyperlink w:anchor="__RefHeading___Toc14066970">
            <w:r>
              <w:rPr>
                <w:rStyle w:val="IndexLink"/>
              </w:rPr>
              <w:t>11</w:t>
            </w:r>
          </w:hyperlink>
        </w:p>
        <w:p>
          <w:pPr>
            <w:pStyle w:val="Contents2"/>
            <w:rPr>
              <w:b w:val="false"/>
              <w:b w:val="false"/>
              <w:sz w:val="24"/>
            </w:rPr>
          </w:pPr>
          <w:r>
            <w:rPr/>
            <w:t>БАЛАНС ЗЕРНОВЫХ</w:t>
            <w:tab/>
          </w:r>
          <w:hyperlink w:anchor="__RefHeading___Toc14066971">
            <w:r>
              <w:rPr>
                <w:rStyle w:val="IndexLink"/>
              </w:rPr>
              <w:t>11</w:t>
            </w:r>
          </w:hyperlink>
        </w:p>
        <w:p>
          <w:pPr>
            <w:pStyle w:val="Contents1"/>
            <w:rPr>
              <w:b w:val="false"/>
              <w:b w:val="false"/>
              <w:i w:val="false"/>
              <w:i w:val="false"/>
              <w:shadow w:val="false"/>
              <w:color w:val="auto"/>
            </w:rPr>
          </w:pPr>
          <w:r>
            <w:rPr/>
            <w:t>ОТРАСЛЬ</w:t>
            <w:tab/>
          </w:r>
          <w:hyperlink w:anchor="__RefHeading___Toc14066972">
            <w:r>
              <w:rPr>
                <w:rStyle w:val="IndexLink"/>
              </w:rPr>
              <w:t>13</w:t>
            </w:r>
          </w:hyperlink>
        </w:p>
        <w:p>
          <w:pPr>
            <w:pStyle w:val="Contents2"/>
            <w:rPr>
              <w:b w:val="false"/>
              <w:b w:val="false"/>
              <w:sz w:val="24"/>
            </w:rPr>
          </w:pPr>
          <w:r>
            <w:rPr/>
            <w:t>ДЕНЕЖНЫЙ ЦВЕТОЧЕК</w:t>
            <w:tab/>
          </w:r>
          <w:hyperlink w:anchor="__RefHeading___Toc14066973">
            <w:r>
              <w:rPr>
                <w:rStyle w:val="IndexLink"/>
              </w:rPr>
              <w:t>13</w:t>
            </w:r>
          </w:hyperlink>
        </w:p>
        <w:p>
          <w:pPr>
            <w:pStyle w:val="Contents2"/>
            <w:rPr>
              <w:b w:val="false"/>
              <w:b w:val="false"/>
              <w:sz w:val="24"/>
            </w:rPr>
          </w:pPr>
          <w:r>
            <w:rPr/>
            <w:t>СЕКРЕТЫ ВИНОДЕЛОВ</w:t>
            <w:tab/>
          </w:r>
          <w:hyperlink w:anchor="__RefHeading___Toc14066974">
            <w:r>
              <w:rPr>
                <w:rStyle w:val="IndexLink"/>
              </w:rPr>
              <w:t>16</w:t>
            </w:r>
          </w:hyperlink>
        </w:p>
        <w:p>
          <w:pPr>
            <w:pStyle w:val="Contents1"/>
            <w:rPr>
              <w:b w:val="false"/>
              <w:b w:val="false"/>
              <w:i w:val="false"/>
              <w:i w:val="false"/>
              <w:shadow w:val="false"/>
              <w:color w:val="auto"/>
            </w:rPr>
          </w:pPr>
          <w:r>
            <w:rPr/>
            <w:t>АКТУАЛЬНОЕ ИНТЕРВЬЮ</w:t>
            <w:tab/>
          </w:r>
          <w:hyperlink w:anchor="__RefHeading___Toc14066975">
            <w:r>
              <w:rPr>
                <w:rStyle w:val="IndexLink"/>
              </w:rPr>
              <w:t>19</w:t>
            </w:r>
          </w:hyperlink>
        </w:p>
        <w:p>
          <w:pPr>
            <w:pStyle w:val="Contents2"/>
            <w:rPr>
              <w:b w:val="false"/>
              <w:b w:val="false"/>
              <w:sz w:val="24"/>
            </w:rPr>
          </w:pPr>
          <w:r>
            <w:rPr/>
            <w:t>БУДЕМ СТРАХОВАТЬСЯ</w:t>
            <w:tab/>
          </w:r>
          <w:hyperlink w:anchor="__RefHeading___Toc14066976">
            <w:r>
              <w:rPr>
                <w:rStyle w:val="IndexLink"/>
              </w:rPr>
              <w:t>19</w:t>
            </w:r>
          </w:hyperlink>
        </w:p>
        <w:p>
          <w:pPr>
            <w:pStyle w:val="Contents1"/>
            <w:rPr>
              <w:b w:val="false"/>
              <w:b w:val="false"/>
              <w:i w:val="false"/>
              <w:i w:val="false"/>
              <w:shadow w:val="false"/>
              <w:color w:val="auto"/>
            </w:rPr>
          </w:pPr>
          <w:r>
            <w:rPr/>
            <w:t>СЕМЕНОВОДСТВО</w:t>
            <w:tab/>
          </w:r>
          <w:hyperlink w:anchor="__RefHeading___Toc14066977">
            <w:r>
              <w:rPr>
                <w:rStyle w:val="IndexLink"/>
              </w:rPr>
              <w:t>21</w:t>
            </w:r>
          </w:hyperlink>
        </w:p>
        <w:p>
          <w:pPr>
            <w:pStyle w:val="Contents2"/>
            <w:rPr>
              <w:b w:val="false"/>
              <w:b w:val="false"/>
              <w:sz w:val="24"/>
            </w:rPr>
          </w:pPr>
          <w:r>
            <w:rPr/>
            <w:t>ЗЕРНЫШКО К ЗЕРНЫШКУ</w:t>
            <w:tab/>
          </w:r>
          <w:hyperlink w:anchor="__RefHeading___Toc14066978">
            <w:r>
              <w:rPr>
                <w:rStyle w:val="IndexLink"/>
              </w:rPr>
              <w:t>21</w:t>
            </w:r>
          </w:hyperlink>
        </w:p>
        <w:p>
          <w:pPr>
            <w:pStyle w:val="Contents1"/>
            <w:rPr>
              <w:b w:val="false"/>
              <w:b w:val="false"/>
              <w:i w:val="false"/>
              <w:i w:val="false"/>
              <w:shadow w:val="false"/>
              <w:color w:val="auto"/>
            </w:rPr>
          </w:pPr>
          <w:r>
            <w:rPr/>
            <w:t>НАУКА</w:t>
            <w:tab/>
          </w:r>
          <w:hyperlink w:anchor="__RefHeading___Toc14066979">
            <w:r>
              <w:rPr>
                <w:rStyle w:val="IndexLink"/>
              </w:rPr>
              <w:t>23</w:t>
            </w:r>
          </w:hyperlink>
        </w:p>
        <w:p>
          <w:pPr>
            <w:pStyle w:val="Contents2"/>
            <w:rPr>
              <w:b w:val="false"/>
              <w:b w:val="false"/>
              <w:sz w:val="24"/>
            </w:rPr>
          </w:pPr>
          <w:r>
            <w:rPr/>
            <w:t>МИКРОВОЛНОВАЯ ТЕХНОЛОГИЯ В АПК</w:t>
            <w:tab/>
          </w:r>
          <w:hyperlink w:anchor="__RefHeading___Toc14066980">
            <w:r>
              <w:rPr>
                <w:rStyle w:val="IndexLink"/>
              </w:rPr>
              <w:t>23</w:t>
            </w:r>
          </w:hyperlink>
        </w:p>
        <w:p>
          <w:pPr>
            <w:pStyle w:val="Contents1"/>
            <w:rPr>
              <w:b w:val="false"/>
              <w:b w:val="false"/>
              <w:i w:val="false"/>
              <w:i w:val="false"/>
              <w:shadow w:val="false"/>
              <w:color w:val="auto"/>
            </w:rPr>
          </w:pPr>
          <w:r>
            <w:rPr/>
            <w:t>АНАЛИТИКА: ИМПОРТ</w:t>
            <w:tab/>
          </w:r>
          <w:hyperlink w:anchor="__RefHeading___Toc14066981">
            <w:r>
              <w:rPr>
                <w:rStyle w:val="IndexLink"/>
              </w:rPr>
              <w:t>27</w:t>
            </w:r>
          </w:hyperlink>
        </w:p>
        <w:p>
          <w:pPr>
            <w:pStyle w:val="Contents2"/>
            <w:rPr>
              <w:b w:val="false"/>
              <w:b w:val="false"/>
              <w:sz w:val="24"/>
            </w:rPr>
          </w:pPr>
          <w:r>
            <w:rPr/>
            <w:t>hot КОФЕ</w:t>
            <w:tab/>
          </w:r>
          <w:hyperlink w:anchor="__RefHeading___Toc14066982">
            <w:r>
              <w:rPr>
                <w:rStyle w:val="IndexLink"/>
              </w:rPr>
              <w:t>27</w:t>
            </w:r>
          </w:hyperlink>
        </w:p>
        <w:p>
          <w:pPr>
            <w:pStyle w:val="Contents1"/>
            <w:rPr>
              <w:b w:val="false"/>
              <w:b w:val="false"/>
              <w:i w:val="false"/>
              <w:i w:val="false"/>
              <w:shadow w:val="false"/>
              <w:color w:val="auto"/>
            </w:rPr>
          </w:pPr>
          <w:r>
            <w:rPr/>
            <w:t>ТЕКУЩАЯ КОНЪЮНКТУРА</w:t>
            <w:tab/>
          </w:r>
          <w:hyperlink w:anchor="__RefHeading___Toc14066983">
            <w:r>
              <w:rPr>
                <w:rStyle w:val="IndexLink"/>
              </w:rPr>
              <w:t>33</w:t>
            </w:r>
          </w:hyperlink>
        </w:p>
        <w:p>
          <w:pPr>
            <w:pStyle w:val="Contents2"/>
            <w:rPr>
              <w:b w:val="false"/>
              <w:b w:val="false"/>
              <w:sz w:val="24"/>
            </w:rPr>
          </w:pPr>
          <w:r>
            <w:rPr/>
            <w:t>ЗЕРНО</w:t>
            <w:tab/>
          </w:r>
          <w:hyperlink w:anchor="__RefHeading___Toc14066984">
            <w:r>
              <w:rPr>
                <w:rStyle w:val="IndexLink"/>
              </w:rPr>
              <w:t>33</w:t>
            </w:r>
          </w:hyperlink>
        </w:p>
        <w:p>
          <w:pPr>
            <w:pStyle w:val="Contents1"/>
            <w:rPr>
              <w:b w:val="false"/>
              <w:b w:val="false"/>
              <w:i w:val="false"/>
              <w:i w:val="false"/>
              <w:shadow w:val="false"/>
              <w:color w:val="auto"/>
            </w:rPr>
          </w:pPr>
          <w:r>
            <w:rPr/>
            <w:t>МАСЛИЧНЫЕ</w:t>
            <w:tab/>
          </w:r>
          <w:hyperlink w:anchor="__RefHeading___Toc14066985">
            <w:r>
              <w:rPr>
                <w:rStyle w:val="IndexLink"/>
              </w:rPr>
              <w:t>45</w:t>
            </w:r>
          </w:hyperlink>
        </w:p>
        <w:p>
          <w:pPr>
            <w:pStyle w:val="Contents2"/>
            <w:rPr>
              <w:b w:val="false"/>
              <w:b w:val="false"/>
              <w:sz w:val="24"/>
            </w:rPr>
          </w:pPr>
          <w:r>
            <w:rPr/>
            <w:t>САХАР</w:t>
            <w:tab/>
          </w:r>
          <w:hyperlink w:anchor="__RefHeading___Toc14066986">
            <w:r>
              <w:rPr>
                <w:rStyle w:val="IndexLink"/>
              </w:rPr>
              <w:t>51</w:t>
            </w:r>
          </w:hyperlink>
        </w:p>
        <w:p>
          <w:pPr>
            <w:pStyle w:val="Contents2"/>
            <w:rPr>
              <w:b w:val="false"/>
              <w:b w:val="false"/>
              <w:sz w:val="24"/>
            </w:rPr>
          </w:pPr>
          <w:r>
            <w:rPr/>
            <w:t>МОЛОКО</w:t>
            <w:tab/>
          </w:r>
          <w:hyperlink w:anchor="__RefHeading___Toc14066987">
            <w:r>
              <w:rPr>
                <w:rStyle w:val="IndexLink"/>
              </w:rPr>
              <w:t>55</w:t>
            </w:r>
          </w:hyperlink>
        </w:p>
        <w:p>
          <w:pPr>
            <w:pStyle w:val="Contents2"/>
            <w:rPr>
              <w:b w:val="false"/>
              <w:b w:val="false"/>
              <w:sz w:val="24"/>
            </w:rPr>
          </w:pPr>
          <w:r>
            <w:rPr/>
            <w:t>МЯСО</w:t>
            <w:tab/>
          </w:r>
          <w:hyperlink w:anchor="__RefHeading___Toc14066988">
            <w:r>
              <w:rPr>
                <w:rStyle w:val="IndexLink"/>
              </w:rPr>
              <w:t>59</w:t>
            </w:r>
          </w:hyperlink>
        </w:p>
        <w:p>
          <w:pPr>
            <w:pStyle w:val="Contents1"/>
            <w:rPr>
              <w:b w:val="false"/>
              <w:b w:val="false"/>
              <w:i w:val="false"/>
              <w:i w:val="false"/>
              <w:shadow w:val="false"/>
              <w:color w:val="auto"/>
            </w:rPr>
          </w:pPr>
          <w:r>
            <w:rPr/>
            <w:t>МЕТЕОПРОГНОЗ</w:t>
            <w:tab/>
          </w:r>
          <w:hyperlink w:anchor="__RefHeading___Toc14066989">
            <w:r>
              <w:rPr>
                <w:rStyle w:val="IndexLink"/>
              </w:rPr>
              <w:t>60</w:t>
            </w:r>
          </w:hyperlink>
        </w:p>
        <w:p>
          <w:pPr>
            <w:pStyle w:val="Contents2"/>
            <w:rPr>
              <w:sz w:val="24"/>
            </w:rPr>
          </w:pPr>
          <w:r>
            <w:rPr>
              <w:b w:val="false"/>
            </w:rPr>
            <w:t>ПОЛГОДА ТАКАЯ ВОТ ПОГОДА</w:t>
            <w:tab/>
          </w:r>
          <w:hyperlink w:anchor="__RefHeading___Toc14066990">
            <w:r>
              <w:rPr>
                <w:rStyle w:val="IndexLink"/>
                <w:b w:val="false"/>
              </w:rPr>
              <w:t>60</w:t>
            </w:r>
          </w:hyperlink>
          <w:r>
            <w:rPr>
              <w:rStyle w:val="IndexLink"/>
              <w:b w:val="false"/>
            </w:rPr>
            <w:fldChar w:fldCharType="end"/>
          </w:r>
        </w:p>
      </w:sdtContent>
    </w:sdt>
    <w:p>
      <w:pPr>
        <w:pStyle w:val="Normal"/>
        <w:jc w:val="both"/>
        <w:rPr>
          <w:b/>
          <w:b/>
          <w:shadow/>
          <w:color w:val="800000"/>
          <w:sz w:val="24"/>
          <w:vertAlign w:val="subscript"/>
          <w:lang w:val="en-US"/>
        </w:rPr>
      </w:pPr>
      <w:r>
        <w:rPr>
          <w:b/>
          <w:shadow/>
          <w:color w:val="800000"/>
          <w:sz w:val="24"/>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rPr>
            </w:pPr>
            <w:r>
              <w:rPr>
                <w:color w:val="800000"/>
                <w:vertAlign w:val="subscript"/>
              </w:rPr>
            </w:r>
          </w:p>
        </w:tc>
      </w:tr>
    </w:tbl>
    <w:p>
      <w:pPr>
        <w:pStyle w:val="Normal"/>
        <w:jc w:val="both"/>
        <w:rPr>
          <w:color w:val="800000"/>
          <w:vertAlign w:val="subscript"/>
        </w:rPr>
      </w:pPr>
      <w:r>
        <w:rPr>
          <w:color w:val="800000"/>
          <w:vertAlign w:val="subscript"/>
        </w:rPr>
      </w:r>
    </w:p>
    <w:p>
      <w:pPr>
        <w:pStyle w:val="Style11"/>
        <w:rPr>
          <w:rFonts w:eastAsia="Verdana"/>
          <w:vertAlign w:val="subscript"/>
        </w:rPr>
      </w:pPr>
      <w:r>
        <w:rPr>
          <w:rFonts w:eastAsia="Verdana"/>
          <w:vertAlign w:val="subscript"/>
        </w:rPr>
        <w:t xml:space="preserve"> </w:t>
      </w:r>
      <w:r>
        <w:br w:type="page"/>
      </w:r>
    </w:p>
    <w:p>
      <w:pPr>
        <w:pStyle w:val="Style11"/>
        <w:rPr>
          <w:vertAlign w:val="subscript"/>
        </w:rPr>
      </w:pPr>
      <w:r>
        <w:rPr>
          <w:vertAlign w:val="subscript"/>
        </w:rPr>
      </w:r>
    </w:p>
    <w:p>
      <w:pPr>
        <w:pStyle w:val="Heading1"/>
        <w:ind w:hanging="0"/>
        <w:rPr/>
      </w:pPr>
      <w:bookmarkStart w:id="5" w:name="__RefHeading___Toc14066950"/>
      <w:bookmarkEnd w:id="5"/>
      <w:r>
        <w:rPr/>
        <w:t>НОВОСТИ</w:t>
      </w:r>
    </w:p>
    <w:p>
      <w:pPr>
        <w:pStyle w:val="Heading1"/>
        <w:ind w:hanging="0"/>
        <w:rPr>
          <w:lang w:val="en-US"/>
        </w:rPr>
      </w:pPr>
      <w:r>
        <w:rPr>
          <w:lang w:val="en-US"/>
        </w:rPr>
      </w:r>
    </w:p>
    <w:p>
      <w:pPr>
        <w:pStyle w:val="Heading2"/>
        <w:ind w:hanging="0"/>
        <w:rPr>
          <w:lang w:val="ru-RU"/>
        </w:rPr>
      </w:pPr>
      <w:bookmarkStart w:id="6" w:name="__RefHeading___Toc14066951"/>
      <w:bookmarkEnd w:id="6"/>
      <w:r>
        <w:rPr>
          <w:lang w:val="ru-RU"/>
        </w:rPr>
        <w:t>Льготы для аграриев будут сохранены</w:t>
      </w:r>
    </w:p>
    <w:p>
      <w:pPr>
        <w:pStyle w:val="Style11"/>
        <w:rPr/>
      </w:pPr>
      <w:r>
        <w:rPr/>
        <w:t>По словам вице-премьер-министра по вопросам АПК Леонида Козаченко, существующие ныне льготы, которыми пользуются сельскохозяйственные товаропроизводители, будут сохранены до 2004 г. Он считает, что в настоящий момент нельзя допустить полного налогообложения отечественного сельхозпроизводителя.</w:t>
      </w:r>
    </w:p>
    <w:p>
      <w:pPr>
        <w:pStyle w:val="Heading2"/>
        <w:ind w:hanging="0"/>
        <w:rPr/>
      </w:pPr>
      <w:bookmarkStart w:id="7" w:name="__RefHeading___Toc14066952"/>
      <w:r>
        <w:rPr/>
        <w:t>Генпрокуратура на страже закона</w:t>
      </w:r>
      <w:bookmarkEnd w:id="7"/>
      <w:r>
        <w:rPr/>
        <w:t xml:space="preserve"> </w:t>
      </w:r>
    </w:p>
    <w:p>
      <w:pPr>
        <w:pStyle w:val="Style11"/>
        <w:rPr/>
      </w:pPr>
      <w:r>
        <w:rPr/>
        <w:t>Генеральная прокуратура Украины заявила о многочисленных нарушениях законодательства при реформировании КСП. Среди выявленных нарушений наиболее массовый характер в областях приобрели факты несоблюдения требований Закона "Об аренде земли", не единичны случаи злоупотребления служебными полномочиями должностными лицами сельхозпредприятий и органов местной власти. Зафиксированы также нарушения требований Указов Президента Украины "О дополнительных мерах по социальной защите крестьян – владельцев земельных участков и земельных паев" и "Об основных направлениях земельной реформы в Украине на 2001-2005 гг.". Выявлены факты реализации залогового имущества и мошенничества при получении кредитов. Неудовлетворительно проводится организация замены земельных сертификатов на государственные акты. Кроме того, на многих агропредприятиях размер минимальной заработной платы ниже законодательно установленной. По результатам проверок принято решение внести представление в Министерство аграрной политики и Госкомитет по земельным ресурсам.</w:t>
      </w:r>
    </w:p>
    <w:p>
      <w:pPr>
        <w:pStyle w:val="Heading2"/>
        <w:ind w:hanging="0"/>
        <w:rPr>
          <w:lang w:val="ru-RU"/>
        </w:rPr>
      </w:pPr>
      <w:bookmarkStart w:id="8" w:name="__RefHeading___Toc14066953"/>
      <w:bookmarkEnd w:id="8"/>
      <w:r>
        <w:rPr>
          <w:lang w:val="ru-RU"/>
        </w:rPr>
        <w:t>ЕС установит импортные пошлины, изучив рынок зерна Украины</w:t>
      </w:r>
    </w:p>
    <w:p>
      <w:pPr>
        <w:pStyle w:val="Style11"/>
        <w:rPr/>
      </w:pPr>
      <w:r>
        <w:rPr/>
        <w:t xml:space="preserve">Как сообщили в Министерстве аграрной политики, ожидается приезд в Киев представителей Франции, одной из целей визита которых станет установление системы отслеживания динамики цен на украинское зерно. На основании полученной информации Европейская комиссия будет устанавливать импортные пошлины на зерно, поставляемое из стран Восточной Европы. </w:t>
      </w:r>
    </w:p>
    <w:p>
      <w:pPr>
        <w:pStyle w:val="Heading2"/>
        <w:ind w:hanging="0"/>
        <w:rPr/>
      </w:pPr>
      <w:bookmarkStart w:id="9" w:name="__RefHeading___Toc14066954"/>
      <w:bookmarkEnd w:id="9"/>
      <w:r>
        <w:rPr/>
        <w:t>Новая система кредитования</w:t>
      </w:r>
    </w:p>
    <w:p>
      <w:pPr>
        <w:pStyle w:val="Style11"/>
        <w:rPr/>
      </w:pPr>
      <w:r>
        <w:rPr/>
        <w:t>Проект Указа Президента "О мерах по развитию ипотечного кредитования", одобренный Правительством Украины, предусматривает привлечение иностранного капитала для средне- и долгосрочного кредитования украинских аграриев. По словам вице-премьер-министра по вопросам АПК Леонида Козаченко, названным Указом предусмотрено, что украинские банки будут эмитировать ценные бумаги под залог Государственных актов на право частной собственности на землю, выданных крестьянам. Впоследствии эти ценные бумаги будут размещаться на внешних рынках, чтобы привлечь долгосрочные кредиты. Если эта система будет введена в действие уже в первом полугодии 2003 г., то АПК Украины и другие смежные отрасли смогут получить более 2 млрд. грн. иностранных кредитов. Предполагается, что 70% этих средств будет направлено на производство сельхозтехники, около 25% – на закупку оборудования для переработки сельхозпродукции, а остальное – на восстановление строительных объектов и строительство новых сооружений.</w:t>
      </w:r>
    </w:p>
    <w:p>
      <w:pPr>
        <w:pStyle w:val="Heading2"/>
        <w:ind w:hanging="0"/>
        <w:rPr/>
      </w:pPr>
      <w:bookmarkStart w:id="10" w:name="__RefHeading___Toc14066955"/>
      <w:bookmarkEnd w:id="10"/>
      <w:r>
        <w:rPr/>
        <w:t>Лицензирование оптовой торговли сахаром</w:t>
      </w:r>
    </w:p>
    <w:p>
      <w:pPr>
        <w:pStyle w:val="Style11"/>
        <w:rPr/>
      </w:pPr>
      <w:r>
        <w:rPr/>
        <w:t>Президент Украины Леонид Кучма предложил Верховной Раде ввести лицензирование оптовой торговли сахаром, чтобы упорядочить его продажу на внутреннем рынке. Об этом говорится в проекте Закона "О внесении изменений в статью 9 Закона Украины "О лицензировании определенных видов хозяйственной деятельности", который направлен в парламент. Напомним, что в начале года Кабинет Министров пытался ввести лицензирование оптовой торговли сахаром, приняв соответствующее постановление. Однако документ так и не вступил в силу из-за юридических несогласованностей. Правительство объясняет необходимость введения лицензирования желанием упорядочить торговлю сахаром, а также исключить его ввоз на внутренний рынок без уплаты импортной пошлины через свободные экономические зоны или в рамках действия режима свободной торговли с рядом стран, согласно подписанным Украиной договорам.</w:t>
      </w:r>
    </w:p>
    <w:p>
      <w:pPr>
        <w:pStyle w:val="Heading2"/>
        <w:ind w:hanging="0"/>
        <w:rPr/>
      </w:pPr>
      <w:bookmarkStart w:id="11" w:name="__RefHeading___Toc14066956"/>
      <w:bookmarkEnd w:id="11"/>
      <w:r>
        <w:rPr/>
        <w:t>Удешевление экспортных процедур</w:t>
      </w:r>
    </w:p>
    <w:p>
      <w:pPr>
        <w:pStyle w:val="Style11"/>
        <w:rPr/>
      </w:pPr>
      <w:r>
        <w:rPr/>
        <w:t>Как сообщил премьер-министр Украины Анатолий Кинах, для эффективного распоряжения новым урожаем необходимо снизить цены на экспортные процедуры с зерном.</w:t>
      </w:r>
    </w:p>
    <w:p>
      <w:pPr>
        <w:pStyle w:val="Style11"/>
        <w:rPr/>
      </w:pPr>
      <w:r>
        <w:rPr/>
        <w:t>Планируется уменьшить почти в два раза транспортные тарифы на перевозку зерна и на 40% удешевить фумигацию (протравливание зерна), а так же удешев-ление услуг санитарных и ветеринарных служб, чьи тарифы сегодня в Украине выше мировых.</w:t>
      </w:r>
    </w:p>
    <w:p>
      <w:pPr>
        <w:pStyle w:val="Style11"/>
        <w:rPr/>
      </w:pPr>
      <w:r>
        <w:rPr/>
        <w:t>Расходы при экспорте зерна, по подсчетам А. Кинаха, составляют 27% от стоимости продукции, что уменьшает рентабельность для производителя.</w:t>
      </w:r>
    </w:p>
    <w:p>
      <w:pPr>
        <w:pStyle w:val="Heading2"/>
        <w:ind w:hanging="0"/>
        <w:rPr/>
      </w:pPr>
      <w:bookmarkStart w:id="12" w:name="__RefHeading___Toc14066957"/>
      <w:bookmarkEnd w:id="12"/>
      <w:r>
        <w:rPr/>
        <w:t>Меморандум о сотрудничестве</w:t>
      </w:r>
    </w:p>
    <w:p>
      <w:pPr>
        <w:pStyle w:val="Style11"/>
        <w:rPr/>
      </w:pPr>
      <w:r>
        <w:rPr/>
        <w:t xml:space="preserve">Государственная акционерная компания "Хлеб Украины", Национальная ассоциация переработчиков зерна "Укрзернопродукт", Всеукраинский союз сельскохозяйственных предприятий и Ассоциация фермеров и частных землевладельцев подписали меморандум о сотрудничестве на рынке зерна. В частности, стороны договорились координировать свои действия на внутреннем рынке, при проведении экспортно-импортных операций и в вопросах развития рыночной инфраструктуры. Стороны также договорились о совместных инициативах по вопросам регулирования рынка зерна, совместной доработки законопроекта "О рынке зерна в Украине". Кроме того, ГАК "Хлеб Украины" пообещала аграриям снизить тарифы на прием и хранение зерна на элеваторах компании на 7%. </w:t>
      </w:r>
    </w:p>
    <w:p>
      <w:pPr>
        <w:pStyle w:val="Heading2"/>
        <w:ind w:hanging="0"/>
        <w:rPr/>
      </w:pPr>
      <w:bookmarkStart w:id="13" w:name="__RefHeading___Toc14066958"/>
      <w:bookmarkEnd w:id="13"/>
      <w:r>
        <w:rPr/>
        <w:t>Готовность техники</w:t>
      </w:r>
    </w:p>
    <w:p>
      <w:pPr>
        <w:pStyle w:val="Style11"/>
        <w:rPr/>
      </w:pPr>
      <w:r>
        <w:rPr/>
        <w:t>По состоянию на 1 июня в наличии у сельхозпредприятий Украины насчитывалось 53,7 тыс. зерноуборочных комбайнов всех марок. При этом коэффициент готовности составил 0,61. Кроме того, в наличии у аграриев имеется 25,6 тыс. косилок (коэффициент готовности 0,73), 24,4 тыс. зерноочистительных машин (0,75), 9 тыс. пресс-подборщиков (0,74) и 28,8 тыс. жаток (0,65). Самый низкий коэффициент готовности к уборке зерноуборочных комбайнов в Черкасской (0,41) и Сумской (0,42) областях; пресс-подборщиков – в Ивано-Франковской и Черкасской (по 0,65); жаток валковых – в Ивано-Франковской (0,42), Житомирской и Сумской (по 0,49); зерноочистительных машин – в Ивано-Франковской (0,62), Житомирской и Черкасской областях (по 0,65).</w:t>
      </w:r>
    </w:p>
    <w:p>
      <w:pPr>
        <w:pStyle w:val="Style11"/>
        <w:rPr/>
      </w:pPr>
      <w:r>
        <w:rPr/>
        <w:t xml:space="preserve">По информации Министерства агрополитики, за 5 месяцев текущего года аграриями было приобретено 1133 единицы сельхозтехники – тракторы и комбайны. </w:t>
      </w:r>
    </w:p>
    <w:p>
      <w:pPr>
        <w:pStyle w:val="Heading2"/>
        <w:ind w:hanging="0"/>
        <w:rPr/>
      </w:pPr>
      <w:bookmarkStart w:id="14" w:name="__RefHeading___Toc14066959"/>
      <w:bookmarkEnd w:id="14"/>
      <w:r>
        <w:rPr/>
        <w:t>ХТЗ ввел систему льгот</w:t>
      </w:r>
    </w:p>
    <w:p>
      <w:pPr>
        <w:pStyle w:val="Style11"/>
        <w:rPr/>
      </w:pPr>
      <w:r>
        <w:rPr/>
        <w:t xml:space="preserve">ОАО "Харьковский тракторный завод" ввел систему льгот и рассрочек для украинских покупателей техники. Некоторые банки согласились предоставить кредит с тем, что до 50% стоимости залога может покрываться за счет тех тракторов, которые предприятия купят на ХТЗ. Кроме того, ХТЗ установил летние скидки на свою технику: в июне 2002 г. – 30%, в июле 2002 г. – 10-12%. </w:t>
      </w:r>
    </w:p>
    <w:p>
      <w:pPr>
        <w:pStyle w:val="Heading2"/>
        <w:ind w:hanging="0"/>
        <w:rPr>
          <w:lang w:val="ru-RU"/>
        </w:rPr>
      </w:pPr>
      <w:bookmarkStart w:id="15" w:name="__RefHeading___Toc14066960"/>
      <w:r>
        <w:rPr>
          <w:lang w:val="ru-RU"/>
        </w:rPr>
        <w:t>Госрезерв снизил планы по закупке зерна</w:t>
      </w:r>
      <w:bookmarkEnd w:id="15"/>
      <w:r>
        <w:rPr>
          <w:lang w:val="ru-RU"/>
        </w:rPr>
        <w:t xml:space="preserve"> </w:t>
      </w:r>
    </w:p>
    <w:p>
      <w:pPr>
        <w:pStyle w:val="Style11"/>
        <w:rPr/>
      </w:pPr>
      <w:r>
        <w:rPr/>
        <w:t>Государственный комитет по материальному резерву снизил планы по закупке зерна урожая 2002 г. до 200 тыс. т по причине отсутствия необходимых средств. По словам заместителя председателя комитета Владимира Омельянчука, Госрезерв обращался к правительству с просьбой выделить средства из Резервного фонда для закупки 500 тыс. т зерна, но эта просьба не была удовлетворена.</w:t>
      </w:r>
    </w:p>
    <w:p>
      <w:pPr>
        <w:pStyle w:val="Heading2"/>
        <w:ind w:hanging="0"/>
        <w:rPr>
          <w:lang w:val="ru-RU"/>
        </w:rPr>
      </w:pPr>
      <w:bookmarkStart w:id="16" w:name="__RefHeading___Toc14066961"/>
      <w:bookmarkEnd w:id="16"/>
      <w:r>
        <w:rPr>
          <w:lang w:val="ru-RU"/>
        </w:rPr>
        <w:t>На уборку необходимо 1,3 млрд. грн.</w:t>
      </w:r>
    </w:p>
    <w:p>
      <w:pPr>
        <w:pStyle w:val="Style11"/>
        <w:rPr/>
      </w:pPr>
      <w:r>
        <w:rPr/>
        <w:t xml:space="preserve">По словам министра агрополитики Сергея Рыжука, в целом на уборку урожая в 2002 г. необходимо 1,3 млрд. грн. Как предполагают агрочиновники, 40% этой суммы составят собственные средства сельхозпроизводителей, а остальные будут получены за счет кредитов и дотаций. </w:t>
      </w:r>
    </w:p>
    <w:p>
      <w:pPr>
        <w:pStyle w:val="Style11"/>
        <w:rPr/>
      </w:pPr>
      <w:r>
        <w:rPr/>
        <w:t xml:space="preserve">Кроме того, Кабинет Министров принял решение ликвидировать бюджетную задолженность по финансированию АПК за 5 месяцев 2002 г. и на 100% профинансировать бюджетные расходы в июне. </w:t>
      </w:r>
    </w:p>
    <w:p>
      <w:pPr>
        <w:pStyle w:val="Heading2"/>
        <w:ind w:hanging="0"/>
        <w:rPr/>
      </w:pPr>
      <w:bookmarkStart w:id="17" w:name="__RefHeading___Toc14066962"/>
      <w:bookmarkEnd w:id="17"/>
      <w:r>
        <w:rPr/>
        <w:t>Возможны потери зерна</w:t>
      </w:r>
    </w:p>
    <w:p>
      <w:pPr>
        <w:pStyle w:val="Style11"/>
        <w:rPr/>
      </w:pPr>
      <w:r>
        <w:rPr/>
        <w:t>Операторы рынка зерна прогнозируют, что в создавшихся условиях длительность уборки зерновых составит 40-50 дней, тогда как оптимальные сроки – 20 дней. А это неизбежно приведет к значительным потерям урожая.</w:t>
      </w:r>
    </w:p>
    <w:p>
      <w:pPr>
        <w:pStyle w:val="Heading2"/>
        <w:ind w:hanging="0"/>
        <w:rPr/>
      </w:pPr>
      <w:bookmarkStart w:id="18" w:name="__RefHeading___Toc14066963"/>
      <w:bookmarkEnd w:id="18"/>
      <w:r>
        <w:rPr/>
        <w:t>Крымчане подсчитывают убытки</w:t>
      </w:r>
    </w:p>
    <w:p>
      <w:pPr>
        <w:pStyle w:val="Style11"/>
        <w:rPr/>
      </w:pPr>
      <w:r>
        <w:rPr/>
        <w:t>По словам министра агропромышленного комплекса АР Крым Сергея Дроботова, в целом от морозов, заморозков и засухи прямые убытки сельскохозяйственных предприятий в Крыму составят 130,3 млн. грн. Ущерб от недобора урожая, по его словам, превысит 370 млн. грн.</w:t>
      </w:r>
    </w:p>
    <w:p>
      <w:pPr>
        <w:pStyle w:val="Style11"/>
        <w:rPr/>
      </w:pPr>
      <w:r>
        <w:rPr/>
        <w:t xml:space="preserve">На 1 июня в Крыму полностью погибло 103 тыс. га озимых и 31 тыс. га ранних зерновых культур. На грани гибели находится еще около 100 тыс. га озимых и 18 тыс. га – яровых культур. </w:t>
      </w:r>
    </w:p>
    <w:p>
      <w:pPr>
        <w:pStyle w:val="Style11"/>
        <w:rPr/>
      </w:pPr>
      <w:r>
        <w:rPr/>
        <w:t xml:space="preserve">Недобор по всем видам кормовых культур составит 40-50%, что может привести к сокращению поголовья скота в АР Крым. </w:t>
      </w:r>
    </w:p>
    <w:p>
      <w:pPr>
        <w:pStyle w:val="Heading2"/>
        <w:ind w:hanging="0"/>
        <w:rPr/>
      </w:pPr>
      <w:bookmarkStart w:id="19" w:name="__RefHeading___Toc14066964"/>
      <w:bookmarkEnd w:id="19"/>
      <w:r>
        <w:rPr/>
        <w:t>Аграрии получают страховые выплаты</w:t>
      </w:r>
    </w:p>
    <w:p>
      <w:pPr>
        <w:pStyle w:val="Style11"/>
        <w:rPr/>
      </w:pPr>
      <w:r>
        <w:rPr/>
        <w:t>По словам вице-премьер-министра по вопросам АПК Леонида Козаченко, в ряде областей (в частности Черкасской, Киевской и Кировоградской) 15% предприятий, которые застраховали свой урожай и понесли убытки из-за неблагоприятных погодных условий, покрыли их за счет выплат страховых платежей. Как сказал Л.Козаченко, в Крыму, где засуха привела к наибольшим потерям сельхозпроизводителей, ни одно из хозяйств не застраховало свои посевы. А правительство, как считает он, не имеет возможности за счет своего Резервного фонда покрывать все убытки, нанесенные сельскому хозяйству, в том числе и засухой.</w:t>
      </w:r>
    </w:p>
    <w:p>
      <w:pPr>
        <w:pStyle w:val="Heading2"/>
        <w:ind w:hanging="0"/>
        <w:rPr>
          <w:lang w:val="ru-RU"/>
        </w:rPr>
      </w:pPr>
      <w:bookmarkStart w:id="20" w:name="__RefHeading___Toc14066965"/>
      <w:bookmarkEnd w:id="20"/>
      <w:r>
        <w:rPr>
          <w:lang w:val="ru-RU"/>
        </w:rPr>
        <w:t>Новый элеватор в Одесском порту</w:t>
      </w:r>
    </w:p>
    <w:p>
      <w:pPr>
        <w:pStyle w:val="Style11"/>
        <w:rPr/>
      </w:pPr>
      <w:r>
        <w:rPr/>
        <w:t>В Одесском порту завершается строительство элеватора емкостью 72 тыс. т, который планируется ввести в строй уже в августе текущего года. В совокупности с имеющимся элеватором, зернохранилищем ООО "Инзерноэкспорт" и реконструированным причалом весь экспортный зернокомплекс в Одесском порту достигнет мощности 2,6 млн. т в год.</w:t>
      </w:r>
    </w:p>
    <w:p>
      <w:pPr>
        <w:pStyle w:val="Heading2"/>
        <w:ind w:hanging="0"/>
        <w:rPr/>
      </w:pPr>
      <w:bookmarkStart w:id="21" w:name="__RefHeading___Toc14066966"/>
      <w:bookmarkEnd w:id="21"/>
      <w:r>
        <w:rPr/>
        <w:t>Изменения в использовании дотации</w:t>
      </w:r>
    </w:p>
    <w:p>
      <w:pPr>
        <w:pStyle w:val="Style11"/>
        <w:rPr/>
      </w:pPr>
      <w:r>
        <w:rPr/>
        <w:t>Суммы дотации, полученные за проданное на перерабатывающие предприятия молоко, сельхозпроизводители должны использовать на приобретение холодильного оборудования, дезинфицирующих и фильтрующих материалов. Такие изменения введены в соответствии с постановлением Кабинета Министров от 1 июня "Об изменениях в Порядке начисления, выплат и использования средств, направленных на выплаты дотаций сельхозпроизводителям за проданные ими перерабатывающим предприятиям молоко и мясо в живом весе".</w:t>
      </w:r>
    </w:p>
    <w:p>
      <w:pPr>
        <w:pStyle w:val="Style11"/>
        <w:rPr/>
      </w:pPr>
      <w:r>
        <w:rPr/>
        <w:t>Предусматривается, что суммы дотации за проданное мясо в живом весе долж-ны использоваться на обеспечение кормами, воспроизведение поголовья, приобретение племенных ресурсов и на ветеринарные мероприятия.</w:t>
      </w:r>
    </w:p>
    <w:p>
      <w:pPr>
        <w:pStyle w:val="Style11"/>
        <w:rPr/>
      </w:pPr>
      <w:r>
        <w:rPr/>
        <w:t xml:space="preserve">Согласно внесенным изменениям в порядок использования суммы НДС за реализованные аграриями молоко, скот, птицу, шерсть и мясопродукцию, сумма налога остается в хозяйствах. </w:t>
      </w:r>
    </w:p>
    <w:p>
      <w:pPr>
        <w:pStyle w:val="Heading2"/>
        <w:ind w:hanging="0"/>
        <w:rPr/>
      </w:pPr>
      <w:bookmarkStart w:id="22" w:name="__RefHeading___Toc14066967"/>
      <w:r>
        <w:rPr/>
        <w:t>Toepfer</w:t>
      </w:r>
      <w:r>
        <w:rPr>
          <w:lang w:val="ru-RU"/>
        </w:rPr>
        <w:t xml:space="preserve"> получит кредит на развитие зернового бизнеса в Украине</w:t>
      </w:r>
      <w:bookmarkEnd w:id="22"/>
      <w:r>
        <w:rPr>
          <w:lang w:val="ru-RU"/>
        </w:rPr>
        <w:t xml:space="preserve"> </w:t>
      </w:r>
    </w:p>
    <w:p>
      <w:pPr>
        <w:pStyle w:val="Style11"/>
        <w:rPr/>
      </w:pPr>
      <w:r>
        <w:rPr/>
        <w:t xml:space="preserve">Европейский банк реконструкции и развития предоставит компании Alfred C. Toepfer International (Ukraine), работающей на украинском рынке, кредит на развитие зернового бизнеса в Украине в объеме 80 млн. USD. Финансирование должно поспособствовать развитию экспорта сельскохозяйственной продукции. Компания Toepfer теперь сможет реализовать схему сезонного финансирования поставок сырья с компанией "Чумак" (Херсонская область). В 2001 г. "Чумак" и Toepfer создали совместное предприятие "Таврос", решив развивать экспорт подсолнечника, купив для этого в Херсонской области порт в Таврийске. </w:t>
      </w:r>
    </w:p>
    <w:p>
      <w:pPr>
        <w:pStyle w:val="Style11"/>
        <w:rPr>
          <w:lang w:val="en-US"/>
        </w:rPr>
      </w:pPr>
      <w:r>
        <w:rPr>
          <w:lang w:val="en-US"/>
        </w:rPr>
      </w:r>
    </w:p>
    <w:p>
      <w:pPr>
        <w:pStyle w:val="Heading1"/>
        <w:ind w:hanging="0"/>
        <w:rPr/>
      </w:pPr>
      <w:bookmarkStart w:id="23" w:name="__RefHeading___Toc14066968"/>
      <w:bookmarkEnd w:id="23"/>
      <w:r>
        <w:rPr/>
        <w:t>ТЕМА НОМЕРА</w:t>
      </w:r>
    </w:p>
    <w:p>
      <w:pPr>
        <w:pStyle w:val="Heading2"/>
        <w:ind w:hanging="0"/>
        <w:rPr/>
      </w:pPr>
      <w:bookmarkStart w:id="24" w:name="__RefHeading___Toc14066969"/>
      <w:bookmarkEnd w:id="24"/>
      <w:r>
        <w:rPr/>
        <w:t>УРОЖАЙ’2002</w:t>
      </w:r>
    </w:p>
    <w:p>
      <w:pPr>
        <w:pStyle w:val="Style11"/>
        <w:rPr>
          <w:b/>
          <w:b/>
        </w:rPr>
      </w:pPr>
      <w:r>
        <w:rPr>
          <w:b/>
        </w:rPr>
        <w:t>Елизавета СВЯТКИВСЬКА, обозреватель</w:t>
      </w:r>
    </w:p>
    <w:p>
      <w:pPr>
        <w:pStyle w:val="Style11"/>
        <w:rPr>
          <w:b/>
          <w:b/>
        </w:rPr>
      </w:pPr>
      <w:r>
        <w:rPr>
          <w:b/>
        </w:rPr>
      </w:r>
    </w:p>
    <w:p>
      <w:pPr>
        <w:pStyle w:val="Style16"/>
        <w:rPr/>
      </w:pPr>
      <w:r>
        <w:rPr/>
        <w:t>Еще до начала уборочной кампании журнал "Агро Перспектива" провел заочный "круглый стол" с операторами зернового рынка относительно перспектив нового сезона. Как оказалось, даже ввиду прогнозируемого сокращения производства зерновых, существенных изменений на рынке не ожидают ни производители, ни трейдеры.</w:t>
      </w:r>
    </w:p>
    <w:p>
      <w:pPr>
        <w:pStyle w:val="Style11"/>
        <w:rPr/>
      </w:pPr>
      <w:r>
        <w:rPr/>
      </w:r>
    </w:p>
    <w:p>
      <w:pPr>
        <w:pStyle w:val="Style15"/>
        <w:rPr/>
      </w:pPr>
      <w:r>
        <w:rPr/>
        <w:t>Зерна все равно будет много</w:t>
      </w:r>
    </w:p>
    <w:p>
      <w:pPr>
        <w:pStyle w:val="Style11"/>
        <w:rPr/>
      </w:pPr>
      <w:r>
        <w:rPr/>
        <w:t>Оценить урожай этого года сложно. Засуха и ливни существенно повредили посевы зерновых. Поэтому в правительстве, например, стараются не давать конкретные оценки по валу зерна и обходятся неопределенной фразой: "Меньше, чем в прошлом году", а относительно госпрограммы "Зерно-2002" – "выполнить будет сложно". Вместе с тем, трейдеры в большинстве случаев прогнозируют урожай на уровне 32-33 тыс. т, а некоторые и больше – 34 тыс. т.</w:t>
      </w:r>
    </w:p>
    <w:p>
      <w:pPr>
        <w:pStyle w:val="Style11"/>
        <w:rPr/>
      </w:pPr>
      <w:r>
        <w:rPr/>
        <w:t xml:space="preserve">По словам начальника отдела экспорта фирмы "Адора" Василия Цегельника, оценить урожай зерновых можно только на основе информации, распостраняемой в СМИ. Однако и там прогнозы существенно разнятся, поскольку никто не располагает объективными данными из регионов. </w:t>
      </w:r>
    </w:p>
    <w:p>
      <w:pPr>
        <w:pStyle w:val="Style11"/>
        <w:rPr/>
      </w:pPr>
      <w:r>
        <w:rPr/>
        <w:t xml:space="preserve">Как считает заместитель генерального директора компании "Зерно ЛТД" Сергей Стоянов, если повреждения и в самом деле состав-ляют от 1,1 до 1,5 млн. га, как это утверждают в Минагрополитики, то потери ожидаются существенные. "Это уже порядка 3 млн. т зерна, – говорит он. – Но есть еще площади, которые находятся в угнетенном состоянии, и это тоже может повлиять на снижение валового сбора. Можно сказать, что прогноз для цен оптимистический, а для валового сбора пессимистический. В этом году не удастся собрать ни 40, ни 36 млн. т. Урожай будет примерно на уровне 32-33 млн. т зерна". </w:t>
      </w:r>
    </w:p>
    <w:p>
      <w:pPr>
        <w:pStyle w:val="Style11"/>
        <w:rPr/>
      </w:pPr>
      <w:r>
        <w:rPr/>
        <w:t>Кстати, в некоторых регионах производство ожидается выше прошлогоднего, что, однако, не компенсирует недобор урожая в основных зерносеющих областях. В центральном регионе, в частности, в Винницкой и Черкасской областях, по словам коммерческого директора фирмы "Регвин Инвест" Василия Чуруна, производство ожидается на прошлогоднем уровне.</w:t>
      </w:r>
    </w:p>
    <w:p>
      <w:pPr>
        <w:pStyle w:val="Style11"/>
        <w:rPr/>
      </w:pPr>
      <w:r>
        <w:rPr/>
        <w:t xml:space="preserve">Правда, ряд операторов уверены, что хлеборобы соберут более 35 млн. т зерна, а возможно, даже 37-38 млн. т. По их мнению, зерновые повреждены в основном в южной части Украины: Херсонской области и в Крыму, тогда как в центральных и восточных регионах посевы находятся в удовлетворительном и хорошем состоянии. </w:t>
      </w:r>
    </w:p>
    <w:p>
      <w:pPr>
        <w:pStyle w:val="Style11"/>
        <w:rPr/>
      </w:pPr>
      <w:r>
        <w:rPr/>
        <w:t>Что касается объемов пшеницы, то опять-таки в связи с погодными условиями, возможно, больше будет получено фуражного зерна, чем в прошлом году. Хотя вопрос качества можно трактовать по-разному. Например, пшеница 5-го класса по нашим параметрам считается мукомольной, а по международным – не всегда. В основном трейдеры говорят, что урожай продовольственной пшеницы можно будет оценить уже во время уборки. По словам В.Цегельника, многое зависит от того, насколько качественный материал был посеян сельхозпроизводителями, а также и от погодных условий во время уборки. Кроме того, как считает С.Стоянов, установившаяся погода способствует развитию клопа-черепашки, который негативно влияет на качество зерна, в частности, пшеницы. А там, где посевы, как говорится, "подгорели на солнце", вероятнее всего, также не следует ожидать продовольственного зерна.</w:t>
      </w:r>
    </w:p>
    <w:p>
      <w:pPr>
        <w:pStyle w:val="Style11"/>
        <w:rPr/>
      </w:pPr>
      <w:r>
        <w:rPr/>
        <w:t>Менеджер ЗАО "Фуд Юкрейн" Валерий Будник полагает, что объем производства продовольственной пшеницы будет снижаться, поскольку в стране наблюдается ее перепроизводство. "Товаропроизводителю будет выгоднее вырастить 40 ц/га фуражной, чем 30 ц/га продовольственной пшеницы. Средства в первом случае можно получить быстрее", – заявил он.</w:t>
      </w:r>
    </w:p>
    <w:p>
      <w:pPr>
        <w:pStyle w:val="Style11"/>
        <w:rPr>
          <w:lang w:val="en-US"/>
        </w:rPr>
      </w:pPr>
      <w:r>
        <w:rPr>
          <w:lang w:val="en-US"/>
        </w:rPr>
      </w:r>
    </w:p>
    <w:p>
      <w:pPr>
        <w:pStyle w:val="Style15"/>
        <w:rPr/>
      </w:pPr>
      <w:r>
        <w:rPr/>
        <w:t>Экспорт</w:t>
      </w:r>
    </w:p>
    <w:p>
      <w:pPr>
        <w:pStyle w:val="Style11"/>
        <w:rPr/>
      </w:pPr>
      <w:r>
        <w:rPr/>
        <w:t>Мнения большинства трейдеров сводятся к тому, что экспорт зерновых в Европу будет зависеть от ценовой политики. При действующих в ЕС пошлинах на импорт зерна из восточноевропейских стран поставки из Украины будут практически невозможны. Трейдерам придется искать другие рынки сбыта и снижать стоимость зерна.</w:t>
      </w:r>
    </w:p>
    <w:p>
      <w:pPr>
        <w:pStyle w:val="Style11"/>
        <w:rPr/>
      </w:pPr>
      <w:r>
        <w:rPr/>
        <w:t>Просьбы украинского правительства о снятии пошлин, скорее всего, останутся просьбами, поскольку в ЕС ожидается хороший урожай зерновых. В целом, трейдеры считают, что направление экспорта будет традиционным – в Азию и Северную Африку. По мнению С.Стоянова, экспортные возможности Украины существенно не пострадают. "Что касается экспорта в страны ЕС, – говорит он, – то наше правительство обращается к ним с просьбами отменить высокие пошлины, но я сомневаюсь, что они на это пойдут. ЕС защищает своих товаропроизводителей, а значит, пошлины введены не просто так. Россия планирует ввести какие-то встречные санкции против пошлин, установленных ЕС. Как будет развиваться ситуация у нас – сказать трудно".</w:t>
      </w:r>
    </w:p>
    <w:p>
      <w:pPr>
        <w:pStyle w:val="Style11"/>
        <w:rPr/>
      </w:pPr>
      <w:r>
        <w:rPr/>
        <w:t>По словам директора ПИИ "Серна" Николая Петрика, действующие ныне в ЕС пошлины делают возмож-ным экспорт зерна только при низкой его цене, что приведет к объективному снижению объемов поставок. Начальник торгового отдела ССП "Нибулон" Андрей Вадатурский предполагает, что в целом в новом сезоне будет вывезено около 6-8 млн. т зерна. "Особого интереса к украинскому зерну пока что нет, – говорит он. – В прошлом году уже в мае наша фирма практически реализовала все свое зерно, порядка 50 тыс. т. А в этом мы еще ничего не продали. Северная Африка не торопится с закупками, и поэтому сложно судить о ценах. Многие операторы заняли выжидательную позицию, в том числе и мы".</w:t>
      </w:r>
    </w:p>
    <w:p>
      <w:pPr>
        <w:pStyle w:val="Style11"/>
        <w:rPr/>
      </w:pPr>
      <w:r>
        <w:rPr/>
        <w:t>Подытожить мнения операторов рынка по поводу экспорта зерна урожая 2002 г. можно словами В.Будника: "Экспортные возможности Украины, с одной стороны, технологически расширяются, вводятся новые портовые элеваторы, улучшается взаимодействие железных дорог с портами. А с другой стороны, существует проблема по возврату НДС. Если ее не решить в ближайшее время, то количество мелких экспортеров уйдет с рынка. В связи с этим, объемы экспорта уменьшатся. Учитывая существующие в ЕС пошлины на зерновые из Восточной Европы, экспорт украинской пшеницы в этом направлении вряд ли возможен. Скорее всего, это будут страны Африки и Азии. Нам надо осваивать именно эти рынки, причем правительство уже делает шаги в данном направлении. Уже обсуждались возможные поставки зерновых в упомянутые страны в обмен на энергетические ресурсы и на различные услуги".</w:t>
      </w:r>
    </w:p>
    <w:p>
      <w:pPr>
        <w:pStyle w:val="Style11"/>
        <w:rPr>
          <w:lang w:val="en-US"/>
        </w:rPr>
      </w:pPr>
      <w:r>
        <w:rPr>
          <w:lang w:val="en-US"/>
        </w:rPr>
      </w:r>
    </w:p>
    <w:p>
      <w:pPr>
        <w:pStyle w:val="Style15"/>
        <w:rPr/>
      </w:pPr>
      <w:r>
        <w:rPr/>
        <w:t>Цены</w:t>
      </w:r>
    </w:p>
    <w:p>
      <w:pPr>
        <w:pStyle w:val="Style11"/>
        <w:rPr/>
      </w:pPr>
      <w:r>
        <w:rPr/>
        <w:t>Многие операторы считают, что производителям придется продавать свое зерно дешевле, чем в прошлом году. Причин этому несколько: в основном, это имеющиеся большие переходные запасы зерна, невозврат трейдерам НДС и снижение цен на мировом рынке. Причем прогнозируется снижение цен, в первую очередь, на фуражное зерно. В.Цегельник связывает снижение цен на фураж с минимальным спросом на украинское зерно в Европе. А цены на продовольственное, по его мнению, могут остаться на уровне прошлого года. По мнению же С.Стоянова, какие-то позитивные ценовые изменения возможны не ранее октября – ноября.</w:t>
      </w:r>
    </w:p>
    <w:p>
      <w:pPr>
        <w:pStyle w:val="Style11"/>
        <w:rPr/>
      </w:pPr>
      <w:r>
        <w:rPr/>
        <w:t>В то же время, как считает Н.Петрик, снижение цен на внутреннем рынке в этом сезоне совершенно не рыночный фактор. "Дело в том, – говорит он, – что позиция налоговой инспекции и правительства Украины негативно сказывается на ценовой ситуации на внутреннем рынке. Наша налоговая инспекция по-особому трактует понятие экспорта и применения к нему нулевой ставки налогового сбора. Некоторые инспекторы считают, что необходимо начис-лять 20-процентную ставку на зерновой экспорт на условиях FOB, а другого экспорта в принципе не существует. Так что трейдеры в этом году сначала подумают, прежде чем осуществлять операции с зерном. Если и дальше будет такая неясность, то многие будут понижать цену закупки на соответствующую величину, а это 20%. То есть, если цена составляла 70-80 USD/т, то в этом сезоне – на 15-20 USD меньше".</w:t>
      </w:r>
    </w:p>
    <w:p>
      <w:pPr>
        <w:pStyle w:val="Style11"/>
        <w:rPr/>
      </w:pPr>
      <w:r>
        <w:rPr/>
        <w:t>Как считает А.Вадатурский, сейчас можно говорить только о спекулятивных ценах и только по форвардным контрактам. По его мнению, на сегодняшний день цены ниже, чем на аналогичный период прошлого года. "Если мы начинали в прошлом сезоне продавать ячмень по 90 USD/т (FOB, Николаев) и 82-83 USD/т (Одесса CPT), – сказал он, – то в этом году имеем 83-87 USD/т (FOB, Одесса). Цены ниже на 5-7 USD, но не исключено, что они еще вырастут до уровня цен, которые были вначале прошлого сезона".</w:t>
      </w:r>
    </w:p>
    <w:p>
      <w:pPr>
        <w:pStyle w:val="Style11"/>
        <w:rPr/>
      </w:pPr>
      <w:r>
        <w:rPr/>
        <w:t>По мнению В.Будника, повышения цен на внутреннем рынке в ближайшей перспективе не предвидится, в связи с отсутствием достаточного платежеспособного спроса на продукты переработки зерна. "Цена на продовольственное зерно в этом сезоне должна понижаться, – говорит он, – но очень медленными темпами и на незначительную дельту в связи с тем, что держатели крупных объемов не хотят снижать цены. Крупные предприятия переживают эти ценовые пики и падения легче, снижают цены постепенно, стараясь удерживать объемы, не дробя их. Отчасти этих держателей зерна можно назвать стабилизаторами ситуации на рынке. Но им все-таки приходится продавать какие-то оставшиеся мелкие объемы, но удерживать крупные. Поэтому значительного падения цен не предвидится. Существует еще и себестоимость зерна, а нынешняя цена очень к ней близка. Нынешнее повышение цен на нефтепродукты не даст сильно снизиться ценам на зерно, так как в себестоимости зерна порядка 50-60% составляют затраты на нефтепродукты. Цены, в основном, останутся на нынешнем уровне: на пшеницу 3-го класса – 470-480 грн./т; 4-го класса – 420-430 грн./т".</w:t>
      </w:r>
    </w:p>
    <w:p>
      <w:pPr>
        <w:pStyle w:val="Style11"/>
        <w:rPr/>
      </w:pPr>
      <w:r>
        <w:rPr/>
        <w:t>По мнению В.Будника, на цену влияет также тот фактор, что у нас еще нет нормального рынка, и порой действуют административные указания, в том числе и в Киеве. Именно это усложняет движение зерна из региона в регион и усиливает конкуренцию между производителями муки при его закупках. Крупные предприятия способны выдержать такую конкуренцию, а мелкие начинают простаивать.</w:t>
      </w:r>
    </w:p>
    <w:p>
      <w:pPr>
        <w:pStyle w:val="Style11"/>
        <w:rPr>
          <w:lang w:val="en-US"/>
        </w:rPr>
      </w:pPr>
      <w:r>
        <w:rPr>
          <w:lang w:val="en-US"/>
        </w:rPr>
      </w:r>
    </w:p>
    <w:p>
      <w:pPr>
        <w:pStyle w:val="Style15"/>
        <w:rPr/>
      </w:pPr>
      <w:r>
        <w:rPr/>
        <w:t>Государство и рынок</w:t>
      </w:r>
    </w:p>
    <w:p>
      <w:pPr>
        <w:pStyle w:val="Style11"/>
        <w:rPr/>
      </w:pPr>
      <w:r>
        <w:rPr/>
        <w:t>Если говорить кратко, то практически никто из операторов не сказал доброго слова о государственном регулировании рынка зерна. В целом они признают, что такое понятие, как "регулирование" существует, но положительных результатов от этого никто не прочувствовал.</w:t>
      </w:r>
    </w:p>
    <w:p>
      <w:pPr>
        <w:pStyle w:val="Style11"/>
        <w:rPr/>
      </w:pPr>
      <w:r>
        <w:rPr/>
        <w:t xml:space="preserve">По словам В.Чуруна, влияния государства на рынок пока не ощущается. "Для регулирования рынка необходимы средства, – сказал он. – А путем залоговых закупок 1-2 млн. т зерна ничего не отрегулируется. Значит, основными ценовыми ориентирами на внутреннем рынке будут являться экспортные цены". По мнению В.Будника, те мизерные объемы зерна, которые скупали государственные операторы (Госрезерв и ГАК "Хлеб Украины"), никакого существенного влияния не оказывали. Он считает, что дефицит бюджетных средств в этом году не позволит государству существенно повлиять на рынок. </w:t>
      </w:r>
    </w:p>
    <w:p>
      <w:pPr>
        <w:pStyle w:val="Style11"/>
        <w:rPr/>
      </w:pPr>
      <w:r>
        <w:rPr/>
        <w:t>Многие трейдеры говорят о том, что в мире регулирование происходит несколько иначе. В первую очередь, там выделяются совершенно другие средства. Например, в США финансовую помощь предоставляют производителю в течение 8 лет по 190 млрд. USD ежегодно. Также обстоят дела и в ЕС. В Украине же рынок пытаются регулировать только административными методами, а это скорее ухудшит, чем улучшит ситуацию. По мнению Н.Петрика, государство должно помочь развитию рынка путем налоговых льгот, упрощения процедур, в частности, экспортных. Но пока этого не происходит.</w:t>
      </w:r>
    </w:p>
    <w:p>
      <w:pPr>
        <w:pStyle w:val="Style11"/>
        <w:rPr>
          <w:lang w:val="en-US"/>
        </w:rPr>
      </w:pPr>
      <w:r>
        <w:rPr>
          <w:lang w:val="en-US"/>
        </w:rPr>
      </w:r>
    </w:p>
    <w:p>
      <w:pPr>
        <w:pStyle w:val="Style15"/>
        <w:rPr/>
      </w:pPr>
      <w:r>
        <w:rPr/>
        <w:t>Особенности сезона</w:t>
      </w:r>
    </w:p>
    <w:p>
      <w:pPr>
        <w:pStyle w:val="Style11"/>
        <w:rPr/>
      </w:pPr>
      <w:r>
        <w:rPr/>
        <w:t>Как уже говорилось выше, по мнению операторов, зерно в этом сезоне будет дешевле, чем в прошлом. Разнятся только оценки снижения закупочной цены: от 10 до 30% от прошлогодних цен. По словам С.Стоянова, трейдеры будут предлагать товаропроизводителям цены ниже прошлогодних в связи с невозвратом НДС. "Им тоже надо получить прибыль, – говорит он. – С учетом затрат, которые трейдер несет при продаже (транспортные и прочие), предложенная ими цена будет на 30% меньше, чем в прошлом году. Мы не можем заключать заведомо убыточ-ную сделку. С другой стороны, хозяйства не могут хранить урожай, дожидаясь выгодных цен, – им для этого необходимы соответствующие условия и дополнительные средства. Если они не будут работать с трейдерами, не будет поступлений на валютный рынок, значит, не будет поддержки гривне, что приведет к ее падению. На государственном уровне должны понять, что если вопрос с НДС не решить, то торговцам придется работать, не учитывая его в предлагаемой цене".</w:t>
      </w:r>
    </w:p>
    <w:p>
      <w:pPr>
        <w:pStyle w:val="Style11"/>
        <w:rPr/>
      </w:pPr>
      <w:r>
        <w:rPr/>
        <w:t>По словам А.Вадатурского, в прошлом году компании, заложив 10-15 грн./т в НДС, рассчитывали на то, что получат его возмещение, но так и не получили. "В этом году, я думаю, трейдеры будут осторожнее относиться к учету возврата НДС в операциях с зерном. Компаний, закладывающих НДС при торговых операциях, будет значительно меньше", – говорит он.</w:t>
      </w:r>
    </w:p>
    <w:p>
      <w:pPr>
        <w:pStyle w:val="Style11"/>
        <w:rPr/>
      </w:pPr>
      <w:r>
        <w:rPr/>
        <w:t>По мнению Н.Петрика, кроме проблемы с НДС, как производителей, так и трейдеров ожидают трудности, связанные с безответственным отношением хранителей зерна к своей работе. "На сегодня нет оперативных мер влияния на них, – говорит он. – Элеваторы, пункты хранения и заготовки в малой степени отвечают за сохранность сданного им зерна. Взыскание – слож-ная и длинная судебная процедура. Острее всего эта проблема стоит на государственных пунктах хранения. Взыскать с государственного хранителя зерна потери или недостачи практически невозможно. Есть законы, которые не позволяют изымать имущество тех предприятий, где есть госсобственность".</w:t>
      </w:r>
    </w:p>
    <w:p>
      <w:pPr>
        <w:pStyle w:val="Style11"/>
        <w:rPr/>
      </w:pPr>
      <w:r>
        <w:rPr/>
        <w:t xml:space="preserve">Кроме того, трейдеров ожидает масса проблем, связанных с оформлением груза и ветеринарными услугами. Как считает Н.Петрик, государство больше заботится об иностранцах: "Приходится оформлять ряд документов, которые не требуются ни покупателю, ни экспортеру. При вывозе с элеватора внутри страны, например, требуется ветеринарный сертификат, а стоит он порядка 1 грн./т, кроме того, при экспорте он дублируется, при этом никакой ценности не представляет. Обязательной является фумигация. Если груз заражен, то его, как правило, и так фумигируют. А если зерно не заражено, то согласно отечественным правилам его все равно нужно фумигировать. Причем заказчик даже исполнителя не может выбрать сам. Все это приводит к уменьшению реальной закупочной цены у производителя". </w:t>
      </w:r>
    </w:p>
    <w:p>
      <w:pPr>
        <w:pStyle w:val="Style11"/>
        <w:rPr/>
      </w:pPr>
      <w:r>
        <w:rPr/>
        <w:t>По словам В.Будника, в этом году опять обострится конкуренция между производителями муки. "У хлеборобов, – говорит он, – будут трудности с реализацией продовольственного зерна. Опыт прошлого года показывает, что продовольственная пшеница реализуется не так быстро, как хотелось бы. Только при достижении определенного уровня цены для экспорта стал интересен 4-й класс. Экспорт пшеницы 3-го класса был очень незначителен, на уровне пробных партий. Оснований для изменения ситуации в нынешнем сезоне пока не видно".</w:t>
      </w:r>
    </w:p>
    <w:p>
      <w:pPr>
        <w:pStyle w:val="Style11"/>
        <w:rPr/>
      </w:pPr>
      <w:r>
        <w:rPr/>
        <w:t>Так что проблем в этом году будет хватать и у производителей, и у трейдеров. На отечественном рынке зерна пока что без них никак.</w:t>
      </w:r>
    </w:p>
    <w:p>
      <w:pPr>
        <w:pStyle w:val="Style11"/>
        <w:rPr/>
      </w:pPr>
      <w:r>
        <w:rPr/>
      </w:r>
    </w:p>
    <w:p>
      <w:pPr>
        <w:pStyle w:val="Style16"/>
        <w:rPr>
          <w:lang w:val="ru-RU"/>
        </w:rPr>
      </w:pPr>
      <w:r>
        <w:rPr>
          <w:lang w:val="ru-RU"/>
        </w:rPr>
        <w:t>Григорий КОРНИЙЧУК, директор предприятия "Житомирская реалбаза":</w:t>
      </w:r>
    </w:p>
    <w:p>
      <w:pPr>
        <w:pStyle w:val="Style11"/>
        <w:rPr/>
      </w:pPr>
      <w:r>
        <w:rPr/>
        <w:t xml:space="preserve">"Учитывая сложившиеся погодные условия, предполагаю, что в нашем регионе урожай зерновых будет на уровне прошлого года. Возможно, чуть ниже, но не более чем на 10%. Что касается продовольственной пшеницы, то в регионе в целом качество ее неплохое, и соберем ее не меньше, чем в прошлом году. </w:t>
      </w:r>
    </w:p>
    <w:p>
      <w:pPr>
        <w:pStyle w:val="Style11"/>
        <w:rPr/>
      </w:pPr>
      <w:r>
        <w:rPr/>
        <w:t>Относительно экспорта сложно говорить. Наше предприятие входит в Группу компаний "Объединенная зерновая", которая занимается экспортом. В прошлом году только через нашу компанию было экспортировано порядка 6,5 тыс. т зерна. А в этом году планируем выйти на 15 тыс. т. Что касается экспорта в страны ЕС, то у них нестабильная политика относительно пошлин. То они их снижают, то повышают, причем без предупреждения. Некоторые трейдеры имели убытки в связи с этим, так как закупили рожь, рассчитывая на одну сумму, а введение пошлин внесло свои коррективы.</w:t>
      </w:r>
    </w:p>
    <w:p>
      <w:pPr>
        <w:pStyle w:val="Style11"/>
        <w:rPr/>
      </w:pPr>
      <w:r>
        <w:rPr/>
        <w:t>А вообще, экспорт требует слишком больших расходов и на ветеринарию, и на железнодорожные перевозки и т.д. Хотя на государственном уровне уже ведутся разговоры о необходимости удешевления экспортных операций с зерном. Но что касается господразделений, в частности ветеринарных, то, возможно, в этом направлении что-то и будет сделано. А если говорить о железнодорожных перевозках, то очень сомнительно, что будут какие-то позитивные изменения. Расходы на доставку в Житомирской области выше среднего показателя по Украине – порядка 25-27% от стоимости зерна.</w:t>
      </w:r>
    </w:p>
    <w:p>
      <w:pPr>
        <w:pStyle w:val="Style11"/>
        <w:rPr/>
      </w:pPr>
      <w:r>
        <w:rPr/>
        <w:t>Цены в этом году, вероятнее всего, будут на уровне сезона 2001/02 гг., хотя могут быть колебания до 5-10%. Во второй половине сезона цены были стабильными: на рожь – 300 грн./т, пшеницу 4-го класса – 450-470 грн./т, 3-го класса – 500-520 грн./т. Думаю, что на этом же уровне они и останутся.</w:t>
      </w:r>
    </w:p>
    <w:p>
      <w:pPr>
        <w:pStyle w:val="Style11"/>
        <w:rPr/>
      </w:pPr>
      <w:r>
        <w:rPr/>
        <w:t>Государственного регулирования рынка зерна не ощущается. В прошлом сезоне государство практически ничего не сделало, были одни декларации. Взять, например, залоговые закупки зерна в этом сезоне. Как они будут проводиться? Для этого государству необходимо выделить определенные средства. Если брать нашу область, то в целом у нас в 2001/02 гг. было выращено 832 тыс. т зерновых и зернобобовых. Даже при 50% средств на компенсацию под залоговые закупки при средней цене зерна 400 грн./т только для нашей области потребуется 150 млн. грн. Кто их выделит? Кредиты под закупку зерна нам брать не выгодно, а где государство возьмет такие деньги?"</w:t>
      </w:r>
    </w:p>
    <w:p>
      <w:pPr>
        <w:pStyle w:val="Style11"/>
        <w:rPr/>
      </w:pPr>
      <w:r>
        <w:rPr/>
      </w:r>
    </w:p>
    <w:p>
      <w:pPr>
        <w:pStyle w:val="Style16"/>
        <w:rPr>
          <w:lang w:val="ru-RU"/>
        </w:rPr>
      </w:pPr>
      <w:r>
        <w:rPr>
          <w:lang w:val="ru-RU"/>
        </w:rPr>
        <w:t>Геннадий СУПИХАНОВ, генеральный директор ЗАО "Зерно Украины":</w:t>
      </w:r>
    </w:p>
    <w:p>
      <w:pPr>
        <w:pStyle w:val="Style11"/>
        <w:rPr/>
      </w:pPr>
      <w:r>
        <w:rPr/>
        <w:t>"Урожай зерна можно ожидать примерно на уровне 32 млн. т. Если рассматривать урожай основных зерновых культур, то меня в первую очередь интересует ячмень. Предполагаю, что его соберут около 8-9 млн. т, а продовольственной пшеницы должно быть около 8 млн. т.</w:t>
      </w:r>
    </w:p>
    <w:p>
      <w:pPr>
        <w:pStyle w:val="Style11"/>
        <w:rPr/>
      </w:pPr>
      <w:r>
        <w:rPr/>
        <w:t>Сейчас вводятся новые портовые мощности, и если все будет нормально в этом направлении, то экспорт из страны может составить около 11-12 млн. т зерна. Но это при условии, что соберем не меньше 32 млн. т.</w:t>
      </w:r>
    </w:p>
    <w:p>
      <w:pPr>
        <w:pStyle w:val="Style11"/>
        <w:rPr/>
      </w:pPr>
      <w:r>
        <w:rPr/>
        <w:t xml:space="preserve">Что касается направления экспорта, то все будет традиционно. В первую очередь, конечно же, Турция – сюда пойдет фураж, далее страны Северной Африки, Израиль. По моему мнению, ЕС будет в любом случае интересовать наша продовольственная пшеница, особенно сильных мягких сортов из восточной Украины. Если нашему правительству удастся провести определенную дипломатическую работу, то возможен и более значительный экспорт в ЕС. </w:t>
      </w:r>
    </w:p>
    <w:p>
      <w:pPr>
        <w:pStyle w:val="Style11"/>
        <w:rPr/>
      </w:pPr>
      <w:r>
        <w:rPr/>
        <w:t>В конце концов, если мы можем уже спрогнозировать свой урожай, то в Европе этот процесс несколько отодвинут. И будет ли там урожай – еще вопрос. Да, ожидается хороший, но как все сложится, сказать еще трудно.</w:t>
      </w:r>
    </w:p>
    <w:p>
      <w:pPr>
        <w:pStyle w:val="Style11"/>
        <w:rPr/>
      </w:pPr>
      <w:r>
        <w:rPr/>
        <w:t xml:space="preserve">Полагаю, что на внутреннем рынке цены не будут превышать прошлогодние, вероятно, до Нового года, и даже до весны. Это связано с тем, что существуют переходные запасы зерна, продовольственной пшеницы – 2-2,5 млн. т, а фуража – 4,5-5 млн. т. В пик уборки урожая произойдет снижение цен, и они будут меньше, чем на аналогичный период прошлого года. Это связано со снижением экспортных цен, ведь сегодня они меньше прошлогодних. </w:t>
      </w:r>
    </w:p>
    <w:p>
      <w:pPr>
        <w:pStyle w:val="Style11"/>
        <w:rPr/>
      </w:pPr>
      <w:r>
        <w:rPr/>
        <w:t xml:space="preserve">Государственное регулирование </w:t>
      </w:r>
    </w:p>
    <w:p>
      <w:pPr>
        <w:pStyle w:val="Style11"/>
        <w:rPr/>
      </w:pPr>
      <w:r>
        <w:rPr/>
        <w:t>должно быть более эффективно. В принципе все правильно, и шаги предпринимаются правильные, но они должны быть более действенными. Отрегулировать рынок тем, что "Укркоопспилка" закупит 500 тыс. т, а "Госрезерв" – 1 млн. т, невозможно. Если мы уберем с рынка 1,5 млн. т зерна, то это не скажется на нем.</w:t>
      </w:r>
    </w:p>
    <w:p>
      <w:pPr>
        <w:pStyle w:val="Style11"/>
        <w:rPr/>
      </w:pPr>
      <w:r>
        <w:rPr/>
        <w:t>Самые большие трудности, с которыми столкнутся производители, – снижение экспортной цены. Для производителя в первое время это будет шоком, и, возможно, они приостановят реализацию выращенной продукции. Может возникнуть и проблема перемещения зерна из области в область. В южной части страны посевы выгорели, а значит, в пострадавших регионах будет ощущаться потребность в зерне.</w:t>
      </w:r>
    </w:p>
    <w:p>
      <w:pPr>
        <w:pStyle w:val="Style11"/>
        <w:rPr/>
      </w:pPr>
      <w:r>
        <w:rPr/>
        <w:t>Надеюсь, что в этом году не будет постоянной конвенции в портах, но все же думаю, что это будет однa из проблем нынешнего сезона".</w:t>
      </w:r>
    </w:p>
    <w:p>
      <w:pPr>
        <w:pStyle w:val="Style11"/>
        <w:rPr>
          <w:lang w:val="en-US"/>
        </w:rPr>
      </w:pPr>
      <w:r>
        <w:rPr>
          <w:lang w:val="en-US"/>
        </w:rPr>
      </w:r>
    </w:p>
    <w:p>
      <w:pPr>
        <w:pStyle w:val="Heading1"/>
        <w:ind w:hanging="0"/>
        <w:rPr>
          <w:lang w:val="en-US"/>
        </w:rPr>
      </w:pPr>
      <w:bookmarkStart w:id="25" w:name="__RefHeading___Toc14066970"/>
      <w:bookmarkEnd w:id="25"/>
      <w:r>
        <w:rPr/>
        <w:t>СТАТИСТИКА</w:t>
      </w:r>
    </w:p>
    <w:p>
      <w:pPr>
        <w:pStyle w:val="Heading2"/>
        <w:ind w:hanging="0"/>
        <w:rPr>
          <w:lang w:val="ru-RU"/>
        </w:rPr>
      </w:pPr>
      <w:bookmarkStart w:id="26" w:name="__RefHeading___Toc14066971"/>
      <w:bookmarkEnd w:id="26"/>
      <w:r>
        <w:rPr>
          <w:lang w:val="ru-RU"/>
        </w:rPr>
        <w:t>БАЛАНС ЗЕРНОВЫХ</w:t>
      </w:r>
    </w:p>
    <w:p>
      <w:pPr>
        <w:pStyle w:val="Style11"/>
        <w:rPr>
          <w:b/>
          <w:b/>
        </w:rPr>
      </w:pPr>
      <w:r>
        <w:rPr>
          <w:b/>
        </w:rPr>
        <w:t>Алексей БОНДАРЬ, “Агро Перспектива”</w:t>
      </w:r>
    </w:p>
    <w:p>
      <w:pPr>
        <w:pStyle w:val="Style11"/>
        <w:rPr>
          <w:b/>
          <w:b/>
        </w:rPr>
      </w:pPr>
      <w:r>
        <w:rPr>
          <w:b/>
        </w:rPr>
      </w:r>
    </w:p>
    <w:p>
      <w:pPr>
        <w:pStyle w:val="Style11"/>
        <w:rPr/>
      </w:pPr>
      <w:r>
        <w:rPr/>
        <w:t xml:space="preserve">В 2001/02 маркетинговом году производство зерновых стало рекордным за последние пять лет – 39,9 млн. т (на 15,4 млн. т больше, чем в 2000/01 МГ). Такое увеличение валового сбора было связано с увеличением уборочных площадей (14,7 млн. га), а также с хорошими погодными условиями, что сказалось на значительном повышении средней урожайности на 0,8 т/га до уровня 2,7 т/га. </w:t>
      </w:r>
    </w:p>
    <w:p>
      <w:pPr>
        <w:pStyle w:val="Style11"/>
        <w:rPr/>
      </w:pPr>
      <w:r>
        <w:rPr/>
        <w:t xml:space="preserve">В связи с большим валовым сбором зерна, его экспорт в 2001/02 МГ превысил 9 млн. т, и Украина стала одним из крупнейших поставщиков зерновых на мировой рынок. В то же время, импорт по сравнению с 2000/01 МГ значительно снизился. Основной импортируемой продукцией были рис и семена зерновых. Правда, в начале прошлого сезона ввозились и продовольственные зерновые, но к сентябрю 2001 г. такие поставки прекратились в связи с достаточным их количеством на внутреннем рынке. </w:t>
      </w:r>
    </w:p>
    <w:p>
      <w:pPr>
        <w:pStyle w:val="Style11"/>
        <w:rPr/>
      </w:pPr>
      <w:r>
        <w:rPr/>
        <w:t>Прогноз урожая 2002/03 МГ пересмотрен в сторону уменьшения до 33,0 млн. т зерна, ввиду плохих погодных условий и снижения урожайности до 2,3 ц/га. Прогноз экспорта зерновых практически на 2 млн. т ниже уровня 2001/02 МГ, что связано со снижением урожая. Оценка импорта в 2002/03 МГ пересмотрена в сторону уменьшения на 12 тыс. т до уровня 120 тыс. т.</w:t>
      </w:r>
    </w:p>
    <w:p>
      <w:pPr>
        <w:pStyle w:val="Style11"/>
        <w:rPr/>
      </w:pPr>
      <w:r>
        <w:rPr/>
        <w:t xml:space="preserve">Предложение зерновых в 2002/03 МГ прогнозируется на уровне 38,6 млн. т, что на 2,5 млн. т меньше общего их предложения в прошлом сезоне. Основной причиной снижения предложения является уменьшение валового сбора зерновых, несмотря на существенные переходные запасы товара в объеме около 5,2 млн. т. </w:t>
      </w:r>
    </w:p>
    <w:p>
      <w:pPr>
        <w:pStyle w:val="Style11"/>
        <w:rPr/>
      </w:pPr>
      <w:r>
        <w:rPr/>
        <w:t>Внутреннее потребление зерновых в 2001/02 МГ составило 24,8 млн. т (около 80% данного объема приходится на продовольственное и кормовое потребление). На протяжении последних месяцев отмечается стабильное снижение отпускных цен на продукты переработки зерновых, которые становятся более доступны населению. Поэтому можно и в дальнейшем предположить рост продовольственного потребления. А поскольку тенденция к увеличению поголовья скота отмечалась на протяжении прошлого сезона, то возрастут и объемы зерна, используемого на корм скоту.</w:t>
      </w:r>
    </w:p>
    <w:p>
      <w:pPr>
        <w:pStyle w:val="Style11"/>
        <w:rPr/>
      </w:pPr>
      <w:r>
        <w:rPr/>
        <w:t>Переработка зерновых для промышленных целей (при производстве спирта, солода, крахмала и другой продукции) составляет около 1 млн. т ежегодно. По причине увеличения спроса на продукты промышленной переработки зерновых прогнозируется незначительное увеличение объемов их использования в промышленности.</w:t>
      </w:r>
    </w:p>
    <w:p>
      <w:pPr>
        <w:pStyle w:val="Style11"/>
        <w:rPr/>
      </w:pPr>
      <w:r>
        <w:rPr/>
        <w:t>Прогнозируемый семенной фонд рассматривается как сумма необходимого количества зерна для посева (в соответствии с нормами высева) и некоторые запасы зерна для возможного пересева поврежденных площадей.</w:t>
      </w:r>
    </w:p>
    <w:p>
      <w:pPr>
        <w:pStyle w:val="Style11"/>
        <w:rPr/>
      </w:pPr>
      <w:r>
        <w:rPr/>
        <w:t xml:space="preserve">Увеличение прогноза потерь связано с плохим качеством зерна и большими потерями при доведении товара до кондиции в 2002/03 МГ. </w:t>
      </w:r>
    </w:p>
    <w:p>
      <w:pPr>
        <w:pStyle w:val="Style11"/>
        <w:rPr/>
      </w:pPr>
      <w:r>
        <w:rPr/>
        <w:t>Прогноз производства пшеницы в 2002/03 МГ составляет 17,8 млн. т, что на 3,6 млн. т меньше уровня прошлого года. Основная причина уменьшения урожая – сильная засуха в южных и восточных регионах страны. Соответственно, в сторону снижения пересмотрены объемы ее экспорта. Также снижен объем импорта пшеницы по сравнению с прошлым годом, что связано с достаточным количеством товара на внутреннем рынке. Переходные запасы пшеницы в 2001/02 МГ оцениваются в 3 млн. т, большую часть которых составляет продовольственное зерно. Прогноз общего предложения пшеницы снижен на 1,3 млн. т до уровня 20,9 млн.т.</w:t>
      </w:r>
    </w:p>
    <w:p>
      <w:pPr>
        <w:pStyle w:val="Style11"/>
        <w:rPr/>
      </w:pPr>
      <w:r>
        <w:rPr/>
        <w:t>Предполагается, что внутреннее потребление пшеницы незначительно возрастет за счет увеличения потребления зерна на продовольственные и кормовые цели.</w:t>
      </w:r>
    </w:p>
    <w:p>
      <w:pPr>
        <w:pStyle w:val="Style11"/>
        <w:rPr/>
      </w:pPr>
      <w:r>
        <w:rPr/>
        <w:t>Прогнозируемое общее потребление пшеницы в 2002/03 МГ снижено на 1,1 млн. т, ввиду сокращения экспорта данного вида продукции.</w:t>
      </w:r>
    </w:p>
    <w:p>
      <w:pPr>
        <w:pStyle w:val="Style11"/>
        <w:rPr/>
      </w:pPr>
      <w:r>
        <w:rPr/>
        <w:t>Прогноз производства ячменя в 2002/03 МГ состав-ляет 8,2 млн. т, что на 1,2 млн. т меньше производства ячменя годом раньше. Также снижены оценки его экспорта, в связи с меньшим урожаем. Переходные запасы ячменя в 2001/02 МГ оцениваются в 920 тыс. т, а прогноз общего потребления несколько снизился за счет уменьшения экспорта данного вида зерновых.</w:t>
      </w:r>
    </w:p>
    <w:p>
      <w:pPr>
        <w:pStyle w:val="Style11"/>
        <w:rPr/>
      </w:pPr>
      <w:r>
        <w:rPr/>
      </w:r>
    </w:p>
    <w:p>
      <w:pPr>
        <w:pStyle w:val="Style12"/>
        <w:rPr/>
      </w:pPr>
      <w:r>
        <w:rPr/>
        <w:t>Таблица 1. Баланс зерновых* (тыс. т, тыс. га)</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b/>
              </w:rPr>
              <w:t>2001/02</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2/0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Началь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08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523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севные площад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56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584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Уборочные площади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476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448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Урожайность</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7</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9867</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330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Им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33</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ее предложение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118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866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довольств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77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95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рмов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186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23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мышл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05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1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Семенной фонд</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084</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1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Экс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168</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2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тер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006</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3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Обще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5943</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474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неч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5237</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923</w:t>
            </w:r>
          </w:p>
        </w:tc>
      </w:tr>
    </w:tbl>
    <w:p>
      <w:pPr>
        <w:pStyle w:val="Style13"/>
        <w:rPr/>
      </w:pPr>
      <w:r>
        <w:rPr/>
        <w:t>* включая рис</w:t>
      </w:r>
    </w:p>
    <w:p>
      <w:pPr>
        <w:pStyle w:val="Style13"/>
        <w:rPr/>
      </w:pPr>
      <w:r>
        <w:rPr/>
      </w:r>
    </w:p>
    <w:p>
      <w:pPr>
        <w:pStyle w:val="Style11"/>
        <w:rPr/>
      </w:pPr>
      <w:r>
        <w:rPr/>
      </w:r>
    </w:p>
    <w:p>
      <w:pPr>
        <w:pStyle w:val="Style12"/>
        <w:rPr/>
      </w:pPr>
      <w:r>
        <w:rPr/>
        <w:t>Таблица 2. Баланс пшеницы (тыс. т, тыс. га)</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1/02</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2/0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Началь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7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04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севные площад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21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44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Уборочные площади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69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686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Урожайность</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1</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1452</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783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Им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ее предложение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2247</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089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довольств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637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641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рмов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81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9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мышл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9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Семенной фонд</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41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4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Экс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55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7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тер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4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Обще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920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86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неч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042</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290</w:t>
            </w:r>
          </w:p>
        </w:tc>
      </w:tr>
    </w:tbl>
    <w:p>
      <w:pPr>
        <w:pStyle w:val="Style11"/>
        <w:rPr/>
      </w:pPr>
      <w:r>
        <w:rPr/>
      </w:r>
    </w:p>
    <w:p>
      <w:pPr>
        <w:pStyle w:val="Style12"/>
        <w:rPr/>
      </w:pPr>
      <w:r>
        <w:rPr/>
        <w:t>Таблица 3. Баланс ячменя (тыс. т, тыс. га)</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1/02</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2/0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Началь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3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севные площад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10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17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Уборочные площади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81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38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Урожайность</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1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52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27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Им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1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ее предложение </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77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21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довольств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рмов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25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2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ромышленно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1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4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Семенной фонд</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6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7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Экспорт</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85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26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Потери</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50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54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Общее потребление</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855</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861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3"/>
              <w:rPr/>
            </w:pPr>
            <w:r>
              <w:rPr/>
              <w:t>Конечные запасы</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920</w:t>
            </w:r>
          </w:p>
        </w:tc>
        <w:tc>
          <w:tcPr>
            <w:tcW w:w="3016" w:type="dxa"/>
            <w:tcBorders>
              <w:top w:val="single" w:sz="4" w:space="0" w:color="000000"/>
              <w:left w:val="single" w:sz="4" w:space="0" w:color="000000"/>
              <w:bottom w:val="single" w:sz="4" w:space="0" w:color="000000"/>
              <w:right w:val="single" w:sz="4" w:space="0" w:color="000000"/>
            </w:tcBorders>
          </w:tcPr>
          <w:p>
            <w:pPr>
              <w:pStyle w:val="Style13"/>
              <w:jc w:val="center"/>
              <w:rPr/>
            </w:pPr>
            <w:r>
              <w:rPr/>
              <w:t>601</w:t>
            </w:r>
          </w:p>
        </w:tc>
      </w:tr>
    </w:tbl>
    <w:p>
      <w:pPr>
        <w:pStyle w:val="Style11"/>
        <w:rPr>
          <w:lang w:val="en-US"/>
        </w:rPr>
      </w:pPr>
      <w:r>
        <w:rPr>
          <w:lang w:val="en-US"/>
        </w:rPr>
      </w:r>
    </w:p>
    <w:p>
      <w:pPr>
        <w:pStyle w:val="Heading1"/>
        <w:ind w:hanging="0"/>
        <w:rPr/>
      </w:pPr>
      <w:bookmarkStart w:id="27" w:name="__RefHeading___Toc14066972"/>
      <w:bookmarkEnd w:id="27"/>
      <w:r>
        <w:rPr/>
        <w:t>ОТРАСЛЬ</w:t>
      </w:r>
    </w:p>
    <w:p>
      <w:pPr>
        <w:pStyle w:val="Heading2"/>
        <w:ind w:hanging="0"/>
        <w:rPr>
          <w:lang w:val="ru-RU"/>
        </w:rPr>
      </w:pPr>
      <w:bookmarkStart w:id="28" w:name="__RefHeading___Toc14066973"/>
      <w:bookmarkEnd w:id="28"/>
      <w:r>
        <w:rPr>
          <w:lang w:val="ru-RU"/>
        </w:rPr>
        <w:t>ДЕНЕЖНЫЙ ЦВЕТОЧЕК</w:t>
      </w:r>
    </w:p>
    <w:p>
      <w:pPr>
        <w:pStyle w:val="Style11"/>
        <w:rPr>
          <w:b/>
          <w:b/>
        </w:rPr>
      </w:pPr>
      <w:r>
        <w:rPr>
          <w:b/>
        </w:rPr>
        <w:t>Светлана ШАМАЕВА, журналист</w:t>
      </w:r>
    </w:p>
    <w:p>
      <w:pPr>
        <w:pStyle w:val="Style11"/>
        <w:rPr>
          <w:b/>
          <w:b/>
        </w:rPr>
      </w:pPr>
      <w:r>
        <w:rPr>
          <w:b/>
        </w:rPr>
      </w:r>
    </w:p>
    <w:p>
      <w:pPr>
        <w:pStyle w:val="Style16"/>
        <w:rPr/>
      </w:pPr>
      <w:r>
        <w:rPr>
          <w:lang w:val="ru-RU"/>
        </w:rPr>
        <w:t xml:space="preserve">Одной из стратегически важных культур в сельском хозяйстве Украины является подсолнечник. </w:t>
      </w:r>
      <w:r>
        <w:rPr/>
        <w:t>Как считают в Министерстве аграрной политики, его посевы в этом году (2,54 млн. га) по состоянию на конец июня находятся в удовлетворительном состоянии.</w:t>
      </w:r>
    </w:p>
    <w:p>
      <w:pPr>
        <w:pStyle w:val="Style11"/>
        <w:rPr/>
      </w:pPr>
      <w:r>
        <w:rPr/>
      </w:r>
    </w:p>
    <w:p>
      <w:pPr>
        <w:pStyle w:val="Style15"/>
        <w:rPr/>
      </w:pPr>
      <w:r>
        <w:rPr/>
        <w:t>Урожай</w:t>
      </w:r>
    </w:p>
    <w:p>
      <w:pPr>
        <w:pStyle w:val="Style11"/>
        <w:rPr/>
      </w:pPr>
      <w:r>
        <w:rPr/>
        <w:t xml:space="preserve">Хотя сбор урожая подсолнечника начнется только в конце лета, уже сейчас мож-но предположить, что ситуация на рынке масличных в новом сезоне существенно не изменится. Большинство операторов прогнозируют урожай выше прошлогоднего, когда было собрано около 2,25 млн. т. Прогнозы относительно урожая 2002 г. варьируются от 2,6 до 2,8 млн. т. </w:t>
      </w:r>
    </w:p>
    <w:p>
      <w:pPr>
        <w:pStyle w:val="Style11"/>
        <w:rPr/>
      </w:pPr>
      <w:r>
        <w:rPr/>
        <w:t>Увеличение урожая операторы рынка объясняют по-разному: трейдеры – расширением посевных площадей (в связи с тем, что в сезоне 2001/02 гг. был большой спрос на семена подсолнечника), специалисты Минагрополитики – благодаря лучшей обеспеченности аграриев средствами защиты растений, минеральными удобрениями, что должно способствовать увеличению урожайности культуры.</w:t>
      </w:r>
    </w:p>
    <w:p>
      <w:pPr>
        <w:pStyle w:val="Style11"/>
        <w:rPr/>
      </w:pPr>
      <w:r>
        <w:rPr/>
        <w:t>По мнению генерального директора ассоциации "Укр-олия" Людмилы Зинченко, прогнозировать урожай еще рано, поскольку его реальный объем и качество будут зависеть от погодных условий. Начальник торгового отдела ССП "Нибулон" Андрей Вадатурский считает, что валовое производство будет меньше, чем в 2000 г., но больше, чем в 2001 г. По оценкам аналитика компании Louice Dreyfus (LDC) Лены Переятенец, урожай подсолнечника в этом году ожидается примерно на уровне 2,7 млн. т.</w:t>
      </w:r>
    </w:p>
    <w:p>
      <w:pPr>
        <w:pStyle w:val="Style11"/>
        <w:rPr>
          <w:lang w:val="en-US"/>
        </w:rPr>
      </w:pPr>
      <w:r>
        <w:rPr>
          <w:lang w:val="en-US"/>
        </w:rPr>
      </w:r>
    </w:p>
    <w:p>
      <w:pPr>
        <w:pStyle w:val="Style15"/>
        <w:rPr/>
      </w:pPr>
      <w:r>
        <w:rPr/>
        <w:t>Потребление</w:t>
      </w:r>
    </w:p>
    <w:p>
      <w:pPr>
        <w:pStyle w:val="Style11"/>
        <w:rPr/>
      </w:pPr>
      <w:r>
        <w:rPr/>
        <w:t xml:space="preserve">По мнению Л.Зинченко, уменьшение налогового пресса на потребителя поможет людям больше покупать различных продуктов, в том числе и подсолнечного масла, а также других продуктов, произведенных из него. "С одной стороны, наш внутренний рынок определяется покупательной возможностью, – подчеркнула она, – а с другой – у нас нет перепроизводства семян подсолнечника". </w:t>
      </w:r>
    </w:p>
    <w:p>
      <w:pPr>
        <w:pStyle w:val="Style11"/>
        <w:rPr/>
      </w:pPr>
      <w:r>
        <w:rPr/>
        <w:t>Как считает начальник отдела экспорта фирмы "Адора" Василий Цегельник, в потреблении семян на внутреннем рынке существенных изменений по сравнению с прошлым годом не должно произойти. Конечно, при условии, что не произойдет никаких изменений в политике государства, т.е. экспортная пошлина на семена подсолнечника не будет изменена.</w:t>
      </w:r>
    </w:p>
    <w:p>
      <w:pPr>
        <w:pStyle w:val="Style11"/>
        <w:rPr>
          <w:lang w:val="en-US"/>
        </w:rPr>
      </w:pPr>
      <w:r>
        <w:rPr>
          <w:lang w:val="en-US"/>
        </w:rPr>
      </w:r>
    </w:p>
    <w:p>
      <w:pPr>
        <w:pStyle w:val="Style15"/>
        <w:rPr/>
      </w:pPr>
      <w:r>
        <w:rPr/>
        <w:t>Экспорт</w:t>
      </w:r>
    </w:p>
    <w:p>
      <w:pPr>
        <w:pStyle w:val="Style11"/>
        <w:rPr/>
      </w:pPr>
      <w:r>
        <w:rPr/>
        <w:t>По словам Л.Зинченко, в отношении экспорта подсол-нечника нет ни ограничений, ни трудностей. "Существует проблема возврата НДС, – говорит она, – что негативно влияет на экономику экспортеров. А проблем с покупателями нет. 27 стран покупают подсолнечное масло. Подсолнечник в мире вообще выращивает ограниченное количество стран, и эта культура занимает около 10% от общего мирового производства масличных. А подсолнечное масло имеет своего постоянного потребителя, поэтому всегда пользуется спросом на мировом рынке. По моему мнению, целесообразнее экспортировать подсолнечное масло, нежели семена. Переработка сырья в готовый продукт – это и рабочие места, и дополнительные поступления в бюджет. Лучше быть полноценным партнером на рынке готовых товаров, чем сырьевым придатком".</w:t>
      </w:r>
    </w:p>
    <w:p>
      <w:pPr>
        <w:pStyle w:val="Style11"/>
        <w:rPr/>
      </w:pPr>
      <w:r>
        <w:rPr/>
        <w:t xml:space="preserve">В то же время, по мнению В.Цегельника, уровень потребления масла в европейских странах существенно не изменяется, а спрос на подсолнечное масло будет зависеть от предложения соевого на мировом рынке. "Необходимо учитывать, что другие страны, в частности Аргентина, так же будут экспортировать масло, – говорит он. – Если все останется без изменений, то экспорт семян будет минимальным, а экспорт подсолнечного масла можно оценивать на уровне прошлого года". </w:t>
      </w:r>
    </w:p>
    <w:p>
      <w:pPr>
        <w:pStyle w:val="Style11"/>
        <w:rPr/>
      </w:pPr>
      <w:r>
        <w:rPr/>
        <w:t>В свою очередь, А.Вадатурский считает, что экспорта семян подсолнечника в новом сезоне практически не будет. А вот экспорт подсолнечного масла, по его словам, будет больше, чем в прошлом году. "Например, Аргентина экспортирует 90% масла и 10% семян. У нас два года назад было 50% на 50%, в прошлом году это соотношение было 95% масла и 5% семян. Мое мнение по этому поводу – масло так же должно облагаться пошлиной, как в той же Аргентине. Фермерам, конечно же, выгоднее, если будет конкуренция между масложирокомбинатами и экспортерами. Когда экспорта семян нет (а ему препятствует пошлина), то выигрывают масложирокомбинаты, которые могут диктовать в своих регионах закупочные цены".</w:t>
      </w:r>
    </w:p>
    <w:p>
      <w:pPr>
        <w:pStyle w:val="Style11"/>
        <w:rPr/>
      </w:pPr>
      <w:r>
        <w:rPr/>
        <w:t>Преимущественно мнения операторов рынка сводятся к тому, что в сезоне 2002/03 гг. будет осуществляться экспорт подсолнечного масла, а не семян, на вывоз которых до сих пор действует экспортная пошлина в размере 17% от таможенной стоимости товара.</w:t>
      </w:r>
    </w:p>
    <w:p>
      <w:pPr>
        <w:pStyle w:val="Style11"/>
        <w:rPr>
          <w:lang w:val="en-US"/>
        </w:rPr>
      </w:pPr>
      <w:r>
        <w:rPr>
          <w:lang w:val="en-US"/>
        </w:rPr>
      </w:r>
    </w:p>
    <w:p>
      <w:pPr>
        <w:pStyle w:val="Style15"/>
        <w:rPr/>
      </w:pPr>
      <w:r>
        <w:rPr/>
        <w:t>Цены</w:t>
      </w:r>
    </w:p>
    <w:p>
      <w:pPr>
        <w:pStyle w:val="Style11"/>
        <w:rPr/>
      </w:pPr>
      <w:r>
        <w:rPr/>
        <w:t>По мнению Л.Переятенец, в связи с ожидаемым увеличением урожая семян предполагается, что цены на подсолнечник на внутреннем рынке будут ниже прошлогодних. В то же время, стоимость подсолнечного масла, возможно, будет даже несколько выше, поскольку данная продукция активно экспортируется, и на этот рынок будут оказывать влияние мировые цены. По словам В.Цегельника, для украинского рынка было бы неплохо, если цены на семена подсолнечника останутся на уровне прошлого года. А что касается цен на масло, то, по его мнению, также многое будет зависеть от ценовой ситуации на мировом рынке. "До сих пор идут отгрузки масла, произведенного из семян подсолнечника урожая 2001 г., и увеличение цены пока не прогнозируется. Существует сезонность в ценах. В начале уборки они, как правило, ниже, а в течение маркетингового года происходит их повышение".</w:t>
      </w:r>
    </w:p>
    <w:p>
      <w:pPr>
        <w:pStyle w:val="Style11"/>
        <w:rPr/>
      </w:pPr>
      <w:r>
        <w:rPr/>
        <w:t xml:space="preserve">Правда, некоторые операторы уверены, что цены и на подсолнечник, и на масло останутся примерно на уровне прошлого сезона. </w:t>
      </w:r>
    </w:p>
    <w:p>
      <w:pPr>
        <w:pStyle w:val="Style11"/>
        <w:rPr>
          <w:lang w:val="en-US"/>
        </w:rPr>
      </w:pPr>
      <w:r>
        <w:rPr>
          <w:lang w:val="en-US"/>
        </w:rPr>
      </w:r>
    </w:p>
    <w:p>
      <w:pPr>
        <w:pStyle w:val="Style15"/>
        <w:rPr/>
      </w:pPr>
      <w:r>
        <w:rPr/>
        <w:t>Конкуренция на рынке</w:t>
      </w:r>
    </w:p>
    <w:p>
      <w:pPr>
        <w:pStyle w:val="Style11"/>
        <w:rPr/>
      </w:pPr>
      <w:r>
        <w:rPr/>
        <w:t xml:space="preserve">Как известно, в Украину импортируются различные виды растительных масел, в частности пальмовое. Это масло дешевле подсолнечного и используется украинскими переработчиками для производства маслосодержащей продукции (майонезы, маргарины и т.д.). Мнения относительно влияния на украинский рынок импортных поставок других масел несколько разделились. </w:t>
      </w:r>
    </w:p>
    <w:p>
      <w:pPr>
        <w:pStyle w:val="Style11"/>
        <w:rPr/>
      </w:pPr>
      <w:r>
        <w:rPr/>
        <w:t xml:space="preserve">По словам Л.Зинченко, страна не может ограничиваться потреблением только подсолнечного масла. "При производстве многих товаров применяются различные растительные жиры, – говорит она. – В мире потребление растительных жиров доминирует над потреблением животных. Для того чтобы получить жиры разного назначения (кондитерский, кулинарный, фритюрный), одного подсолнечного масла не достаточно. Более того, в Украине оно стоит дороже. То есть мы продаем на внешний рынок дорогой товар, а закупаем дешевый, и благодаря этому расширяем ассортимент жиров и жиросодержащих продуктов. При этом на цену подсолнеч-ного масла на украинском рынке не имеют существенного влияния стоимость и количество прочих растительных масел и жиров. Цена, как подсолнечного масла, так и пальмового, зависит от мировых цен, которые формируются в зависимости от предложения и спроса. Цена может колебаться в зависимости от того, сколько масла поступает на мировой рынок. У нас на все продовольственные товары, в частности зерно, мясо, подсолнечник и масло, внутренние цены полностью зависят от уровня цен на мировом рынке. Поэтому мы не можем продать продукцию дороже, чем она стоит в мире". </w:t>
      </w:r>
    </w:p>
    <w:p>
      <w:pPr>
        <w:pStyle w:val="Style11"/>
        <w:rPr/>
      </w:pPr>
      <w:r>
        <w:rPr/>
        <w:t xml:space="preserve">Вместе с тем А.Вадатурский считает, что другие масла, в частности пальмовое, конечно же, влияют на рынок подсолнечного масла в Украине. "Во многих случаях это взаимозаменяемые масла, а стоимость их разная. Сегодня производители, которые используют в изготов-лении той либо иной продукции подсолнечное масло, могут его заменить пусть менее качественным, но другим, более дешевым маслом. Почему бы и нет. Во всем мире учитывается производство различных масел, так как тут все взаимосвязано. Больше всего производится соевого масла, можно сказать, что именно этот товар и влияет на ценообразование на мировом рынке". </w:t>
      </w:r>
    </w:p>
    <w:p>
      <w:pPr>
        <w:pStyle w:val="Style11"/>
        <w:rPr/>
      </w:pPr>
      <w:r>
        <w:rPr/>
        <w:t>Подобное мнение разделяет и В.Цегельник, по словам которого, среди причин, приведших к затовариванию рынка и снижению цен на подсолнечное масло, не последнюю роль сыграло то, что масложировые комбинаты, которые ранее использовали в производстве только подсолнечное масло, переключились на пальмовое. В результате отечественная продукция длительное время простаивала на предприятиях. В 2002/03 маркетинговом году подобная ситуация может повториться, считает В.Цегельник.</w:t>
      </w:r>
    </w:p>
    <w:p>
      <w:pPr>
        <w:pStyle w:val="Style11"/>
        <w:rPr/>
      </w:pPr>
      <w:r>
        <w:rPr/>
      </w:r>
    </w:p>
    <w:p>
      <w:pPr>
        <w:pStyle w:val="Style12"/>
        <w:rPr/>
      </w:pPr>
      <w:r>
        <w:rPr/>
        <w:t xml:space="preserve">Производство семян подсолнечника в Украине за период 1991-2002 гг. </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1427"/>
        <w:gridCol w:w="1001"/>
        <w:gridCol w:w="914"/>
        <w:gridCol w:w="917"/>
        <w:gridCol w:w="914"/>
        <w:gridCol w:w="914"/>
        <w:gridCol w:w="915"/>
        <w:gridCol w:w="915"/>
        <w:gridCol w:w="1131"/>
      </w:tblGrid>
      <w:tr>
        <w:trPr/>
        <w:tc>
          <w:tcPr>
            <w:tcW w:w="1427"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Показатели</w:t>
            </w:r>
          </w:p>
        </w:tc>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 среднем 1991-1995 гг.</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6</w:t>
            </w:r>
          </w:p>
        </w:tc>
        <w:tc>
          <w:tcPr>
            <w:tcW w:w="917"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7</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8</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999</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0</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1</w:t>
            </w:r>
          </w:p>
        </w:tc>
        <w:tc>
          <w:tcPr>
            <w:tcW w:w="1131"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2 (прогноз)</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rPr/>
            </w:pPr>
            <w:r>
              <w:rPr/>
              <w:t>Посевная площадь, млн. га</w:t>
            </w:r>
          </w:p>
        </w:tc>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pPr>
            <w:r>
              <w:rPr/>
              <w:t>1,9</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Style13"/>
              <w:jc w:val="center"/>
              <w:rPr/>
            </w:pPr>
            <w:r>
              <w:rPr/>
              <w:t>2,065</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52</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88</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2,9</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2,5</w:t>
            </w:r>
          </w:p>
        </w:tc>
        <w:tc>
          <w:tcPr>
            <w:tcW w:w="1131" w:type="dxa"/>
            <w:tcBorders>
              <w:top w:val="single" w:sz="4" w:space="0" w:color="000000"/>
              <w:left w:val="single" w:sz="4" w:space="0" w:color="000000"/>
              <w:bottom w:val="single" w:sz="4" w:space="0" w:color="000000"/>
              <w:right w:val="single" w:sz="4" w:space="0" w:color="000000"/>
            </w:tcBorders>
          </w:tcPr>
          <w:p>
            <w:pPr>
              <w:pStyle w:val="Style13"/>
              <w:jc w:val="center"/>
              <w:rPr/>
            </w:pPr>
            <w:r>
              <w:rPr/>
              <w:t>2,5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rPr/>
            </w:pPr>
            <w:r>
              <w:rPr/>
              <w:t>Уборочная площадь, млн. га</w:t>
            </w:r>
          </w:p>
        </w:tc>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pPr>
            <w:r>
              <w:rPr/>
              <w:t>1,74</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03</w:t>
            </w:r>
          </w:p>
        </w:tc>
        <w:tc>
          <w:tcPr>
            <w:tcW w:w="917" w:type="dxa"/>
            <w:tcBorders>
              <w:top w:val="single" w:sz="4" w:space="0" w:color="000000"/>
              <w:left w:val="single" w:sz="4" w:space="0" w:color="000000"/>
              <w:bottom w:val="single" w:sz="4" w:space="0" w:color="000000"/>
              <w:right w:val="single" w:sz="4" w:space="0" w:color="000000"/>
            </w:tcBorders>
          </w:tcPr>
          <w:p>
            <w:pPr>
              <w:pStyle w:val="Style13"/>
              <w:jc w:val="center"/>
              <w:rPr/>
            </w:pPr>
            <w:r>
              <w:rPr/>
              <w:t>1,99</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3</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8</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2,84</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1131" w:type="dxa"/>
            <w:tcBorders>
              <w:top w:val="single" w:sz="4" w:space="0" w:color="000000"/>
              <w:left w:val="single" w:sz="4" w:space="0" w:color="000000"/>
              <w:bottom w:val="single" w:sz="4" w:space="0" w:color="000000"/>
              <w:right w:val="single" w:sz="4" w:space="0" w:color="000000"/>
            </w:tcBorders>
          </w:tcPr>
          <w:p>
            <w:pPr>
              <w:pStyle w:val="Style13"/>
              <w:jc w:val="center"/>
              <w:rPr/>
            </w:pPr>
            <w:r>
              <w:rPr/>
              <w:t>2,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rPr/>
            </w:pPr>
            <w:r>
              <w:rPr/>
              <w:t>Урожайность, ц/га</w:t>
            </w:r>
          </w:p>
        </w:tc>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pPr>
            <w:r>
              <w:rPr/>
              <w:t>12,6</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10,7</w:t>
            </w:r>
          </w:p>
        </w:tc>
        <w:tc>
          <w:tcPr>
            <w:tcW w:w="917"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9,9</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12,2</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9,4</w:t>
            </w:r>
          </w:p>
        </w:tc>
        <w:tc>
          <w:tcPr>
            <w:tcW w:w="1131" w:type="dxa"/>
            <w:tcBorders>
              <w:top w:val="single" w:sz="4" w:space="0" w:color="000000"/>
              <w:left w:val="single" w:sz="4" w:space="0" w:color="000000"/>
              <w:bottom w:val="single" w:sz="4" w:space="0" w:color="000000"/>
              <w:right w:val="single" w:sz="4" w:space="0" w:color="000000"/>
            </w:tcBorders>
          </w:tcPr>
          <w:p>
            <w:pPr>
              <w:pStyle w:val="Style13"/>
              <w:jc w:val="center"/>
              <w:rPr/>
            </w:pPr>
            <w:r>
              <w:rPr/>
              <w:t>10,8</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 млн. т</w:t>
            </w:r>
          </w:p>
        </w:tc>
        <w:tc>
          <w:tcPr>
            <w:tcW w:w="1001" w:type="dxa"/>
            <w:tcBorders>
              <w:top w:val="single" w:sz="4" w:space="0" w:color="000000"/>
              <w:left w:val="single" w:sz="4" w:space="0" w:color="000000"/>
              <w:bottom w:val="single" w:sz="4" w:space="0" w:color="000000"/>
              <w:right w:val="single" w:sz="4" w:space="0" w:color="000000"/>
            </w:tcBorders>
          </w:tcPr>
          <w:p>
            <w:pPr>
              <w:pStyle w:val="Style13"/>
              <w:jc w:val="center"/>
              <w:rPr/>
            </w:pPr>
            <w:r>
              <w:rPr/>
              <w:t>2,2</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13</w:t>
            </w:r>
          </w:p>
        </w:tc>
        <w:tc>
          <w:tcPr>
            <w:tcW w:w="917"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3</w:t>
            </w:r>
          </w:p>
        </w:tc>
        <w:tc>
          <w:tcPr>
            <w:tcW w:w="914" w:type="dxa"/>
            <w:tcBorders>
              <w:top w:val="single" w:sz="4" w:space="0" w:color="000000"/>
              <w:left w:val="single" w:sz="4" w:space="0" w:color="000000"/>
              <w:bottom w:val="single" w:sz="4" w:space="0" w:color="000000"/>
              <w:right w:val="single" w:sz="4" w:space="0" w:color="000000"/>
            </w:tcBorders>
          </w:tcPr>
          <w:p>
            <w:pPr>
              <w:pStyle w:val="Style13"/>
              <w:jc w:val="center"/>
              <w:rPr/>
            </w:pPr>
            <w:r>
              <w:rPr/>
              <w:t>2,79</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3,46</w:t>
            </w:r>
          </w:p>
        </w:tc>
        <w:tc>
          <w:tcPr>
            <w:tcW w:w="915" w:type="dxa"/>
            <w:tcBorders>
              <w:top w:val="single" w:sz="4" w:space="0" w:color="000000"/>
              <w:left w:val="single" w:sz="4" w:space="0" w:color="000000"/>
              <w:bottom w:val="single" w:sz="4" w:space="0" w:color="000000"/>
              <w:right w:val="single" w:sz="4" w:space="0" w:color="000000"/>
            </w:tcBorders>
          </w:tcPr>
          <w:p>
            <w:pPr>
              <w:pStyle w:val="Style13"/>
              <w:jc w:val="center"/>
              <w:rPr/>
            </w:pPr>
            <w:r>
              <w:rPr/>
              <w:t>2,25</w:t>
            </w:r>
          </w:p>
        </w:tc>
        <w:tc>
          <w:tcPr>
            <w:tcW w:w="1131" w:type="dxa"/>
            <w:tcBorders>
              <w:top w:val="single" w:sz="4" w:space="0" w:color="000000"/>
              <w:left w:val="single" w:sz="4" w:space="0" w:color="000000"/>
              <w:bottom w:val="single" w:sz="4" w:space="0" w:color="000000"/>
              <w:right w:val="single" w:sz="4" w:space="0" w:color="000000"/>
            </w:tcBorders>
          </w:tcPr>
          <w:p>
            <w:pPr>
              <w:pStyle w:val="Style13"/>
              <w:jc w:val="center"/>
              <w:rPr/>
            </w:pPr>
            <w:r>
              <w:rPr/>
              <w:t>2,7</w:t>
            </w:r>
          </w:p>
        </w:tc>
      </w:tr>
    </w:tbl>
    <w:p>
      <w:pPr>
        <w:pStyle w:val="Style11"/>
        <w:rPr/>
      </w:pPr>
      <w:r>
        <w:rPr/>
      </w:r>
    </w:p>
    <w:p>
      <w:pPr>
        <w:pStyle w:val="Style11"/>
        <w:rPr/>
      </w:pPr>
      <w:r>
        <w:rPr/>
      </w:r>
    </w:p>
    <w:p>
      <w:pPr>
        <w:pStyle w:val="Heading2"/>
        <w:ind w:hanging="0"/>
        <w:rPr/>
      </w:pPr>
      <w:bookmarkStart w:id="29" w:name="__RefHeading___Toc14066974"/>
      <w:bookmarkEnd w:id="29"/>
      <w:r>
        <w:rPr/>
        <w:t>СЕКРЕТЫ ВИНОДЕЛОВ</w:t>
      </w:r>
    </w:p>
    <w:p>
      <w:pPr>
        <w:pStyle w:val="Style11"/>
        <w:rPr>
          <w:b/>
          <w:b/>
        </w:rPr>
      </w:pPr>
      <w:r>
        <w:rPr>
          <w:b/>
        </w:rPr>
        <w:t>Елизавета СВЯТКИВСЬКА,“Агро Перспектива”</w:t>
      </w:r>
    </w:p>
    <w:p>
      <w:pPr>
        <w:pStyle w:val="Style11"/>
        <w:rPr>
          <w:b/>
          <w:b/>
        </w:rPr>
      </w:pPr>
      <w:r>
        <w:rPr>
          <w:b/>
        </w:rPr>
      </w:r>
    </w:p>
    <w:p>
      <w:pPr>
        <w:pStyle w:val="Style16"/>
        <w:rPr>
          <w:lang w:val="ru-RU"/>
        </w:rPr>
      </w:pPr>
      <w:r>
        <w:rPr>
          <w:lang w:val="ru-RU"/>
        </w:rPr>
        <w:t xml:space="preserve">Украинские виноделы сегодня во многом зависят от предпочтений потребителя, в угоду которому вынуждены производить крепленые вина, хотя сами ценят сухие – элитные, с тонким ароматом… Но, помня известную поговорку "На вкус и цвет товарищей нет", виноделам приходится решать и более существенные отраслевые вопросы: по дефициту качественного сырья, фальсификации продукции и контрабанде виноизделий. </w:t>
      </w:r>
    </w:p>
    <w:p>
      <w:pPr>
        <w:pStyle w:val="Style11"/>
        <w:rPr>
          <w:lang w:val="ru-RU"/>
        </w:rPr>
      </w:pPr>
      <w:r>
        <w:rPr>
          <w:lang w:val="ru-RU"/>
        </w:rPr>
      </w:r>
    </w:p>
    <w:p>
      <w:pPr>
        <w:pStyle w:val="Style15"/>
        <w:rPr/>
      </w:pPr>
      <w:r>
        <w:rPr/>
        <w:t>Сырье</w:t>
      </w:r>
    </w:p>
    <w:p>
      <w:pPr>
        <w:pStyle w:val="Style11"/>
        <w:rPr/>
      </w:pPr>
      <w:r>
        <w:rPr/>
        <w:t xml:space="preserve">Как утверждают отраслевые специалисты, в этом году в Украине ожидается хороший урожай винограда. Правда, говорить об этом еще рано, поскольку его уборка начнется осенью, и дожди в этот период еще могут негативно повлиять на качество урожая. По словам зампредседателя концерна "Укрсадвинпром" Владимира Воеводина, валовой сбор винограда может даже превысить показатель 2001 г., когда его было собрано 335 тыс. т. А поскольку не все хозяйства сегодня отчитываются перед соответствующими госинстанциями за свою производственную деятельность (в частности, перед Госкомстатом), то специалисты полагают, что урожай винограда может достичь и 500 тыс. т. Однако проверить это не представляется возможным. </w:t>
      </w:r>
    </w:p>
    <w:p>
      <w:pPr>
        <w:pStyle w:val="Style11"/>
        <w:rPr/>
      </w:pPr>
      <w:r>
        <w:rPr/>
        <w:t>По словам директора ООО "Винконцерн" Александра Александрова, в прошлом году урожай винограда был меньше, чем в 2000 г. (см. табл. 1), но, несмотря на это, на рынке остались переходные запасы белых сухих виноматериалов. "Дефицита в виноматериале в этом году не должно быть, – заявил он. – Хотя существует потребность в качественном сырье, которого очень мало. Это виноград сортов Каберне и Мерло, которые, как я полагаю, будут ввозиться в страну".</w:t>
      </w:r>
    </w:p>
    <w:p>
      <w:pPr>
        <w:pStyle w:val="Style11"/>
        <w:rPr/>
      </w:pPr>
      <w:r>
        <w:rPr/>
        <w:t xml:space="preserve">Проблема возрождения виноградарства остается актуальной и сегодня. Отрасль виноделия в последнее время развивается более интенсивно, и производители вина испытывают дефицит качественного сырья. Многие из них встали перед дилеммой: либо своими силами возрождать виноградарство, либо покупать сырье за рубежом. </w:t>
      </w:r>
    </w:p>
    <w:p>
      <w:pPr>
        <w:pStyle w:val="Style11"/>
        <w:rPr/>
      </w:pPr>
      <w:r>
        <w:rPr/>
        <w:t>В принципе, существует 1-процентный сбор с продажи алкогольных напитков, который направляется на развитие виноградарства. Но поскольку это многолетние насаждения, то прибыль от их использования производители могут получить только через 3-4 года. Поэтому специалисты говорят, что в нынешних условиях без дополнительного финансирования возрождать виноградники практически никто себе не может позволить.</w:t>
      </w:r>
    </w:p>
    <w:p>
      <w:pPr>
        <w:pStyle w:val="Style11"/>
        <w:rPr/>
      </w:pPr>
      <w:r>
        <w:rPr/>
        <w:t xml:space="preserve">Напомним, что несколько лет назад погибли виноградники в Херсонской и Николаевской областях. Сейчас там проводится интенсивная их посадка. Но наиболее активно закладывают виноградники в Одесской области. Если в 2000 г. площади под ними составляли 36,7 тыс. га, то к 2001 г. – уже 41,7 тыс. га. </w:t>
      </w:r>
    </w:p>
    <w:p>
      <w:pPr>
        <w:pStyle w:val="Style11"/>
        <w:rPr/>
      </w:pPr>
      <w:r>
        <w:rPr/>
        <w:t>В Украине районировано около 100 сортов столового и технического винограда. Но, как считают виноделы, качественного виноматериала в стране очень мало. По-этому саженцы технических сортов винограда, которые идут на производство красных сухих вин, продолжают ввозиться из-за границы.</w:t>
      </w:r>
    </w:p>
    <w:p>
      <w:pPr>
        <w:pStyle w:val="Style11"/>
        <w:rPr/>
      </w:pPr>
      <w:r>
        <w:rPr/>
        <w:t>По словам В.Воеводина, 1-процентный сбор на развитие виноградарства полностью себя оправдывает. "Мы начали садить практически в 2 раза больше виноградников и садов, – говорит он. – Посадка 1 га стоит от 30 тыс. грн. (в зависимости от схемы посадки и орошения земель), а высаживают по 100 га, т.е. в такую площадь необходимо вложить 3 млн. грн., а потом надо 5 лет ждать прибыль. Поэтому государство должно было помочь финансово, чтобы не потерять отрасль. В прошлом году на развитие отрасли поступило 100 млн. грн. Учитывая, что желающих получить помощь на закладку сада или виноградника было много, то средств, естественно, на всех не хватило".</w:t>
      </w:r>
    </w:p>
    <w:p>
      <w:pPr>
        <w:pStyle w:val="Style11"/>
        <w:rPr/>
      </w:pPr>
      <w:r>
        <w:rPr/>
        <w:t xml:space="preserve">Некоторые винодельческие фирмы, которые предпочитают работать по замкнутой схеме, чтобы не зависеть от импортного сырья, закладывают собственные виноградники. По словам А.Александрова, в мае 2002 г. ООО "Винконцерн" на арендованных 30 га высадило элитные саженцы винограда из Франции сортов Каберне Совиньон и Мерло, а осенью этого года планируется посадить еще сорта Пино и Шардоне, привезенные из Германии. </w:t>
      </w:r>
    </w:p>
    <w:p>
      <w:pPr>
        <w:pStyle w:val="Style11"/>
        <w:rPr/>
      </w:pPr>
      <w:r>
        <w:rPr/>
      </w:r>
    </w:p>
    <w:p>
      <w:pPr>
        <w:pStyle w:val="Style15"/>
        <w:rPr/>
      </w:pPr>
      <w:r>
        <w:rPr/>
        <w:t>Вино вину рознь</w:t>
      </w:r>
    </w:p>
    <w:p>
      <w:pPr>
        <w:pStyle w:val="Style11"/>
        <w:rPr/>
      </w:pPr>
      <w:r>
        <w:rPr/>
        <w:t xml:space="preserve">В 2001 г. потребление вина в Украине составило 12 млн. дал. По словам В.Воеводина, в этом году производство и потребление вина увеличится до 15 млн. дал. "До 1985 г. поступления от винодельческой отрасли в бюджет составляли 10%, а теперь, в лучшем случае, – 1%. А ведь у нас есть и традиции по производству вин, и благодатные для винограда земли. Многие предприятия закупили необходимое оборудование. Но для того чтобы существенно увеличивать производство вина, необходимо иметь рынки его сбыта", – говорит он. </w:t>
      </w:r>
    </w:p>
    <w:p>
      <w:pPr>
        <w:pStyle w:val="Style11"/>
        <w:rPr/>
      </w:pPr>
      <w:r>
        <w:rPr/>
        <w:t>Как считает В.Воеводин, Украина потеряла российский рынок, на который ранее поставлялось около 60% производимого в стране вина. А для того чтобы этот рынок отвоевать, необходимо принимать решения на межгосударственном уровне.</w:t>
      </w:r>
    </w:p>
    <w:p>
      <w:pPr>
        <w:pStyle w:val="Style11"/>
        <w:rPr/>
      </w:pPr>
      <w:r>
        <w:rPr/>
        <w:t>Нельзя сбрасывать со счетов и такие факторы, как покупательная способность населения и его предпочтения. Если раньше потребитель предпочитал сухие вина, то за последние два года заметно увеличивается потребление крепленого вина. Как считают специалисты, в этой ситуации многое зависит от цены. Крепленые вина довольно дешевые и относятся к коммерческим видам продукции. Поэтому сегодня на рынке доля сухих вин составляет всего 6-8%, а крепленых – более 50%.</w:t>
      </w:r>
    </w:p>
    <w:p>
      <w:pPr>
        <w:pStyle w:val="Style11"/>
        <w:rPr/>
      </w:pPr>
      <w:r>
        <w:rPr/>
        <w:t>Кроме того, по утверждению специалистов "Укрсадвинпрома", лишившись за последние 10-15 лет высококачественных, рентабельных виноградников, производство такого вина, как "Каберне", занимает сегодня всего 4-5% в общем выпуске в Украине, тогда как рынок может потреблять около 20-25% такого вина. В результате эту нишу заполняют сортосмешанные вина.</w:t>
      </w:r>
    </w:p>
    <w:p>
      <w:pPr>
        <w:pStyle w:val="Style11"/>
        <w:rPr/>
      </w:pPr>
      <w:r>
        <w:rPr/>
        <w:t xml:space="preserve">В связи с этим многим виноделам приходится пересматривать свою стратегию. Если ранее некоторые из них больший акцент делали на выпуск элитных сухих вин, то сегодня, ввиду низкого спроса на такую продукцию, они расширяют свой ассортимент за счет производства полусладких, крепленых вин, шампанского и коньяка. Кроме того, операторы рынка утверждают, что в прошлом году начал существенно увеличиваться сегмент дешевых вин – до 5 грн., в основном это крепленые десертные напитки. </w:t>
      </w:r>
    </w:p>
    <w:p>
      <w:pPr>
        <w:pStyle w:val="Style11"/>
        <w:rPr/>
      </w:pPr>
      <w:r>
        <w:rPr/>
      </w:r>
    </w:p>
    <w:p>
      <w:pPr>
        <w:pStyle w:val="Style15"/>
        <w:rPr/>
      </w:pPr>
      <w:r>
        <w:rPr/>
        <w:t>"Узаконенный фальсификат"</w:t>
      </w:r>
    </w:p>
    <w:p>
      <w:pPr>
        <w:pStyle w:val="Style11"/>
        <w:rPr/>
      </w:pPr>
      <w:r>
        <w:rPr/>
        <w:t>По словам В.Воеводина, ныне остро стоит вопрос с присутствием на нашем рынке значительного количества молдавских вин. "Свое низкокачественное вино молдаване поставляют в Украину, поскольку Россия отчасти перекрыла им доступ на свой рынок, – говорит он.– А при вступлении Украины в ВТО существует опасность того, что на наш рынок может хлынуть также продукция из стран Европы, Азии и Африки, где наблюдается перепроизводство вина. Конечно же, это будет препятствовать возрождению собственного производства".</w:t>
      </w:r>
    </w:p>
    <w:p>
      <w:pPr>
        <w:pStyle w:val="Style11"/>
        <w:rPr/>
      </w:pPr>
      <w:r>
        <w:rPr/>
        <w:t>Не менее важной проблемой является и фальсификация. По отдельным видам винопродукции показатель достигает 40-50%, хотя в целом сложно сказать, сколько на рынке находится фальсификата.</w:t>
      </w:r>
    </w:p>
    <w:p>
      <w:pPr>
        <w:pStyle w:val="Style11"/>
        <w:rPr/>
      </w:pPr>
      <w:r>
        <w:rPr/>
        <w:t xml:space="preserve">По информации исполнительного директора ООО "Винконцерна" Кирилла Кирилова, ярким примером служит подпольная деятельность предприятия "С-Гамма", которое в течение только 1999 г. произвело продукции на сумму более 7 млн. грн. и реализовало ее по цене 3,5-5 грн. за бутылку. Прикрываясь этикеткой известной торговой марки, фальсификаторы разбавляли благородный напиток водой, соками, сахарным сиропом, каким-нибудь суррогатом, не утруждая себя соблюдением элементарных санитарных норм. А для исправления нарушенной крепости, вкуса и цвета добавляли спирт и красящие вещества. </w:t>
      </w:r>
    </w:p>
    <w:p>
      <w:pPr>
        <w:pStyle w:val="Style11"/>
        <w:rPr/>
      </w:pPr>
      <w:r>
        <w:rPr/>
        <w:t>Операторы рынка, производящие качественную продукцию, считают, что не меньше вреда, чем фальсификаторы наносят и легальные производители, которые не вполне законно производят продукцию популярных марок. Хотя в этом вопросе много спорных моментов.</w:t>
      </w:r>
    </w:p>
    <w:p>
      <w:pPr>
        <w:pStyle w:val="Style11"/>
        <w:rPr/>
      </w:pPr>
      <w:r>
        <w:rPr/>
        <w:t xml:space="preserve">Например, специалисты ООО "Винконцерн" считают, что эксклюзивное право на выпуск болгарских вин "Медвежья кровь" и "Монастырская изба" в Украине принадлежит только им, что подтверждено соответствующим свидетельством, полученным фирмой еще в 1998 г. Однако, несмотря на прямой запрет Закона Украины "Об охране прав на знаки для товаров и услуг", многие производители все же выпускают аналогичные болгарские вина. Дело в том, что зарегистрировать, к примеру, этикетку с надписью "Монастырская изба" можно в качестве промышленного образца даже без предоставления самой продукции. А далее под этим названием выпускают все что угодно. Больше всего в данном случае специалистов "Винконцерна" огорчает то, что при изготовлении таких вин не соблюдаются болгарские технологии, а в купаже используются дешевые виноматериалы, что позволяет удешевить стоимость продукции, но при этом ухудшить ее качество. Тем самым подрывается добрая слава этих вин. </w:t>
      </w:r>
    </w:p>
    <w:p>
      <w:pPr>
        <w:pStyle w:val="Style11"/>
        <w:rPr/>
      </w:pPr>
      <w:r>
        <w:rPr/>
      </w:r>
    </w:p>
    <w:p>
      <w:pPr>
        <w:pStyle w:val="Style12"/>
        <w:rPr/>
      </w:pPr>
      <w:r>
        <w:rPr/>
        <w:t>Таблица 1. Товарное производство винограда в 2000 и 2001 гг.</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1809"/>
        <w:gridCol w:w="1809"/>
        <w:gridCol w:w="1810"/>
        <w:gridCol w:w="1810"/>
        <w:gridCol w:w="181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Област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0 г.</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1 г.</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Площадь насаждений, тыс. га</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аловой сбор, тыс. т</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Площадь насаждений, тыс. га</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аловой сбор, тыс. 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АР Крым</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42,1</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176</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40,1</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Одесская</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36,7</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126</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41,7</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13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Николаевская</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8,2</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26,5</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8,2</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Херсонская</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6,4</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22</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7,7</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2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Закарпатская</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3,6</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2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Запорожская</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pPr>
            <w:r>
              <w:rPr/>
              <w:t>0,3</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0,7</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0,5</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pPr>
            <w:r>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97,9</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360,2</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105,2</w:t>
            </w:r>
          </w:p>
        </w:tc>
        <w:tc>
          <w:tcPr>
            <w:tcW w:w="1810"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335,7</w:t>
            </w:r>
          </w:p>
        </w:tc>
      </w:tr>
    </w:tbl>
    <w:p>
      <w:pPr>
        <w:pStyle w:val="Style13"/>
        <w:rPr/>
      </w:pPr>
      <w:r>
        <w:rPr/>
        <w:t>По данным концерна "Укрсадвинпром" и Госкомстата</w:t>
      </w:r>
    </w:p>
    <w:p>
      <w:pPr>
        <w:pStyle w:val="Style13"/>
        <w:rPr/>
      </w:pPr>
      <w:r>
        <w:rPr/>
      </w:r>
    </w:p>
    <w:p>
      <w:pPr>
        <w:pStyle w:val="Style11"/>
        <w:rPr/>
      </w:pPr>
      <w:r>
        <w:rPr/>
      </w:r>
    </w:p>
    <w:p>
      <w:pPr>
        <w:pStyle w:val="Style12"/>
        <w:rPr/>
      </w:pPr>
      <w:r>
        <w:rPr/>
        <w:t>Таблица 2. Урожайность и производство винограда в 2001 г.</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1260"/>
        <w:gridCol w:w="1024"/>
        <w:gridCol w:w="1046"/>
        <w:gridCol w:w="743"/>
        <w:gridCol w:w="1081"/>
        <w:gridCol w:w="1024"/>
        <w:gridCol w:w="1046"/>
        <w:gridCol w:w="743"/>
        <w:gridCol w:w="108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Область</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се категории хозяйств</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Сельхозпредприят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Общая площадь насаждений, тыс. га</w:t>
            </w:r>
          </w:p>
        </w:tc>
        <w:tc>
          <w:tcPr>
            <w:tcW w:w="104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Площадь насаждений в плодоносном возрасте, тыс. га</w:t>
            </w:r>
          </w:p>
        </w:tc>
        <w:tc>
          <w:tcPr>
            <w:tcW w:w="743"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аловой сбор, тыс. т</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Урожайность,  т/га</w:t>
            </w:r>
          </w:p>
        </w:tc>
        <w:tc>
          <w:tcPr>
            <w:tcW w:w="102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Общая площадь насаждений, тыс. га</w:t>
            </w:r>
          </w:p>
        </w:tc>
        <w:tc>
          <w:tcPr>
            <w:tcW w:w="1046"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Площадь насаждений в плодоносном возрасте, тыс. га</w:t>
            </w:r>
          </w:p>
        </w:tc>
        <w:tc>
          <w:tcPr>
            <w:tcW w:w="743"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Валовой сбор, тыс. т</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Урожайность, т/г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Украина</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05,2</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b/>
                <w:b/>
              </w:rPr>
            </w:pPr>
            <w:r>
              <w:rPr>
                <w:b/>
              </w:rPr>
              <w:t>94,7</w:t>
            </w:r>
          </w:p>
        </w:tc>
        <w:tc>
          <w:tcPr>
            <w:tcW w:w="743" w:type="dxa"/>
            <w:tcBorders>
              <w:top w:val="single" w:sz="4" w:space="0" w:color="000000"/>
              <w:left w:val="single" w:sz="4" w:space="0" w:color="000000"/>
              <w:bottom w:val="single" w:sz="4" w:space="0" w:color="000000"/>
              <w:right w:val="single" w:sz="4" w:space="0" w:color="000000"/>
            </w:tcBorders>
          </w:tcPr>
          <w:p>
            <w:pPr>
              <w:pStyle w:val="Style13"/>
              <w:rPr>
                <w:b/>
                <w:b/>
              </w:rPr>
            </w:pPr>
            <w:r>
              <w:rPr>
                <w:b/>
              </w:rPr>
              <w:t>335,7</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b/>
                <w:b/>
              </w:rPr>
            </w:pPr>
            <w:r>
              <w:rPr>
                <w:b/>
              </w:rPr>
              <w:t>3,5</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93</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b/>
                <w:b/>
              </w:rPr>
            </w:pPr>
            <w:r>
              <w:rPr>
                <w:b/>
              </w:rPr>
              <w:t>83</w:t>
            </w:r>
          </w:p>
        </w:tc>
        <w:tc>
          <w:tcPr>
            <w:tcW w:w="743" w:type="dxa"/>
            <w:tcBorders>
              <w:top w:val="single" w:sz="4" w:space="0" w:color="000000"/>
              <w:left w:val="single" w:sz="4" w:space="0" w:color="000000"/>
              <w:bottom w:val="single" w:sz="4" w:space="0" w:color="000000"/>
              <w:right w:val="single" w:sz="4" w:space="0" w:color="000000"/>
            </w:tcBorders>
          </w:tcPr>
          <w:p>
            <w:pPr>
              <w:pStyle w:val="Style13"/>
              <w:rPr>
                <w:b/>
                <w:b/>
              </w:rPr>
            </w:pPr>
            <w:r>
              <w:rPr>
                <w:b/>
              </w:rPr>
              <w:t>224,9</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b/>
                <w:b/>
              </w:rPr>
            </w:pPr>
            <w:r>
              <w:rPr>
                <w:b/>
              </w:rPr>
              <w:t>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АР Крым</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40,1</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37,5</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39,8</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37,2</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Закарпат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4,6</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26,4</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5,7</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5,4</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Николаев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8,2</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6,6</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6,2</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30,8</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Одес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41,7</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37,8</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137,5</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34,3</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30,6</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86,5</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Херсон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7,7</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25,6</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4,2</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7,2</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5,7</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Запорож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0,3</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0,1</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Донец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28,5</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Днепропетровс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0,3</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5,4</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20,5</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3"/>
              <w:rPr/>
            </w:pPr>
            <w:r>
              <w:rPr/>
              <w:t>Винницкая</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0,2</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3,8</w:t>
            </w:r>
          </w:p>
        </w:tc>
        <w:tc>
          <w:tcPr>
            <w:tcW w:w="1024"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Style13"/>
              <w:rPr/>
            </w:pPr>
            <w:r>
              <w:rPr/>
              <w:t>-</w:t>
            </w:r>
          </w:p>
        </w:tc>
      </w:tr>
    </w:tbl>
    <w:p>
      <w:pPr>
        <w:pStyle w:val="Style13"/>
        <w:rPr/>
      </w:pPr>
      <w:r>
        <w:rPr/>
        <w:t>По данным Госкомстата</w:t>
      </w:r>
    </w:p>
    <w:p>
      <w:pPr>
        <w:pStyle w:val="Style11"/>
        <w:rPr/>
      </w:pPr>
      <w:r>
        <w:rPr/>
      </w:r>
    </w:p>
    <w:p>
      <w:pPr>
        <w:pStyle w:val="Heading1"/>
        <w:ind w:hanging="0"/>
        <w:rPr/>
      </w:pPr>
      <w:bookmarkStart w:id="30" w:name="__RefHeading___Toc14066975"/>
      <w:bookmarkEnd w:id="30"/>
      <w:r>
        <w:rPr/>
        <w:t>АКТУАЛЬНОЕ ИНТЕРВЬЮ</w:t>
      </w:r>
    </w:p>
    <w:p>
      <w:pPr>
        <w:pStyle w:val="Heading2"/>
        <w:ind w:hanging="0"/>
        <w:rPr/>
      </w:pPr>
      <w:bookmarkStart w:id="31" w:name="__RefHeading___Toc14066976"/>
      <w:bookmarkEnd w:id="31"/>
      <w:r>
        <w:rPr/>
        <w:t>БУДЕМ СТРАХОВАТЬСЯ</w:t>
      </w:r>
    </w:p>
    <w:p>
      <w:pPr>
        <w:pStyle w:val="Style11"/>
        <w:rPr/>
      </w:pPr>
      <w:r>
        <w:rPr/>
      </w:r>
    </w:p>
    <w:p>
      <w:pPr>
        <w:pStyle w:val="Style16"/>
        <w:rPr/>
      </w:pPr>
      <w:r>
        <w:rPr/>
        <w:t>В странах, где не любят рисковать, но при этом пьют шампанское, страхование является признанным стандартом ведения бизнеса. В Украине же такая услуга пока считается экзотической, тем более в АПК. На вопрос: что мешает страховым компаниям более активно работать на аграрном рынке, – журналу "Агро Перспектива" попытался ответить директор Ассоциации страховщиков в аграрном секторе экономики Украины Роман КОЛИБАБА.</w:t>
      </w:r>
    </w:p>
    <w:p>
      <w:pPr>
        <w:pStyle w:val="Style11"/>
        <w:rPr/>
      </w:pPr>
      <w:r>
        <w:rPr/>
      </w:r>
    </w:p>
    <w:p>
      <w:pPr>
        <w:pStyle w:val="Style16"/>
        <w:rPr/>
      </w:pPr>
      <w:r>
        <w:rPr/>
        <w:t>–</w:t>
      </w:r>
      <w:r>
        <w:rPr>
          <w:rFonts w:eastAsia="Verdana"/>
        </w:rPr>
        <w:t xml:space="preserve"> </w:t>
      </w:r>
      <w:r>
        <w:rPr/>
        <w:t>В мае исполнился год со дня основания Ассоциации страховщиков в агросекторе Украины. Что сделано за это время?</w:t>
      </w:r>
    </w:p>
    <w:p>
      <w:pPr>
        <w:pStyle w:val="Style11"/>
        <w:rPr/>
      </w:pPr>
      <w:r>
        <w:rPr/>
        <w:t>–</w:t>
      </w:r>
      <w:r>
        <w:rPr>
          <w:rFonts w:eastAsia="Verdana"/>
        </w:rPr>
        <w:t xml:space="preserve"> </w:t>
      </w:r>
      <w:r>
        <w:rPr/>
        <w:t>За этот год Ассоциация приняла участие в разработке нескольких важных законопроектов и нормативных документов. В частности, мы участвовали в подготовке дополнений к Закону "О страховании", в разработке проекта Положения об обязательном страховании зерновых и сахарной свеклы. Хочу отметить, что Минагрополитики занимает конструктивную позицию и приглашает экспертов-страховщиков для участия в разработке практически всех документов, которые касаются страхования.</w:t>
      </w:r>
    </w:p>
    <w:p>
      <w:pPr>
        <w:pStyle w:val="Style11"/>
        <w:rPr/>
      </w:pPr>
      <w:r>
        <w:rPr/>
        <w:t>Сегодня компании, входящие в Ассоциацию, имеют свои отделения или филиалы во всех областях Украины. Мы провели несколько семинаров, на которых обучали специалистов по страхованию для работы в регионах. Количество наших членов за прошедший год увеличилось с восьми компаний до четырнадцати. Ассоциация открыта для вступления любым страховым компаниям, отвечающим нашим критериям. А критерии просты: опыт работы на аграрном рынке и желание работать на нем, а также наличие развитой инфраструктуры.</w:t>
      </w:r>
    </w:p>
    <w:p>
      <w:pPr>
        <w:pStyle w:val="Style16"/>
        <w:rPr/>
      </w:pPr>
      <w:r>
        <w:rPr/>
        <w:t>–</w:t>
      </w:r>
      <w:r>
        <w:rPr>
          <w:rFonts w:eastAsia="Verdana"/>
        </w:rPr>
        <w:t xml:space="preserve"> </w:t>
      </w:r>
      <w:r>
        <w:rPr/>
        <w:t>Сегодня страхуются только залоги под кредит или охватывается более широкое поле?</w:t>
      </w:r>
    </w:p>
    <w:p>
      <w:pPr>
        <w:pStyle w:val="Style11"/>
        <w:rPr/>
      </w:pPr>
      <w:r>
        <w:rPr/>
        <w:t>–</w:t>
      </w:r>
      <w:r>
        <w:rPr>
          <w:rFonts w:eastAsia="Verdana"/>
        </w:rPr>
        <w:t xml:space="preserve"> </w:t>
      </w:r>
      <w:r>
        <w:rPr/>
        <w:t>Практически страхуется только залог, которым выступает урожай. Есть редкие случаи страхования урожая не как залога. Они связаны с тем, что в сельское хозяйство пришел реальный собственник, который, вкладывая большие средства и желая получать высокую отдачу, страхует эти вложения. Такие случаи пока единичны, но они уже есть.</w:t>
      </w:r>
    </w:p>
    <w:p>
      <w:pPr>
        <w:pStyle w:val="Style16"/>
        <w:rPr/>
      </w:pPr>
      <w:r>
        <w:rPr/>
        <w:t>–</w:t>
      </w:r>
      <w:r>
        <w:rPr>
          <w:rFonts w:eastAsia="Verdana"/>
        </w:rPr>
        <w:t xml:space="preserve"> </w:t>
      </w:r>
      <w:r>
        <w:rPr/>
        <w:t>От каких рисков страхуют урожай?</w:t>
      </w:r>
    </w:p>
    <w:p>
      <w:pPr>
        <w:pStyle w:val="Style11"/>
        <w:rPr/>
      </w:pPr>
      <w:r>
        <w:rPr/>
        <w:t>–</w:t>
      </w:r>
      <w:r>
        <w:rPr>
          <w:rFonts w:eastAsia="Verdana"/>
        </w:rPr>
        <w:t xml:space="preserve"> </w:t>
      </w:r>
      <w:r>
        <w:rPr/>
        <w:t>Страховые компании могут предложить комплексное страхование, куда входят 5-7 рисков. Также может быть предложено страхование от риска, характерного только для данного региона. Скажем, если это юг – от засухи, север – от града, бури или дождя. В зависимости от риска или их комплекса подбирается тариф. Но я хочу подчеркнуть, что аграрное страхование лишь начинает работать, и эти страховые продукты еще только будут предложены украинскому сельхозпроизводителю.</w:t>
      </w:r>
    </w:p>
    <w:p>
      <w:pPr>
        <w:pStyle w:val="Style16"/>
        <w:rPr/>
      </w:pPr>
      <w:r>
        <w:rPr/>
        <w:t>–</w:t>
      </w:r>
      <w:r>
        <w:rPr>
          <w:rFonts w:eastAsia="Verdana"/>
        </w:rPr>
        <w:t xml:space="preserve"> </w:t>
      </w:r>
      <w:r>
        <w:rPr/>
        <w:t>Очевидно, при страховании залога аграрии предпочитают те риски, страховой тариф по которым меньше?</w:t>
      </w:r>
    </w:p>
    <w:p>
      <w:pPr>
        <w:pStyle w:val="Style11"/>
        <w:rPr/>
      </w:pPr>
      <w:r>
        <w:rPr/>
        <w:t>–</w:t>
      </w:r>
      <w:r>
        <w:rPr>
          <w:rFonts w:eastAsia="Verdana"/>
        </w:rPr>
        <w:t xml:space="preserve"> </w:t>
      </w:r>
      <w:r>
        <w:rPr/>
        <w:t>Да, тариф зависит от того риска, от той культуры, от того страхового покрытия, которые выбирает для себя страхователь – наш клиент.</w:t>
      </w:r>
    </w:p>
    <w:p>
      <w:pPr>
        <w:pStyle w:val="Style16"/>
        <w:rPr/>
      </w:pPr>
      <w:r>
        <w:rPr/>
        <w:t>–</w:t>
      </w:r>
      <w:r>
        <w:rPr>
          <w:rFonts w:eastAsia="Verdana"/>
        </w:rPr>
        <w:t xml:space="preserve"> </w:t>
      </w:r>
      <w:r>
        <w:rPr/>
        <w:t>А если он не хочет выбирать никакого, но его заставляет жизнь: ему нужно предоставить банку залог?</w:t>
      </w:r>
    </w:p>
    <w:p>
      <w:pPr>
        <w:pStyle w:val="Style11"/>
        <w:rPr/>
      </w:pPr>
      <w:r>
        <w:rPr/>
        <w:t>–</w:t>
      </w:r>
      <w:r>
        <w:rPr>
          <w:rFonts w:eastAsia="Verdana"/>
        </w:rPr>
        <w:t xml:space="preserve"> </w:t>
      </w:r>
      <w:r>
        <w:rPr/>
        <w:t>Тогда он может застраховаться, например, от града и заплатить, в зависимости от региона, от 0,7 до 1,2% суммы страхового покрытия.</w:t>
      </w:r>
    </w:p>
    <w:p>
      <w:pPr>
        <w:pStyle w:val="Style16"/>
        <w:rPr/>
      </w:pPr>
      <w:r>
        <w:rPr/>
        <w:t>–</w:t>
      </w:r>
      <w:r>
        <w:rPr>
          <w:rFonts w:eastAsia="Verdana"/>
        </w:rPr>
        <w:t xml:space="preserve"> </w:t>
      </w:r>
      <w:r>
        <w:rPr/>
        <w:t>Сейчас говорят о том, что происходит профанация: для получения кредита "меньшей кровью" выбираются фиктивные риски, плата за которые минимальная.</w:t>
      </w:r>
    </w:p>
    <w:p>
      <w:pPr>
        <w:pStyle w:val="Style11"/>
        <w:rPr/>
      </w:pPr>
      <w:r>
        <w:rPr/>
        <w:t>–</w:t>
      </w:r>
      <w:r>
        <w:rPr>
          <w:rFonts w:eastAsia="Verdana"/>
        </w:rPr>
        <w:t xml:space="preserve"> </w:t>
      </w:r>
      <w:r>
        <w:rPr/>
        <w:t>Действительно, мы это видим, и это очень мешает ведению реального страхования. Такое происходит еще и потому, что аграрии не знают ни своих прав, ни обязанностей страховщика. Мы полагаем, что, с повышением страховой грамотности крестьян, они смогут оценить преимущества страхования. Поэтому после сбора урожая Ассоциация планирует провести в областях ряд учебных семинаров, в ходе которых специалисты объяснят, как правильно составить договор, как рассчитать страховую сумму, что такое франшиза, что такое уровень покрытия и так далее. То есть речь пойдет о тех вещах, которые поначалу отпугивают своей непонятностью, и поэтому крестьяне думают, что их хотят обмануть. Но когда они будут знать и понимать, что к чему, то смело пойдут на заключение договора страхования.</w:t>
      </w:r>
    </w:p>
    <w:p>
      <w:pPr>
        <w:pStyle w:val="Style16"/>
        <w:rPr/>
      </w:pPr>
      <w:r>
        <w:rPr/>
        <w:t>–</w:t>
      </w:r>
      <w:r>
        <w:rPr>
          <w:rFonts w:eastAsia="Verdana"/>
        </w:rPr>
        <w:t xml:space="preserve"> </w:t>
      </w:r>
      <w:r>
        <w:rPr/>
        <w:t>То есть, Вы считаете, что страхование в агросекторе сдерживается недостаточной грамотностью крестьян, а не экономическими факторами?</w:t>
      </w:r>
    </w:p>
    <w:p>
      <w:pPr>
        <w:pStyle w:val="Style11"/>
        <w:rPr/>
      </w:pPr>
      <w:r>
        <w:rPr/>
        <w:t>–</w:t>
      </w:r>
      <w:r>
        <w:rPr>
          <w:rFonts w:eastAsia="Verdana"/>
        </w:rPr>
        <w:t xml:space="preserve"> </w:t>
      </w:r>
      <w:r>
        <w:rPr/>
        <w:t>Я только что упомянул о психологическом факторе, но есть еще и другой – экономический. Конечно, этот фактор является более важным, но и психологический также имеет значение. Поэтому к решению проблемы нужно подходить комплексно. Однако, как мы уже не раз говорили, создание системы сельхозстрахования – это марафонский забег, и надо настраиваться на долгий и кропотливый труд.</w:t>
      </w:r>
    </w:p>
    <w:p>
      <w:pPr>
        <w:pStyle w:val="Style16"/>
        <w:rPr/>
      </w:pPr>
      <w:r>
        <w:rPr/>
        <w:t>–</w:t>
      </w:r>
      <w:r>
        <w:rPr>
          <w:rFonts w:eastAsia="Verdana"/>
        </w:rPr>
        <w:t xml:space="preserve"> </w:t>
      </w:r>
      <w:r>
        <w:rPr/>
        <w:t>И все-таки, как сделать так, чтобы страхование стало для фермера ощутимо выгодным?</w:t>
      </w:r>
    </w:p>
    <w:p>
      <w:pPr>
        <w:pStyle w:val="Style11"/>
        <w:rPr/>
      </w:pPr>
      <w:r>
        <w:rPr/>
        <w:t>–</w:t>
      </w:r>
      <w:r>
        <w:rPr>
          <w:rFonts w:eastAsia="Verdana"/>
        </w:rPr>
        <w:t xml:space="preserve"> </w:t>
      </w:r>
      <w:r>
        <w:rPr/>
        <w:t>Было бы хорошо, если бы государство компенсировало крестьянам страховые платежи. Сейчас этого нет. В проекте бюджета на нынешний год на их компенсацию было предусмотрено 50 млн. грн., но, к сожалению, в окончательном варианте бюджета эта сумма не появилась. Но мы надеемся, что в нынешнем году – и мы будем работать с соответствующими министерствами и депутатским корпусом – такая строка в бюджете появится.</w:t>
      </w:r>
    </w:p>
    <w:p>
      <w:pPr>
        <w:pStyle w:val="Style11"/>
        <w:rPr/>
      </w:pPr>
      <w:r>
        <w:rPr/>
        <w:t>Посмотрите, как решился вопрос с тарифами, после введения компенсации по банковским кредитам. Сейчас все говорят, что, мол, компенсационных денег не хватает, однако в самом начале это было хорошим толчком для того, чтобы банки начали давать кредиты.</w:t>
      </w:r>
    </w:p>
    <w:p>
      <w:pPr>
        <w:pStyle w:val="Style16"/>
        <w:rPr/>
      </w:pPr>
      <w:r>
        <w:rPr/>
        <w:t>–</w:t>
      </w:r>
      <w:r>
        <w:rPr>
          <w:rFonts w:eastAsia="Verdana"/>
        </w:rPr>
        <w:t xml:space="preserve"> </w:t>
      </w:r>
      <w:r>
        <w:rPr/>
        <w:t>Насколько часто в прошлом сезоне наступали страховые случаи, и как много было сделано по ним выплат?</w:t>
      </w:r>
    </w:p>
    <w:p>
      <w:pPr>
        <w:pStyle w:val="Style11"/>
        <w:rPr/>
      </w:pPr>
      <w:r>
        <w:rPr/>
        <w:t>–</w:t>
      </w:r>
      <w:r>
        <w:rPr>
          <w:rFonts w:eastAsia="Verdana"/>
        </w:rPr>
        <w:t xml:space="preserve"> </w:t>
      </w:r>
      <w:r>
        <w:rPr/>
        <w:t>Ассоциация не ведет хозяйственной деятельности, ее ведут наши страховые компании. А суммы выплат являются их коммерческой тайной. Но я могу сказать, что некоторые из наших членов в прошлом году сработали, практически "один в один", т.е. собранную сумму они потом и выплатили клиентам. Объясняется это очень просто: маленькие страховые платежи и большая вероятность наступления страхового случая. А вообще, сельскохозяйственное страхование эффективно для страховых компаний только тогда, когда охвачено как можно большее количество сельхозпредприятий. Мы же такого массового притока еще не имеем.</w:t>
      </w:r>
    </w:p>
    <w:p>
      <w:pPr>
        <w:pStyle w:val="Style16"/>
        <w:rPr/>
      </w:pPr>
      <w:r>
        <w:rPr/>
        <w:t>–</w:t>
      </w:r>
      <w:r>
        <w:rPr>
          <w:rFonts w:eastAsia="Verdana"/>
        </w:rPr>
        <w:t xml:space="preserve"> </w:t>
      </w:r>
      <w:r>
        <w:rPr/>
        <w:t>Так что же, страховые компании сознательно занимаются не выгодным для себя бизнесом?</w:t>
      </w:r>
    </w:p>
    <w:p>
      <w:pPr>
        <w:pStyle w:val="Style11"/>
        <w:rPr/>
      </w:pPr>
      <w:r>
        <w:rPr/>
        <w:t>–</w:t>
      </w:r>
      <w:r>
        <w:rPr>
          <w:rFonts w:eastAsia="Verdana"/>
        </w:rPr>
        <w:t xml:space="preserve"> </w:t>
      </w:r>
      <w:r>
        <w:rPr/>
        <w:t>Я думаю, что компании видят тут перспективу для развития своего бизнеса, поскольку аграрный сектор бурно развивается, он инвестиционно привлекателен, его доля в национальной экономике довольно значительна. И эта ниша практически не занята.</w:t>
      </w:r>
    </w:p>
    <w:p>
      <w:pPr>
        <w:pStyle w:val="Style11"/>
        <w:rPr/>
      </w:pPr>
      <w:r>
        <w:rPr/>
        <w:t>И то, что нас привлекают к разработке нормативных документов, что правительство приглашает к широкой дискуссии по тем или иным вопросам, само по себе уже является фактом политического поощрения страховых компаний к ведению сельскохозяйственного страхования.</w:t>
      </w:r>
    </w:p>
    <w:p>
      <w:pPr>
        <w:pStyle w:val="Style16"/>
        <w:rPr/>
      </w:pPr>
      <w:r>
        <w:rPr/>
        <w:t>–</w:t>
      </w:r>
      <w:r>
        <w:rPr>
          <w:rFonts w:eastAsia="Verdana"/>
        </w:rPr>
        <w:t xml:space="preserve"> </w:t>
      </w:r>
      <w:r>
        <w:rPr/>
        <w:t>Все страховые компании мечтают, чтобы государство сделало какие-либо виды страхования обязательными. О каких видах обязательного страхования в АПК мечтают члены вашей Ассоциации?</w:t>
      </w:r>
    </w:p>
    <w:p>
      <w:pPr>
        <w:pStyle w:val="Style11"/>
        <w:rPr/>
      </w:pPr>
      <w:r>
        <w:rPr/>
        <w:t>–</w:t>
      </w:r>
      <w:r>
        <w:rPr>
          <w:rFonts w:eastAsia="Verdana"/>
        </w:rPr>
        <w:t xml:space="preserve"> </w:t>
      </w:r>
      <w:r>
        <w:rPr/>
        <w:t>На самом деле члены Ассоциации хотят, чтобы в бюджете появилась строка относительно компенсации сельхозпроизводителям страховых платежей, и как можно большая цифра.</w:t>
      </w:r>
    </w:p>
    <w:p>
      <w:pPr>
        <w:pStyle w:val="Style11"/>
        <w:rPr/>
      </w:pPr>
      <w:r>
        <w:rPr/>
        <w:t>Что же касается обязательного страхования, то, согласно законодательству, оно позволяет государству регулировать максимальный тариф и минимальный уровень покрытия. Поэтому я бы не рассматривал обязательность как дубинку, которой фермеров принуждают к страхованию. На самом деле, если крестьянин не захочет, то сегодня у государства нет ни одного шанса, чтобы заставить его страховаться. Думаю, что их и не будет.</w:t>
      </w:r>
    </w:p>
    <w:p>
      <w:pPr>
        <w:pStyle w:val="Style16"/>
        <w:rPr/>
      </w:pPr>
      <w:r>
        <w:rPr/>
        <w:t>–</w:t>
      </w:r>
      <w:r>
        <w:rPr>
          <w:rFonts w:eastAsia="Verdana"/>
        </w:rPr>
        <w:t xml:space="preserve"> </w:t>
      </w:r>
      <w:r>
        <w:rPr/>
        <w:t>Нынешние размеры страховых сумм позволяют говорить о необходимости перестрахования. Есть ли такая возможность в принципе?</w:t>
      </w:r>
    </w:p>
    <w:p>
      <w:pPr>
        <w:pStyle w:val="Style11"/>
        <w:rPr/>
      </w:pPr>
      <w:r>
        <w:rPr/>
        <w:t>–</w:t>
      </w:r>
      <w:r>
        <w:rPr>
          <w:rFonts w:eastAsia="Verdana"/>
        </w:rPr>
        <w:t xml:space="preserve"> </w:t>
      </w:r>
      <w:r>
        <w:rPr/>
        <w:t>Такая возможность есть. Компании – члены Ассоциации перестраховывают риски у своих давних партнеров. Но проблема в том, что для перестрахования риска необходимо, чтобы критерии его оценки совпадали как у страховщика, так и у перестраховщика. И очень часто западные критерии не совпадают с нашими. Потому что во всем мире сельскохозяйственные риски считаются сложными, и тарифы на них, как правило, высокие. Мы же на данном этапе стараемся все-таки, для привлечения аграриев, тарифы высоко не поднимать. И в этой разнице тарифов заложена проблема перестрахования. Но перестраховывать можно не только с иностранными перестраховщиками. Существует несколько мощных украинских компаний, в которых также можно провести перестрахование. Однако необходимости в этом пока нет. Хотя если будет введено Положение об обязательном страховании, то она возникнет.</w:t>
      </w:r>
    </w:p>
    <w:p>
      <w:pPr>
        <w:pStyle w:val="Style11"/>
        <w:rPr/>
      </w:pPr>
      <w:r>
        <w:rPr/>
      </w:r>
    </w:p>
    <w:p>
      <w:pPr>
        <w:pStyle w:val="Heading1"/>
        <w:ind w:hanging="0"/>
        <w:rPr/>
      </w:pPr>
      <w:bookmarkStart w:id="32" w:name="__RefHeading___Toc14066977"/>
      <w:bookmarkEnd w:id="32"/>
      <w:r>
        <w:rPr/>
        <w:t>СЕМЕНОВОДСТВО</w:t>
      </w:r>
    </w:p>
    <w:p>
      <w:pPr>
        <w:pStyle w:val="Heading2"/>
        <w:ind w:hanging="0"/>
        <w:rPr>
          <w:lang w:val="ru-RU"/>
        </w:rPr>
      </w:pPr>
      <w:bookmarkStart w:id="33" w:name="__RefHeading___Toc14066978"/>
      <w:bookmarkEnd w:id="33"/>
      <w:r>
        <w:rPr>
          <w:lang w:val="ru-RU"/>
        </w:rPr>
        <w:t>ЗЕРНЫШКО К ЗЕРНЫШКУ</w:t>
      </w:r>
    </w:p>
    <w:p>
      <w:pPr>
        <w:pStyle w:val="Style11"/>
        <w:rPr>
          <w:b/>
          <w:b/>
        </w:rPr>
      </w:pPr>
      <w:r>
        <w:rPr>
          <w:b/>
        </w:rPr>
        <w:t>Елизавета СВЯТКИВСЬКА, "Агро Перспектива"</w:t>
      </w:r>
    </w:p>
    <w:p>
      <w:pPr>
        <w:pStyle w:val="Style11"/>
        <w:rPr>
          <w:b/>
          <w:b/>
        </w:rPr>
      </w:pPr>
      <w:r>
        <w:rPr>
          <w:b/>
        </w:rPr>
      </w:r>
    </w:p>
    <w:p>
      <w:pPr>
        <w:pStyle w:val="Style16"/>
        <w:rPr/>
      </w:pPr>
      <w:r>
        <w:rPr/>
        <w:t>По мнению украинских семеноводов, в стране производится достаточное количество посевного материала зерновых культур, а существующий импорт семян приводит только к затовариванию рынка. Сегодня есть более важная задача – контроль за качеством семян, как отечественных, так и зарубежных. Остальные же проблемы могут быть решены при условии, что в Украине появится цивилизованный рынок семян. И законодательная основа для этого уже есть. Нет пока только самого рынка.</w:t>
      </w:r>
    </w:p>
    <w:p>
      <w:pPr>
        <w:pStyle w:val="Style11"/>
        <w:rPr/>
      </w:pPr>
      <w:r>
        <w:rPr/>
      </w:r>
    </w:p>
    <w:p>
      <w:pPr>
        <w:pStyle w:val="Style11"/>
        <w:rPr/>
      </w:pPr>
      <w:r>
        <w:rPr/>
        <w:t xml:space="preserve">Потребность хозяйств Украины в семенах зерновых культур составляет около 2,8 млн. т в год, а в подсолнечнике – около 150-160 тыс. т. Специалисты утверждают, что украинский рынок полностью ими обеспечен, поскольку уже работает достаточно фирм по их производству, к тому же в страну продолжают поставляться семена иностранных селекций. </w:t>
      </w:r>
    </w:p>
    <w:p>
      <w:pPr>
        <w:pStyle w:val="Style11"/>
        <w:rPr/>
      </w:pPr>
      <w:r>
        <w:rPr/>
        <w:t>Сегодня многие украинские фирмы занимаются выращиванием глитерозисных культур, к которым относятся кукуруза, сахарная свекла и подсол-нечник. Эффект глитерозиса – это когда наблюдается всплеск урожайности растения в первом поколении, хотя сами материнские линии слабые. В первом поколении этих культур не только высокая продуктивность, но также они более стойки к болезням и засухам. Второе поколение не дает такого результата. И большинству аграриев приходится сеять, так сказать, уже вырожденную культуру, поскольку средств на приобретение семян первого поколения не хватает. При этом хозяйства не могут себе позволить покупку семян зерновых первой и второй репродукции для обновления посевного материала. Сеют то, что есть в наличии. В результате урожайность зерновых в некоторых хозяйствах составляет  20-25 ц/га.</w:t>
      </w:r>
    </w:p>
    <w:p>
      <w:pPr>
        <w:pStyle w:val="Style11"/>
        <w:rPr/>
      </w:pPr>
      <w:r>
        <w:rPr/>
        <w:t xml:space="preserve">Семеноводы и агрочиновники уверены, что цивилизованное развитие рынка семян возможно после принятия Верховной Радой законопроекта "О защите  интеллектуальной собственности в растениеводстве". К тому же необходимо, чтобы при Министерстве агрополитики постоянно действовала Комиссия по селекции в семеноводстве, которая контролировала и координировала бы ситуацию на семенном  рынке. </w:t>
      </w:r>
    </w:p>
    <w:p>
      <w:pPr>
        <w:pStyle w:val="Style11"/>
        <w:rPr/>
      </w:pPr>
      <w:r>
        <w:rPr/>
        <w:t xml:space="preserve">Согласно указанному законопроекту предполагается, что собственники патентов и владельцы сортов, которые внесены в государственный реестр, должны будут заключать соглашения с региональными представительствами по распространению семян в  каждой области. Последние имеют базовые хозяйства, с которыми уже работают непосредственно. И о своих взаимоотношениях региональный представитель и базовое хозяйство могут договариваться в двустороннем порядке, поскольку автор (производитель элитных семян) передает свои права представителям в областях. Таким образом, в регионах могут производиться родительские формы и гибриды первого поколения. И уже к этим предприятиям должны обращаться непосредственно потребители семян – сельхозпроизводители. </w:t>
      </w:r>
    </w:p>
    <w:p>
      <w:pPr>
        <w:pStyle w:val="Style11"/>
        <w:rPr/>
      </w:pPr>
      <w:r>
        <w:rPr/>
        <w:t>Также предусматривается, что только предприятия, имеющие лицензионное соглашение с собственниками патента, имеют право на реализацию гибридов первого поколения. И теперь они будут отвечать за качество своей продукции и гарантировать ее оригинальность. По словам президента Агропромышленной корпорации "Кукуруза Украины" Валерия Хаджиматова, переизбыток семян на рынке существует еще и потому, что сегодня не работает система, при которой их производитель отвечал бы за свою продукцию, как это происходит в Европе.</w:t>
      </w:r>
    </w:p>
    <w:p>
      <w:pPr>
        <w:pStyle w:val="Style11"/>
        <w:rPr/>
      </w:pPr>
      <w:r>
        <w:rPr/>
      </w:r>
    </w:p>
    <w:p>
      <w:pPr>
        <w:pStyle w:val="Style16"/>
        <w:rPr/>
      </w:pPr>
      <w:r>
        <w:rPr/>
        <w:t>Николай РЕВА, менеджер агрофирмы "Хелпагро":</w:t>
      </w:r>
    </w:p>
    <w:p>
      <w:pPr>
        <w:pStyle w:val="Style11"/>
        <w:rPr/>
      </w:pPr>
      <w:r>
        <w:rPr/>
        <w:t>"Мы занимаемся выращиванием высококачественных семян подсолнечника и кукурузы. Работаем с хозяйствами 9 областей Украины, закладываем 2,5 тыс. га площадей для выращивания семян подсолнечника и  около 800 тыс. га – кукурузы. Кроме того, мы сотрудничаем с Институтом растениеводства им. В.Я. Юрьева УААН. Их специалисты контролируют соблюдение технологий выращивания в хозяйствах. Это позволяет нам производить семена, которые дают высокую урожайность.</w:t>
      </w:r>
    </w:p>
    <w:p>
      <w:pPr>
        <w:pStyle w:val="Style11"/>
        <w:rPr/>
      </w:pPr>
      <w:r>
        <w:rPr/>
        <w:t>На семенном рынке работаем три года, и за это время никто не отказался от сотрудничества с нами. Иногда даем семена в виде товарного кредита, реализуем их под будущий урожай. В зависимости от количества и степени риска коэффициент составляет 14-15.  То есть за 1 ц семян хозяйство должно отдать 14-15 ц товарного зерна подсолнечника. В этом году  мы продали около 300 т семян подсолнечника, а кукурузы – около 200 т".</w:t>
      </w:r>
    </w:p>
    <w:p>
      <w:pPr>
        <w:pStyle w:val="Style11"/>
        <w:rPr/>
      </w:pPr>
      <w:r>
        <w:rPr/>
      </w:r>
    </w:p>
    <w:p>
      <w:pPr>
        <w:pStyle w:val="Style16"/>
        <w:rPr/>
      </w:pPr>
      <w:r>
        <w:rPr/>
        <w:t>Валерий ХАДЖИМАТОВ, президент Агропромышленной корпорации "Кукуруза Украины":</w:t>
      </w:r>
    </w:p>
    <w:p>
      <w:pPr>
        <w:pStyle w:val="Style11"/>
        <w:rPr/>
      </w:pPr>
      <w:r>
        <w:rPr/>
        <w:t>"Наша корпорация, в которою входит шесть ведущих  институтов по селекции и семеноводству, занимается в основном семенами кукурузы. В каждой области есть наш региональный представитель, который работает непосредственно с семенными хозяйствами. Но кроме кукурузы у нас в сево-</w:t>
      </w:r>
    </w:p>
    <w:p>
      <w:pPr>
        <w:pStyle w:val="Style11"/>
        <w:rPr/>
      </w:pPr>
      <w:r>
        <w:rPr/>
        <w:t xml:space="preserve">обороте присутствуют, конечно же, стратегически важные для сельского хозяйства Украины культуры: пшеница, ячмень и подсолнечник. </w:t>
      </w:r>
    </w:p>
    <w:p>
      <w:pPr>
        <w:pStyle w:val="Style11"/>
        <w:rPr/>
      </w:pPr>
      <w:r>
        <w:rPr/>
        <w:t>В этом году объем семян отечественного производства полностью покрывает потребности наших аграриев. Но, учитывая импорт семян из-за рубежа, на рынке ощущается некоторый избыток продукции. Например, потребность рынка семян кукурузы в пределах 70-80 тыс. т, но только наша корпорация производит семян около 70 тыс. т".</w:t>
      </w:r>
    </w:p>
    <w:p>
      <w:pPr>
        <w:pStyle w:val="Style11"/>
        <w:rPr/>
      </w:pPr>
      <w:r>
        <w:rPr/>
      </w:r>
    </w:p>
    <w:p>
      <w:pPr>
        <w:pStyle w:val="Style16"/>
        <w:rPr>
          <w:lang w:val="ru-RU"/>
        </w:rPr>
      </w:pPr>
      <w:r>
        <w:rPr>
          <w:lang w:val="ru-RU"/>
        </w:rPr>
        <w:t>Сергей КОРОГОД, специалист по сельскому хозяйству ЗАО "Родан Капитал":</w:t>
      </w:r>
    </w:p>
    <w:p>
      <w:pPr>
        <w:pStyle w:val="Style11"/>
        <w:rPr/>
      </w:pPr>
      <w:r>
        <w:rPr/>
        <w:t xml:space="preserve">"Год мы работали как производители зерновых. Но теперь наше хозяйство и соучредители ЗАО "Родан Капитал" решили заняться выращиванием репродуктивных семян и элиты зерновых. В 2003 г. предполагаем, что будем выращивать семена гибридной кукурузы и подсолнечника. Мы работаем, в основном, с гибридами югославской и французской селекции, которые более приспособлены к  сложным погодным условиям и дают большую урожайность не только на бумаге. В прошлом году в среднем по Украине урожайность семян подсолнечника составляла 13-14 ц/га, а югославские и французские гибриды давали по 24-28 ц/га. </w:t>
      </w:r>
    </w:p>
    <w:p>
      <w:pPr>
        <w:pStyle w:val="Style11"/>
        <w:rPr/>
      </w:pPr>
      <w:r>
        <w:rPr/>
        <w:t xml:space="preserve">По зерновым мы работаем в основном над селекцией одесских сортов пшеницы. Кроме того, начали работать с новыми сортами ячменя Института растениеводста им. В.Я. Юрьева УААН – это, в первую очередь, пивоваренные сорта "Феникс", "Звершення" и "Зоряный". Их средняя урожайность составляет 50-60 ц/га, а на полях с высоким агрофоном и правильным уходом дают до 75 ц/га. Мы также занимаемся и производством товарной продукции, наши поля занимают 2,5 тыс. га. </w:t>
      </w:r>
    </w:p>
    <w:p>
      <w:pPr>
        <w:pStyle w:val="Style11"/>
        <w:rPr/>
      </w:pPr>
      <w:r>
        <w:rPr/>
        <w:t>В Украине производится пшеница 4-5 класса. Даже зерно 3-го класса, когда по стране урожай очень высокий, продать как семена очень сложно. Для этого надо иметь много клиентов и зарекомендованное имя. То, что в целом по Украине производится 4-5 класс, значит, что покупатель хочет видеть на рынке именно такую продукцию, которая всегда дешевле. В 2001 г. было перепроизводство зерна из-за того, что рынок не сформирован и нет ценовой политики. А выращивать третий класс не так и сложно: необходимо вовремя посеять, провести вовремя подпитку и т.д.</w:t>
      </w:r>
    </w:p>
    <w:p>
      <w:pPr>
        <w:pStyle w:val="Style11"/>
        <w:rPr/>
      </w:pPr>
      <w:r>
        <w:rPr/>
        <w:t>Перспективным направлением в семенной отрасли становится производство семян пивоваренного ячменя. Пивовары расширяют свое производство, а зоны выращивания этого ячменя ограничены. К тому же сегодня пивоваренный ячмень – понятие несколько шире, чем раньше – если у вас есть животноводство, то его можно использовать как фуражную культуру. Кроме того, фуражный ячмень уже несколько сезонов пользуется высоким экспортным спросом".</w:t>
      </w:r>
    </w:p>
    <w:p>
      <w:pPr>
        <w:pStyle w:val="Style11"/>
        <w:rPr/>
      </w:pPr>
      <w:r>
        <w:rPr/>
      </w:r>
    </w:p>
    <w:p>
      <w:pPr>
        <w:pStyle w:val="Style12"/>
        <w:rPr/>
      </w:pPr>
      <w:r>
        <w:rPr/>
        <w:t>Таблица 1. Потребность в семенах зерновых в Украине, тыс. т</w:t>
      </w:r>
    </w:p>
    <w:tbl>
      <w:tblPr>
        <w:tblW w:w="9048" w:type="dxa"/>
        <w:jc w:val="center"/>
        <w:tblInd w:w="0"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0/01</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1/02</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2002/03 (прогноз)</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Зерновые</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3208</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286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2850-287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Пшеница</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775</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50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Рожь</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52</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45</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4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Ячмень</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85</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2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2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Кукуруза</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7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Овес</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15</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05</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0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Просо</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21</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Гречиха</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57</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5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Горох</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4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100</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3"/>
              <w:rPr/>
            </w:pPr>
            <w:r>
              <w:rPr/>
              <w:t>Другие зерновые</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28</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29</w:t>
            </w:r>
          </w:p>
        </w:tc>
        <w:tc>
          <w:tcPr>
            <w:tcW w:w="2262" w:type="dxa"/>
            <w:tcBorders>
              <w:top w:val="single" w:sz="4" w:space="0" w:color="000000"/>
              <w:left w:val="single" w:sz="4" w:space="0" w:color="000000"/>
              <w:bottom w:val="single" w:sz="4" w:space="0" w:color="000000"/>
              <w:right w:val="single" w:sz="4" w:space="0" w:color="000000"/>
            </w:tcBorders>
          </w:tcPr>
          <w:p>
            <w:pPr>
              <w:pStyle w:val="Style13"/>
              <w:jc w:val="center"/>
              <w:rPr/>
            </w:pPr>
            <w:r>
              <w:rPr/>
              <w:t>30</w:t>
            </w:r>
          </w:p>
        </w:tc>
      </w:tr>
    </w:tbl>
    <w:p>
      <w:pPr>
        <w:pStyle w:val="Style11"/>
        <w:rPr/>
      </w:pPr>
      <w:r>
        <w:rPr/>
      </w:r>
    </w:p>
    <w:p>
      <w:pPr>
        <w:pStyle w:val="Heading1"/>
        <w:ind w:hanging="0"/>
        <w:rPr/>
      </w:pPr>
      <w:bookmarkStart w:id="34" w:name="__RefHeading___Toc14066979"/>
      <w:r>
        <w:rPr/>
        <w:t>НАУКА</w:t>
      </w:r>
      <w:bookmarkEnd w:id="34"/>
      <w:r>
        <w:rPr/>
        <w:t xml:space="preserve"> </w:t>
      </w:r>
    </w:p>
    <w:p>
      <w:pPr>
        <w:pStyle w:val="Heading2"/>
        <w:ind w:hanging="0"/>
        <w:rPr/>
      </w:pPr>
      <w:bookmarkStart w:id="35" w:name="__RefHeading___Toc14066980"/>
      <w:bookmarkEnd w:id="35"/>
      <w:r>
        <w:rPr/>
        <w:t>МИКРОВОЛНОВАЯ ТЕХНОЛОГИЯ В АПК</w:t>
      </w:r>
    </w:p>
    <w:p>
      <w:pPr>
        <w:pStyle w:val="Style11"/>
        <w:rPr/>
      </w:pPr>
      <w:r>
        <w:rPr/>
      </w:r>
    </w:p>
    <w:p>
      <w:pPr>
        <w:pStyle w:val="Style16"/>
        <w:rPr>
          <w:lang w:val="ru-RU"/>
        </w:rPr>
      </w:pPr>
      <w:r>
        <w:rPr>
          <w:lang w:val="ru-RU"/>
        </w:rPr>
        <w:t>В результате многолетних исследований и научно-практической работы в рамках проекта 1400 Научно-технологического центра Украины совместными усилиями ученых и специалистов (биологов, семеноводов, селекционеров, биофизиков, физиологов, биохимиков, фитопатологов, энтомологов и электронщиков) Южного филиала Отделения промышленной радиоэлектроники Международной академии информатизации, Селекционно-генетического института Национального центра семеноведения и сортоизучения УААН, Одесской государственной академии пищевых технологий и ОАО "Одессортсемовощ" была разработана уникальная микроволновая технология биостимуляции, дезинсекции и дезинфекции семян сельскохозяйственных культур.</w:t>
      </w:r>
    </w:p>
    <w:p>
      <w:pPr>
        <w:pStyle w:val="Style11"/>
        <w:rPr>
          <w:lang w:val="ru-RU"/>
        </w:rPr>
      </w:pPr>
      <w:r>
        <w:rPr>
          <w:lang w:val="ru-RU"/>
        </w:rPr>
      </w:r>
    </w:p>
    <w:p>
      <w:pPr>
        <w:pStyle w:val="Style11"/>
        <w:rPr/>
      </w:pPr>
      <w:r>
        <w:rPr/>
        <w:t>Техническая часть проекта реализовывалась с привлечением специалистов ведущих в Украине структур по промышленной радиоэлектронике: ПО "Октава" (г. Киев), СККБ "Спектр" (г. Киев) и ОАО "Элемент" (г. Одесса).</w:t>
      </w:r>
    </w:p>
    <w:p>
      <w:pPr>
        <w:pStyle w:val="Style11"/>
        <w:rPr/>
      </w:pPr>
      <w:r>
        <w:rPr/>
        <w:t>Основные фрагменты микроволновой технологии для сельскохозяйственного производства демонстрировались на международных выставках в г. Ганновере (ФРГ, 2001 г.), "Агро-2001" и "Агро-2002" (с. Чубинское, Киевская область), "Миллениум-2002" (г. Одесса), где вызвали большой интерес у специалистов-аграриев Украины, Болгарии, Венгрии, Словакии, Германии, Молдавии, России, Литвы, Узбекистана и других стран.</w:t>
      </w:r>
    </w:p>
    <w:p>
      <w:pPr>
        <w:pStyle w:val="Style11"/>
        <w:rPr/>
      </w:pPr>
      <w:r>
        <w:rPr/>
        <w:t>Высокую оценку и заинтересованность микроволновая технология получила также на Международном научно-техническом симпозиуме (г. Одесса, 2002 г.), в котором принимали участие ученые и специалисты Украины, России, Австралии, Узбекистана, Молдавии, Болгарии, Финляндии и других стран.</w:t>
      </w:r>
    </w:p>
    <w:p>
      <w:pPr>
        <w:pStyle w:val="Style11"/>
        <w:rPr/>
      </w:pPr>
      <w:r>
        <w:rPr/>
        <w:t>Практическая значимость микроволновой технологии состоит в том, что с ее помощью можно решить многие ключевые проблемы сельскохозяйственного производства, а именно:</w:t>
      </w:r>
    </w:p>
    <w:p>
      <w:pPr>
        <w:pStyle w:val="Style11"/>
        <w:rPr/>
      </w:pPr>
      <w:r>
        <w:rPr/>
        <w:t>–</w:t>
      </w:r>
      <w:r>
        <w:rPr>
          <w:rFonts w:eastAsia="Verdana"/>
        </w:rPr>
        <w:t xml:space="preserve"> </w:t>
      </w:r>
      <w:r>
        <w:rPr/>
        <w:t>повышение урожайности злаковых, крупяных и зернобобовых культур на 10-45%, масличных на 18-27% и овощных на 30-80%;</w:t>
      </w:r>
    </w:p>
    <w:p>
      <w:pPr>
        <w:pStyle w:val="Style11"/>
        <w:rPr/>
      </w:pPr>
      <w:r>
        <w:rPr/>
        <w:t>–</w:t>
      </w:r>
      <w:r>
        <w:rPr>
          <w:rFonts w:eastAsia="Verdana"/>
        </w:rPr>
        <w:t xml:space="preserve"> </w:t>
      </w:r>
      <w:r>
        <w:rPr/>
        <w:t>обеззараживание семян от фитопатогенов (головня, фузарии, гнили и т.д.) и вредителей хлебных запасов (долгоносики, хрущаки, мукоеды и др.);</w:t>
      </w:r>
    </w:p>
    <w:p>
      <w:pPr>
        <w:pStyle w:val="Style11"/>
        <w:rPr/>
      </w:pPr>
      <w:r>
        <w:rPr/>
        <w:t>–</w:t>
      </w:r>
      <w:r>
        <w:rPr>
          <w:rFonts w:eastAsia="Verdana"/>
        </w:rPr>
        <w:t xml:space="preserve"> </w:t>
      </w:r>
      <w:r>
        <w:rPr/>
        <w:t>ускорение (на 8-12 дней) созревания урожая всех полевых культур;</w:t>
      </w:r>
    </w:p>
    <w:p>
      <w:pPr>
        <w:pStyle w:val="Style11"/>
        <w:rPr/>
      </w:pPr>
      <w:r>
        <w:rPr/>
        <w:t>–</w:t>
      </w:r>
      <w:r>
        <w:rPr>
          <w:rFonts w:eastAsia="Verdana"/>
        </w:rPr>
        <w:t xml:space="preserve"> </w:t>
      </w:r>
      <w:r>
        <w:rPr/>
        <w:t>получение экологически чистой продукции с гарантией ее качества;</w:t>
      </w:r>
    </w:p>
    <w:p>
      <w:pPr>
        <w:pStyle w:val="Style11"/>
        <w:rPr/>
      </w:pPr>
      <w:r>
        <w:rPr/>
        <w:t>–</w:t>
      </w:r>
      <w:r>
        <w:rPr>
          <w:rFonts w:eastAsia="Verdana"/>
        </w:rPr>
        <w:t xml:space="preserve"> </w:t>
      </w:r>
      <w:r>
        <w:rPr/>
        <w:t>гарантируется значительный экономический эффект и быстрая окупаемость оборудования.</w:t>
      </w:r>
    </w:p>
    <w:p>
      <w:pPr>
        <w:pStyle w:val="Style11"/>
        <w:rPr/>
      </w:pPr>
      <w:r>
        <w:rPr/>
        <w:t>Остановимся на тех направлениях, которые имеют важное значение для десятков тысяч фермерских хозяйств, сельских предприятий и научно-исследовательских учреждений растениеводческого профиля.</w:t>
      </w:r>
    </w:p>
    <w:p>
      <w:pPr>
        <w:pStyle w:val="Style11"/>
        <w:rPr/>
      </w:pPr>
      <w:r>
        <w:rPr/>
      </w:r>
    </w:p>
    <w:p>
      <w:pPr>
        <w:pStyle w:val="Style15"/>
        <w:rPr/>
      </w:pPr>
      <w:r>
        <w:rPr/>
        <w:t>Оздоровление семян</w:t>
      </w:r>
    </w:p>
    <w:p>
      <w:pPr>
        <w:pStyle w:val="Style11"/>
        <w:rPr/>
      </w:pPr>
      <w:r>
        <w:rPr/>
        <w:t>В зернохранилищах Украины постоянно хранится более 300 тыс. т семян всего комплекса выращиваемых культур. Многие семена под воздействием климатических факторов, перепадов температур, ненадлежащих условий выращивания и хранения теряют одно из основных своих качеств – всхожесть. При значительном ее снижении семена переходят в категорию некондиционных, не пригодных для посева. При небольшом снижении меняется их класс.</w:t>
      </w:r>
    </w:p>
    <w:p>
      <w:pPr>
        <w:pStyle w:val="Style11"/>
        <w:rPr/>
      </w:pPr>
      <w:r>
        <w:rPr/>
        <w:t>При потере посевных качеств семян семеноводческие и другие хозяйства несут большие убытки, поскольку семена сами по себе – дорогостоящий продукт. Поэтому сохранение их посевных качеств – одна из актуальнейших проблем сегодняшнего дня.</w:t>
      </w:r>
    </w:p>
    <w:p>
      <w:pPr>
        <w:pStyle w:val="Style11"/>
        <w:rPr/>
      </w:pPr>
      <w:r>
        <w:rPr/>
        <w:t>В опытах по оздоровлению семенного материала были использованы некондиционные семена пшеницы, ячменя, кукурузы, гороха, гречихи, сои, подсолнеч-ника, рапса, огурцов, помидоров, кабачков, баклажанов, петрушки, моркови, капусты и других культур, всхожесть которых не отвечала требованиям стандарта. Ставилась задача повысить с помощью микроволнового поля их всхожесть до посевного уровня. Одновременно обработке подвергались кондиционные, высококлассные семена (суперэлита, элита) злаковых и других культур с целью улучшения их посевных качеств. Обработку семян проводили на полупромышленной – фермерской микроволновой установке "Микростим-2".</w:t>
      </w:r>
    </w:p>
    <w:p>
      <w:pPr>
        <w:pStyle w:val="Style11"/>
        <w:rPr/>
      </w:pPr>
      <w:r>
        <w:rPr/>
        <w:t>Многочисленные эксперименты показали, что под воздействием микроволнового поля кондиционные ("здоровые") семена несколько повышали всхожесть (на 1-3%), укрепляя кондиционность. В отличие от них, некондиционные ("больные") семена под влиянием микроволнового поля значительно повышали всхожесть (на 6-18% и более), переходя, зачастую, в категорию кондиционных. Поэтому "вылеченные" семена можно сеять с учетом изменения нормы высева.</w:t>
      </w:r>
    </w:p>
    <w:p>
      <w:pPr>
        <w:pStyle w:val="Style11"/>
        <w:rPr/>
      </w:pPr>
      <w:r>
        <w:rPr/>
        <w:t>В связи с этим открывается перспектива оздоровления некондиционных семян и доведения их до посевных категорий, что имеет важное практическое значение для аграриев.</w:t>
      </w:r>
    </w:p>
    <w:p>
      <w:pPr>
        <w:pStyle w:val="Style11"/>
        <w:rPr/>
      </w:pPr>
      <w:r>
        <w:rPr/>
      </w:r>
    </w:p>
    <w:p>
      <w:pPr>
        <w:pStyle w:val="Style15"/>
        <w:rPr/>
      </w:pPr>
      <w:r>
        <w:rPr/>
        <w:t>Повышение урожайности</w:t>
      </w:r>
    </w:p>
    <w:p>
      <w:pPr>
        <w:pStyle w:val="Style11"/>
        <w:rPr/>
      </w:pPr>
      <w:r>
        <w:rPr/>
        <w:t>Повышение урожайности – одна из важнейших проблем аграрного сектора. Ее решение требует значительных финансовых и трудовых затрат, что не всегда под силу тому или иному хозяйству. Микроволновое поле – превосходная находка в этом плане. Под его воздействием повышается энергия прорастания, сила роста, всхожесть семян и, как следствие, их урожайность. Эта особенность распространяется на всю гамму возделываемых в Украине полевых культур: злаковые, зернобобовые, крупяные, масличные, овощные и другие.</w:t>
      </w:r>
    </w:p>
    <w:p>
      <w:pPr>
        <w:pStyle w:val="Style11"/>
        <w:rPr/>
      </w:pPr>
      <w:r>
        <w:rPr/>
        <w:t>Полевые испытания по проверке действия микроволнового поля на урожайные качества семян проводили в ведущих растениеводческих научных учреждениях Украины и в сельхозпредприятиях: Селекционно-генетическом институте УААН, Одесской с/х опытной станции, ОХ "Коммунар", СПК им. Тура, СПК "Галица" (Одесская область), ООО "Отчизна" (Николаевская область), ООО "Камянец" (Кировоградская область), а также в хозяйствах системы "Одесcортсемовощ".</w:t>
      </w:r>
    </w:p>
    <w:p>
      <w:pPr>
        <w:pStyle w:val="Style11"/>
        <w:rPr/>
      </w:pPr>
      <w:r>
        <w:rPr/>
        <w:t>Семена обрабатывали с помощью микроволновых установок непосредственно на полевых токах и после 10-дневного периода высевали на опытных площадях. В опытах использовались семена наиболее значимых для Украины культур: озимой мягкой и твердой пшеницы, гречихи, гороха, подсолнечника и овощных. Контроль – семена без обработки.</w:t>
      </w:r>
    </w:p>
    <w:p>
      <w:pPr>
        <w:pStyle w:val="Style11"/>
        <w:rPr/>
      </w:pPr>
      <w:r>
        <w:rPr/>
        <w:t>Критериями оценки работы был урожай, собранный с опытных (семена обработанные) и контрольных (семена без обработки) земельных участков. Растения выращивались в одинаковых климатических и агротехнических условиях.</w:t>
      </w:r>
    </w:p>
    <w:p>
      <w:pPr>
        <w:pStyle w:val="Style11"/>
        <w:rPr/>
      </w:pPr>
      <w:r>
        <w:rPr/>
        <w:t xml:space="preserve">Следует отметить, что во всех вариантах исследований растения из обработанных семян по сравнению с контролем на несколько дней раньше взошли и зацвели, были более жизнеспособны, приобрели большую вегетативную массу и дали более высокий урожай (см. табл.1). </w:t>
      </w:r>
    </w:p>
    <w:p>
      <w:pPr>
        <w:pStyle w:val="Style11"/>
        <w:rPr/>
      </w:pPr>
      <w:r>
        <w:rPr/>
        <w:t>Как видно из таблицы, урожайность озимых сортов пшеницы из обработанных семян превысила контроль на 3,3-16,7 ц/га (на 5,5-32,3%), а гороха – на 6,5 ц/га (на 54,2%).</w:t>
      </w:r>
    </w:p>
    <w:p>
      <w:pPr>
        <w:pStyle w:val="Style11"/>
        <w:rPr/>
      </w:pPr>
      <w:r>
        <w:rPr/>
        <w:t>Хорошие результаты получены и по другим культурам. Так, предприятия ООО "Виктория", ООО "Камянец", ОПХ "Коммунар" и СПК им. Тура в 2000-2002 гг., применив микроволновое поле для предпосевной обработки семян гречихи и подсолнечника, получили дополнительно 49,8 т семян подсолнечника и 34,5 т семян гречихи.</w:t>
      </w:r>
    </w:p>
    <w:p>
      <w:pPr>
        <w:pStyle w:val="Style11"/>
        <w:rPr/>
      </w:pPr>
      <w:r>
        <w:rPr/>
        <w:t xml:space="preserve">Из приведенных данных видно, что микроволновая технология может значительно пополнять зерновые ресурсы хозяйств. Следует отметить, что в период вегетации растений подсолнечника и гречки отмечалась засушливая погода с температурой воздуха в тени до 38°С и 29-30°С в пахотном слое. </w:t>
      </w:r>
    </w:p>
    <w:p>
      <w:pPr>
        <w:pStyle w:val="Style11"/>
        <w:rPr/>
      </w:pPr>
      <w:r>
        <w:rPr/>
      </w:r>
    </w:p>
    <w:p>
      <w:pPr>
        <w:pStyle w:val="Style15"/>
        <w:rPr/>
      </w:pPr>
      <w:r>
        <w:rPr/>
        <w:t>Предпосевная обработка семян против фитопатогенов</w:t>
      </w:r>
    </w:p>
    <w:p>
      <w:pPr>
        <w:pStyle w:val="Style11"/>
        <w:rPr/>
      </w:pPr>
      <w:r>
        <w:rPr/>
        <w:t>Борьба с фитопатогенами семян перед посевом – острая проблема в АПК. Ежегодно на такие обработки, которые носят обязательный характер, затрачиваются сотни тонн дорогостоящих импортных пестицидов, которые загрязняют окружающую среду и наносят серьезный вред экологии и здоровью человека.</w:t>
      </w:r>
    </w:p>
    <w:p>
      <w:pPr>
        <w:pStyle w:val="Style11"/>
        <w:rPr/>
      </w:pPr>
      <w:r>
        <w:rPr/>
        <w:t>Приведенные в СГИ-НЦСС УААН лабораторные исследования показали возможность использования для предпосевной обработки семян против фитопатогенов микроволнового поля, заменив им ядохимикаты. Это может изменить стратегию предпосевной защиты семян, заменив фунгициды микроволновым полем.</w:t>
      </w:r>
    </w:p>
    <w:p>
      <w:pPr>
        <w:pStyle w:val="Style11"/>
        <w:rPr/>
      </w:pPr>
      <w:r>
        <w:rPr/>
        <w:t>Эта гипотеза была проверена в полевых условиях. С этой целью семена сортов озимой мягкой пшеницы Одесская 162, Русалка, Одесская полукарликовая и озимого ячменя Росава заразили наиболее агрессивными фитопатогенами и обработали шестью режимами МВ-поля и осенью 2000 г. высеяли с последующим наблюдением за вегетацией растений. Контролем служили семена, зараженные фитопатогенами, но не обработанные МВ-полем. Повторность опытов – 6-кратная. Конечный результат полевых исследований – урожайность.</w:t>
      </w:r>
    </w:p>
    <w:p>
      <w:pPr>
        <w:pStyle w:val="Style11"/>
        <w:rPr/>
      </w:pPr>
      <w:r>
        <w:rPr/>
        <w:t>Выполненные работы открывают перспективу проведения предпосевного протравливания семян злаковых экологически чистым МВ-полем вместо опасных и дорогостоящих фунгицидов. Экономическая и экологическая значимость такой обработки очень высока.</w:t>
      </w:r>
    </w:p>
    <w:p>
      <w:pPr>
        <w:pStyle w:val="Style11"/>
        <w:rPr>
          <w:lang w:val="en-US"/>
        </w:rPr>
      </w:pPr>
      <w:r>
        <w:rPr>
          <w:lang w:val="en-US"/>
        </w:rPr>
      </w:r>
    </w:p>
    <w:p>
      <w:pPr>
        <w:pStyle w:val="Style15"/>
        <w:rPr/>
      </w:pPr>
      <w:r>
        <w:rPr/>
        <w:t>Урожаи овощных культур</w:t>
      </w:r>
    </w:p>
    <w:p>
      <w:pPr>
        <w:pStyle w:val="Style11"/>
        <w:rPr/>
      </w:pPr>
      <w:r>
        <w:rPr/>
        <w:t>Овощные культуры занимают одно из ведущих мест в балансе питания населения Украины. Их витамины, минеральные вещества, аминокислоты и другие вещества во многом способствуют и поддерживают здоровье человека в надлежащем состоянии. Отсюда большое значение имеет проблема повышения урожайности овощей.</w:t>
      </w:r>
    </w:p>
    <w:p>
      <w:pPr>
        <w:pStyle w:val="Style11"/>
        <w:rPr/>
      </w:pPr>
      <w:r>
        <w:rPr/>
        <w:t>Учитывая это, в наших исследованиях вопросу возможности повышения урожайности овощных культур при помощи микроволновой энергии было уделено большое внимание. Особое значение придавалось полевым испытаниям, так как только в производственных условиях можно выявить практическую состоятельность или ценность той или иной аграрной технологии.</w:t>
      </w:r>
    </w:p>
    <w:p>
      <w:pPr>
        <w:pStyle w:val="Style11"/>
        <w:rPr/>
      </w:pPr>
      <w:r>
        <w:rPr/>
        <w:t>В работе были использованы семена огурца сортов Конкурент, Нежинский, кабачка сорта Одесский-52, дыни сорта Титовка, петрушки сорта Листовая, моркови сорта Шантане, столовой свеклы сорта Бордо, капусты ранней сорта Копенгаген маркетинг, лука. Предпосевную обработку семян проводили на микроволновой установке в режимах, определенных в лабораторных условиях, как благоприятных для той или иной овощной культуры. Контроль – семена без обработки. Работы выполнялись на базе хозяйств ОАО "Одессортсемовощ".</w:t>
      </w:r>
    </w:p>
    <w:p>
      <w:pPr>
        <w:pStyle w:val="Style11"/>
        <w:rPr/>
      </w:pPr>
      <w:r>
        <w:rPr/>
        <w:t>Растения из обработанных и необработанных семян выращивали в одинаковых агротехнических условиях. В период вегетации опытные растения, несмотря на засуху, опережали контрольные по всхожести, накоплению вегетативной массы, цветению, началу плодоношения и дали более высокий урожай.</w:t>
      </w:r>
    </w:p>
    <w:p>
      <w:pPr>
        <w:pStyle w:val="Style11"/>
        <w:rPr/>
      </w:pPr>
      <w:r>
        <w:rPr/>
        <w:t>Установлено, что наиболее отзывчивы на действие МВ-поля огурцы и кабачки: прирост урожая над контролем составил 175%. За ними идут дыня (167%) и морковь (66%). Петрушка, столовая свекла и капуста повысили урожай всего на 21-22%.</w:t>
      </w:r>
    </w:p>
    <w:p>
      <w:pPr>
        <w:pStyle w:val="Style11"/>
        <w:rPr/>
      </w:pPr>
      <w:r>
        <w:rPr/>
        <w:t>Приведенные полевые испытания показали, что микроволновое поле является существенным фактором повышения урожайности овощных культур, причем в значительных величинах. Учитывая значимость овощей для населения, целесообразно привлечь внимание к микроволновой технологии фермерские хозяйства – основных поставщиков овощей населению.</w:t>
      </w:r>
    </w:p>
    <w:p>
      <w:pPr>
        <w:pStyle w:val="Style11"/>
        <w:rPr/>
      </w:pPr>
      <w:r>
        <w:rPr/>
        <w:t>Выводы по результатам проведенных работ для аграриев страны представляют интерес. Впервые выполненные широкомасштабные экспериментально-полевые исследования убедительно показали, что предпосевная обработка микроволновым полем семян злаковых, зернобобовых, крупяных, овощных и других культур – один из существенных факторов повышения урожайности.</w:t>
      </w:r>
    </w:p>
    <w:p>
      <w:pPr>
        <w:pStyle w:val="Style11"/>
        <w:rPr/>
      </w:pPr>
      <w:r>
        <w:rPr/>
        <w:t>Впервые отмечена возможность получения высоких урожаев озимой мягкой пшеницы и других культур без предпосевного протравливания семян против фитопатогенов опасными и дорогостоящими фунгицидами, заменив их на экологически чистое микроволновое поле.</w:t>
      </w:r>
    </w:p>
    <w:p>
      <w:pPr>
        <w:pStyle w:val="Style11"/>
        <w:rPr/>
      </w:pPr>
      <w:r>
        <w:rPr/>
        <w:t>Проведенные многочисленные полевые испытания показали перспективность применения микроволновой технологии как экологически чистой, эффективной и экономичной, способствующей существенному повышению урожайности практически всех продовольственных ресурсов страны.</w:t>
      </w:r>
    </w:p>
    <w:p>
      <w:pPr>
        <w:pStyle w:val="Style11"/>
        <w:rPr/>
      </w:pPr>
      <w:r>
        <w:rPr/>
      </w:r>
    </w:p>
    <w:p>
      <w:pPr>
        <w:pStyle w:val="Style12"/>
        <w:rPr/>
      </w:pPr>
      <w:r>
        <w:rPr/>
        <w:t>Урожайность пшеницы и гороха, выращенных из семян, обработанных микроволновым полем</w:t>
      </w:r>
    </w:p>
    <w:p>
      <w:pPr>
        <w:pStyle w:val="Style12"/>
        <w:rPr/>
      </w:pPr>
      <w:r>
        <w:rPr/>
      </w:r>
    </w:p>
    <w:tbl>
      <w:tblPr>
        <w:tblW w:w="9048" w:type="dxa"/>
        <w:jc w:val="center"/>
        <w:tblInd w:w="0" w:type="dxa"/>
        <w:tblLayout w:type="fixed"/>
        <w:tblCellMar>
          <w:top w:w="0" w:type="dxa"/>
          <w:left w:w="108" w:type="dxa"/>
          <w:bottom w:w="0" w:type="dxa"/>
          <w:right w:w="108" w:type="dxa"/>
        </w:tblCellMar>
      </w:tblPr>
      <w:tblGrid>
        <w:gridCol w:w="2090"/>
        <w:gridCol w:w="1444"/>
        <w:gridCol w:w="1407"/>
        <w:gridCol w:w="1314"/>
        <w:gridCol w:w="1502"/>
        <w:gridCol w:w="1291"/>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Научные учрежде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Культура, сорт</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Урожай, ц/г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Прирост урожая относительно контроля</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rPr>
            </w:pPr>
            <w:r>
              <w:rPr>
                <w:b/>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контроль</w:t>
            </w:r>
          </w:p>
        </w:tc>
        <w:tc>
          <w:tcPr>
            <w:tcW w:w="1314"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опыт</w:t>
            </w:r>
          </w:p>
        </w:tc>
        <w:tc>
          <w:tcPr>
            <w:tcW w:w="1502"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ц/га</w:t>
            </w:r>
          </w:p>
        </w:tc>
        <w:tc>
          <w:tcPr>
            <w:tcW w:w="1291" w:type="dxa"/>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елекционно-генетический институт УААН</w:t>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Style13"/>
              <w:rPr>
                <w:b/>
                <w:b/>
              </w:rPr>
            </w:pPr>
            <w:r>
              <w:rPr>
                <w:b/>
              </w:rPr>
              <w:t xml:space="preserve">озимая мягкая пшеница </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Виктория одесская</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8,7</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74,8</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6,1</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8,9</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Альбатрос одесский</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6,3</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74,6</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8,3</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12,5</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Федоровка</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51,7</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68,4</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16.7</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32,3</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Одесская государственная сельскохозяйственная станция УААН</w:t>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Style13"/>
              <w:rPr>
                <w:b/>
                <w:b/>
              </w:rPr>
            </w:pPr>
            <w:r>
              <w:rPr>
                <w:b/>
              </w:rPr>
              <w:t>озимая мягкая пшеница</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Лада одесская</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0,9</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70,9</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16,4</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Никония</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7,1</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73,1</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8,9</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Одесская 161</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0,2</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63,5</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5,5</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Одесская 265</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0,2</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67,8</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7,6</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12,6</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Одесская 267</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1,2</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65,8</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7,5</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Style13"/>
              <w:rPr>
                <w:b/>
                <w:b/>
              </w:rPr>
            </w:pPr>
            <w:r>
              <w:rPr>
                <w:b/>
              </w:rPr>
              <w:t>озимая твердая пшеница</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pPr>
            <w:r>
              <w:rPr/>
              <w:t>Аргонавт</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pPr>
            <w:r>
              <w:rPr/>
              <w:t>65,0</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pPr>
            <w:r>
              <w:rPr/>
              <w:t>68,5</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pPr>
            <w:r>
              <w:rPr/>
              <w:t>5,3</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горох Орловчанин</w:t>
            </w:r>
          </w:p>
        </w:tc>
        <w:tc>
          <w:tcPr>
            <w:tcW w:w="1407"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2,0</w:t>
            </w:r>
          </w:p>
        </w:tc>
        <w:tc>
          <w:tcPr>
            <w:tcW w:w="1314"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8,5</w:t>
            </w:r>
          </w:p>
        </w:tc>
        <w:tc>
          <w:tcPr>
            <w:tcW w:w="1502" w:type="dxa"/>
            <w:tcBorders>
              <w:top w:val="single" w:sz="4" w:space="0" w:color="000000"/>
              <w:left w:val="single" w:sz="4" w:space="0" w:color="000000"/>
              <w:bottom w:val="single" w:sz="4" w:space="0" w:color="000000"/>
              <w:right w:val="single" w:sz="4" w:space="0" w:color="000000"/>
            </w:tcBorders>
          </w:tcPr>
          <w:p>
            <w:pPr>
              <w:pStyle w:val="Style13"/>
              <w:rPr>
                <w:b/>
                <w:b/>
              </w:rPr>
            </w:pPr>
            <w:r>
              <w:rPr>
                <w:b/>
              </w:rPr>
              <w:t>6,5</w:t>
            </w:r>
          </w:p>
        </w:tc>
        <w:tc>
          <w:tcPr>
            <w:tcW w:w="1291" w:type="dxa"/>
            <w:tcBorders>
              <w:top w:val="single" w:sz="4" w:space="0" w:color="000000"/>
              <w:left w:val="single" w:sz="4" w:space="0" w:color="000000"/>
              <w:bottom w:val="single" w:sz="4" w:space="0" w:color="000000"/>
              <w:right w:val="single" w:sz="4" w:space="0" w:color="000000"/>
            </w:tcBorders>
          </w:tcPr>
          <w:p>
            <w:pPr>
              <w:pStyle w:val="Style13"/>
              <w:rPr>
                <w:b/>
                <w:b/>
              </w:rPr>
            </w:pPr>
            <w:r>
              <w:rPr>
                <w:b/>
              </w:rPr>
              <w:t>54,2</w:t>
            </w:r>
          </w:p>
        </w:tc>
      </w:tr>
    </w:tbl>
    <w:p>
      <w:pPr>
        <w:pStyle w:val="Style11"/>
        <w:rPr/>
      </w:pPr>
      <w:r>
        <w:rPr/>
      </w:r>
    </w:p>
    <w:p>
      <w:pPr>
        <w:pStyle w:val="Style11"/>
        <w:rPr>
          <w:b/>
          <w:b/>
        </w:rPr>
      </w:pPr>
      <w:r>
        <w:rPr>
          <w:b/>
        </w:rPr>
        <w:t>Лев КАЛИНИН – вице-президент, ученый секретарь, доктор технических наук, профессор, академик МАИ;</w:t>
      </w:r>
    </w:p>
    <w:p>
      <w:pPr>
        <w:pStyle w:val="Style11"/>
        <w:rPr>
          <w:b/>
          <w:b/>
        </w:rPr>
      </w:pPr>
      <w:r>
        <w:rPr>
          <w:b/>
        </w:rPr>
        <w:t>Владимир ТУЧНЫЙ – президент, доктор философии, член-корреспондент МАИ;</w:t>
      </w:r>
    </w:p>
    <w:p>
      <w:pPr>
        <w:pStyle w:val="Style11"/>
        <w:rPr>
          <w:b/>
          <w:b/>
        </w:rPr>
      </w:pPr>
      <w:r>
        <w:rPr>
          <w:b/>
        </w:rPr>
        <w:t>Евгений ЛЕВЧЕНКО – зав. отделом биоэлектроники, член-корреспондент МАИ</w:t>
      </w:r>
    </w:p>
    <w:p>
      <w:pPr>
        <w:pStyle w:val="Style11"/>
        <w:rPr>
          <w:b/>
          <w:b/>
        </w:rPr>
      </w:pPr>
      <w:r>
        <w:rPr>
          <w:b/>
        </w:rPr>
        <w:t>Южный филиал Отделения промышленной радиоэлектроники Международной академии информатизации</w:t>
      </w:r>
    </w:p>
    <w:p>
      <w:pPr>
        <w:pStyle w:val="Style11"/>
        <w:rPr>
          <w:b/>
          <w:b/>
        </w:rPr>
      </w:pPr>
      <w:r>
        <w:rPr>
          <w:b/>
        </w:rPr>
      </w:r>
    </w:p>
    <w:p>
      <w:pPr>
        <w:pStyle w:val="Heading1"/>
        <w:ind w:hanging="0"/>
        <w:rPr/>
      </w:pPr>
      <w:bookmarkStart w:id="36" w:name="__RefHeading___Toc14066981"/>
      <w:bookmarkEnd w:id="36"/>
      <w:r>
        <w:rPr/>
        <w:t>АНАЛИТИКА: ИМПОРТ</w:t>
      </w:r>
    </w:p>
    <w:p>
      <w:pPr>
        <w:pStyle w:val="Heading2"/>
        <w:ind w:hanging="0"/>
        <w:rPr/>
      </w:pPr>
      <w:bookmarkStart w:id="37" w:name="__RefHeading___Toc14066982"/>
      <w:bookmarkEnd w:id="37"/>
      <w:r>
        <w:rPr/>
        <w:t>hot</w:t>
      </w:r>
      <w:r>
        <w:rPr>
          <w:lang w:val="ru-RU"/>
        </w:rPr>
        <w:t xml:space="preserve"> КОФЕ</w:t>
      </w:r>
    </w:p>
    <w:p>
      <w:pPr>
        <w:pStyle w:val="Style11"/>
        <w:rPr>
          <w:b/>
          <w:b/>
        </w:rPr>
      </w:pPr>
      <w:r>
        <w:rPr>
          <w:b/>
        </w:rPr>
        <w:t>Антон ПОРЕМБСКИЙ, «Агро ПЕРСПЕКТИВА»</w:t>
      </w:r>
    </w:p>
    <w:p>
      <w:pPr>
        <w:pStyle w:val="Style11"/>
        <w:rPr>
          <w:b/>
          <w:b/>
          <w:lang w:val="uk-UA"/>
        </w:rPr>
      </w:pPr>
      <w:r>
        <w:rPr>
          <w:b/>
          <w:lang w:val="uk-UA"/>
        </w:rPr>
      </w:r>
    </w:p>
    <w:p>
      <w:pPr>
        <w:pStyle w:val="Style16"/>
        <w:rPr/>
      </w:pPr>
      <w:r>
        <w:rPr/>
        <w:t xml:space="preserve">В сезоне 2001/02 гг. ожидается снижение производства кофе в мире по сравнению с предыдущим сезоном. Однако, согласно рассчетам экспертов, производство все же превысит уровень потребления, что будет способствовать сохранению на рынке низкого уровня цен на кофе в нынешнем году. </w:t>
      </w:r>
    </w:p>
    <w:p>
      <w:pPr>
        <w:pStyle w:val="Style11"/>
        <w:rPr/>
      </w:pPr>
      <w:r>
        <w:rPr/>
      </w:r>
    </w:p>
    <w:p>
      <w:pPr>
        <w:pStyle w:val="Style11"/>
        <w:rPr/>
      </w:pPr>
      <w:r>
        <w:rPr/>
      </w:r>
    </w:p>
    <w:p>
      <w:pPr>
        <w:pStyle w:val="Heading1"/>
        <w:ind w:hanging="0"/>
        <w:rPr/>
      </w:pPr>
      <w:bookmarkStart w:id="38" w:name="__RefHeading___Toc14066983"/>
      <w:bookmarkEnd w:id="38"/>
      <w:r>
        <w:rPr/>
        <w:t>ТЕКУЩАЯ КОНЪЮНКТУРА</w:t>
      </w:r>
    </w:p>
    <w:p>
      <w:pPr>
        <w:pStyle w:val="Heading2"/>
        <w:ind w:hanging="0"/>
        <w:rPr>
          <w:lang w:val="ru-RU"/>
        </w:rPr>
      </w:pPr>
      <w:bookmarkStart w:id="39" w:name="__RefHeading___Toc14066984"/>
      <w:bookmarkEnd w:id="39"/>
      <w:r>
        <w:rPr>
          <w:lang w:val="ru-RU"/>
        </w:rPr>
        <w:t>ЗЕРНО</w:t>
      </w:r>
    </w:p>
    <w:p>
      <w:pPr>
        <w:pStyle w:val="Style11"/>
        <w:rPr>
          <w:b/>
          <w:b/>
        </w:rPr>
      </w:pPr>
      <w:r>
        <w:rPr>
          <w:b/>
        </w:rPr>
        <w:t>Олег ТЫМКИВ, “Агро Перспектива”</w:t>
      </w:r>
    </w:p>
    <w:p>
      <w:pPr>
        <w:pStyle w:val="Style11"/>
        <w:rPr>
          <w:b/>
          <w:b/>
        </w:rPr>
      </w:pPr>
      <w:r>
        <w:rPr>
          <w:b/>
        </w:rPr>
      </w:r>
    </w:p>
    <w:p>
      <w:pPr>
        <w:pStyle w:val="Style15"/>
        <w:rPr/>
      </w:pPr>
      <w:r>
        <w:rPr/>
        <w:t>МИРОВОЙ РЫНОК</w:t>
      </w:r>
    </w:p>
    <w:p>
      <w:pPr>
        <w:pStyle w:val="Style16"/>
        <w:rPr>
          <w:lang w:val="ru-RU"/>
        </w:rPr>
      </w:pPr>
      <w:r>
        <w:rPr>
          <w:lang w:val="ru-RU"/>
        </w:rPr>
        <w:t xml:space="preserve">Пшеница фуражная </w:t>
      </w:r>
    </w:p>
    <w:p>
      <w:pPr>
        <w:pStyle w:val="Style11"/>
        <w:rPr/>
      </w:pPr>
      <w:r>
        <w:rPr/>
        <w:t>Физический рынок фуражной пшеницы в Западной Европе в июне характеризовался снижением цен на зерно нового урожая в странах-импортерах (Испания, Португалия, Италия и Греция) и незначительным их повышением в странах-экспортерах (Англия и Франция), в основном по причине укрепления ЕUR и высоких импортных тарифов.</w:t>
      </w:r>
    </w:p>
    <w:p>
      <w:pPr>
        <w:pStyle w:val="Style11"/>
        <w:rPr/>
      </w:pPr>
      <w:r>
        <w:rPr/>
        <w:t>В Испании и Португалии цены продолжали снижаться под давлением нового урожая. Благоприятные погодные условия позволяют надеяться на хороший валовой сбор. Официальные структуры прогнозируют увеличение производства зерновых на 40% по сравнению с прошлым годом (ячменя – до 9,5 млн. т, мягкой пшеницы – 4,4 млн. т и твердой – 1,9 млн. т).</w:t>
      </w:r>
    </w:p>
    <w:p>
      <w:pPr>
        <w:pStyle w:val="Style15"/>
        <w:rPr/>
      </w:pPr>
      <w:r>
        <w:rPr/>
        <w:t>УКРАИНА</w:t>
      </w:r>
    </w:p>
    <w:p>
      <w:pPr>
        <w:pStyle w:val="Style11"/>
        <w:rPr>
          <w:lang w:val="en-US"/>
        </w:rPr>
      </w:pPr>
      <w:r>
        <w:rPr/>
        <w:t>В середине июня на юге страны началась уборочная кампания. По состоянию на конец месяца в АР Крым и четырех областях (Николаевской, Херсонской, Одесской и Запорожской) было намолочено около 200 тыс. т зерновых. Средняя урожайность составляет 21,7 ц/га, что на 5 ц/га ниже уровня прошлого года. Предприятия, которые принимают зерно нового урожая, отмечают более низкое его качество по сравнению с прошлым сезоном.</w:t>
      </w:r>
    </w:p>
    <w:p>
      <w:pPr>
        <w:pStyle w:val="Style11"/>
        <w:rPr>
          <w:lang w:val="en-US"/>
        </w:rPr>
      </w:pPr>
      <w:r>
        <w:rPr>
          <w:lang w:val="en-US"/>
        </w:rPr>
      </w:r>
    </w:p>
    <w:p>
      <w:pPr>
        <w:pStyle w:val="Style11"/>
        <w:rPr>
          <w:lang w:val="en-US"/>
        </w:rPr>
      </w:pPr>
      <w:r>
        <w:rPr>
          <w:lang w:val="en-US"/>
        </w:rPr>
      </w:r>
    </w:p>
    <w:p>
      <w:pPr>
        <w:pStyle w:val="Style16"/>
        <w:rPr/>
      </w:pPr>
      <w:r>
        <w:rPr/>
        <w:t>Информация подготовлена по материалам бюллетеня АГРО+"ЗЕРНО". По вопросам подписки на данный бюллетень обращаться в отдел АПК и химической промышленности "Держзовнишинформа":</w:t>
      </w:r>
    </w:p>
    <w:p>
      <w:pPr>
        <w:pStyle w:val="Style16"/>
        <w:rPr/>
      </w:pPr>
      <w:r>
        <w:rPr/>
        <w:t>тел.: 216-1424,</w:t>
      </w:r>
    </w:p>
    <w:p>
      <w:pPr>
        <w:pStyle w:val="Style16"/>
        <w:rPr/>
      </w:pPr>
      <w:r>
        <w:rPr/>
        <w:t>факс: 216-8830.</w:t>
      </w:r>
    </w:p>
    <w:p>
      <w:pPr>
        <w:pStyle w:val="Style16"/>
        <w:rPr/>
      </w:pPr>
      <w:r>
        <w:rPr/>
        <w:t>E-mail: obt@dzi.mfert.gov.ua</w:t>
      </w:r>
    </w:p>
    <w:p>
      <w:pPr>
        <w:pStyle w:val="Style11"/>
        <w:rPr/>
      </w:pPr>
      <w:r>
        <w:rPr/>
      </w:r>
    </w:p>
    <w:p>
      <w:pPr>
        <w:pStyle w:val="Heading1"/>
        <w:ind w:hanging="0"/>
        <w:rPr/>
      </w:pPr>
      <w:bookmarkStart w:id="40" w:name="__RefHeading___Toc14066985"/>
      <w:bookmarkEnd w:id="40"/>
      <w:r>
        <w:rPr/>
        <w:t>МАСЛИЧНЫЕ</w:t>
      </w:r>
    </w:p>
    <w:p>
      <w:pPr>
        <w:pStyle w:val="Style11"/>
        <w:rPr>
          <w:b/>
          <w:b/>
        </w:rPr>
      </w:pPr>
      <w:r>
        <w:rPr>
          <w:b/>
        </w:rPr>
        <w:t>Ольга ПЛАСТУН,“Агро Перспектива”</w:t>
      </w:r>
    </w:p>
    <w:p>
      <w:pPr>
        <w:pStyle w:val="Style11"/>
        <w:rPr>
          <w:b/>
          <w:b/>
        </w:rPr>
      </w:pPr>
      <w:r>
        <w:rPr>
          <w:b/>
        </w:rPr>
      </w:r>
    </w:p>
    <w:p>
      <w:pPr>
        <w:pStyle w:val="Style15"/>
        <w:rPr/>
      </w:pPr>
      <w:r>
        <w:rPr/>
        <w:t>МИРОВОЙ РЫНОК</w:t>
      </w:r>
    </w:p>
    <w:p>
      <w:pPr>
        <w:pStyle w:val="Style11"/>
        <w:rPr/>
      </w:pPr>
      <w:r>
        <w:rPr/>
      </w:r>
    </w:p>
    <w:p>
      <w:pPr>
        <w:pStyle w:val="Style16"/>
        <w:rPr/>
      </w:pPr>
      <w:r>
        <w:rPr/>
        <w:t>Подсолнечник</w:t>
      </w:r>
    </w:p>
    <w:p>
      <w:pPr>
        <w:pStyle w:val="Style11"/>
        <w:rPr>
          <w:lang w:val="en-US"/>
        </w:rPr>
      </w:pPr>
      <w:r>
        <w:rPr/>
        <w:t xml:space="preserve">Ситуация на рынке подсолнечника в течение июня оставалась стабильной. Укрепление европейских валют по отношению к доллару США привело к значительному росту цен в Европе. На фьючерсном рынке наиболее заметно подорожал подсолнечник в Венгрии. Так, с 29 мая по 26 июня три ближайших котировки на Будапештской бирже поднялись на 2400-3100 HUF/т. Укрепление венгерской валюты (с 262,19 до 249 HUF/USD) привело к тому, что в долларовом выражении котировки выросли на 21,8-24,4 USD/т. </w:t>
      </w:r>
    </w:p>
    <w:p>
      <w:pPr>
        <w:pStyle w:val="Style11"/>
        <w:rPr/>
      </w:pPr>
      <w:r>
        <w:rPr/>
        <w:t>На внутреннем рынке подсолнечного масла цены несколько возросли, хотя в течение июня товар можно было купить по цене 3200 грн./т (EXW), однако уже многие продавцы увеличили отпускные цены. Но чаще всего сырое подсолнечное масло предлагалось по 3200-3400 грн./т (EXW). Предложение масла остается довольно существенным по сравнению с прошлым годом, что обусловлено относительно слабым экспортом в текущем сезоне. Тем не менее, в последние месяцы объемы экспорта немного восстановились и превышают прошлогодний уровень (41 и 33 тыс. т в апреле и мае по сравнению с 28 и 22 тыс. т в соответствующие месяцы 2001 г.).</w:t>
      </w:r>
    </w:p>
    <w:p>
      <w:pPr>
        <w:pStyle w:val="Style11"/>
        <w:rPr/>
      </w:pPr>
      <w:r>
        <w:rPr/>
        <w:t>На экспортном рынке сырого подсолнечного масла в течение июня цены предложения пребывали в основном на уровне около 570-575 USD/т (FОВ порты Черного моря), в то время как наиболее часто сделки заключались по 565 USD/т (FОВ). Спрос из России пока не слишком активизировался, а некоторые отгрузки масла проводились в Казахстан по ценам на уровне около 570 USD/т (DAF).</w:t>
      </w:r>
    </w:p>
    <w:p>
      <w:pPr>
        <w:pStyle w:val="Style11"/>
        <w:rPr/>
      </w:pPr>
      <w:r>
        <w:rPr/>
        <w:t>Цены на подсолнечный шрот в Украине находятся на уровне около 630-650 грн./т (EXW) (протеина свыше 39%). Экспортная цена на шрот также остается более-менее стабильной – 110-115 USD/т (DAF). Следует отметить, что в текущем году внутреннее предложение шрота несколько уступает, примерно на 20-25 тыс. т, прошлогоднему уровню, невзирая на меньший экспорт.</w:t>
      </w:r>
    </w:p>
    <w:p>
      <w:pPr>
        <w:pStyle w:val="Style16"/>
        <w:rPr/>
      </w:pPr>
      <w:r>
        <w:rPr>
          <w:lang w:val="ru-RU"/>
        </w:rPr>
        <w:t xml:space="preserve">Информация подготовлена по материалам бюллетеня АГРО+"МАСЛИЧНЫЕ". </w:t>
      </w:r>
      <w:r>
        <w:rPr/>
        <w:t>По вопросам подписки на данный бюллетень обращаться в отдел АПК и химической промышленности "Держзовнишинформа":</w:t>
      </w:r>
    </w:p>
    <w:p>
      <w:pPr>
        <w:pStyle w:val="Style16"/>
        <w:rPr/>
      </w:pPr>
      <w:r>
        <w:rPr/>
        <w:t>тел.: 216-1424, факс: 216-8830.</w:t>
      </w:r>
    </w:p>
    <w:p>
      <w:pPr>
        <w:pStyle w:val="Style16"/>
        <w:rPr/>
      </w:pPr>
      <w:r>
        <w:rPr/>
        <w:t>E-mail: plastun@dzi.mfert.gov.ua</w:t>
      </w:r>
    </w:p>
    <w:p>
      <w:pPr>
        <w:pStyle w:val="Style11"/>
        <w:rPr/>
      </w:pPr>
      <w:r>
        <w:rPr/>
      </w:r>
    </w:p>
    <w:p>
      <w:pPr>
        <w:pStyle w:val="Heading2"/>
        <w:ind w:hanging="0"/>
        <w:rPr/>
      </w:pPr>
      <w:bookmarkStart w:id="41" w:name="__RefHeading___Toc14066986"/>
      <w:bookmarkEnd w:id="41"/>
      <w:r>
        <w:rPr/>
        <w:t>САХАР</w:t>
      </w:r>
    </w:p>
    <w:p>
      <w:pPr>
        <w:pStyle w:val="Style11"/>
        <w:rPr>
          <w:b/>
          <w:b/>
        </w:rPr>
      </w:pPr>
      <w:r>
        <w:rPr>
          <w:b/>
        </w:rPr>
        <w:t>Богдан ТЫМКИВ, “Агро Перспектива”</w:t>
      </w:r>
    </w:p>
    <w:p>
      <w:pPr>
        <w:pStyle w:val="Style11"/>
        <w:rPr>
          <w:b/>
          <w:b/>
        </w:rPr>
      </w:pPr>
      <w:r>
        <w:rPr>
          <w:b/>
        </w:rPr>
      </w:r>
    </w:p>
    <w:p>
      <w:pPr>
        <w:pStyle w:val="Style15"/>
        <w:rPr/>
      </w:pPr>
      <w:r>
        <w:rPr/>
        <w:t>МИРОВОЙ РЫНОК</w:t>
      </w:r>
    </w:p>
    <w:p>
      <w:pPr>
        <w:pStyle w:val="Style11"/>
        <w:rPr>
          <w:lang w:val="uk-UA"/>
        </w:rPr>
      </w:pPr>
      <w:r>
        <w:rPr>
          <w:lang w:val="uk-UA"/>
        </w:rPr>
      </w:r>
    </w:p>
    <w:p>
      <w:pPr>
        <w:pStyle w:val="Style16"/>
        <w:rPr/>
      </w:pPr>
      <w:r>
        <w:rPr/>
        <w:t>Сахар-сырец</w:t>
      </w:r>
    </w:p>
    <w:p>
      <w:pPr>
        <w:pStyle w:val="Style11"/>
        <w:rPr/>
      </w:pPr>
      <w:r>
        <w:rPr/>
        <w:t xml:space="preserve">В течение июня рынок сахара-сырца характеризовался падением цен. На фьючерсном рынке котировки июльских фьючерсных контрактов на NYBOT снизились на 8 USD/т, по сравнению с их уровнем по состоянию на 3.06.02 г., и 25.06.02 г. составили 119 USD/т. Котировки октябрьских фьючерсных контрактов упали на 16 USD/т и 28.06.02 г. составили 109 USD/т. </w:t>
      </w:r>
    </w:p>
    <w:p>
      <w:pPr>
        <w:pStyle w:val="Style11"/>
        <w:rPr/>
      </w:pPr>
      <w:r>
        <w:rPr/>
        <w:t xml:space="preserve">Основной причиной такого обвала называют большое предложение сахара-сырца со стороны Бразилии. </w:t>
      </w:r>
    </w:p>
    <w:p>
      <w:pPr>
        <w:pStyle w:val="Style11"/>
        <w:rPr/>
      </w:pPr>
      <w:r>
        <w:rPr/>
        <w:t>Прогноз общего производства сахара (в пересчете на сырец) в этой стране аналитиками USDA на 2002/03 гг. составляет 22,95 млн. т, что на 2,6 млн. т больше, чем в 2001/02 гг. Потребление сахара в Бразилии в данном маркетинговом году ожидается на уровне 9,65 млн. т, что на 200 тыс. т выше, чем в прошлом. Экспорт сахара из страны может вырасти на 2,15 млн. т до 13,5 млн. т. В то же время, в начале месяца с рынка ушел крупнейший в мире покупатель сырца – Россия. Российские трейдеры приостановили закупки по причине истечения действия квоты на импорт сахара 1 июля 2002 г.</w:t>
      </w:r>
    </w:p>
    <w:p>
      <w:pPr>
        <w:pStyle w:val="Style11"/>
        <w:rPr>
          <w:lang w:val="uk-UA"/>
        </w:rPr>
      </w:pPr>
      <w:r>
        <w:rPr>
          <w:lang w:val="uk-UA"/>
        </w:rPr>
      </w:r>
    </w:p>
    <w:p>
      <w:pPr>
        <w:pStyle w:val="Style15"/>
        <w:rPr/>
      </w:pPr>
      <w:r>
        <w:rPr/>
        <w:t>РОССИЯ</w:t>
      </w:r>
    </w:p>
    <w:p>
      <w:pPr>
        <w:pStyle w:val="Style11"/>
        <w:rPr/>
      </w:pPr>
      <w:r>
        <w:rPr/>
        <w:t>В июне цены на сахар в РФ выросли на 3,5-4%, или 12-15 USD. В первой половине месяца в Москве он стоил около 376 USD/т, в Краснодаре – 362 USD/т, а в отдаленных регионах – 380-390 USD/т. Во второй половине месяца отмечено повсеместное увеличение цен на сахар. В Москве они превысили 380 USD/т, а в Санкт-Петербурге достигли 390 USD/т. Даже в сахаропроизводящих регионах цены на сахар превысили 370 USD/т, а в сибирских городах увеличились до 400 USD/т. Самые высокие цены зафиксированы в Чите и Мурманске (407-408 USD/т).</w:t>
      </w:r>
    </w:p>
    <w:p>
      <w:pPr>
        <w:pStyle w:val="Style15"/>
        <w:rPr/>
      </w:pPr>
      <w:r>
        <w:rPr/>
        <w:t>УКРАИНА</w:t>
      </w:r>
    </w:p>
    <w:p>
      <w:pPr>
        <w:pStyle w:val="Style11"/>
        <w:rPr/>
      </w:pPr>
      <w:r>
        <w:rPr/>
        <w:t xml:space="preserve">После падения цен в начале июня ситуация на рынке сахара в Украине была более-менее стабильной. Основными причинами, препятствовавшими росту цен, стали наличие довольно больших запасов сахара в стране и его контрабанда, в основном из России (Ростовская область). </w:t>
      </w:r>
    </w:p>
    <w:p>
      <w:pPr>
        <w:pStyle w:val="Style11"/>
        <w:rPr/>
      </w:pPr>
      <w:r>
        <w:rPr/>
        <w:t>Согласно данным ассоциации "Укрцукор", до начала нового сезона украинский рынок полностью обеспечен сахаром, запасы которого составляют 750-800 тыс. т. Кроме того, переходные запасы будут около 250-350 тыс. т, что позволяет утверждать о невозможности возникновения дефицита сахара в Украине.</w:t>
      </w:r>
    </w:p>
    <w:p>
      <w:pPr>
        <w:pStyle w:val="Style11"/>
        <w:rPr/>
      </w:pPr>
      <w:r>
        <w:rPr/>
        <w:t>Ценовая ситуация в стране в конце месяца выглядела примерно следующим образом: центральные регионы – 2300-2320 грн./т; южные – 2320-2370 грн./т; восточные – 2170-2370 грн./т. Российский сахар предлагали по 2190-2230 грн./т.</w:t>
      </w:r>
    </w:p>
    <w:p>
      <w:pPr>
        <w:pStyle w:val="Style16"/>
        <w:rPr/>
      </w:pPr>
      <w:r>
        <w:rPr>
          <w:lang w:val="ru-RU"/>
        </w:rPr>
        <w:t xml:space="preserve">Информация подготовлена по материалам бюллетеня АГРО+"САХАР". </w:t>
      </w:r>
      <w:r>
        <w:rPr/>
        <w:t>По вопросам подписки обращаться в информационно-аналитический отдел фирмы "Аграрика":</w:t>
      </w:r>
    </w:p>
    <w:p>
      <w:pPr>
        <w:pStyle w:val="Style16"/>
        <w:rPr/>
      </w:pPr>
      <w:r>
        <w:rPr/>
        <w:t>тел.: 216-8119, 216-9171; факс: 216-8119.</w:t>
      </w:r>
    </w:p>
    <w:p>
      <w:pPr>
        <w:pStyle w:val="Style16"/>
        <w:rPr/>
      </w:pPr>
      <w:r>
        <w:rPr/>
        <w:t>E-mail: bst@dzi.mfert.gov.ua</w:t>
      </w:r>
    </w:p>
    <w:p>
      <w:pPr>
        <w:pStyle w:val="Style11"/>
        <w:rPr>
          <w:lang w:val="en-US"/>
        </w:rPr>
      </w:pPr>
      <w:r>
        <w:rPr>
          <w:lang w:val="en-US"/>
        </w:rPr>
      </w:r>
    </w:p>
    <w:p>
      <w:pPr>
        <w:pStyle w:val="Heading2"/>
        <w:ind w:hanging="0"/>
        <w:rPr/>
      </w:pPr>
      <w:bookmarkStart w:id="42" w:name="__RefHeading___Toc14066987"/>
      <w:bookmarkEnd w:id="42"/>
      <w:r>
        <w:rPr/>
        <w:t>МОЛОКО</w:t>
      </w:r>
    </w:p>
    <w:p>
      <w:pPr>
        <w:pStyle w:val="Style11"/>
        <w:rPr>
          <w:b/>
          <w:b/>
        </w:rPr>
      </w:pPr>
      <w:r>
        <w:rPr>
          <w:b/>
        </w:rPr>
        <w:t>Василий ВИНТОНЯК, “Агро Перспектива”</w:t>
      </w:r>
    </w:p>
    <w:p>
      <w:pPr>
        <w:pStyle w:val="Style11"/>
        <w:rPr>
          <w:b/>
          <w:b/>
        </w:rPr>
      </w:pPr>
      <w:r>
        <w:rPr>
          <w:b/>
        </w:rPr>
      </w:r>
    </w:p>
    <w:p>
      <w:pPr>
        <w:pStyle w:val="Style16"/>
        <w:rPr/>
      </w:pPr>
      <w:r>
        <w:rPr/>
        <w:t>Во второй половине июня в Европе производство молока не увеличивалось, что способствовало некоторой стабилизации мирового рынка молокопродуктов. В июне на большинство молокопродуктов цены не снижались, кроме казеина.</w:t>
      </w:r>
    </w:p>
    <w:p>
      <w:pPr>
        <w:pStyle w:val="Style11"/>
        <w:rPr/>
      </w:pPr>
      <w:r>
        <w:rPr/>
      </w:r>
    </w:p>
    <w:p>
      <w:pPr>
        <w:pStyle w:val="Style15"/>
        <w:rPr/>
      </w:pPr>
      <w:r>
        <w:rPr/>
        <w:t>МИРОВОЙ РЫНОК</w:t>
      </w:r>
    </w:p>
    <w:p>
      <w:pPr>
        <w:pStyle w:val="Style11"/>
        <w:rPr/>
      </w:pPr>
      <w:r>
        <w:rPr/>
        <w:t xml:space="preserve">Производство молока в Западной Европе пошло на спад по причине жаркой погоды. Хотя до недавнего времени объемы молока, поступавшего на перерабатывающие предприятия во многих странах ЕС, существенно превышали показатели за соответствующий период прошлого года. Особенно заметно выросло производство во Франции и Великобритании. В частности, в апреле в Великобритании было произведено молока на 9% больше, чем в апреле 2001 г., а в мае, по предварительным оценкам, – на 4% больше. </w:t>
      </w:r>
    </w:p>
    <w:p>
      <w:pPr>
        <w:pStyle w:val="Style11"/>
        <w:rPr/>
      </w:pPr>
      <w:r>
        <w:rPr/>
      </w:r>
    </w:p>
    <w:p>
      <w:pPr>
        <w:pStyle w:val="Style15"/>
        <w:rPr/>
      </w:pPr>
      <w:r>
        <w:rPr/>
        <w:t>УКРАИНА</w:t>
      </w:r>
    </w:p>
    <w:p>
      <w:pPr>
        <w:pStyle w:val="Style11"/>
        <w:rPr/>
      </w:pPr>
      <w:r>
        <w:rPr/>
        <w:t xml:space="preserve">Установившаяся жаркая погода во второй половине июня стала причиной сокращения удоев молока. Пик массового его поступления на перерабатывающие предприятия уже позади. В дальнейшем следует ожидать постепенного снижения производства. Хотя в целом за год объемы выпуска молока превысят показатель прошлого года, несмотря на сокращение поголовья коров (по состоянию на 1 июня во всех категориях хозяйств Украины насчитывалось 4988,9 тыс. коров, в 2001 г. – 4988,9 тыс.). </w:t>
      </w:r>
    </w:p>
    <w:p>
      <w:pPr>
        <w:pStyle w:val="Style11"/>
        <w:rPr/>
      </w:pPr>
      <w:r>
        <w:rPr/>
        <w:t xml:space="preserve">За январь – май в Украине было произведено 5300 тыс. т молока, что на 7,1% больше, чем за соответствующий период 2001 г. </w:t>
      </w:r>
    </w:p>
    <w:p>
      <w:pPr>
        <w:pStyle w:val="Style11"/>
        <w:rPr/>
      </w:pPr>
      <w:r>
        <w:rPr/>
        <w:t>Несмотря на наметившееся сезонное снижение выпуска, закупочные цены на молоко не слишком увеличиваются. Как и раньше, в большинстве регионов страны средний уровень закупочных цен во второй половине июня соответствовал 35 коп./л. По 40-45 коп. платили предприятия поставщикам, географически расположенным вблизи крупных городов.</w:t>
      </w:r>
    </w:p>
    <w:p>
      <w:pPr>
        <w:pStyle w:val="Style11"/>
        <w:rPr/>
      </w:pPr>
      <w:r>
        <w:rPr/>
      </w:r>
    </w:p>
    <w:p>
      <w:pPr>
        <w:pStyle w:val="Style16"/>
        <w:rPr/>
      </w:pPr>
      <w:r>
        <w:rPr>
          <w:lang w:val="ru-RU"/>
        </w:rPr>
        <w:t xml:space="preserve">Информация подготовлена по материалам бюллетеня АГРО+"МОЛОКО". </w:t>
      </w:r>
      <w:r>
        <w:rPr/>
        <w:t>По вопросам подписки на данный бюллетень обращаться в отдел АПК и химической промышленности "Держзовнишинформа":</w:t>
      </w:r>
    </w:p>
    <w:p>
      <w:pPr>
        <w:pStyle w:val="Style16"/>
        <w:rPr/>
      </w:pPr>
      <w:r>
        <w:rPr/>
        <w:t xml:space="preserve">тел.: 216-1424, </w:t>
      </w:r>
    </w:p>
    <w:p>
      <w:pPr>
        <w:pStyle w:val="Style16"/>
        <w:rPr/>
      </w:pPr>
      <w:r>
        <w:rPr/>
        <w:t>факс: 216-8830.</w:t>
      </w:r>
    </w:p>
    <w:p>
      <w:pPr>
        <w:pStyle w:val="Style16"/>
        <w:rPr/>
      </w:pPr>
      <w:r>
        <w:rPr/>
        <w:t>E-mail: vvd@dzi.mfert.gov.ua</w:t>
      </w:r>
    </w:p>
    <w:p>
      <w:pPr>
        <w:pStyle w:val="Style11"/>
        <w:rPr>
          <w:lang w:val="en-US"/>
        </w:rPr>
      </w:pPr>
      <w:r>
        <w:rPr>
          <w:lang w:val="en-US"/>
        </w:rPr>
      </w:r>
    </w:p>
    <w:p>
      <w:pPr>
        <w:pStyle w:val="Heading2"/>
        <w:ind w:hanging="0"/>
        <w:rPr/>
      </w:pPr>
      <w:bookmarkStart w:id="43" w:name="__RefHeading___Toc14066988"/>
      <w:bookmarkEnd w:id="43"/>
      <w:r>
        <w:rPr/>
        <w:t>МЯСО</w:t>
      </w:r>
    </w:p>
    <w:p>
      <w:pPr>
        <w:pStyle w:val="Style11"/>
        <w:rPr>
          <w:b/>
          <w:b/>
        </w:rPr>
      </w:pPr>
      <w:r>
        <w:rPr>
          <w:b/>
        </w:rPr>
        <w:t>Антон ПОРЕМБСКИЙ, “Агро Перспектива”</w:t>
      </w:r>
    </w:p>
    <w:p>
      <w:pPr>
        <w:pStyle w:val="Style11"/>
        <w:rPr>
          <w:b/>
          <w:b/>
        </w:rPr>
      </w:pPr>
      <w:r>
        <w:rPr>
          <w:b/>
        </w:rPr>
      </w:r>
    </w:p>
    <w:p>
      <w:pPr>
        <w:pStyle w:val="Style15"/>
        <w:rPr/>
      </w:pPr>
      <w:r>
        <w:rPr/>
        <w:t>МИРОВОЙ РЫНОК</w:t>
      </w:r>
    </w:p>
    <w:p>
      <w:pPr>
        <w:pStyle w:val="Style11"/>
        <w:rPr/>
      </w:pPr>
      <w:r>
        <w:rPr/>
        <w:t>Минсельхоз США прогнозирует объем мирового экспорта куриного мяса в текущем году на уровне 6,3 млн. т, что на 5% больше прошлогоднего показателя. Рост произойдет за счет США, Бразилии, Китая и Таиланда, что связано с увеличением производства мяса в этих странах и ценовой конкуренцией.</w:t>
      </w:r>
    </w:p>
    <w:p>
      <w:pPr>
        <w:pStyle w:val="Style11"/>
        <w:rPr/>
      </w:pPr>
      <w:r>
        <w:rPr/>
        <w:t>Объем экспорта куриного мяса из США в 2002 г. оценивается в 2,9 млн. т, что приблизительно на 3% больше прошлогоднего. Во второй половине июня американские производители сообщали о довольно высоком уровне продаж как куриной грудинки, так и темного мяса (ножек, четвертей и бескостного мяса). Цены на эту продукцию в конце июня составили: куриные тушки – 1102 USD/т, куры-гриль – 1367 USD/т, куриные четверти – 397 USD/т, куриное филе – 3197 USD/т и куриные крылышки – 1080 USD/т.</w:t>
      </w:r>
    </w:p>
    <w:p>
      <w:pPr>
        <w:pStyle w:val="Style15"/>
        <w:rPr/>
      </w:pPr>
      <w:r>
        <w:rPr/>
        <w:t>УКРАИНА</w:t>
      </w:r>
    </w:p>
    <w:p>
      <w:pPr>
        <w:pStyle w:val="Style11"/>
        <w:rPr/>
      </w:pPr>
      <w:r>
        <w:rPr/>
        <w:t>Страна по-прежнему остается нетто-импортером куриного мяса. За пять месяцев в страну было поставлено 29,12 тыс. т мяса птицы. При этом на курятину пришлось 91,4% данного объема, или 26,63 тыс. т. Объем экспорта мяса птицы из Украины составил всего 83 т, причем на курятину приходится 99,9%.</w:t>
      </w:r>
    </w:p>
    <w:p>
      <w:pPr>
        <w:pStyle w:val="Style11"/>
        <w:rPr/>
      </w:pPr>
      <w:r>
        <w:rPr/>
      </w:r>
    </w:p>
    <w:p>
      <w:pPr>
        <w:pStyle w:val="Heading1"/>
        <w:ind w:hanging="0"/>
        <w:rPr/>
      </w:pPr>
      <w:bookmarkStart w:id="44" w:name="__RefHeading___Toc14066989"/>
      <w:bookmarkEnd w:id="44"/>
      <w:r>
        <w:rPr/>
        <w:t>МЕТЕОПРОГНОЗ</w:t>
      </w:r>
    </w:p>
    <w:p>
      <w:pPr>
        <w:pStyle w:val="Heading2"/>
        <w:ind w:hanging="0"/>
        <w:rPr/>
      </w:pPr>
      <w:bookmarkStart w:id="45" w:name="__RefHeading___Toc14066990"/>
      <w:bookmarkEnd w:id="45"/>
      <w:r>
        <w:rPr/>
        <w:t>ПОЛГОДА ТАКАЯ ВОТ ПОГОДА</w:t>
      </w:r>
    </w:p>
    <w:p>
      <w:pPr>
        <w:pStyle w:val="Style15"/>
        <w:rPr/>
      </w:pPr>
      <w:r>
        <w:rPr/>
        <w:t>Долгосрочный агрометеорологический прогноз на второе полугодие 2002 г.</w:t>
      </w:r>
    </w:p>
    <w:p>
      <w:pPr>
        <w:pStyle w:val="Style11"/>
        <w:rPr/>
      </w:pPr>
      <w:r>
        <w:rPr/>
      </w:r>
    </w:p>
    <w:p>
      <w:pPr>
        <w:pStyle w:val="Style11"/>
        <w:rPr/>
      </w:pPr>
      <w:r>
        <w:rPr/>
        <w:t>Осень и начало зимы ожидаются прохладнее обычного. Во втором полугодии ожидается положительная тепловая аномалия с существенным недобором осадков в июле и августе. Также прогнозируется умеренно прохладный и влажный сентябрь, умеренно теплый и довольно влажный октябрь. Прохладнее обычного будет в ноябре и декабре.</w:t>
      </w:r>
    </w:p>
    <w:p>
      <w:pPr>
        <w:pStyle w:val="Style11"/>
        <w:rPr/>
      </w:pPr>
      <w:r>
        <w:rPr/>
        <w:t>Июль прогнозируется на 2-3°С прохладнее, чем в прошлом году, тем не менее, отклонения среднемесячной температуры от средней многолетней за последние сорок лет окажутся положительными и будут составлять 1,5-2°С. Август также будет умереннее на 1-1,5°С по сравнению с прошлым годом, а среднемесячная температура на 1-1,5°С превысит климатическую норму. Благодаря этому значительно повысятся суммы активных и эффективных температур.</w:t>
      </w:r>
    </w:p>
    <w:p>
      <w:pPr>
        <w:pStyle w:val="Style11"/>
        <w:rPr/>
      </w:pPr>
      <w:r>
        <w:rPr/>
        <w:t>В течение 21-24 дней в степной зоне и 16-22 дней на остальной территории в июле и августе максимальная температура воздуха будет достигать 25°С и выше.</w:t>
      </w:r>
    </w:p>
    <w:p>
      <w:pPr>
        <w:pStyle w:val="Style11"/>
        <w:rPr/>
      </w:pPr>
      <w:r>
        <w:rPr/>
        <w:t>Расчеты показывают, что в последние два летних месяца будет наблюдаться существенный недобор осадков, месячные суммы которых будут колебаться преимущественно в пределах 80-115%, а в Днепропетровской, Донецкой, Запорожской областях и Автономной Республике Крым в июле, Полтавской, Харьковской, Ривненской и Черниговской областях в августе – лишь 60-75% средних многолетних показателей.</w:t>
      </w:r>
    </w:p>
    <w:p>
      <w:pPr>
        <w:pStyle w:val="Style11"/>
        <w:rPr/>
      </w:pPr>
      <w:r>
        <w:rPr/>
        <w:t>На фоне повышенного теплового режима и дефицита осадков в эти месяцы будет происходить интенсивное уменьшение запасов продуктивной влаги под пропашными и овощными культурами.</w:t>
      </w:r>
    </w:p>
    <w:p>
      <w:pPr>
        <w:pStyle w:val="Style11"/>
        <w:rPr/>
      </w:pPr>
      <w:r>
        <w:rPr/>
        <w:t>Осень наступит в близкие к обычным сроки, и в течение двух месяцев будет преобладать умеренный тепловой режим с частыми осадками. Отклонение среднемесячной температуры от климатической нормы будет колебаться от минус 0,1 до минус 0,5°С в сентябре и в пределах 0,3-0,8°С в октябре. Следовательно, накопление эффективного тепла для развития и роста озимых культур ожидается сдержанным и недостаточным для наступления необходимых фаз развития растений перед прекращением вегетации.</w:t>
      </w:r>
    </w:p>
    <w:p>
      <w:pPr>
        <w:pStyle w:val="Style11"/>
        <w:rPr/>
      </w:pPr>
      <w:r>
        <w:rPr/>
        <w:t>Предполагается, что сентябрь будет вторым после марта наиболее влажным месяцем этого года. Месячное количество осадков на преобладающей территории составит 130-140% средних многолетних показателей. В октябре сумма осадков будет колебаться в пределах 90-130% в степной и лесостепной зонах и от 80 до 105% климатической нормы на Полесье.</w:t>
      </w:r>
    </w:p>
    <w:p>
      <w:pPr>
        <w:pStyle w:val="Style11"/>
        <w:rPr/>
      </w:pPr>
      <w:r>
        <w:rPr/>
        <w:t>Прохладнее обычного ожидается ноябрь. Среднемесячная температура воздуха будет отклоняться от климатической нормы на минус 0,6-1,3°С. По сравнению с прошлым годом в прогнозируемом месяце почти на всей территории будет настолько же холоднее.</w:t>
      </w:r>
    </w:p>
    <w:p>
      <w:pPr>
        <w:pStyle w:val="Style11"/>
        <w:rPr/>
      </w:pPr>
      <w:r>
        <w:rPr/>
        <w:t>В декабре также прогнозируется отрицательная тепловая аномалия, которая будет колебаться в пределах минус 0,2-1°С. Тем не менее, по сравнению с 2001 г. первый месяц зимы окажется на 1-2°С теплее.</w:t>
      </w:r>
    </w:p>
    <w:p>
      <w:pPr>
        <w:pStyle w:val="Style11"/>
        <w:rPr/>
      </w:pPr>
      <w:r>
        <w:rPr/>
        <w:t>По количеству ожидаемых осадков ноябрь предполагается аномально влажным, а декабрь, наоборот, относительно сухим. Суммы осадков будут колебаться, соответственно, в пределах 105-130 и 70-90% средних многолетних показателей. Следовательно, при ожидаемом гидротермическом режиме снежный покров в текущем году может установиться в начале зимы.</w:t>
      </w:r>
    </w:p>
    <w:p>
      <w:pPr>
        <w:pStyle w:val="Style11"/>
        <w:rPr/>
      </w:pPr>
      <w:r>
        <w:rPr/>
        <w:t>Оценивая ожидаемые агрометеорологические условия под углом зрения влияния их на сельскохозяйственное производство, с допустимой вероятностью можно предусмотреть соответствующие последствия в зем-леделии от погоды.</w:t>
      </w:r>
    </w:p>
    <w:p>
      <w:pPr>
        <w:pStyle w:val="Style11"/>
        <w:rPr/>
      </w:pPr>
      <w:r>
        <w:rPr/>
        <w:t>Вследствие ожидаемого недобора осадков в июле и августе значительно увеличатся площади, охваченные засухой, которая отрицательно скажется на продуктивности пропашных и овощных культур.</w:t>
      </w:r>
    </w:p>
    <w:p>
      <w:pPr>
        <w:pStyle w:val="Style11"/>
        <w:rPr/>
      </w:pPr>
      <w:r>
        <w:rPr/>
        <w:t>Из-за умеренного теплового режима в осенние месяцы и связанного с ним недостаточного накопления эффективного тепла следует посеять озимые культуры в ранние сроки с тем, чтобы прекращение вегетации озимой пшеницы произошло в фазе кущения и образования не менее 2-3 стеблей на растении.</w:t>
      </w:r>
    </w:p>
    <w:p>
      <w:pPr>
        <w:pStyle w:val="Style11"/>
        <w:rPr/>
      </w:pPr>
      <w:r>
        <w:rPr/>
      </w:r>
    </w:p>
    <w:p>
      <w:pPr>
        <w:pStyle w:val="Style11"/>
        <w:rPr>
          <w:b/>
          <w:b/>
        </w:rPr>
      </w:pPr>
      <w:r>
        <w:rPr>
          <w:b/>
        </w:rPr>
        <w:t>Владимир ПРОСУНКО, кандидат географических наук, зав. лабораторией агрометеорологического и математического анализа и исследований Института гидротехники и мелиорации УААН</w:t>
      </w:r>
    </w:p>
    <w:p>
      <w:pPr>
        <w:pStyle w:val="Style11"/>
        <w:rPr>
          <w:b/>
          <w:b/>
        </w:rPr>
      </w:pPr>
      <w:r>
        <w:rPr>
          <w:b/>
        </w:rPr>
      </w:r>
    </w:p>
    <w:sectPr>
      <w:headerReference w:type="default" r:id="rId5"/>
      <w:headerReference w:type="first" r:id="rId6"/>
      <w:footerReference w:type="default" r:id="rId7"/>
      <w:footerReference w:type="first" r:id="rId8"/>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Courier New"/>
    <w:charset w:val="00"/>
    <w:family w:val="roman"/>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 xml:space="preserve">  7'20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4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sz w:val="28"/>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rFonts w:ascii="Monotype Sorts" w:hAnsi="Monotype Sorts" w:cs="Monotype Sorts"/>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sz w:val="28"/>
      <w:u w:val="none"/>
    </w:rPr>
  </w:style>
  <w:style w:type="character" w:styleId="WW8Num114z0">
    <w:name w:val="WW8Num114z0"/>
    <w:qFormat/>
    <w:rPr>
      <w:rFonts w:ascii="Times New Roman" w:hAnsi="Times New Roman" w:cs="Times New Roman"/>
      <w:b/>
      <w:i/>
      <w:sz w:val="28"/>
      <w:u w:val="none"/>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i/>
      <w:sz w:val="28"/>
      <w:u w:val="none"/>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i/>
      <w:sz w:val="28"/>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i/>
      <w:sz w:val="28"/>
      <w:u w:val="none"/>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UkrainianJournal;Courier New" w:hAnsi="UkrainianJournal;Courier New" w:cs="UkrainianJournal;Courier New"/>
      <w:b w:val="false"/>
      <w:i w:val="false"/>
      <w:sz w:val="28"/>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i/>
      <w:sz w:val="28"/>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Wingdings 2" w:hAnsi="Wingdings 2" w:cs="Wingdings 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sz w:val="28"/>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i/>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Style7">
    <w:name w:val="ТекстАбзаца Знак"/>
    <w:basedOn w:val="Style6"/>
    <w:qFormat/>
    <w:rPr>
      <w:rFonts w:ascii="Verdana" w:hAnsi="Verdana" w:cs="Verdana"/>
      <w:lang w:val="ru-RU" w:bidi="ar-SA"/>
    </w:rPr>
  </w:style>
  <w:style w:type="character" w:styleId="Style8">
    <w:name w:val="ТабЗаголовок Знак"/>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22"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Style9">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rPr>
      <w:rFonts w:ascii="Courier New" w:hAnsi="Courier New" w:cs="Courier New"/>
    </w:rPr>
  </w:style>
  <w:style w:type="paragraph" w:styleId="Style11">
    <w:name w:val="ТекстАбзаца"/>
    <w:basedOn w:val="Normal"/>
    <w:qFormat/>
    <w:pPr>
      <w:ind w:firstLine="397"/>
      <w:jc w:val="both"/>
    </w:pPr>
    <w:rPr>
      <w:rFonts w:ascii="Verdana" w:hAnsi="Verdana" w:cs="Verdana"/>
    </w:rPr>
  </w:style>
  <w:style w:type="paragraph" w:styleId="Style12">
    <w:name w:val="ТабЗаголовок"/>
    <w:basedOn w:val="Style11"/>
    <w:qFormat/>
    <w:pPr>
      <w:ind w:hanging="0"/>
      <w:jc w:val="center"/>
    </w:pPr>
    <w:rPr/>
  </w:style>
  <w:style w:type="paragraph" w:styleId="Style13">
    <w:name w:val="ТабТекст"/>
    <w:basedOn w:val="Style11"/>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left="7560" w:hanging="0"/>
    </w:pPr>
    <w:rPr>
      <w:rFonts w:ascii="Arial" w:hAnsi="Arial" w:eastAsia="Times New Roman" w:cs="Arial"/>
      <w:b/>
      <w:color w:val="auto"/>
      <w:sz w:val="12"/>
      <w:szCs w:val="20"/>
      <w:lang w:val="ru-RU" w:bidi="ar-SA" w:eastAsia="zh-CN"/>
    </w:rPr>
  </w:style>
  <w:style w:type="paragraph" w:styleId="Style14">
    <w:name w:val="Название объекта"/>
    <w:basedOn w:val="Normal"/>
    <w:next w:val="Normal"/>
    <w:qFormat/>
    <w:pPr>
      <w:spacing w:lineRule="auto" w:line="360"/>
    </w:pPr>
    <w:rPr>
      <w:rFonts w:ascii="Arial" w:hAnsi="Arial" w:cs="Arial"/>
      <w:sz w:val="24"/>
    </w:rPr>
  </w:style>
  <w:style w:type="paragraph" w:styleId="21">
    <w:name w:val="Основной текст 2"/>
    <w:basedOn w:val="Normal"/>
    <w:qFormat/>
    <w:pPr>
      <w:spacing w:lineRule="auto" w:line="360"/>
      <w:ind w:hanging="0"/>
    </w:pPr>
    <w:rPr>
      <w:rFonts w:ascii="Arial" w:hAnsi="Arial" w:cs="Arial"/>
      <w:b/>
      <w:sz w:val="24"/>
    </w:rPr>
  </w:style>
  <w:style w:type="paragraph" w:styleId="Style15">
    <w:name w:val="АгроЗаголовок"/>
    <w:basedOn w:val="Style11"/>
    <w:qFormat/>
    <w:pPr>
      <w:keepNext w:val="true"/>
    </w:pPr>
    <w:rPr>
      <w:b/>
      <w:color w:val="008000"/>
    </w:rPr>
  </w:style>
  <w:style w:type="paragraph" w:styleId="Style16">
    <w:name w:val="Интервью"/>
    <w:basedOn w:val="Style11"/>
    <w:qFormat/>
    <w:pPr/>
    <w:rPr>
      <w:i/>
      <w:color w:val="008000"/>
      <w:lang w:val="en-US"/>
    </w:rPr>
  </w:style>
  <w:style w:type="paragraph" w:styleId="Text">
    <w:name w:val="Text"/>
    <w:basedOn w:val="Normal"/>
    <w:qFormat/>
    <w:pPr>
      <w:widowControl w:val="false"/>
      <w:suppressLineNumbers/>
      <w:ind w:left="567" w:right="567" w:firstLine="227"/>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3:13:00Z</dcterms:created>
  <dc:creator>j</dc:creator>
  <dc:description/>
  <dc:language>en-US</dc:language>
  <cp:lastModifiedBy>boo</cp:lastModifiedBy>
  <cp:lastPrinted>2001-08-20T12:44:00Z</cp:lastPrinted>
  <dcterms:modified xsi:type="dcterms:W3CDTF">2002-08-08T13:13:00Z</dcterms:modified>
  <cp:revision>2</cp:revision>
  <dc:subject/>
  <dc:title>AGROPERSPECTIVE</dc:title>
</cp:coreProperties>
</file>