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52">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pPr>
      <w:r>
        <w:rPr>
          <w:b/>
        </w:rPr>
        <w:t>№</w:t>
      </w:r>
      <w:r>
        <w:rPr>
          <w:b/>
          <w:lang w:val="en-US"/>
        </w:rPr>
        <w:t>3</w:t>
      </w:r>
      <w:r>
        <w:rPr>
          <w:b/>
        </w:rPr>
        <w:t xml:space="preserve">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pPr>
            <w:r>
              <w:rPr>
                <w:b/>
                <w:lang w:val="en-US"/>
              </w:rPr>
              <w:t>e</w:t>
            </w:r>
            <w:r>
              <w:rPr>
                <w:b/>
              </w:rPr>
              <w:t>-</w:t>
            </w:r>
            <w:r>
              <w:rPr>
                <w:b/>
                <w:lang w:val="en-US"/>
              </w:rPr>
              <w:t>mail</w:t>
            </w:r>
            <w:r>
              <w:rPr/>
              <w:t xml:space="preserve">: </w:t>
            </w:r>
            <w:hyperlink r:id="rId3">
              <w:r>
                <w:rPr>
                  <w:rStyle w:val="InternetLink"/>
                  <w:lang w:val="en-US"/>
                </w:rPr>
                <w:t>journal</w:t>
              </w:r>
              <w:r>
                <w:rPr>
                  <w:rStyle w:val="InternetLink"/>
                </w:rPr>
                <w:t>@</w:t>
              </w:r>
              <w:r>
                <w:rPr>
                  <w:rStyle w:val="InternetLink"/>
                  <w:lang w:val="en-US"/>
                </w:rPr>
                <w:t>dzi</w:t>
              </w:r>
              <w:r>
                <w:rPr>
                  <w:rStyle w:val="InternetLink"/>
                </w:rPr>
                <w:t>.</w:t>
              </w:r>
              <w:r>
                <w:rPr>
                  <w:rStyle w:val="InternetLink"/>
                  <w:lang w:val="en-US"/>
                </w:rPr>
                <w:t>mfert</w:t>
              </w:r>
              <w:r>
                <w:rPr>
                  <w:rStyle w:val="InternetLink"/>
                </w:rPr>
                <w:t>.</w:t>
              </w:r>
              <w:r>
                <w:rPr>
                  <w:rStyle w:val="InternetLink"/>
                  <w:lang w:val="en-US"/>
                </w:rPr>
                <w:t>gov</w:t>
              </w:r>
              <w:r>
                <w:rPr>
                  <w:rStyle w:val="InternetLink"/>
                </w:rPr>
                <w:t>.</w:t>
              </w:r>
              <w:r>
                <w:rPr>
                  <w:rStyle w:val="InternetLink"/>
                  <w:lang w:val="en-US"/>
                </w:rPr>
                <w:t>ua</w:t>
              </w:r>
            </w:hyperlink>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krdzi</w:t>
              </w:r>
              <w:r>
                <w:rPr>
                  <w:rStyle w:val="InternetLink"/>
                </w:rPr>
                <w:t>.</w:t>
              </w:r>
              <w:r>
                <w:rPr>
                  <w:rStyle w:val="InternetLink"/>
                  <w:lang w:val="en-US"/>
                </w:rPr>
                <w:t>com</w:t>
              </w:r>
            </w:hyperlink>
          </w:p>
          <w:p>
            <w:pPr>
              <w:pStyle w:val="Normal"/>
              <w:ind w:hanging="0"/>
              <w:jc w:val="both"/>
              <w:rPr>
                <w:color w:val="800000"/>
                <w:vertAlign w:val="subscript"/>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351795216">
            <w:r>
              <w:rPr>
                <w:rStyle w:val="IndexLink"/>
                <w:b/>
                <w:i/>
                <w:shadow/>
                <w:color w:val="008000"/>
                <w:sz w:val="24"/>
                <w:lang w:val="en-US" w:eastAsia="en-US"/>
              </w:rPr>
              <w:t>3</w:t>
            </w:r>
          </w:hyperlink>
        </w:p>
        <w:p>
          <w:pPr>
            <w:pStyle w:val="Contents1"/>
            <w:rPr>
              <w:b w:val="false"/>
              <w:b w:val="false"/>
              <w:i w:val="false"/>
              <w:i w:val="false"/>
              <w:shadow w:val="false"/>
              <w:color w:val="auto"/>
            </w:rPr>
          </w:pPr>
          <w:r>
            <w:rPr/>
            <w:t>ЭКСКЛЮЗИВ</w:t>
            <w:tab/>
          </w:r>
          <w:hyperlink w:anchor="__RefHeading___Toc351795217">
            <w:r>
              <w:rPr>
                <w:rStyle w:val="IndexLink"/>
              </w:rPr>
              <w:t>5</w:t>
            </w:r>
          </w:hyperlink>
        </w:p>
        <w:p>
          <w:pPr>
            <w:pStyle w:val="Contents1"/>
            <w:rPr>
              <w:b w:val="false"/>
              <w:b w:val="false"/>
              <w:i w:val="false"/>
              <w:i w:val="false"/>
              <w:shadow w:val="false"/>
              <w:color w:val="auto"/>
            </w:rPr>
          </w:pPr>
          <w:r>
            <w:rPr/>
            <w:t>ТЕМА НОМЕРА</w:t>
            <w:tab/>
          </w:r>
          <w:hyperlink w:anchor="__RefHeading___Toc351795218">
            <w:r>
              <w:rPr>
                <w:rStyle w:val="IndexLink"/>
              </w:rPr>
              <w:t>6</w:t>
            </w:r>
          </w:hyperlink>
        </w:p>
        <w:p>
          <w:pPr>
            <w:pStyle w:val="Contents2"/>
            <w:rPr>
              <w:b w:val="false"/>
              <w:b w:val="false"/>
              <w:sz w:val="24"/>
            </w:rPr>
          </w:pPr>
          <w:r>
            <w:rPr/>
            <w:t>ПОСЕЕШЬ ОВЕС И ЯЧМЕНЬ В ГРЯЗЬ, БУДЕШЬ – КНЯЗЬ</w:t>
            <w:tab/>
          </w:r>
          <w:hyperlink w:anchor="__RefHeading___Toc351795219">
            <w:r>
              <w:rPr>
                <w:rStyle w:val="IndexLink"/>
              </w:rPr>
              <w:t>6</w:t>
            </w:r>
          </w:hyperlink>
        </w:p>
        <w:p>
          <w:pPr>
            <w:pStyle w:val="Contents1"/>
            <w:rPr>
              <w:b w:val="false"/>
              <w:b w:val="false"/>
              <w:i w:val="false"/>
              <w:i w:val="false"/>
              <w:shadow w:val="false"/>
              <w:color w:val="auto"/>
            </w:rPr>
          </w:pPr>
          <w:r>
            <w:rPr/>
            <w:t>ПРОБЛЕМА</w:t>
            <w:tab/>
          </w:r>
          <w:hyperlink w:anchor="__RefHeading___Toc351795220">
            <w:r>
              <w:rPr>
                <w:rStyle w:val="IndexLink"/>
              </w:rPr>
              <w:t>8</w:t>
            </w:r>
          </w:hyperlink>
        </w:p>
        <w:p>
          <w:pPr>
            <w:pStyle w:val="Contents2"/>
            <w:rPr>
              <w:b w:val="false"/>
              <w:b w:val="false"/>
              <w:sz w:val="24"/>
            </w:rPr>
          </w:pPr>
          <w:r>
            <w:rPr/>
            <w:t>ГМ-КУЛЬТУРЫ В УКРАИНЕ: ЗА И ПРОТИВ</w:t>
            <w:tab/>
          </w:r>
          <w:hyperlink w:anchor="__RefHeading___Toc351795221">
            <w:r>
              <w:rPr>
                <w:rStyle w:val="IndexLink"/>
              </w:rPr>
              <w:t>8</w:t>
            </w:r>
          </w:hyperlink>
        </w:p>
        <w:p>
          <w:pPr>
            <w:pStyle w:val="Contents1"/>
            <w:rPr>
              <w:b w:val="false"/>
              <w:b w:val="false"/>
              <w:i w:val="false"/>
              <w:i w:val="false"/>
              <w:shadow w:val="false"/>
              <w:color w:val="auto"/>
            </w:rPr>
          </w:pPr>
          <w:r>
            <w:rPr/>
            <w:t>ОТРАСЛЬ</w:t>
            <w:tab/>
          </w:r>
          <w:hyperlink w:anchor="__RefHeading___Toc351795222">
            <w:r>
              <w:rPr>
                <w:rStyle w:val="IndexLink"/>
              </w:rPr>
              <w:t>10</w:t>
            </w:r>
          </w:hyperlink>
        </w:p>
        <w:p>
          <w:pPr>
            <w:pStyle w:val="Contents2"/>
            <w:rPr>
              <w:b w:val="false"/>
              <w:b w:val="false"/>
              <w:sz w:val="24"/>
            </w:rPr>
          </w:pPr>
          <w:r>
            <w:rPr/>
            <w:t>НА ПУТИ К СИГАРЕТЕ, представляющей меньший риск</w:t>
            <w:tab/>
          </w:r>
          <w:hyperlink w:anchor="__RefHeading___Toc351795223">
            <w:r>
              <w:rPr>
                <w:rStyle w:val="IndexLink"/>
              </w:rPr>
              <w:t>10</w:t>
            </w:r>
          </w:hyperlink>
        </w:p>
        <w:p>
          <w:pPr>
            <w:pStyle w:val="Contents2"/>
            <w:rPr>
              <w:b w:val="false"/>
              <w:b w:val="false"/>
              <w:sz w:val="24"/>
            </w:rPr>
          </w:pPr>
          <w:r>
            <w:rPr/>
            <w:t>ДЫМ СИГАРЕТ С МЕНТОЛОМ</w:t>
            <w:tab/>
          </w:r>
          <w:hyperlink w:anchor="__RefHeading___Toc351795224">
            <w:r>
              <w:rPr>
                <w:rStyle w:val="IndexLink"/>
              </w:rPr>
              <w:t>13</w:t>
            </w:r>
          </w:hyperlink>
        </w:p>
        <w:p>
          <w:pPr>
            <w:pStyle w:val="Contents2"/>
            <w:rPr>
              <w:b w:val="false"/>
              <w:b w:val="false"/>
              <w:sz w:val="24"/>
            </w:rPr>
          </w:pPr>
          <w:r>
            <w:rPr/>
            <w:t>КУРИЦА – ПТИЦА НЕ ПЕВЧАЯ, НО ОЧЕНЬ ПЕРСПЕКТИВНАЯ</w:t>
            <w:tab/>
          </w:r>
          <w:hyperlink w:anchor="__RefHeading___Toc351795225">
            <w:r>
              <w:rPr>
                <w:rStyle w:val="IndexLink"/>
              </w:rPr>
              <w:t>17</w:t>
            </w:r>
          </w:hyperlink>
        </w:p>
        <w:p>
          <w:pPr>
            <w:pStyle w:val="Contents2"/>
            <w:rPr>
              <w:b w:val="false"/>
              <w:b w:val="false"/>
              <w:sz w:val="24"/>
            </w:rPr>
          </w:pPr>
          <w:r>
            <w:rPr/>
            <w:t>О ХМЕЛЕ ПЕСНИ ЛИШЬ ПОЕМ</w:t>
            <w:tab/>
          </w:r>
          <w:hyperlink w:anchor="__RefHeading___Toc351795226">
            <w:r>
              <w:rPr>
                <w:rStyle w:val="IndexLink"/>
              </w:rPr>
              <w:t>21</w:t>
            </w:r>
          </w:hyperlink>
        </w:p>
        <w:p>
          <w:pPr>
            <w:pStyle w:val="Contents2"/>
            <w:rPr>
              <w:b w:val="false"/>
              <w:b w:val="false"/>
              <w:sz w:val="24"/>
            </w:rPr>
          </w:pPr>
          <w:r>
            <w:rPr/>
            <w:t>САМ ПОДСОЛНУХ СНИМЕТ ШЛЯПУ ПЕРЕД СОЕЙ</w:t>
            <w:tab/>
          </w:r>
          <w:hyperlink w:anchor="__RefHeading___Toc351795227">
            <w:r>
              <w:rPr>
                <w:rStyle w:val="IndexLink"/>
              </w:rPr>
              <w:t>26</w:t>
            </w:r>
          </w:hyperlink>
        </w:p>
        <w:p>
          <w:pPr>
            <w:pStyle w:val="Contents1"/>
            <w:rPr>
              <w:b w:val="false"/>
              <w:b w:val="false"/>
              <w:i w:val="false"/>
              <w:i w:val="false"/>
              <w:shadow w:val="false"/>
              <w:color w:val="auto"/>
            </w:rPr>
          </w:pPr>
          <w:r>
            <w:rPr/>
            <w:t>АНАЛИТИКА: ЭКСПОРТ</w:t>
            <w:tab/>
          </w:r>
          <w:hyperlink w:anchor="__RefHeading___Toc351795228">
            <w:r>
              <w:rPr>
                <w:rStyle w:val="IndexLink"/>
              </w:rPr>
              <w:t>30</w:t>
            </w:r>
          </w:hyperlink>
        </w:p>
        <w:p>
          <w:pPr>
            <w:pStyle w:val="Contents2"/>
            <w:rPr>
              <w:b w:val="false"/>
              <w:b w:val="false"/>
              <w:sz w:val="24"/>
            </w:rPr>
          </w:pPr>
          <w:r>
            <w:rPr/>
            <w:t>ЕСТЬ ТАКОЙ ПРОДУКТ – МЕЛАССА</w:t>
            <w:tab/>
          </w:r>
          <w:hyperlink w:anchor="__RefHeading___Toc351795229">
            <w:r>
              <w:rPr>
                <w:rStyle w:val="IndexLink"/>
              </w:rPr>
              <w:t>30</w:t>
            </w:r>
          </w:hyperlink>
        </w:p>
        <w:p>
          <w:pPr>
            <w:pStyle w:val="Contents1"/>
            <w:rPr>
              <w:b w:val="false"/>
              <w:b w:val="false"/>
              <w:i w:val="false"/>
              <w:i w:val="false"/>
              <w:shadow w:val="false"/>
              <w:color w:val="auto"/>
            </w:rPr>
          </w:pPr>
          <w:r>
            <w:rPr/>
            <w:t>КОМБИКОРМОВАЯ ОТРАСЛЬ</w:t>
            <w:tab/>
          </w:r>
          <w:hyperlink w:anchor="__RefHeading___Toc351795230">
            <w:r>
              <w:rPr>
                <w:rStyle w:val="IndexLink"/>
              </w:rPr>
              <w:t>36</w:t>
            </w:r>
          </w:hyperlink>
        </w:p>
        <w:p>
          <w:pPr>
            <w:pStyle w:val="Contents2"/>
            <w:rPr>
              <w:b w:val="false"/>
              <w:b w:val="false"/>
              <w:sz w:val="24"/>
            </w:rPr>
          </w:pPr>
          <w:r>
            <w:rPr/>
            <w:t>ВИНОГРАДНЫЕ ВЫЖИМКИ – ВАЖНЫЙ РЕЗЕРВ КОРМОВ</w:t>
            <w:tab/>
          </w:r>
          <w:hyperlink w:anchor="__RefHeading___Toc351795231">
            <w:r>
              <w:rPr>
                <w:rStyle w:val="IndexLink"/>
              </w:rPr>
              <w:t>36</w:t>
            </w:r>
          </w:hyperlink>
        </w:p>
        <w:p>
          <w:pPr>
            <w:pStyle w:val="Contents1"/>
            <w:rPr>
              <w:b w:val="false"/>
              <w:b w:val="false"/>
              <w:i w:val="false"/>
              <w:i w:val="false"/>
              <w:shadow w:val="false"/>
              <w:color w:val="auto"/>
            </w:rPr>
          </w:pPr>
          <w:r>
            <w:rPr/>
            <w:t>ВНЕШНЕЭКОНОМИЧЕСКАЯ ДЕЯТЕЛЬНОСТЬ</w:t>
            <w:tab/>
          </w:r>
          <w:hyperlink w:anchor="__RefHeading___Toc351795232">
            <w:r>
              <w:rPr>
                <w:rStyle w:val="IndexLink"/>
              </w:rPr>
              <w:t>41</w:t>
            </w:r>
          </w:hyperlink>
        </w:p>
        <w:p>
          <w:pPr>
            <w:pStyle w:val="Contents2"/>
            <w:rPr>
              <w:b w:val="false"/>
              <w:b w:val="false"/>
              <w:sz w:val="24"/>
            </w:rPr>
          </w:pPr>
          <w:r>
            <w:rPr/>
            <w:t>ТОРГОВАЛИ МЫ НЕДАРОМ…</w:t>
            <w:tab/>
          </w:r>
          <w:hyperlink w:anchor="__RefHeading___Toc351795233">
            <w:r>
              <w:rPr>
                <w:rStyle w:val="IndexLink"/>
              </w:rPr>
              <w:t>41</w:t>
            </w:r>
          </w:hyperlink>
        </w:p>
        <w:p>
          <w:pPr>
            <w:pStyle w:val="Contents1"/>
            <w:rPr>
              <w:b w:val="false"/>
              <w:b w:val="false"/>
              <w:i w:val="false"/>
              <w:i w:val="false"/>
              <w:shadow w:val="false"/>
              <w:color w:val="auto"/>
            </w:rPr>
          </w:pPr>
          <w:r>
            <w:rPr/>
            <w:t>ТЕКУЩАЯ КОНЪЮНКТУРА</w:t>
            <w:tab/>
          </w:r>
          <w:hyperlink w:anchor="__RefHeading___Toc351795234">
            <w:r>
              <w:rPr>
                <w:rStyle w:val="IndexLink"/>
              </w:rPr>
              <w:t>53</w:t>
            </w:r>
          </w:hyperlink>
        </w:p>
        <w:p>
          <w:pPr>
            <w:pStyle w:val="Contents2"/>
            <w:rPr>
              <w:b w:val="false"/>
              <w:b w:val="false"/>
              <w:sz w:val="24"/>
            </w:rPr>
          </w:pPr>
          <w:r>
            <w:rPr/>
            <w:t>МАСЛИЧНЫЕ</w:t>
            <w:tab/>
          </w:r>
          <w:hyperlink w:anchor="__RefHeading___Toc351795235">
            <w:r>
              <w:rPr>
                <w:rStyle w:val="IndexLink"/>
              </w:rPr>
              <w:t>53</w:t>
            </w:r>
          </w:hyperlink>
        </w:p>
        <w:p>
          <w:pPr>
            <w:pStyle w:val="Contents2"/>
            <w:rPr>
              <w:b w:val="false"/>
              <w:b w:val="false"/>
              <w:sz w:val="24"/>
            </w:rPr>
          </w:pPr>
          <w:r>
            <w:rPr/>
            <w:t>ЗЕРНО</w:t>
            <w:tab/>
          </w:r>
          <w:hyperlink w:anchor="__RefHeading___Toc351795236">
            <w:r>
              <w:rPr>
                <w:rStyle w:val="IndexLink"/>
              </w:rPr>
              <w:t>59</w:t>
            </w:r>
          </w:hyperlink>
        </w:p>
        <w:p>
          <w:pPr>
            <w:pStyle w:val="Contents2"/>
            <w:rPr>
              <w:b w:val="false"/>
              <w:b w:val="false"/>
              <w:sz w:val="24"/>
            </w:rPr>
          </w:pPr>
          <w:r>
            <w:rPr/>
            <w:t>МОЛОКОПРОДУКТЫ</w:t>
            <w:tab/>
          </w:r>
          <w:hyperlink w:anchor="__RefHeading___Toc351795237">
            <w:r>
              <w:rPr>
                <w:rStyle w:val="IndexLink"/>
              </w:rPr>
              <w:t>65</w:t>
            </w:r>
          </w:hyperlink>
        </w:p>
        <w:p>
          <w:pPr>
            <w:pStyle w:val="Contents2"/>
            <w:rPr>
              <w:sz w:val="24"/>
            </w:rPr>
          </w:pPr>
          <w:r>
            <w:rPr>
              <w:b w:val="false"/>
            </w:rPr>
            <w:t>САХАР</w:t>
            <w:tab/>
          </w:r>
          <w:hyperlink w:anchor="__RefHeading___Toc351795238">
            <w:r>
              <w:rPr>
                <w:rStyle w:val="IndexLink"/>
                <w:b w:val="false"/>
              </w:rPr>
              <w:t>68</w:t>
            </w:r>
          </w:hyperlink>
          <w:r>
            <w:rPr>
              <w:rStyle w:val="IndexLink"/>
              <w:b w:val="false"/>
            </w:rPr>
            <w:fldChar w:fldCharType="end"/>
          </w:r>
        </w:p>
      </w:sdtContent>
    </w:sdt>
    <w:p>
      <w:pPr>
        <w:pStyle w:val="Normal"/>
        <w:jc w:val="both"/>
        <w:rPr>
          <w:b/>
          <w:b/>
          <w:shadow/>
          <w:color w:val="800000"/>
          <w:sz w:val="24"/>
          <w:vertAlign w:val="subscript"/>
          <w:lang w:val="en-US"/>
        </w:rPr>
      </w:pPr>
      <w:r>
        <w:rPr>
          <w:b/>
          <w:shadow/>
          <w:color w:val="800000"/>
          <w:sz w:val="24"/>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9"/>
        <w:rPr>
          <w:rFonts w:eastAsia="Verdana"/>
          <w:vertAlign w:val="subscript"/>
        </w:rPr>
      </w:pPr>
      <w:r>
        <w:rPr>
          <w:rFonts w:eastAsia="Verdana"/>
          <w:vertAlign w:val="subscript"/>
        </w:rPr>
        <w:t xml:space="preserve"> </w:t>
      </w:r>
      <w:r>
        <w:br w:type="page"/>
      </w:r>
    </w:p>
    <w:p>
      <w:pPr>
        <w:pStyle w:val="Style9"/>
        <w:rPr>
          <w:vertAlign w:val="subscript"/>
        </w:rPr>
      </w:pPr>
      <w:r>
        <w:rPr>
          <w:vertAlign w:val="subscript"/>
        </w:rPr>
      </w:r>
    </w:p>
    <w:p>
      <w:pPr>
        <w:pStyle w:val="Heading1"/>
        <w:ind w:hanging="0"/>
        <w:rPr/>
      </w:pPr>
      <w:bookmarkStart w:id="5" w:name="__RefHeading___Toc351795216"/>
      <w:bookmarkEnd w:id="5"/>
      <w:r>
        <w:rPr/>
        <w:t>НОВОСТИ</w:t>
      </w:r>
    </w:p>
    <w:p>
      <w:pPr>
        <w:pStyle w:val="Style9"/>
        <w:rPr>
          <w:lang w:val="en-US"/>
        </w:rPr>
      </w:pPr>
      <w:r>
        <w:rPr>
          <w:lang w:val="en-US"/>
        </w:rPr>
      </w:r>
    </w:p>
    <w:p>
      <w:pPr>
        <w:pStyle w:val="Style13"/>
        <w:rPr/>
      </w:pPr>
      <w:r>
        <w:rPr/>
        <w:t>В 2001 г. ДОХОДЫ АГРАРИЕВ УВЕЛИЧИЛИСЬ НА 20%</w:t>
      </w:r>
    </w:p>
    <w:p>
      <w:pPr>
        <w:pStyle w:val="Style9"/>
        <w:rPr/>
      </w:pPr>
      <w:r>
        <w:rPr/>
        <w:t>Доходы аграриев от реализации сельхозпродукции в 2001 г. выросли на 20% по сравнению с 2000 г. до 15,6 млрд. грн. В том числе доход от реализации продукции растениеводства возрос на 20% – до 10,3 млрд. грн., животноводства – на 22%, до 5,3 млрд. грн. Отчасти это связано с повышением цен на некоторые виды сельхозпродукции.</w:t>
      </w:r>
    </w:p>
    <w:p>
      <w:pPr>
        <w:pStyle w:val="Style9"/>
        <w:rPr/>
      </w:pPr>
      <w:r>
        <w:rPr/>
        <w:t>Так, в частности, в 2001 г. по сравнению с предыдущим годом семена подсолнечника, плоды, ягоды и овощи подорожали на 30,9-53,7%, сахарная свекла – на 14,4%, продукция животноводства – на 36,7%.</w:t>
      </w:r>
    </w:p>
    <w:p>
      <w:pPr>
        <w:pStyle w:val="Style9"/>
        <w:rPr/>
      </w:pPr>
      <w:r>
        <w:rPr/>
      </w:r>
    </w:p>
    <w:p>
      <w:pPr>
        <w:pStyle w:val="Style13"/>
        <w:rPr/>
      </w:pPr>
      <w:r>
        <w:rPr/>
        <w:t>ЗАДОЛЖЕННОСТЬ БУДЕТ УМЕНЬШЕНА И РЕСТРУКТУРИЗИРОВАНА</w:t>
      </w:r>
    </w:p>
    <w:p>
      <w:pPr>
        <w:pStyle w:val="Style9"/>
        <w:rPr/>
      </w:pPr>
      <w:r>
        <w:rPr/>
        <w:t>Распоряжение Кабинета Министров "О согласовании сумм задолженностей, которые подлежат урегулированию согласно закону "Об урегулировании задолженностей по бюджетным займам, выделенным государственным и другим сельхозпредприятиям всех форм собственности и хозяйствования через обслуживающие, заготовительные и перерабатывающие предприятия, и реструктуризации задолженности по уплате налогов и сборов перерабатывающих предприятий АПК" предусматривает уменьшение на 125 млн. грн. и реструктуризацию на 240 млн. грн. задолженности сельхозпредприятий. Специалисты отмечают, что это лишь пятая часть той суммы, которую можно было бы урегулировать.</w:t>
      </w:r>
    </w:p>
    <w:p>
      <w:pPr>
        <w:pStyle w:val="Style9"/>
        <w:rPr/>
      </w:pPr>
      <w:r>
        <w:rPr/>
      </w:r>
    </w:p>
    <w:p>
      <w:pPr>
        <w:pStyle w:val="Style13"/>
        <w:rPr/>
      </w:pPr>
      <w:r>
        <w:rPr/>
        <w:t>ЧЕРЕЗ БИРЖИ РЕАЛИЗОВАНО 9,5 млн. т ЗЕРНА УРОЖАЯ 2001 г.</w:t>
      </w:r>
    </w:p>
    <w:p>
      <w:pPr>
        <w:pStyle w:val="Style9"/>
        <w:rPr/>
      </w:pPr>
      <w:r>
        <w:rPr/>
        <w:t>Согласно информации Минагрополитики, на биржевом рынке Украины были заключены соглашения на реализацию 9,5 млн. т зерна (в том числе на экспорт – 8,5 млн. т) из урожая 2001 г.</w:t>
      </w:r>
    </w:p>
    <w:p>
      <w:pPr>
        <w:pStyle w:val="Style9"/>
        <w:rPr/>
      </w:pPr>
      <w:r>
        <w:rPr/>
        <w:t xml:space="preserve">Количество заключенных соглашений в прошлом году выросло против 2000 г. в 1,6 раза, из них для внутреннего рынка – в 1,03 раза, для дальнейшего экспорта – в 3,7 раза. Форвардные договоры в структуре торговли составили 21%. </w:t>
      </w:r>
    </w:p>
    <w:p>
      <w:pPr>
        <w:pStyle w:val="Style9"/>
        <w:rPr/>
      </w:pPr>
      <w:r>
        <w:rPr/>
      </w:r>
    </w:p>
    <w:p>
      <w:pPr>
        <w:pStyle w:val="Style13"/>
        <w:rPr/>
      </w:pPr>
      <w:r>
        <w:rPr/>
        <w:t>УКРАИНА ОТКАЖЕТСЯ ОТ ВВОЗА Б/У КОМБАЙНОВ</w:t>
      </w:r>
    </w:p>
    <w:p>
      <w:pPr>
        <w:pStyle w:val="Style9"/>
        <w:rPr/>
      </w:pPr>
      <w:r>
        <w:rPr/>
        <w:t>По словам Президента Украины Леонида Кучмы, необходимо отказаться от ввоза бывших в употреблении комбайнов с целью поддержки отечественного производителя.</w:t>
      </w:r>
    </w:p>
    <w:p>
      <w:pPr>
        <w:pStyle w:val="Style9"/>
        <w:rPr/>
      </w:pPr>
      <w:r>
        <w:rPr/>
        <w:t>Предусматривается, что правительство предоставит всем облгосадминистрациям планы по закупке отечественных комбайнов.</w:t>
      </w:r>
    </w:p>
    <w:p>
      <w:pPr>
        <w:pStyle w:val="Style9"/>
        <w:rPr/>
      </w:pPr>
      <w:r>
        <w:rPr/>
        <w:t>В 2002 г. будет внедрен механизм 30% компенсации стоимости техники для сельхозпроизводителей, что позволит в текущем году купить 1000 зерноуборочных комбайнов и 126 тракторов. На компенсацию будет направленно 20 млн. грн. из общего фонда Госбюджета-2002 и 255 млн. грн. – из специального фонда, наполнение которого зависит от уровня возврата ранее выделенных кредитов под гарантии правительства.</w:t>
      </w:r>
    </w:p>
    <w:p>
      <w:pPr>
        <w:pStyle w:val="Style9"/>
        <w:rPr/>
      </w:pPr>
      <w:r>
        <w:rPr/>
      </w:r>
    </w:p>
    <w:p>
      <w:pPr>
        <w:pStyle w:val="Style13"/>
        <w:rPr/>
      </w:pPr>
      <w:r>
        <w:rPr/>
        <w:t>НА РАЗВИТИЕ МОРСКИХ ТОРГОВЫХ ПОРТОВ БУДЕТ НАПРАВЛЕНО 3,853 млрд. грн.</w:t>
      </w:r>
    </w:p>
    <w:p>
      <w:pPr>
        <w:pStyle w:val="Style9"/>
        <w:rPr/>
      </w:pPr>
      <w:r>
        <w:rPr/>
        <w:t xml:space="preserve">По словам министра транспорта Украины Валерия Пустовойтенко, в ближайшие 8 лет на развитие морских торговых портов Украины будет направлено 3,853 млрд. грн. Данная сумма утверждена Программой социально-экономического развития морских торговых портов Украины до 2010 г. </w:t>
      </w:r>
    </w:p>
    <w:p>
      <w:pPr>
        <w:pStyle w:val="Style9"/>
        <w:rPr/>
      </w:pPr>
      <w:r>
        <w:rPr/>
        <w:t xml:space="preserve">Предусматривается, что 1409,9 млн. грн. должны составить собственные средства; 2017,8 млн. грн. – инвестиции; 407,4 млн. грн. – из Госбюджета. </w:t>
      </w:r>
    </w:p>
    <w:p>
      <w:pPr>
        <w:pStyle w:val="Style9"/>
        <w:rPr/>
      </w:pPr>
      <w:r>
        <w:rPr/>
        <w:t xml:space="preserve">Ожидается, что в 2010 г. объем перевалки грузов вырастет до 115 млн. т, тогда как сейчас он составляет 89 млн. т. </w:t>
      </w:r>
    </w:p>
    <w:p>
      <w:pPr>
        <w:pStyle w:val="Style9"/>
        <w:rPr/>
      </w:pPr>
      <w:r>
        <w:rPr/>
      </w:r>
    </w:p>
    <w:p>
      <w:pPr>
        <w:pStyle w:val="Style13"/>
        <w:rPr/>
      </w:pPr>
      <w:r>
        <w:rPr/>
        <w:t>КАБМИН УЖЕСТОЧИЛ ПОРЯДОК ИСПОЛЬЗОВАНИЯ НДС АГРАРИЯМИ</w:t>
      </w:r>
    </w:p>
    <w:p>
      <w:pPr>
        <w:pStyle w:val="Style9"/>
        <w:rPr/>
      </w:pPr>
      <w:r>
        <w:rPr/>
        <w:t>Кабинет Министров ужесточил порядок предоставления льгот по НДС для сельскохозяйственных предприятий, введя дополнительную регистрацию претендентов и специальные счета по аккумуляции НДС, направляемого на развитие производства.</w:t>
      </w:r>
    </w:p>
    <w:p>
      <w:pPr>
        <w:pStyle w:val="Style9"/>
        <w:rPr/>
      </w:pPr>
      <w:r>
        <w:rPr/>
        <w:t>По словам министра экономики Александра Шлапака, в случае отказа агро-</w:t>
      </w:r>
    </w:p>
    <w:p>
      <w:pPr>
        <w:pStyle w:val="Style9"/>
        <w:rPr/>
      </w:pPr>
      <w:r>
        <w:rPr/>
        <w:t>предприятий проходить дополнительную регистрацию и открывать специальные счета по НДС, эти суммы НДС будут учитываться предприятиям в прибыль и облагаться налогом согласно законодательству. То есть, предприятиям, более 50% продукции которых является сельхозпродукция, разрешено суммы НДС не платить, а использовать на развитие производства. По данным Кабмина, по состоянию на 1 января задолженность бюджета по компенсации НДС составила 5,8 млрд. грн., в том числе 2,1 млрд. грн. – просроченная задолженность.</w:t>
      </w:r>
    </w:p>
    <w:p>
      <w:pPr>
        <w:pStyle w:val="Style9"/>
        <w:rPr/>
      </w:pPr>
      <w:r>
        <w:rPr/>
      </w:r>
    </w:p>
    <w:p>
      <w:pPr>
        <w:pStyle w:val="Style13"/>
        <w:rPr/>
      </w:pPr>
      <w:r>
        <w:rPr/>
        <w:t xml:space="preserve">"ХЛЕБ УКРАИНЫ" ПРЕДЛОЖИЛ ЧАСТНЫМ КРЕДИТОРАМ АРЕНДУ ЭЛЕВАТОРОВ НА 10 ЛЕТ </w:t>
      </w:r>
    </w:p>
    <w:p>
      <w:pPr>
        <w:pStyle w:val="Style9"/>
        <w:rPr/>
      </w:pPr>
      <w:r>
        <w:rPr/>
        <w:t>Государственная компания "Хлеб Украины", предприятия которой могут хранить около 6 млн. т зерна в год, предлагает частным кредиторам на 10-15 лет арендовать ее элеваторы вместо выплаты им долгов в объеме около 200 млн. грн. Часть кредиторов отказывается от такой схемы погашения долгов, требуя денежный расчет. Долг "Хлеб Украины" перед негосударственными компаниями возник после того, как в 1998 г. компания была государственным оператором по поставке горючего и удобрений аграриям. При этом частные компании поставляли "Хлебу Украины" газ для производства минеральных удобрений и нефтепродукты, рассчитывая получить после уборки урожая зерно. Однако агрохозяйства не рассчитались с компанией.</w:t>
      </w:r>
    </w:p>
    <w:p>
      <w:pPr>
        <w:pStyle w:val="Style9"/>
        <w:rPr/>
      </w:pPr>
      <w:r>
        <w:rPr/>
      </w:r>
    </w:p>
    <w:p>
      <w:pPr>
        <w:pStyle w:val="Style13"/>
        <w:rPr/>
      </w:pPr>
      <w:r>
        <w:rPr/>
        <w:t>ПОВЫШЕНИЕ ЕС ИМПОРТНЫХ ПОШЛИН НА ЗЕРНО СОКРАТИТ ЕГО ЭКСПОРТ ИЗ УКРАИНЫ</w:t>
      </w:r>
    </w:p>
    <w:p>
      <w:pPr>
        <w:pStyle w:val="Style9"/>
        <w:rPr/>
      </w:pPr>
      <w:r>
        <w:rPr/>
        <w:t>Повышение Европейским союзом импортных пошлин на зерно приведет к сокращению его экспорта Украиной в страны ЕС. Кроме того, сокращение экспорта, по мнению специалистов, произойдет за счет падения цен на мировом рынке. ЕС повысил импортную пошлину с 1 марта на низкокачественную пшеницу до 8,02 EURО/т, на кукурузу – до 37,90 EURО/т.</w:t>
      </w:r>
    </w:p>
    <w:p>
      <w:pPr>
        <w:pStyle w:val="Style9"/>
        <w:rPr/>
      </w:pPr>
      <w:r>
        <w:rPr/>
      </w:r>
    </w:p>
    <w:p>
      <w:pPr>
        <w:pStyle w:val="Style13"/>
        <w:rPr/>
      </w:pPr>
      <w:r>
        <w:rPr/>
        <w:t>В ИЮЛЕ БУДЕТ ВВЕДЕН НОВЫЙ СТАНДАРТ ОЦЕНКИ КАЧЕСТВА ПШЕНИЦЫ</w:t>
      </w:r>
    </w:p>
    <w:p>
      <w:pPr>
        <w:pStyle w:val="Style9"/>
        <w:rPr/>
      </w:pPr>
      <w:r>
        <w:rPr/>
        <w:t>Новый стандарт оценки качества пшеницы в Украине планируется ввести с 1 июля 2002 г. Стандарт будет действовать параллельно с ныне действующим, а с 2003 г. станет обязательным при осуществлении всех экспортно-импортных операций.</w:t>
      </w:r>
    </w:p>
    <w:p>
      <w:pPr>
        <w:pStyle w:val="Style9"/>
        <w:rPr/>
      </w:pPr>
      <w:r>
        <w:rPr/>
        <w:t xml:space="preserve">Действующий стандарт, разделяющий пшеницу на 6 классов, не изменяется, а вводится экспресс-метод оценки качества, которым пользуются в мире. </w:t>
      </w:r>
    </w:p>
    <w:p>
      <w:pPr>
        <w:pStyle w:val="Style9"/>
        <w:rPr/>
      </w:pPr>
      <w:r>
        <w:rPr/>
      </w:r>
    </w:p>
    <w:p>
      <w:pPr>
        <w:pStyle w:val="Style13"/>
        <w:rPr/>
      </w:pPr>
      <w:r>
        <w:rPr/>
        <w:t>УЧАСТНИКИ ВЫСТАВКИ KIEV AGRIHORT 2001</w:t>
      </w:r>
    </w:p>
    <w:p>
      <w:pPr>
        <w:pStyle w:val="Style9"/>
        <w:rPr/>
      </w:pPr>
      <w:r>
        <w:rPr/>
        <w:t xml:space="preserve">Компания АВТЕК – официальный представитель Минского тракторного завода </w:t>
      </w:r>
    </w:p>
    <w:p>
      <w:pPr>
        <w:pStyle w:val="Style9"/>
        <w:rPr/>
      </w:pPr>
      <w:r>
        <w:rPr/>
        <w:t xml:space="preserve">ИНВЕК – ветеринарные препараты и кормовые добавки </w:t>
      </w:r>
    </w:p>
    <w:p>
      <w:pPr>
        <w:pStyle w:val="Style9"/>
        <w:rPr/>
      </w:pPr>
      <w:r>
        <w:rPr/>
        <w:t xml:space="preserve">Полтавская птицефабрика – представляет известный кросс яичного направления"Ломанн Браун" и кросс"Ломанн белый" </w:t>
      </w:r>
    </w:p>
    <w:p>
      <w:pPr>
        <w:pStyle w:val="Style9"/>
        <w:rPr/>
      </w:pPr>
      <w:r>
        <w:rPr/>
        <w:t xml:space="preserve">Сампо-Украина – зерноуборочные комбайны </w:t>
      </w:r>
    </w:p>
    <w:p>
      <w:pPr>
        <w:pStyle w:val="Style9"/>
        <w:rPr/>
      </w:pPr>
      <w:r>
        <w:rPr/>
        <w:t xml:space="preserve">Росан-Трейд – генеральный дистрибьютор витаминно-минеральных добавок компании "Йозера" </w:t>
      </w:r>
    </w:p>
    <w:p>
      <w:pPr>
        <w:pStyle w:val="Style9"/>
        <w:rPr/>
      </w:pPr>
      <w:r>
        <w:rPr/>
        <w:t xml:space="preserve">Гермес – органические экологически чистые удобрения и грунты </w:t>
      </w:r>
    </w:p>
    <w:p>
      <w:pPr>
        <w:pStyle w:val="Style9"/>
        <w:rPr/>
      </w:pPr>
      <w:r>
        <w:rPr/>
        <w:t xml:space="preserve">Ана Групп – мельницы, комбикормовые заводы </w:t>
      </w:r>
    </w:p>
    <w:p>
      <w:pPr>
        <w:pStyle w:val="Style9"/>
        <w:rPr/>
      </w:pPr>
      <w:r>
        <w:rPr/>
        <w:t xml:space="preserve">Баболна Бридинг фарм – производство бройлеров кросса Арбор Айкрес </w:t>
      </w:r>
    </w:p>
    <w:p>
      <w:pPr>
        <w:pStyle w:val="Style9"/>
        <w:rPr/>
      </w:pPr>
      <w:r>
        <w:rPr/>
        <w:t xml:space="preserve">Биг Дачмен – оборудование по птицеводству и животноводству </w:t>
      </w:r>
    </w:p>
    <w:p>
      <w:pPr>
        <w:pStyle w:val="Style9"/>
        <w:rPr/>
      </w:pPr>
      <w:r>
        <w:rPr/>
        <w:t xml:space="preserve">Хеемхорст – комбикормовые заводы </w:t>
      </w:r>
    </w:p>
    <w:p>
      <w:pPr>
        <w:pStyle w:val="Style9"/>
        <w:rPr/>
      </w:pPr>
      <w:r>
        <w:rPr/>
        <w:t xml:space="preserve">Стеб Нутришн – концентраты, премиксы, оборудование для обработки птицы </w:t>
      </w:r>
    </w:p>
    <w:p>
      <w:pPr>
        <w:pStyle w:val="Style9"/>
        <w:rPr/>
      </w:pPr>
      <w:r>
        <w:rPr/>
        <w:t xml:space="preserve">ВДЛ Агротех – системы подачи кормов. </w:t>
      </w:r>
    </w:p>
    <w:p>
      <w:pPr>
        <w:pStyle w:val="Style9"/>
        <w:rPr/>
      </w:pPr>
      <w:r>
        <w:rPr/>
        <w:t xml:space="preserve">ARUAS POULTRY EQUIPMENT – испанская фирма по производству клеточного оборудования для кур-несушек и клеток для ремонтного молодняка </w:t>
      </w:r>
    </w:p>
    <w:p>
      <w:pPr>
        <w:pStyle w:val="Style9"/>
        <w:rPr/>
      </w:pPr>
      <w:r>
        <w:rPr/>
        <w:t>"Агрокомплекс Централ Соя" ("Агрокормзасоби") – Венгрия – премиксы и концентраты для всех видов животных.</w:t>
      </w:r>
    </w:p>
    <w:p>
      <w:pPr>
        <w:pStyle w:val="Style9"/>
        <w:rPr/>
      </w:pPr>
      <w:r>
        <w:rPr/>
      </w:r>
    </w:p>
    <w:p>
      <w:pPr>
        <w:pStyle w:val="Heading1"/>
        <w:ind w:hanging="0"/>
        <w:rPr/>
      </w:pPr>
      <w:bookmarkStart w:id="6" w:name="__RefHeading___Toc351795217"/>
      <w:bookmarkEnd w:id="6"/>
      <w:r>
        <w:rPr/>
        <w:t>ЭКСКЛЮЗИВ</w:t>
      </w:r>
    </w:p>
    <w:p>
      <w:pPr>
        <w:pStyle w:val="Style9"/>
        <w:rPr/>
      </w:pPr>
      <w:r>
        <w:rPr>
          <w:b/>
        </w:rPr>
        <w:t>Людмила ЗИНЧЕНКО,</w:t>
      </w:r>
      <w:r>
        <w:rPr/>
        <w:t xml:space="preserve"> генеральный директор ассоциации "Укролия":</w:t>
      </w:r>
    </w:p>
    <w:p>
      <w:pPr>
        <w:pStyle w:val="Style9"/>
        <w:rPr/>
      </w:pPr>
      <w:r>
        <w:rPr/>
        <w:t xml:space="preserve">Прогнозируемое Минагрополитики сокращение производства подсолнечника в этом году до 2 млн. т не должно вызвать дефицит сырья, так как потребление масла на внутреннем рынке оценивается на уровне 500-550 тыс. т в год, а предполагаемого объема семян достаточного для такого производства. </w:t>
      </w:r>
    </w:p>
    <w:p>
      <w:pPr>
        <w:pStyle w:val="Style9"/>
        <w:rPr/>
      </w:pPr>
      <w:r>
        <w:rPr/>
        <w:t>Если цены на подсолнечное масло в этом году будут такими же высокими, как в 2001 г., то придется ввозить пальмовое, чтобы не потерять рынок маргариновой продукции и поддержать тот уровень цен, по которому потребитель еще сможет ее покупать.</w:t>
      </w:r>
    </w:p>
    <w:p>
      <w:pPr>
        <w:pStyle w:val="Style9"/>
        <w:rPr/>
      </w:pPr>
      <w:r>
        <w:rPr/>
        <w:t>Сегодня еще существует такая проблема, как невозврат НДС, что делает отрасль неконкурентоспособной. Как следствие, мы будем ориентироваться только на внутренний рынок и совсем свернем экспорт. Политика невозврата НДС с экспорта шрота и масла повышает их стоимость на 20%. Несмотря на то, что потребность в подсолнечном масле существует, оно продается плохо. У государства накопился долг перед предприятиями в размере около 200 млн. грн., а это – их оборотные средства, изъятие которых дает большую нагрузку на предприятия.</w:t>
      </w:r>
    </w:p>
    <w:p>
      <w:pPr>
        <w:pStyle w:val="Style9"/>
        <w:rPr/>
      </w:pPr>
      <w:r>
        <w:rPr/>
        <w:t>Стабильность цен на подсолнечник будут определять тенденции на мировом рынке подсолнечного масла. Но я думаю, что цены сохранятся до конца маркетингового года приблизительно на нынешнем уровне – 1400 грн./т. В связи с высокой конкуренцией в начале сезона цены на внутреннем рынке настолько стремительно выросли, что даже повлияли на повышение мировых, которые увеличились на 50 USD/т. Соответственно, возросла цена на масло. Теперь, чтобы иметь возможность реализовать его, надо купить семена по низкой цене. К тому же на внутреннем рынке из-за высоких цен сокращается потребление. Внутренний рынок зависит от покупательной возможности населения и возврата НДС. А пока что у нас только говорят, что стимулируют экспорт, а на самом деле элементов стимулирования мы не наблюдаем. Скорее даже наоборот.</w:t>
      </w:r>
    </w:p>
    <w:p>
      <w:pPr>
        <w:pStyle w:val="Style9"/>
        <w:rPr/>
      </w:pPr>
      <w:r>
        <w:rPr/>
        <w:t>Что касается альтернативного сырья для переработки на маслоэкстракционных заводах, то некоторые предприятия начали перерабатывать сою. Кроме Пологовского МЭЗа, импортирующего сырье, сою, но уже отечественного производства, перерабатывали Винницкий и Черновицкий МЭЗы.</w:t>
      </w:r>
    </w:p>
    <w:p>
      <w:pPr>
        <w:pStyle w:val="Style9"/>
        <w:rPr/>
      </w:pPr>
      <w:r>
        <w:rPr/>
        <w:t xml:space="preserve">Сейчас завозят сою по импорту, и в зависимости от того, удастся ли реализовать шрот, будет зависеть дальнейшее развитие данного направления. Ведь загружать мощности можно, но перерабатывать-то надо такую продукцию, которую потом можно будет выгодно продать. Мы соевое масло продадим, сомнений в этом нет, а как удастся реализовать шрот, еще неизвестно. Поэтому завозится пока партия на один завод – Пологовский. Если пойдет реализация и на внутреннем и на внешнем рынке, то тогда, возможно, увеличится переработка сои и на других предприятиях. </w:t>
      </w:r>
    </w:p>
    <w:p>
      <w:pPr>
        <w:pStyle w:val="Style9"/>
        <w:rPr>
          <w:b/>
          <w:b/>
        </w:rPr>
      </w:pPr>
      <w:r>
        <w:rPr>
          <w:b/>
        </w:rPr>
      </w:r>
    </w:p>
    <w:p>
      <w:pPr>
        <w:pStyle w:val="Style9"/>
        <w:rPr/>
      </w:pPr>
      <w:r>
        <w:rPr>
          <w:b/>
        </w:rPr>
        <w:t>Сергей ВОВЧЕНКО,</w:t>
      </w:r>
      <w:r>
        <w:rPr/>
        <w:t xml:space="preserve"> заместитель председателя правления АППБ "Аваль":</w:t>
      </w:r>
    </w:p>
    <w:p>
      <w:pPr>
        <w:pStyle w:val="Style9"/>
        <w:rPr/>
      </w:pPr>
      <w:r>
        <w:rPr/>
        <w:t>В прошлом году банк "Аваль" предоставил 5410 кредитов предприятиям АПК на сумму более 1,8 млрд. грн., или 34,3% от общей суммы кредитов, предоставленных банком в 2001 г. Из названной суммы сельхозпроизводители получили 946,9 млн. грн.; переработчики – 830,4 млн. грн. и посреднические фирмы – 69 млн. грн. В течение года погашены кредиты на сумму 1,43 млрд. грн. По состоянию на 01.01.02 г. остаток задолженности по кредитам предприятий АПК составлял 757,8 млн. грн. Просроченная задолженность – 38,59 млн. грн. (46,3% от общей суммы просроченных кредитов).</w:t>
      </w:r>
    </w:p>
    <w:p>
      <w:pPr>
        <w:pStyle w:val="Style9"/>
        <w:rPr/>
      </w:pPr>
      <w:r>
        <w:rPr/>
        <w:t>Как проходит кредитование АПК в текущем году? За январь 2002 г. сельхозпроизводители получили от учреждений банка 76,5 млн. грн., за февраль – 119,15 млн. грн., то есть суммарно 195,65 млн. грн. За соответствующий период 2001 г. сельхозпроизводители получили от нас 146,3 млн. грн., при этом нужно учесть кредиты, которые предоставлялись, начиная с ноября 2001 г. Следовательно, общая сумма кредитов, полученных сельхозпроизводителями для проведения весенних полевых работ в 2002 г., составляет около 400 млн. грн., что почти вдвое больше, чем на то же время в 2001 г.</w:t>
      </w:r>
    </w:p>
    <w:p>
      <w:pPr>
        <w:pStyle w:val="Style9"/>
        <w:rPr/>
      </w:pPr>
      <w:r>
        <w:rPr/>
        <w:t xml:space="preserve">Наиболее отработанным является направление выращивания, переработки и реализации зерновых культур, в котором банк приобрел значительный опыт по созданию завершенных циклов оборота средств и товаров. В минувшем году мы предоставили под выращивание зерновых кредиты на сумму около 606 млн. грн. Назову еще несколько других направлений кредитования – это масложировая отрасль (в 2001 г. прокредитовали на сумму 137,3 млн. грн.), переработка молока (143,7 млн. грн.), винодельческая отрасль (более 80 млн. грн.), птицеводство (около 23 млн. грн.), сахарная отрасль (более 75 млн. грн.). Но, безусловно, указанными направлениями наша кредитная деятельность не ограничивается. </w:t>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Heading1"/>
        <w:ind w:hanging="0"/>
        <w:rPr/>
      </w:pPr>
      <w:bookmarkStart w:id="7" w:name="__RefHeading___Toc351795218"/>
      <w:bookmarkEnd w:id="7"/>
      <w:r>
        <w:rPr/>
        <w:t>ТЕМА НОМЕРА</w:t>
      </w:r>
    </w:p>
    <w:p>
      <w:pPr>
        <w:pStyle w:val="Style9"/>
        <w:rPr/>
      </w:pPr>
      <w:r>
        <w:rPr/>
      </w:r>
    </w:p>
    <w:p>
      <w:pPr>
        <w:pStyle w:val="Heading2"/>
        <w:ind w:hanging="0"/>
        <w:rPr>
          <w:lang w:val="ru-RU"/>
        </w:rPr>
      </w:pPr>
      <w:bookmarkStart w:id="8" w:name="__RefHeading___Toc351795219"/>
      <w:bookmarkEnd w:id="8"/>
      <w:r>
        <w:rPr>
          <w:lang w:val="ru-RU"/>
        </w:rPr>
        <w:t>ПОСЕЕШЬ ОВЕС И ЯЧМЕНЬ В ГРЯЗЬ, БУДЕШЬ – КНЯЗЬ</w:t>
      </w:r>
    </w:p>
    <w:p>
      <w:pPr>
        <w:pStyle w:val="Style9"/>
        <w:rPr/>
      </w:pPr>
      <w:r>
        <w:rPr>
          <w:b/>
        </w:rPr>
        <w:t>Олег МУЗЫЧЕНКО,</w:t>
      </w:r>
      <w:r>
        <w:rPr/>
        <w:t xml:space="preserve"> “Агро Перспектива”</w:t>
      </w:r>
    </w:p>
    <w:p>
      <w:pPr>
        <w:pStyle w:val="Style9"/>
        <w:rPr/>
      </w:pPr>
      <w:r>
        <w:rPr/>
      </w:r>
    </w:p>
    <w:p>
      <w:pPr>
        <w:pStyle w:val="Style14"/>
        <w:rPr>
          <w:lang w:val="ru-RU"/>
        </w:rPr>
      </w:pPr>
      <w:r>
        <w:rPr>
          <w:lang w:val="ru-RU"/>
        </w:rPr>
        <w:t xml:space="preserve">Эта народная мудрость, озвученная на февральской пресс-конференции исполяющим обязанности министра агрополитики Сергеем Рыжуком, вполне может стать лозунгом весенне-посевной кампании 2002 года в Украине. </w:t>
      </w:r>
    </w:p>
    <w:p>
      <w:pPr>
        <w:pStyle w:val="Style9"/>
        <w:rPr>
          <w:lang w:val="ru-RU"/>
        </w:rPr>
      </w:pPr>
      <w:r>
        <w:rPr>
          <w:lang w:val="ru-RU"/>
        </w:rPr>
      </w:r>
    </w:p>
    <w:p>
      <w:pPr>
        <w:pStyle w:val="Style9"/>
        <w:rPr/>
      </w:pPr>
      <w:r>
        <w:rPr/>
        <w:t xml:space="preserve">От предыдущих весенних кампаний нынешняя посевная отличается тем, что ее финансирование на 1/3 осуществляется непосредственно сельхозпроизводителями за счет собственных оборотных средств. А это ни много ни мало – 3,1 млрд. грн. Всего лишь два года назад о таких  средствах наши аграрии могли только мечтать, но сегодня это весомый агрумент в пользу того, что отечественный агропром двигается в правильном направлении. </w:t>
      </w:r>
    </w:p>
    <w:p>
      <w:pPr>
        <w:pStyle w:val="Style9"/>
        <w:rPr/>
      </w:pPr>
      <w:r>
        <w:rPr/>
        <w:t>К отличиям нынешнего сезона также можно добавить факт практически свершившегося перехода от государственного обеспечения сельхозпредприятий материально-техническими ресурсами к рыночным отношениям. Сегодня государство не обременяет себя функциями поставщика "дармовых" ресурсов крестьянам (минеральных удобрений, топлива, средств защиты растений и т.д.), а всего навсего, по выражению руководства Минагрополитики, проводит мониторинг рынка с целью своевременного реагирования на те или иные проблемы, возникающие в регионах по вопросам все того же обеспечения. В общем, крестьяне уже не забрасывают министерство пачками телеграмм, в которых красной строкой выделялись слова "помогите" и "дайте", а полагаются только на свои силы и средства, постепенно обучаясь плавать в рыночной среде.</w:t>
      </w:r>
    </w:p>
    <w:p>
      <w:pPr>
        <w:pStyle w:val="Style9"/>
        <w:rPr/>
      </w:pPr>
      <w:r>
        <w:rPr/>
        <w:t>По словам С.Рыжука, всего для проведения весенней посевной 2002 года требуется 9,5 млрд. грн. Как было сказано выше, 1/3 часть этих средств выделяется самими производителями. Еще 2,8 млрд. грн., как и в прошлом году, прогнозируется получить по льготным кредитам коммерческих банков. И третья часть средств – это капиталовложения  компаний и фирм, работающих в сфере сельского хозяйства. "Мы подсчитали и выяснили, что нам не хватает где-то 450-460 млн. грн. – говорит С.Рыжук. – Но основная проблема не в этом, а в том, что есть размежевание по финансовым возможностям агрохозяйств. Названные 3,1 млрд. грн. имеют около 30% хозяйств. Еще столько же сельхозпредприятий могут взять банковские кредиты. Остальные же не имеют ни собственных, ни кредитных средств. С такими хозяйствами трудно работать, однако заигрывать с ними, как раньше, не будем. Для таких хозяйств существует процедура банкротства".</w:t>
      </w:r>
    </w:p>
    <w:p>
      <w:pPr>
        <w:pStyle w:val="Style9"/>
        <w:rPr/>
      </w:pPr>
      <w:r>
        <w:rPr/>
        <w:t xml:space="preserve">Но похоже, что сумма дефицита финансов будет закрыта, поскольку в этом году коммерческие банки слишком активно стали продвигаться на сельхозрынок. Тем более, что собственно на посевную не требуется сразу, одномоментно 9,5 млрд. грн. Распределение средств должно быть равномерным по месяцам и кварталам, примерно, как отметил С.Рыжук, по 2 млрд. грн. в месяц. В целом же, по его словам, крестьянам на конец февраля уже было предоставлено банками около 1,5 млрд. грн., хотя  реально сумма эта несколько выше. Кредитные ставки банков от 25% до 30-32% годовых (в 2001 г. средняя процентная ставка по кредитам для сельхозпроизводителей составляла 31%). </w:t>
      </w:r>
    </w:p>
    <w:p>
      <w:pPr>
        <w:pStyle w:val="Style9"/>
        <w:rPr/>
      </w:pPr>
      <w:r>
        <w:rPr/>
        <w:t>Итак, если с финансами и поставками материальных ресурсов (семена, удобрения, топливо, СЗР и т.д.) в АПК дела обстоят превосходно, то относительно технического обеспечения ситуация выглядит намного хуже. О состоянии комбайно-тракторного парка в Украине писалось неоднократно во многих СМИ, однако должного обновления техники  не происходит, и сегодня аграрии главную ставку делают даже не на закупку бэушной техники, а на ремонт имеющихся в наличии тракторов и комбайнов. За это же ратует Минагрополитики, хотя там прекрасно понимают, что собирать урожай на "металлоломе" себе же дороже да и потери слишком значительны. Но, по словам С.Рыжука, другого выхода сейчас нет "Лизинг работает слабо, и мы расчитываем главным образом на ремонт имеющейся техники, – говорит он. – Полагаю, что нам удается это сделать, так как были проведены семинары в областях и нам удалось реанимировать работу бывших райсельхозтехник и обменных пунктов по восстановлению узлов и агрегатов. Наши механизаторы отличные профес-сионалы и они могут восстановить технику. На ремонт техники надо меньше средств, нежели на закупку новых запчастей."</w:t>
      </w:r>
    </w:p>
    <w:p>
      <w:pPr>
        <w:pStyle w:val="Style9"/>
        <w:rPr/>
      </w:pPr>
      <w:r>
        <w:rPr/>
        <w:t>Еще один путь для крестьян – это покупка техники за счет Госбюджета, в котором предусмотрено 275 млн. грн. для удешевления на 30% стоимости отечественной техники при покупке агариями. Как сказал С.Рыжук, механизмы отработаны и на выделенные в бюджете средства  есть возможность закупить 1000 комбайнов и 1,5 тыс. тракторов. Отметим только, что даже в случае таких закупок техники ситуация к лучшему не изменится, ведь потребность в ежегодном обновлении парка в 4-5 раз выше указанного количества. Да и где взяться за такой короткий срок этим тысячам единиц техники, когда на заводах те же комбайны собираются чуть ли не вручную…</w:t>
      </w:r>
    </w:p>
    <w:p>
      <w:pPr>
        <w:pStyle w:val="Style9"/>
        <w:rPr/>
      </w:pPr>
      <w:r>
        <w:rPr/>
        <w:t>Правда, сейчас речь не о сборе урожая, а о посевной. Так вот, сегодня крестьяне пользуются так называемыми февральскими окнами и где есть возможность, в основном, на юге и востоке страны, подпитывают озимые и готовят грунт к севу. В конце февраля было подпитано более 0,5 млн. га озимых, около 300 тыс га подготовлено под сев и посеяно 132 тыс. га яровых зерновых. В Минагрополитики прогнозируют раннюю, прохладную и затяжную весну, от которой, по словам С.Рыжука, Украина всегда выигрывала.</w:t>
      </w:r>
    </w:p>
    <w:p>
      <w:pPr>
        <w:pStyle w:val="Style9"/>
        <w:rPr/>
      </w:pPr>
      <w:r>
        <w:rPr/>
        <w:t>В 2002 г. аграрии планируют посеять 7,06 млн. га яровых зерновых. Площадь под зерновыми, включая озимые, существенно не изменится по сравнению с 2001 г. и составит 15,8 млн. га (в 2001 – 15,6 млн. га). В целом же весной планируется засеять и обработать 18,2 млн. га, в том числе посеять 16,6 млн. га различных яровых культур, включая кукурузу (около 2 млн. га), подсолнечник (более 2 млн. га), сахарную свеклу (около 1 млн. га), картофель, овощи и кормовые культуры.</w:t>
      </w:r>
    </w:p>
    <w:p>
      <w:pPr>
        <w:pStyle w:val="Style9"/>
        <w:rPr/>
      </w:pPr>
      <w:r>
        <w:rPr/>
        <w:t>Отметим, что, по данным Минагрополитики, весной придется пересевать 600-700 тыс. га озимых посевов, которые в настоящее время оцениваются как слабые. По сравнению с прошлым годом это в два раза большие площади. На середину февраля из посеянных 8,39 млн. га озимых зерновых специалисты министерства оценивают как удовлетворительные около 35% площадей (или 2,9 млн. га),  как хорошие – около 49%  (или 4,1 млн. га).</w:t>
      </w:r>
    </w:p>
    <w:p>
      <w:pPr>
        <w:pStyle w:val="Style9"/>
        <w:rPr/>
      </w:pPr>
      <w:r>
        <w:rPr/>
        <w:t xml:space="preserve">Производство зерна, согласно очередной программе "Зерно", должно составить, по словам С.Рыжука, не меньше 36,6 млн. т, что на 7,8%, или на 3 млн. т меньше, чем было его собрано в 2001 г. Но сначала надо вовремя отсеяться, а там уже посмотрим, что соберем. </w:t>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Heading1"/>
        <w:ind w:hanging="0"/>
        <w:rPr/>
      </w:pPr>
      <w:bookmarkStart w:id="9" w:name="__RefHeading___Toc351795220"/>
      <w:bookmarkEnd w:id="9"/>
      <w:r>
        <w:rPr/>
        <w:t>ПРОБЛЕМА</w:t>
      </w:r>
    </w:p>
    <w:p>
      <w:pPr>
        <w:pStyle w:val="Style9"/>
        <w:rPr/>
      </w:pPr>
      <w:r>
        <w:rPr/>
      </w:r>
    </w:p>
    <w:p>
      <w:pPr>
        <w:pStyle w:val="Heading2"/>
        <w:ind w:hanging="0"/>
        <w:rPr>
          <w:lang w:val="ru-RU"/>
        </w:rPr>
      </w:pPr>
      <w:bookmarkStart w:id="10" w:name="__RefHeading___Toc351795221"/>
      <w:bookmarkEnd w:id="10"/>
      <w:r>
        <w:rPr>
          <w:lang w:val="ru-RU"/>
        </w:rPr>
        <w:t>ГМ-КУЛЬТУРЫ В УКРАИНЕ: ЗА И ПРОТИВ</w:t>
      </w:r>
    </w:p>
    <w:p>
      <w:pPr>
        <w:pStyle w:val="Style9"/>
        <w:rPr/>
      </w:pPr>
      <w:r>
        <w:rPr>
          <w:b/>
        </w:rPr>
        <w:t>Юрий НЕСТЕРОВ,</w:t>
      </w:r>
      <w:r>
        <w:rPr/>
        <w:t xml:space="preserve"> журналист</w:t>
      </w:r>
    </w:p>
    <w:p>
      <w:pPr>
        <w:pStyle w:val="Style9"/>
        <w:rPr/>
      </w:pPr>
      <w:r>
        <w:rPr/>
      </w:r>
    </w:p>
    <w:p>
      <w:pPr>
        <w:pStyle w:val="Style14"/>
        <w:rPr>
          <w:lang w:val="ru-RU"/>
        </w:rPr>
      </w:pPr>
      <w:r>
        <w:rPr>
          <w:lang w:val="ru-RU"/>
        </w:rPr>
        <w:t xml:space="preserve">Два года назад закончилась неудачей попытка внедрения в Украине генетически модифицированного картофеля. Тогда же Верховная Рада не смогла принять закон о биотехнологиях в Украине, после чего этот вопрос "завис". Какова ситуация с биотехнологиями сегодня и как быть дальше? </w:t>
      </w:r>
    </w:p>
    <w:p>
      <w:pPr>
        <w:pStyle w:val="Style9"/>
        <w:rPr>
          <w:lang w:val="ru-RU"/>
        </w:rPr>
      </w:pPr>
      <w:r>
        <w:rPr>
          <w:lang w:val="ru-RU"/>
        </w:rPr>
      </w:r>
    </w:p>
    <w:p>
      <w:pPr>
        <w:pStyle w:val="Style9"/>
        <w:rPr/>
      </w:pPr>
      <w:r>
        <w:rPr/>
        <w:t xml:space="preserve">Ответы на эти вопросы должны были прозвучать во время проведения "круглого стола" 14 февраля под названием "Биотехнология, биобезопасность, биоэтика", организованного по просьбе правительства Украины всемирно известным лидером в области биотехнологий – компанией "Сингента". </w:t>
      </w:r>
    </w:p>
    <w:p>
      <w:pPr>
        <w:pStyle w:val="Style9"/>
        <w:rPr/>
      </w:pPr>
      <w:r>
        <w:rPr/>
        <w:t>На данном мероприятии выяснились удивительные вещи. С одной стороны, правительство Украины декларирует страстное желание развивать это направление науки и технологий. С другой стороны, на соответствующую программу средств выделяется аж в десять раз меньше от минимально необходимого. Например, из запланированных на развитие биотехнологий 6 млн. грн. в 2001 г. было профинансировано всего 500 тыс. грн. Постепенно разработки украинских ученых устаревают, а новых разработок все меньше и меньше.</w:t>
      </w:r>
    </w:p>
    <w:p>
      <w:pPr>
        <w:pStyle w:val="Style9"/>
        <w:rPr/>
      </w:pPr>
      <w:r>
        <w:rPr/>
        <w:t>Участники круглого стола называли такие причины замедления развития биотехнологий в Украине: 1) отсутствие государственной системы регулирования этими процессами; 2) отсутствие системы внедрения научных достижений в промышленность и сельское хозяйство; 3) отсутствие системы экономической поддержки научных исследований; 4) безнадежно устаревшая материально-техническая база, что делает невозможным проведение исследований на необходимом уровне, причем не видно, как эту проблему можно решить в течение ближайших пяти лет; 5) отсутствие соответствующей системы подготовки новых кадров. Отставание в области биотехнологий доходит до того, что украинские ученые перестают понимать своих иностранных коллег, а в системе образования катастрофически не хватает преподавателей, способных изложить студентам современную биотехнологию. Да и с учебниками, мягко говоря, плоховато.</w:t>
      </w:r>
    </w:p>
    <w:p>
      <w:pPr>
        <w:pStyle w:val="Style9"/>
        <w:rPr/>
      </w:pPr>
      <w:r>
        <w:rPr/>
        <w:t>Достаточно привести слова начальника управления Министерства образования и науки Любови Шинкаренко: "Сложилась парадоксальная ситуация: в области микробного синтеза имеются огромные наработки, а состояние промышленности не позволяет их реализовать на практике".</w:t>
      </w:r>
    </w:p>
    <w:p>
      <w:pPr>
        <w:pStyle w:val="Style9"/>
        <w:rPr/>
      </w:pPr>
      <w:r>
        <w:rPr/>
        <w:t>Спрашивается: зачем Украине биотехнологии, ведь даже в Западной Европе население относится к ним с чувством глубокого подозрения? Правда, на США приходится 60% рынка генетически модифицированных растений (ГМР), Канаду – 6%, Аргентину – 16%, Китай – 6%, так ведь то – Новый Свет, который всегда впереди планеты всей, а китайцев – одна пятая населения планеты. Да и потом, большая часть генетически модифицированных растений в США – это хлопок, к тому же еще и со специфическими свойствами, например, с волокном синего цвета, чтобы сразу, понимаешь, в джинсы. Вряд ли кому-нибудь придет в голову употреблять джинсы в пищу, разве что на барже, унесенной в море.</w:t>
      </w:r>
    </w:p>
    <w:p>
      <w:pPr>
        <w:pStyle w:val="Style9"/>
        <w:rPr/>
      </w:pPr>
      <w:r>
        <w:rPr/>
        <w:t>А вот страны, рванувшие было в биотехнологии с небывалой скоростью – Чехия, Польша, Венгрия – в связи со вступлением в ЕС, быстренько свернули внедрение генетически модифицированных культур в жизнь и ограничиваются осторожными исследованиями.</w:t>
      </w:r>
    </w:p>
    <w:p>
      <w:pPr>
        <w:pStyle w:val="Style9"/>
        <w:rPr/>
      </w:pPr>
      <w:r>
        <w:rPr/>
        <w:t>Из стран Старого Света внедряют биотехнологии в жизнь лишь Россия, Болгария и Румыния, которым вступление в ЕС в ближайшей перспективе не светит. Да и что они там внедряют? Россия – картофель против жука, а Болгария и Румыния – кукурузу против мотылька.</w:t>
      </w:r>
    </w:p>
    <w:p>
      <w:pPr>
        <w:pStyle w:val="Style9"/>
        <w:rPr/>
      </w:pPr>
      <w:r>
        <w:rPr/>
        <w:t>Так зачем Украине биотехнологии? Заместитель директора Института клеточной биологии и генной инженерии Яков Блюм привел такие аргументы: 1) рост спроса на продовольствие в ближайшем будущем, удовлетворить который за счет традиционных методов земледелия невозможно; 2) увеличение разнообразия продуктов питания для населения Украины в условиях тяжелого экономического положения; 3) производство семенного материала для реализации на экспорт; 4) улучшение качества продуктов питания – увеличение содержания витаминов в них, уменьшение аллергенности пищи, изменение кислотного состава в масличных культурах.</w:t>
      </w:r>
    </w:p>
    <w:p>
      <w:pPr>
        <w:pStyle w:val="Style9"/>
        <w:rPr/>
      </w:pPr>
      <w:r>
        <w:rPr/>
        <w:t>Хотя нашелся все-таки один участник круглого стола, который поставил все это под сомнение – Татьяна Глазко из Института агро-</w:t>
      </w:r>
    </w:p>
    <w:p>
      <w:pPr>
        <w:pStyle w:val="Style9"/>
        <w:rPr/>
      </w:pPr>
      <w:r>
        <w:rPr/>
        <w:t>экологии и биотехнологий УААН: "определенное противодействие внедрению генной инженерии в Украине связано с игнорированием специфики конкретной страны. Дефицит витамина А, вызвавший создание генетически модифицированного сорта риса "Голден райс" для стран Южной Азии, в Украине отсутствует – с каротином у нас все в порядке. Все в порядке у нас и с традиционными томатами. Проблема колорадского жука на картофеле – это проблема нищих стран, в странах богатых колорадского жука нет даже на обычном картофеле. Украина – это страна Чернобыльской катастрофы, серьезного техногенного загрязнения почв. Например, украинские "зеленые" вряд ли сопротивлялись бы внедрению генетически модифицированных растений, используемых для очистки почв от техногенного загрязнения, являющегося причиной многочисленных аллергий у населения".</w:t>
      </w:r>
    </w:p>
    <w:p>
      <w:pPr>
        <w:pStyle w:val="Style9"/>
        <w:rPr/>
      </w:pPr>
      <w:r>
        <w:rPr/>
        <w:t>Но допустим, Украина решила сделать прорыв во внедрении биотехнологий в сельском хозяйстве, решая сформулированные выше задачи. Какими могут быть экономические последствия? Оказывается, последствия могут быть скорее отрицательными, чем положительными. И опять это объясняется спецификой нашей страны.</w:t>
      </w:r>
    </w:p>
    <w:p>
      <w:pPr>
        <w:pStyle w:val="Style9"/>
        <w:rPr/>
      </w:pPr>
      <w:r>
        <w:rPr/>
        <w:t>Политики, чиновники различного ранга постоянно гордо заявляют: Украина – это аграрная страна, в которой сельскому хозяйству необходимо уделить максимум внимания. Но быть аграрной страной в начале ІІІ тысячелетия от рождества Христова – это позор. Кроме того, это в мире в целом население увеличивается, в Украине уменьшается, и продовольствия для внутреннего потребления требуется все меньше и меньше.</w:t>
      </w:r>
    </w:p>
    <w:p>
      <w:pPr>
        <w:pStyle w:val="Style9"/>
        <w:rPr/>
      </w:pPr>
      <w:r>
        <w:rPr/>
        <w:t>Может быть, Украина будет кормить других? В развитых странах население не увеличивается, да и продовольствием они себя обеспечивают в достаточном количестве. Более того, в Западной Европе, которая явно не страдает от дефицита продовольствия, начинается движение в сторону органических продуктов – продуктов, полученных без применения пестицидов и минеральных удобрений.</w:t>
      </w:r>
    </w:p>
    <w:p>
      <w:pPr>
        <w:pStyle w:val="Style9"/>
        <w:rPr/>
      </w:pPr>
      <w:r>
        <w:rPr/>
        <w:t>Традиционные импортеры традиционных украинских сельскохозяйственных товаров – Ближний Восток и Северная Африка – страны мусульманские и к продуктам от Шайтана относятся отрицательно. Россия из импортера украинских продуктов питания постепенно превращается в их экспортера в Украину – чего стоит только история с импортом в Украину российского сахара. Так кому сбывать генетически модифицированные сельхозпродукты на мировом рынке?</w:t>
      </w:r>
    </w:p>
    <w:p>
      <w:pPr>
        <w:pStyle w:val="Style9"/>
        <w:rPr/>
      </w:pPr>
      <w:r>
        <w:rPr/>
        <w:t>Остаются только нищие страны – там съедят, что угодно. Проблема, однако, в том, что нищие они и есть нищие – за продовольствие платить и не хотят и не могут, сидят, как птенцы в гнезде, и только клювик разевают – кушать давай. Богатые страны излишки продовольствия, накопленные в результате поддержки собственных фермеров, сбывают туда под видом разного рода помощи – так сказать, сочетают приятное с полезным. Однако сомнительно, что Украина настолько богата, чтобы "за спасибо" еще кого-то там кормить.</w:t>
      </w:r>
    </w:p>
    <w:p>
      <w:pPr>
        <w:pStyle w:val="Style9"/>
        <w:rPr/>
      </w:pPr>
      <w:r>
        <w:rPr/>
        <w:t>Под давлением американцев европейцы постепенно меняют отношение к генетически модифицированным продуктам. Однако здесь на передний план выступают вопросы защиты прав потребителя – генетически модифицированные продукты и продукты их переработки должны обязательно маркироваться. И тут отсталость и разгильдяйство в украинском сельском хозяйстве могут сыграть роковую роль. Как обеспечить отделение генетически модифицированных культур от обычных в пределах отдельно взятого элеватора, сахарного или маслоэкстракционного завода? Как отделить мясо, яйца или молоко животных, выращенных на кормах из генетически модифицированных культур, от таковых, полученных при кормлении животных обычными кормами? Как предотвратить перенос генов из генетически модифицированных культур (например, кукурузы, рапса или подсолнечника), выращиваемых на одном поле, в обычные культуры, выращиваемые на соседнем поле? Это не говоря уже о предотвращении переноса генов из ГМ-культур к родичам в дикой природе, например, от рапса к горчице.</w:t>
      </w:r>
    </w:p>
    <w:p>
      <w:pPr>
        <w:pStyle w:val="Style9"/>
        <w:rPr/>
      </w:pPr>
      <w:r>
        <w:rPr/>
        <w:t>У наших хранителей-переработчиков смешаются в одну кучу "кони и люди", а потом экспортерам начнут возвращать из-за границы товар. Свои-то ничего, потребят, и так уже потребляют – соя-то и продукты ее переработки (масло, шрот), ввозимые в Украину, почитай, в основном генетически модифицированные. А вот иностранцы за нарушение маркировки могут и по шее надавать.</w:t>
      </w:r>
    </w:p>
    <w:p>
      <w:pPr>
        <w:pStyle w:val="Style9"/>
        <w:rPr/>
      </w:pPr>
      <w:r>
        <w:rPr/>
        <w:t>Украина все еще "думку гадає": быть или не быть, внедрять или не внедрять, развивать или не развивать? Ну а пока чиновники и политики медитируют на данную тему, материально-техническая база высоких технологий стареет и разрушается, ученые продолжают мигрировать в "теплые края", население вымирает. Через каких-нибудь десять лет вопрос развития биотехнологий в Украине может отпасть сам собой.</w:t>
      </w:r>
    </w:p>
    <w:p>
      <w:pPr>
        <w:pStyle w:val="Style9"/>
        <w:rPr/>
      </w:pPr>
      <w:r>
        <w:rPr/>
      </w:r>
    </w:p>
    <w:p>
      <w:pPr>
        <w:pStyle w:val="Style9"/>
        <w:rPr>
          <w:lang w:val="en-US"/>
        </w:rPr>
      </w:pPr>
      <w:r>
        <w:rPr>
          <w:lang w:val="en-US"/>
        </w:rPr>
      </w:r>
    </w:p>
    <w:p>
      <w:pPr>
        <w:pStyle w:val="Style9"/>
        <w:rPr>
          <w:lang w:val="en-US"/>
        </w:rPr>
      </w:pPr>
      <w:r>
        <w:rPr>
          <w:lang w:val="en-US"/>
        </w:rPr>
      </w:r>
    </w:p>
    <w:p>
      <w:pPr>
        <w:pStyle w:val="Heading1"/>
        <w:ind w:hanging="0"/>
        <w:rPr/>
      </w:pPr>
      <w:bookmarkStart w:id="11" w:name="__RefHeading___Toc351795222"/>
      <w:bookmarkEnd w:id="11"/>
      <w:r>
        <w:rPr/>
        <w:t>ОТРАСЛЬ</w:t>
      </w:r>
    </w:p>
    <w:p>
      <w:pPr>
        <w:pStyle w:val="Heading2"/>
        <w:ind w:hanging="0"/>
        <w:rPr>
          <w:lang w:val="ru-RU"/>
        </w:rPr>
      </w:pPr>
      <w:bookmarkStart w:id="12" w:name="__RefHeading___Toc351795223"/>
      <w:bookmarkEnd w:id="12"/>
      <w:r>
        <w:rPr>
          <w:lang w:val="ru-RU"/>
        </w:rPr>
        <w:t>НА ПУТИ К СИГАРЕТЕ, представляющей меньший риск</w:t>
      </w:r>
    </w:p>
    <w:p>
      <w:pPr>
        <w:pStyle w:val="Style9"/>
        <w:rPr/>
      </w:pPr>
      <w:r>
        <w:rPr>
          <w:b/>
        </w:rPr>
        <w:t>Елена ШРАМКО,</w:t>
      </w:r>
      <w:r>
        <w:rPr/>
        <w:t xml:space="preserve"> журналист</w:t>
      </w:r>
    </w:p>
    <w:p>
      <w:pPr>
        <w:pStyle w:val="Style9"/>
        <w:rPr/>
      </w:pPr>
      <w:r>
        <w:rPr/>
      </w:r>
    </w:p>
    <w:p>
      <w:pPr>
        <w:pStyle w:val="Style14"/>
        <w:rPr>
          <w:lang w:val="ru-RU"/>
        </w:rPr>
      </w:pPr>
      <w:r>
        <w:rPr>
          <w:lang w:val="ru-RU"/>
        </w:rPr>
        <w:t xml:space="preserve">В последнее время к табачным компаниям во всем мире приковано пристальное внимание общественности и различных законодательных органов. Не осталась в стороне и Украина: всем памятны попытки полностью запретить рекламу табачной продукции, ввести квоты на использование местного табака и перманентные эксперименты с акцизными сборами. Однако даже в таких, почти экстремальных, условиях отрасль динамично развивается, стабильно пополняя государственный бюджет. Об основных процессах в мировой табачной индустрии и украинской в частности рассказывает старший вице-президент по корпоративным связям компании "Филип Моррис Интернешнл" Девид ДЕЙВИС. </w:t>
      </w:r>
    </w:p>
    <w:p>
      <w:pPr>
        <w:pStyle w:val="Style9"/>
        <w:rPr>
          <w:lang w:val="ru-RU"/>
        </w:rPr>
      </w:pPr>
      <w:r>
        <w:rPr>
          <w:lang w:val="ru-RU"/>
        </w:rPr>
      </w:r>
    </w:p>
    <w:p>
      <w:pPr>
        <w:pStyle w:val="Style14"/>
        <w:rPr>
          <w:lang w:val="ru-RU"/>
        </w:rPr>
      </w:pPr>
      <w:r>
        <w:rPr>
          <w:lang w:val="ru-RU"/>
        </w:rPr>
        <w:t>–</w:t>
      </w:r>
      <w:r>
        <w:rPr>
          <w:rFonts w:eastAsia="Verdana"/>
          <w:lang w:val="ru-RU"/>
        </w:rPr>
        <w:t xml:space="preserve"> </w:t>
      </w:r>
      <w:r>
        <w:rPr>
          <w:lang w:val="ru-RU"/>
        </w:rPr>
        <w:t>С какими трудностями пришлось столкнуться компании в первые годы работы на украинском рынке?</w:t>
      </w:r>
    </w:p>
    <w:p>
      <w:pPr>
        <w:pStyle w:val="Style9"/>
        <w:rPr/>
      </w:pPr>
      <w:r>
        <w:rPr/>
        <w:t>–</w:t>
      </w:r>
      <w:r>
        <w:rPr>
          <w:rFonts w:eastAsia="Verdana"/>
        </w:rPr>
        <w:t xml:space="preserve"> </w:t>
      </w:r>
      <w:r>
        <w:rPr/>
        <w:t xml:space="preserve">Изначально мы сделали серьезные инвестиции в бизнес страны. Значительные средства были вложены нами в развитие производства и сеть дистрибуции, а также всей необходимой для осуществления эффективного бизнеса инфраструктуры. По всем этим направлениям приходилось начинать с самых основ. После того, как мы сделали начальные капиталовложения, все технологии и бизнес-процессы необходимо было привести в соответствие со стандартами "Филип Моррис". Это также потребовало достаточно много времени и усилий. Однако были и приятные аспекты: прежде всего, это талантливые, образованные специалисты, которые, собственно, и составляют основу нашего бизнеса в Украине. </w:t>
      </w:r>
    </w:p>
    <w:p>
      <w:pPr>
        <w:pStyle w:val="Style9"/>
        <w:rPr/>
      </w:pPr>
      <w:r>
        <w:rPr/>
      </w:r>
    </w:p>
    <w:p>
      <w:pPr>
        <w:pStyle w:val="Style14"/>
        <w:rPr>
          <w:lang w:val="ru-RU"/>
        </w:rPr>
      </w:pPr>
      <w:r>
        <w:rPr>
          <w:lang w:val="ru-RU"/>
        </w:rPr>
        <w:t>–</w:t>
      </w:r>
      <w:r>
        <w:rPr>
          <w:rFonts w:eastAsia="Verdana"/>
          <w:lang w:val="ru-RU"/>
        </w:rPr>
        <w:t xml:space="preserve"> </w:t>
      </w:r>
      <w:r>
        <w:rPr>
          <w:lang w:val="ru-RU"/>
        </w:rPr>
        <w:t>В последнее время достаточно сильный резонанс получили судебные иски, возбужденные против табачных компаний в США пострадавшими потребителями. Как компания выходит из таких щекотливых ситуаций?</w:t>
      </w:r>
    </w:p>
    <w:p>
      <w:pPr>
        <w:pStyle w:val="Style9"/>
        <w:rPr/>
      </w:pPr>
      <w:r>
        <w:rPr/>
        <w:t>–</w:t>
      </w:r>
      <w:r>
        <w:rPr>
          <w:rFonts w:eastAsia="Verdana"/>
        </w:rPr>
        <w:t xml:space="preserve"> </w:t>
      </w:r>
      <w:r>
        <w:rPr/>
        <w:t>Судебные иски продолжаются. Но у меня есть ощущение, что ситуация меняется. Многие судебные решения были положительными для компании. За пределами США существует мнение, что если человек принимает определенное решение (в данном случае – становится курильщиком), а потом пытается получить компенсацию за свое собственное добровольное решение, то это, пожалуй, не самый логичный ход. Когда у нас есть возможность предоставить аргументы и быть выслушанными и судьями, и присяжными заседателями, решение может быть принято в нашу пользу.</w:t>
      </w:r>
    </w:p>
    <w:p>
      <w:pPr>
        <w:pStyle w:val="Style9"/>
        <w:rPr/>
      </w:pPr>
      <w:r>
        <w:rPr/>
      </w:r>
    </w:p>
    <w:p>
      <w:pPr>
        <w:pStyle w:val="Style14"/>
        <w:rPr>
          <w:lang w:val="ru-RU"/>
        </w:rPr>
      </w:pPr>
      <w:r>
        <w:rPr>
          <w:lang w:val="ru-RU"/>
        </w:rPr>
        <w:t>–</w:t>
      </w:r>
      <w:r>
        <w:rPr>
          <w:rFonts w:eastAsia="Verdana"/>
          <w:lang w:val="ru-RU"/>
        </w:rPr>
        <w:t xml:space="preserve"> </w:t>
      </w:r>
      <w:r>
        <w:rPr>
          <w:lang w:val="ru-RU"/>
        </w:rPr>
        <w:t xml:space="preserve">Собирается ли "Филип Моррис Интернешнл" менять свою стратегию в связи с тем, что в общественном сознании все же происходят определенные изменения в отношении к табачным компаниям? </w:t>
      </w:r>
    </w:p>
    <w:p>
      <w:pPr>
        <w:pStyle w:val="Style9"/>
        <w:rPr/>
      </w:pPr>
      <w:r>
        <w:rPr/>
        <w:t>–</w:t>
      </w:r>
      <w:r>
        <w:rPr>
          <w:rFonts w:eastAsia="Verdana"/>
        </w:rPr>
        <w:t xml:space="preserve"> </w:t>
      </w:r>
      <w:r>
        <w:rPr/>
        <w:t>Пожалуй, главным изменением за последнее время можно считать эволюцию наших отношений с обществом. Мы научились слушать и отвечать на пожелания не только наших потребителей, но и наших критиков. Мы стремимся к диалогу с правительствами и теми правительственными организациями, которые регулируют деятельность табачной промышленности. У нас есть понимание того, что регулирование нашей отрасли взаимовыгодно обществу и нам, так как формирует стабильную и предсказуемую среду. В дальнейшем мы также будем работать в этом направлении: в частности, вести диалог с органами здравоохранения.</w:t>
      </w:r>
    </w:p>
    <w:p>
      <w:pPr>
        <w:pStyle w:val="Style9"/>
        <w:rPr/>
      </w:pPr>
      <w:r>
        <w:rPr/>
      </w:r>
    </w:p>
    <w:p>
      <w:pPr>
        <w:pStyle w:val="Style14"/>
        <w:rPr>
          <w:lang w:val="ru-RU"/>
        </w:rPr>
      </w:pPr>
      <w:r>
        <w:rPr>
          <w:lang w:val="ru-RU"/>
        </w:rPr>
        <w:t>–</w:t>
      </w:r>
      <w:r>
        <w:rPr>
          <w:rFonts w:eastAsia="Verdana"/>
          <w:lang w:val="ru-RU"/>
        </w:rPr>
        <w:t xml:space="preserve"> </w:t>
      </w:r>
      <w:r>
        <w:rPr>
          <w:lang w:val="ru-RU"/>
        </w:rPr>
        <w:t xml:space="preserve">Готовится ли компания к тому, что ограничение табачной рекламы (в той или иной степени, а в некоторых странах и запрет) неизбежно на большинстве рынков? </w:t>
      </w:r>
    </w:p>
    <w:p>
      <w:pPr>
        <w:pStyle w:val="Style9"/>
        <w:rPr/>
      </w:pPr>
      <w:r>
        <w:rPr/>
        <w:t>–</w:t>
      </w:r>
      <w:r>
        <w:rPr>
          <w:rFonts w:eastAsia="Verdana"/>
        </w:rPr>
        <w:t xml:space="preserve"> </w:t>
      </w:r>
      <w:r>
        <w:rPr/>
        <w:t>Мы не поддерживаем полный запрет рекламы табачных изделий, но согласны с тем, что она должна быть ограничена, особенно чтобы ее меньше видели несовершеннолетние. Однако мы считаем, что табачные компании должны сохранять право и возможность общаться со взрослым потребителем.</w:t>
      </w:r>
    </w:p>
    <w:p>
      <w:pPr>
        <w:pStyle w:val="Style9"/>
        <w:rPr/>
      </w:pPr>
      <w:r>
        <w:rPr/>
        <w:t>К примеру, если нам удастся создать сигареты, которые представляли бы меньший риск для здоровья, и этот факт будет признан органами здравоохранения, то общение с потребителем было бы полезным. Если бы у нас был такой продукт, но не было возможности о нем говорить, то и потребитель не смог бы получить информацию о нем.</w:t>
      </w:r>
    </w:p>
    <w:p>
      <w:pPr>
        <w:pStyle w:val="Style9"/>
        <w:rPr/>
      </w:pPr>
      <w:r>
        <w:rPr/>
        <w:t>Более того, в условиях полного запрета рекламы существуют очевидные трудности при выведении на рынок новых марок сигарет, особенно, когда новый продукт существенно отличается от уже представленных на рынке.</w:t>
      </w:r>
    </w:p>
    <w:p>
      <w:pPr>
        <w:pStyle w:val="Style9"/>
        <w:rPr/>
      </w:pPr>
      <w:r>
        <w:rPr/>
        <w:t>Конечно же, когда меняются условия ведения бизнеса, необходимо менять и маркетинговую стратегию. Так, полный запрет рекламы вовсе не означает, что конкуренция производителей на этом заканчивается – просто она переходит в другую плоскость. Основную роль в новых условиях играет эффективная дистрибуция. В ситуации запрета на рекламу производители уделяют больше внимания характеристикам продукта. Ведь уже не так легко выводить на рынок новые марки – необходимо удерживать приверженность потребителя к уже существующим. Что касается цены, то это, безусловно, один из наиболее конкурентных факторов.</w:t>
      </w:r>
    </w:p>
    <w:p>
      <w:pPr>
        <w:pStyle w:val="Style9"/>
        <w:rPr/>
      </w:pPr>
      <w:r>
        <w:rPr/>
      </w:r>
    </w:p>
    <w:p>
      <w:pPr>
        <w:pStyle w:val="Style14"/>
        <w:rPr>
          <w:lang w:val="ru-RU"/>
        </w:rPr>
      </w:pPr>
      <w:r>
        <w:rPr>
          <w:lang w:val="ru-RU"/>
        </w:rPr>
        <w:t>–</w:t>
      </w:r>
      <w:r>
        <w:rPr>
          <w:rFonts w:eastAsia="Verdana"/>
          <w:lang w:val="ru-RU"/>
        </w:rPr>
        <w:t xml:space="preserve"> </w:t>
      </w:r>
      <w:r>
        <w:rPr>
          <w:lang w:val="ru-RU"/>
        </w:rPr>
        <w:t xml:space="preserve">То есть в условиях запрета на рекламу производители вынуждены участвовать в ценовых войнах, поскольку именно цена может стать тем фактором, который будет оказывать решающее значение при принятии решения о приобретении той или иной марки сигарет? </w:t>
      </w:r>
    </w:p>
    <w:p>
      <w:pPr>
        <w:pStyle w:val="Style9"/>
        <w:rPr/>
      </w:pPr>
      <w:r>
        <w:rPr/>
        <w:t>–</w:t>
      </w:r>
      <w:r>
        <w:rPr>
          <w:rFonts w:eastAsia="Verdana"/>
        </w:rPr>
        <w:t xml:space="preserve"> </w:t>
      </w:r>
      <w:r>
        <w:rPr/>
        <w:t>Я не думаю, что производители и правительство могут быть заинтересованы в такой ситуации, поскольку производитель теряет прибыль, а правительство – налоговые поступления.</w:t>
      </w:r>
    </w:p>
    <w:p>
      <w:pPr>
        <w:pStyle w:val="Style9"/>
        <w:rPr/>
      </w:pPr>
      <w:r>
        <w:rPr/>
      </w:r>
    </w:p>
    <w:p>
      <w:pPr>
        <w:pStyle w:val="Style14"/>
        <w:rPr>
          <w:lang w:val="ru-RU"/>
        </w:rPr>
      </w:pPr>
      <w:r>
        <w:rPr>
          <w:lang w:val="ru-RU"/>
        </w:rPr>
        <w:t>–</w:t>
      </w:r>
      <w:r>
        <w:rPr>
          <w:rFonts w:eastAsia="Verdana"/>
          <w:lang w:val="ru-RU"/>
        </w:rPr>
        <w:t xml:space="preserve"> </w:t>
      </w:r>
      <w:r>
        <w:rPr>
          <w:lang w:val="ru-RU"/>
        </w:rPr>
        <w:t>Не намерена ли компания в связи с подобными трудностями отказываться от табачного бизнеса?</w:t>
      </w:r>
    </w:p>
    <w:p>
      <w:pPr>
        <w:pStyle w:val="Style9"/>
        <w:rPr/>
      </w:pPr>
      <w:r>
        <w:rPr/>
        <w:t>–</w:t>
      </w:r>
      <w:r>
        <w:rPr>
          <w:rFonts w:eastAsia="Verdana"/>
        </w:rPr>
        <w:t xml:space="preserve"> </w:t>
      </w:r>
      <w:r>
        <w:rPr/>
        <w:t>"Филип Моррис Интернешнл" является табачной компанией. Мы гордимся своим бизнесом, мы взяли на себя обязательство действовать ответственно и твердо верим в успешное будущее.</w:t>
      </w:r>
    </w:p>
    <w:p>
      <w:pPr>
        <w:pStyle w:val="Style9"/>
        <w:rPr/>
      </w:pPr>
      <w:r>
        <w:rPr/>
      </w:r>
    </w:p>
    <w:p>
      <w:pPr>
        <w:pStyle w:val="Style14"/>
        <w:rPr>
          <w:lang w:val="ru-RU"/>
        </w:rPr>
      </w:pPr>
      <w:r>
        <w:rPr>
          <w:lang w:val="ru-RU"/>
        </w:rPr>
        <w:t>–</w:t>
      </w:r>
      <w:r>
        <w:rPr>
          <w:rFonts w:eastAsia="Verdana"/>
          <w:lang w:val="ru-RU"/>
        </w:rPr>
        <w:t xml:space="preserve"> </w:t>
      </w:r>
      <w:r>
        <w:rPr>
          <w:lang w:val="ru-RU"/>
        </w:rPr>
        <w:t>Ваше отношение к Рамочной конвенции по контролю над табаком?</w:t>
      </w:r>
    </w:p>
    <w:p>
      <w:pPr>
        <w:pStyle w:val="Style9"/>
        <w:rPr/>
      </w:pPr>
      <w:r>
        <w:rPr/>
        <w:t>–</w:t>
      </w:r>
      <w:r>
        <w:rPr>
          <w:rFonts w:eastAsia="Verdana"/>
        </w:rPr>
        <w:t xml:space="preserve"> </w:t>
      </w:r>
      <w:r>
        <w:rPr/>
        <w:t xml:space="preserve">От принятия Рамочной конвенции ожидаем, прежде всего, предсказуемости условий, в которых мы вынуждены вести бизнес в разных странах. На наш взгляд, это явное преимущество, поскольку способствует развитию бизнеса на международном и национальном законодательных уровнях. </w:t>
      </w:r>
    </w:p>
    <w:p>
      <w:pPr>
        <w:pStyle w:val="Style9"/>
        <w:rPr/>
      </w:pPr>
      <w:r>
        <w:rPr/>
        <w:t>Многие положения Рамочной конвенции, которые мы в принципе поддерживаем, сделают наше дальнейшее развитие более трудным, чем в настоящее время. Следовательно, нам придется приложить усилия для того, чтобы отвечать этим требованиям. В то же время мы считаем, что такого рода документ должен быть разработан, исходя из природы и сути нашего продукта. Безусловно, дети не должны курить и, соответственно, иметь доступ к сигаретам. Взрослые же курильщики должны получать информацию о том, какие последствия могут наступить в результате потребления этого продукта.</w:t>
      </w:r>
    </w:p>
    <w:p>
      <w:pPr>
        <w:pStyle w:val="Style9"/>
        <w:rPr/>
      </w:pPr>
      <w:r>
        <w:rPr/>
      </w:r>
    </w:p>
    <w:p>
      <w:pPr>
        <w:pStyle w:val="Style14"/>
        <w:rPr/>
      </w:pPr>
      <w:r>
        <w:rPr>
          <w:lang w:val="ru-RU"/>
        </w:rPr>
        <w:t>–</w:t>
      </w:r>
      <w:r>
        <w:rPr>
          <w:rFonts w:eastAsia="Verdana"/>
          <w:lang w:val="ru-RU"/>
        </w:rPr>
        <w:t xml:space="preserve"> </w:t>
      </w:r>
      <w:r>
        <w:rPr>
          <w:lang w:val="ru-RU"/>
        </w:rPr>
        <w:t xml:space="preserve">Как вы принимаете решение о производстве в Украине той или иной марки сигарет? Почему некоторые популярные марки сигарет, к примеру, </w:t>
      </w:r>
      <w:r>
        <w:rPr/>
        <w:t>Parliament</w:t>
      </w:r>
      <w:r>
        <w:rPr>
          <w:lang w:val="ru-RU"/>
        </w:rPr>
        <w:t>, импортируются в Украину, но пока не производятся здесь?</w:t>
      </w:r>
    </w:p>
    <w:p>
      <w:pPr>
        <w:pStyle w:val="Style9"/>
        <w:rPr/>
      </w:pPr>
      <w:r>
        <w:rPr/>
        <w:t>–</w:t>
      </w:r>
      <w:r>
        <w:rPr>
          <w:rFonts w:eastAsia="Verdana"/>
        </w:rPr>
        <w:t xml:space="preserve"> </w:t>
      </w:r>
      <w:r>
        <w:rPr/>
        <w:t xml:space="preserve">Решение о производстве той или иной марки принимается на основе исследования вкусовых предпочтений потребителей на конкретном рынке. На подобные исследования выделяются немалые ресурсы, и затем уже принимается решение, что и где производить. Новые торговые марки филиалы "Филип Моррис Интернешнл" представляют в ответ на спрос потребителей. На многих рынках появились сигареты со сниженным содержанием смол и никотина, например, Marlboro Lights. Представлены они и на украинском рынке. В некоторых случаях предпочтения потребителей на разных рынках могут отличаться. </w:t>
      </w:r>
    </w:p>
    <w:p>
      <w:pPr>
        <w:pStyle w:val="Style9"/>
        <w:rPr/>
      </w:pPr>
      <w:r>
        <w:rPr/>
      </w:r>
    </w:p>
    <w:p>
      <w:pPr>
        <w:pStyle w:val="Style14"/>
        <w:rPr>
          <w:lang w:val="ru-RU"/>
        </w:rPr>
      </w:pPr>
      <w:r>
        <w:rPr>
          <w:lang w:val="ru-RU"/>
        </w:rPr>
        <w:t>–</w:t>
      </w:r>
      <w:r>
        <w:rPr>
          <w:rFonts w:eastAsia="Verdana"/>
          <w:lang w:val="ru-RU"/>
        </w:rPr>
        <w:t xml:space="preserve"> </w:t>
      </w:r>
      <w:r>
        <w:rPr>
          <w:lang w:val="ru-RU"/>
        </w:rPr>
        <w:t>"Филип Моррис", в отличие от своих конкурентов, не создает в Украине новые марки, а поддерживает международные брэнды. Почему?</w:t>
      </w:r>
    </w:p>
    <w:p>
      <w:pPr>
        <w:pStyle w:val="Style9"/>
        <w:rPr/>
      </w:pPr>
      <w:r>
        <w:rPr/>
        <w:t>–</w:t>
      </w:r>
      <w:r>
        <w:rPr>
          <w:rFonts w:eastAsia="Verdana"/>
        </w:rPr>
        <w:t xml:space="preserve"> </w:t>
      </w:r>
      <w:r>
        <w:rPr/>
        <w:t xml:space="preserve">В Украине мы производим и международные, и местные марки. В любом случае, решаем не мы, а потребитель. Наши международные брэнды представлены во многих вкусовых и ценовых категориях. И как показывают продажи компании в Украине, нынешний ассортимент в значительной степени удовлетворяет потребителя: доля марок "Филип Моррис" динамично растет, и наши брэнды занимают достаточно серьезное положение. Если мы увидим, что не заполняем какую-то нишу, тогда можем рассматривать все аспекты открывающихся возможностей. </w:t>
      </w:r>
    </w:p>
    <w:p>
      <w:pPr>
        <w:pStyle w:val="Style9"/>
        <w:rPr/>
      </w:pPr>
      <w:r>
        <w:rPr/>
        <w:t xml:space="preserve">Что касается стратегии наших конкурентов – продвижения на украинском рынке многих новых национальных брэндов, то мы не можем это комментировать, так как не комментируем действия конкурентов. </w:t>
      </w:r>
    </w:p>
    <w:p>
      <w:pPr>
        <w:pStyle w:val="Style9"/>
        <w:rPr/>
      </w:pPr>
      <w:r>
        <w:rPr/>
      </w:r>
    </w:p>
    <w:p>
      <w:pPr>
        <w:pStyle w:val="Style14"/>
        <w:rPr>
          <w:lang w:val="ru-RU"/>
        </w:rPr>
      </w:pPr>
      <w:r>
        <w:rPr>
          <w:lang w:val="ru-RU"/>
        </w:rPr>
        <w:t>–</w:t>
      </w:r>
      <w:r>
        <w:rPr>
          <w:rFonts w:eastAsia="Verdana"/>
          <w:lang w:val="ru-RU"/>
        </w:rPr>
        <w:t xml:space="preserve"> </w:t>
      </w:r>
      <w:r>
        <w:rPr>
          <w:lang w:val="ru-RU"/>
        </w:rPr>
        <w:t>Не секрет, что число курильщиков во всем мире сокращается, в то же время компания постоянно заявляет о том, что бизнес будет расширяться. За счет чего вы намерены воплощать в жизнь свои планы?</w:t>
      </w:r>
    </w:p>
    <w:p>
      <w:pPr>
        <w:pStyle w:val="Style9"/>
        <w:rPr/>
      </w:pPr>
      <w:r>
        <w:rPr/>
        <w:t>Мы не должны исключать новые рынки – например, Китай, где у нас в настоящее время нет возможностей для продвижения своей продукции, поскольку весь рынок этой страны находится под контролем государства – Китайской табачной монополии. Но со временем Китай будет вынужден открыть свой рынок для других табачных компаний. Сейчас наша доля международного рынка (за пределами США) составляет порядка 14%. Оставшиеся 86% представляют безграничный потенциал для роста на ближайшие несколько десятилетий. Это вполне достойные цели и перспективы. Сейчас в Европейском Союзе нашей продукцией заполнено порядка 38% рынка, 62% остаются для роста.</w:t>
      </w:r>
    </w:p>
    <w:p>
      <w:pPr>
        <w:pStyle w:val="Style9"/>
        <w:rPr/>
      </w:pPr>
      <w:r>
        <w:rPr/>
      </w:r>
    </w:p>
    <w:p>
      <w:pPr>
        <w:pStyle w:val="Style14"/>
        <w:rPr>
          <w:lang w:val="ru-RU"/>
        </w:rPr>
      </w:pPr>
      <w:r>
        <w:rPr>
          <w:lang w:val="ru-RU"/>
        </w:rPr>
        <w:t>–</w:t>
      </w:r>
      <w:r>
        <w:rPr>
          <w:rFonts w:eastAsia="Verdana"/>
          <w:lang w:val="ru-RU"/>
        </w:rPr>
        <w:t xml:space="preserve"> </w:t>
      </w:r>
      <w:r>
        <w:rPr>
          <w:lang w:val="ru-RU"/>
        </w:rPr>
        <w:t>Насколько сильна тенденция перехода курильщиков на более дорогие сигареты, скажем, премиум-класса?</w:t>
      </w:r>
    </w:p>
    <w:p>
      <w:pPr>
        <w:pStyle w:val="Style9"/>
        <w:rPr/>
      </w:pPr>
      <w:r>
        <w:rPr/>
        <w:t>–</w:t>
      </w:r>
      <w:r>
        <w:rPr>
          <w:rFonts w:eastAsia="Verdana"/>
        </w:rPr>
        <w:t xml:space="preserve"> </w:t>
      </w:r>
      <w:r>
        <w:rPr/>
        <w:t xml:space="preserve">Сейчас потребители предпочитают выбирать более дорогие продукты, если цена соответствует высокому качеству. </w:t>
      </w:r>
    </w:p>
    <w:p>
      <w:pPr>
        <w:pStyle w:val="Style9"/>
        <w:rPr/>
      </w:pPr>
      <w:r>
        <w:rPr/>
      </w:r>
    </w:p>
    <w:p>
      <w:pPr>
        <w:pStyle w:val="Style14"/>
        <w:rPr>
          <w:lang w:val="ru-RU"/>
        </w:rPr>
      </w:pPr>
      <w:r>
        <w:rPr>
          <w:lang w:val="ru-RU"/>
        </w:rPr>
        <w:t>–</w:t>
      </w:r>
      <w:r>
        <w:rPr>
          <w:rFonts w:eastAsia="Verdana"/>
          <w:lang w:val="ru-RU"/>
        </w:rPr>
        <w:t xml:space="preserve"> </w:t>
      </w:r>
      <w:r>
        <w:rPr>
          <w:lang w:val="ru-RU"/>
        </w:rPr>
        <w:t>Несмотря на ужесточение конкуренции и различные запреты, прогнозы развития компании весьма оптимистичны.</w:t>
      </w:r>
    </w:p>
    <w:p>
      <w:pPr>
        <w:pStyle w:val="Style9"/>
        <w:rPr/>
      </w:pPr>
      <w:r>
        <w:rPr/>
        <w:t>–</w:t>
      </w:r>
      <w:r>
        <w:rPr>
          <w:rFonts w:eastAsia="Verdana"/>
        </w:rPr>
        <w:t xml:space="preserve"> </w:t>
      </w:r>
      <w:r>
        <w:rPr/>
        <w:t>Безусловно. Ведь у нас есть три преимущества, которые отличают нас от конкурентов: качество продукции, имидж торговых марок и высокопрофессиональные сотрудники. На этом и основан наш оптимизм.</w:t>
      </w:r>
    </w:p>
    <w:p>
      <w:pPr>
        <w:pStyle w:val="Style9"/>
        <w:rPr/>
      </w:pPr>
      <w:r>
        <w:rPr/>
      </w:r>
    </w:p>
    <w:p>
      <w:pPr>
        <w:pStyle w:val="Style14"/>
        <w:rPr>
          <w:lang w:val="ru-RU"/>
        </w:rPr>
      </w:pPr>
      <w:r>
        <w:rPr>
          <w:lang w:val="ru-RU"/>
        </w:rPr>
        <w:t>–</w:t>
      </w:r>
      <w:r>
        <w:rPr>
          <w:rFonts w:eastAsia="Verdana"/>
          <w:lang w:val="ru-RU"/>
        </w:rPr>
        <w:t xml:space="preserve"> </w:t>
      </w:r>
      <w:r>
        <w:rPr>
          <w:lang w:val="ru-RU"/>
        </w:rPr>
        <w:t>В последние годы компания активно работает над созданием сигарет, которые могут представлять меньший риск для здоровья. Вы намерены с помощью ноу-хау опередить конкурентов?</w:t>
      </w:r>
    </w:p>
    <w:p>
      <w:pPr>
        <w:pStyle w:val="Style9"/>
        <w:rPr/>
      </w:pPr>
      <w:r>
        <w:rPr/>
        <w:t>–</w:t>
      </w:r>
      <w:r>
        <w:rPr>
          <w:rFonts w:eastAsia="Verdana"/>
        </w:rPr>
        <w:t xml:space="preserve"> </w:t>
      </w:r>
      <w:r>
        <w:rPr/>
        <w:t xml:space="preserve">Прежде всего, необходимо отметить, что мы согласны с медиками в том, что сигареты вызывают ряд серьезных заболеваний и важно, чтобы курильщики об этом знали. Мы понимаем, что в настоящий момент не существует сигарет, которые можно считать безопасными. </w:t>
      </w:r>
    </w:p>
    <w:p>
      <w:pPr>
        <w:pStyle w:val="Style9"/>
        <w:rPr/>
      </w:pPr>
      <w:r>
        <w:rPr/>
        <w:t>В настоящее время проводятся исследования, направленные на улучшение табаков, чтобы удалить из них компоненты, которые могут вызывать болезни; на совершенствование устройства сигареты, чтобы курильщик поглощал как можно меньше вредных веществ сам и, соответственно, чтобы в табачном дыме после сгорания содержалось как можно меньше вредных веществ. В табачном дыме существуют тысячи соединений и 42 из них признаны медиками как канцерогены. Основная задача – сократить их количество. Сейчас у нас есть продукт, который не является обычной сигаретой. Этот продукт уже тестируется в Америке и Японии. Процесс построен на том, что табак не сжигают, а нагревают. Лабораторные тесты показывают, что дым этих сигарет содержит намного меньше вредных веществ, чем обычная сигарета. Но с другой стороны, мы считаем, что пока медики не выработают критерии, по которым можно будет квалифицировать те или иные табачные изделия, как менее опасные для здоровья, было бы безответственно утверждать, что это более совершенный продукт.</w:t>
      </w:r>
    </w:p>
    <w:p>
      <w:pPr>
        <w:pStyle w:val="Style9"/>
        <w:rPr/>
      </w:pPr>
      <w:r>
        <w:rPr/>
      </w:r>
    </w:p>
    <w:p>
      <w:pPr>
        <w:pStyle w:val="Style9"/>
        <w:rPr>
          <w:lang w:val="en-US"/>
        </w:rPr>
      </w:pPr>
      <w:r>
        <w:rPr>
          <w:lang w:val="en-US"/>
        </w:rPr>
      </w:r>
    </w:p>
    <w:p>
      <w:pPr>
        <w:pStyle w:val="Style9"/>
        <w:rPr>
          <w:lang w:val="en-US"/>
        </w:rPr>
      </w:pPr>
      <w:r>
        <w:rPr>
          <w:lang w:val="en-US"/>
        </w:rPr>
      </w:r>
    </w:p>
    <w:p>
      <w:pPr>
        <w:pStyle w:val="Heading2"/>
        <w:ind w:hanging="0"/>
        <w:rPr>
          <w:lang w:val="ru-RU"/>
        </w:rPr>
      </w:pPr>
      <w:bookmarkStart w:id="13" w:name="__RefHeading___Toc351795224"/>
      <w:bookmarkEnd w:id="13"/>
      <w:r>
        <w:rPr>
          <w:lang w:val="ru-RU"/>
        </w:rPr>
        <w:t>ДЫМ СИГАРЕТ С МЕНТОЛОМ</w:t>
      </w:r>
    </w:p>
    <w:p>
      <w:pPr>
        <w:pStyle w:val="Style9"/>
        <w:rPr/>
      </w:pPr>
      <w:r>
        <w:rPr>
          <w:b/>
        </w:rPr>
        <w:t>Елизавета СВЯТКИВСЬКА,</w:t>
      </w:r>
      <w:r>
        <w:rPr/>
        <w:t xml:space="preserve"> “Агро Перспектива”</w:t>
      </w:r>
    </w:p>
    <w:p>
      <w:pPr>
        <w:pStyle w:val="Style9"/>
        <w:rPr/>
      </w:pPr>
      <w:r>
        <w:rPr/>
      </w:r>
    </w:p>
    <w:p>
      <w:pPr>
        <w:pStyle w:val="Style14"/>
        <w:rPr>
          <w:lang w:val="ru-RU"/>
        </w:rPr>
      </w:pPr>
      <w:r>
        <w:rPr>
          <w:lang w:val="ru-RU"/>
        </w:rPr>
        <w:t>В 2001 г. на украинском рынке табачных изделий закрепилось  несколько тенденций, которые позволили отрасли стабильно развиваться. Во-первых, происходило наращивание производства сигарет, во-вторых, существенно сократился поток нелегально ввезенных сигарет в общем объеме потребления. Ожидается, что и в 2002 г. отраслевые показатели будут улучшены. По мнению специалистов, на отечественном рынке еще есть незаполненные ниши и направления, в которых можно развиваться. Хотя многое будет зависеть от того, сохранятся ли ныне действующие механизмы регулирования табачной отрасли.</w:t>
      </w:r>
    </w:p>
    <w:p>
      <w:pPr>
        <w:pStyle w:val="Style9"/>
        <w:rPr>
          <w:lang w:val="ru-RU"/>
        </w:rPr>
      </w:pPr>
      <w:r>
        <w:rPr>
          <w:lang w:val="ru-RU"/>
        </w:rPr>
      </w:r>
    </w:p>
    <w:p>
      <w:pPr>
        <w:pStyle w:val="Style13"/>
        <w:rPr/>
      </w:pPr>
      <w:r>
        <w:rPr/>
        <w:t xml:space="preserve">Подводя итоги </w:t>
      </w:r>
    </w:p>
    <w:p>
      <w:pPr>
        <w:pStyle w:val="Style9"/>
        <w:rPr/>
      </w:pPr>
      <w:r>
        <w:rPr/>
        <w:t xml:space="preserve">Оценивая работу табачной отрасли за 2001 г. можно сказать, что отрасль добилась хороших результатов. По данным ассоциации "Укртютюн", 10 предприятий, входивших в состав ассоциации, произвели продукции на 18% больше, чем в 2000 г. В натуральном выражении производство составило 68,3 млрд. шт. сигарет (или на 10 млрд. шт. больше, чем в 2000 г.). С учетом фабрик, не входящих в Ассоциацию, общее производство сигарет в Украине можно оценить на уровне близком к 70 млрд. шт. сигарет. </w:t>
      </w:r>
    </w:p>
    <w:p>
      <w:pPr>
        <w:pStyle w:val="Style9"/>
        <w:rPr/>
      </w:pPr>
      <w:r>
        <w:rPr/>
        <w:t xml:space="preserve">Основными производителями продукции являются предприятия с иностранными инвестициями – 95,6% общего объема выпуска сигарет в натуральном выражении. Так, доля компании "Реемтсма Украина" на украинском рынке составила 29%. В 2001 г. компании принадлежали Киевская и Черкасская табачные фабрики (последняя поменяла владельца в течение года). Равные доли рынка в прошлом году заняли "Филип Моррис Украина" и "Табачная компания "В.А.Т.-Прилуки" – по 27,9%, а "Джей Ти Интернешнл Украина" – 10,8%. Остальные предприятия, которые работают без иностранных инвестиций и входят в состав Асооциации, произвели 4,4% общего объема производства (рис. 1). По сравнению с 2000 г. значительно увеличили объемы производства "Табачная компания "В.А.Т.-Прилуки", "Филип Моррис Украина" и "Реемтсма-Киев", а также предприятия – "Феодосийская табачная фабрика" и "Украинская табачная компания" (табл. 1). </w:t>
      </w:r>
    </w:p>
    <w:p>
      <w:pPr>
        <w:pStyle w:val="Style9"/>
        <w:rPr/>
      </w:pPr>
      <w:r>
        <w:rPr/>
        <w:t>По официальным данным, экспорт табачных изделий из Украины составил в 2001 г. более 3 млрд. шт. Основными экспортерами были "Джей Ти Интернешнл Украина" – 2140,4 млн. шт. и "Реемтсма-Украина" – 659,9 млн. шт. В основном продукция поставлялась в Беларусь – 718,7 млн., Армению – 668 млн. и Россию – 602,2 млн. шт. В то же время, по данным Гостаможни, импорт в прошлом году составил около 2,2 млрд. шт. сигарет.</w:t>
      </w:r>
    </w:p>
    <w:p>
      <w:pPr>
        <w:pStyle w:val="Style9"/>
        <w:rPr/>
      </w:pPr>
      <w:r>
        <w:rPr/>
      </w:r>
    </w:p>
    <w:p>
      <w:pPr>
        <w:pStyle w:val="Style10"/>
        <w:rPr/>
      </w:pPr>
      <w:r>
        <w:rPr/>
        <w:t xml:space="preserve">Рисунок 1. </w:t>
      </w:r>
      <w:r>
        <w:rPr>
          <w:b/>
        </w:rPr>
        <w:t>Объемы производства некоторых наиболее популярных марок сигарет предприятиями ассоциации “Укртютюн” в 2002 г.</w:t>
      </w:r>
    </w:p>
    <w:p>
      <w:pPr>
        <w:pStyle w:val="Style10"/>
        <w:rPr>
          <w:b/>
          <w:b/>
        </w:rPr>
      </w:pPr>
      <w:r>
        <w:rPr>
          <w:b/>
        </w:rPr>
      </w:r>
    </w:p>
    <w:p>
      <w:pPr>
        <w:pStyle w:val="Style10"/>
        <w:rPr>
          <w:b/>
          <w:b/>
          <w:lang w:val="en-US"/>
        </w:rPr>
      </w:pPr>
      <w:r>
        <w:rPr>
          <w:b/>
          <w:lang w:val="en-US"/>
        </w:rPr>
        <w:drawing>
          <wp:anchor behindDoc="0" distT="0" distB="0" distL="114935" distR="114935" simplePos="0" locked="0" layoutInCell="0" allowOverlap="1" relativeHeight="53">
            <wp:simplePos x="0" y="0"/>
            <wp:positionH relativeFrom="column">
              <wp:posOffset>1371600</wp:posOffset>
            </wp:positionH>
            <wp:positionV relativeFrom="paragraph">
              <wp:posOffset>8890</wp:posOffset>
            </wp:positionV>
            <wp:extent cx="2857500" cy="1457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57500" cy="1457325"/>
                    </a:xfrm>
                    <a:prstGeom prst="rect">
                      <a:avLst/>
                    </a:prstGeom>
                  </pic:spPr>
                </pic:pic>
              </a:graphicData>
            </a:graphic>
          </wp:anchor>
        </w:drawing>
      </w:r>
    </w:p>
    <w:p>
      <w:pPr>
        <w:pStyle w:val="Style10"/>
        <w:rPr>
          <w:b/>
          <w:b/>
          <w:lang w:val="en-US"/>
        </w:rPr>
      </w:pPr>
      <w:r>
        <w:rPr/>
        <w:t xml:space="preserve">Рисунок 2. </w:t>
      </w:r>
      <w:r>
        <w:rPr>
          <w:b/>
        </w:rPr>
        <w:t>Структура рынка табачных изделий, произведенных предприятиями ассоциации “Укртютюн” в 2001 г.</w:t>
      </w:r>
    </w:p>
    <w:p>
      <w:pPr>
        <w:pStyle w:val="Style10"/>
        <w:rPr>
          <w:b/>
          <w:b/>
          <w:lang w:val="en-US"/>
        </w:rPr>
      </w:pPr>
      <w:r>
        <w:rPr>
          <w:b/>
          <w:lang w:val="en-US"/>
        </w:rPr>
      </w:r>
    </w:p>
    <w:p>
      <w:pPr>
        <w:pStyle w:val="Style10"/>
        <w:rPr>
          <w:b/>
          <w:b/>
          <w:lang w:val="en-US"/>
        </w:rPr>
      </w:pPr>
      <w:r>
        <w:rPr>
          <w:b/>
          <w:lang w:val="en-US"/>
        </w:rPr>
        <w:drawing>
          <wp:anchor behindDoc="0" distT="8890" distB="8890" distL="114935" distR="114935" simplePos="0" locked="0" layoutInCell="0" allowOverlap="1" relativeHeight="54">
            <wp:simplePos x="0" y="0"/>
            <wp:positionH relativeFrom="column">
              <wp:posOffset>1371600</wp:posOffset>
            </wp:positionH>
            <wp:positionV relativeFrom="paragraph">
              <wp:posOffset>8890</wp:posOffset>
            </wp:positionV>
            <wp:extent cx="2857500" cy="1504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4" r="-13" b="-24"/>
                    <a:stretch>
                      <a:fillRect/>
                    </a:stretch>
                  </pic:blipFill>
                  <pic:spPr bwMode="auto">
                    <a:xfrm>
                      <a:off x="0" y="0"/>
                      <a:ext cx="2857500" cy="1504950"/>
                    </a:xfrm>
                    <a:prstGeom prst="rect">
                      <a:avLst/>
                    </a:prstGeom>
                  </pic:spPr>
                </pic:pic>
              </a:graphicData>
            </a:graphic>
          </wp:anchor>
        </w:drawing>
      </w:r>
    </w:p>
    <w:p>
      <w:pPr>
        <w:pStyle w:val="Style10"/>
        <w:rPr/>
      </w:pPr>
      <w:r>
        <w:rPr/>
        <w:t xml:space="preserve">Таблица 1. </w:t>
      </w:r>
      <w:r>
        <w:rPr>
          <w:b/>
        </w:rPr>
        <w:t>Производство табачных изделий предприятиями ЗАО "Укртютюн" (млн. шт.)</w:t>
      </w:r>
    </w:p>
    <w:tbl>
      <w:tblPr>
        <w:tblW w:w="9816" w:type="dxa"/>
        <w:jc w:val="center"/>
        <w:tblInd w:w="0" w:type="dxa"/>
        <w:tblLayout w:type="fixed"/>
        <w:tblCellMar>
          <w:top w:w="0" w:type="dxa"/>
          <w:left w:w="108" w:type="dxa"/>
          <w:bottom w:w="0" w:type="dxa"/>
          <w:right w:w="108" w:type="dxa"/>
        </w:tblCellMar>
      </w:tblPr>
      <w:tblGrid>
        <w:gridCol w:w="2454"/>
        <w:gridCol w:w="2454"/>
        <w:gridCol w:w="2130"/>
        <w:gridCol w:w="24"/>
        <w:gridCol w:w="2754"/>
      </w:tblGrid>
      <w:tr>
        <w:trPr/>
        <w:tc>
          <w:tcPr>
            <w:tcW w:w="2454"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г.</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 г.</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г. к 2000 г.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8276,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7850,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1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ЗАО "Реемтсма-Киев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678,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11861,5</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115,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ЗАО "Реемтсма-Черкассы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131,2</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10289,1</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59,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ЗАО "В.А.Т.-Прилуки"</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014,0</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10766,9</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176,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ЗАО "Филип Моррис Украин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041,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14106,1</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13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ЗАО "Джей Ти Интернешнл Украин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375,0</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8338,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88,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Феодосийска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804,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712,2</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253,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Каменец-Подольска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52,2</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1047,3</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43,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Днепропетровска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06,5</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392,4</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78,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Одесска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4,6</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49,5</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69,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Украинская табачная компани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37,9</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center"/>
              <w:rPr/>
            </w:pPr>
            <w:r>
              <w:rPr/>
              <w:t>287,0</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154,5</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Style11"/>
              <w:rPr/>
            </w:pPr>
            <w:r>
              <w:rPr/>
              <w:t>Табак ферментированный (т)</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51,3</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1202,0</w:t>
            </w:r>
          </w:p>
        </w:tc>
        <w:tc>
          <w:tcPr>
            <w:tcW w:w="2754" w:type="dxa"/>
            <w:tcBorders>
              <w:top w:val="single" w:sz="4" w:space="0" w:color="000000"/>
              <w:left w:val="single" w:sz="4" w:space="0" w:color="000000"/>
              <w:bottom w:val="single" w:sz="4" w:space="0" w:color="000000"/>
              <w:right w:val="single" w:sz="4" w:space="0" w:color="000000"/>
            </w:tcBorders>
          </w:tcPr>
          <w:p>
            <w:pPr>
              <w:pStyle w:val="Style11"/>
              <w:jc w:val="center"/>
              <w:rPr/>
            </w:pPr>
            <w:r>
              <w:rPr/>
              <w:t>12,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Украинская табачная компан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7,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442,0</w:t>
            </w:r>
          </w:p>
        </w:tc>
        <w:tc>
          <w:tcPr>
            <w:tcW w:w="2754" w:type="dxa"/>
            <w:tcBorders>
              <w:top w:val="single" w:sz="4" w:space="0" w:color="000000"/>
              <w:left w:val="single" w:sz="4" w:space="0" w:color="000000"/>
              <w:bottom w:val="single" w:sz="4" w:space="0" w:color="000000"/>
              <w:right w:val="single" w:sz="4" w:space="0" w:color="000000"/>
            </w:tcBorders>
          </w:tcPr>
          <w:p>
            <w:pPr>
              <w:pStyle w:val="Style11"/>
              <w:jc w:val="center"/>
              <w:rPr/>
            </w:pPr>
            <w:r>
              <w:rPr/>
              <w:t>28,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ОАО "Каменец-Подольская т.ф."</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4,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t>760,0</w:t>
            </w:r>
          </w:p>
        </w:tc>
        <w:tc>
          <w:tcPr>
            <w:tcW w:w="2754"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r>
    </w:tbl>
    <w:p>
      <w:pPr>
        <w:pStyle w:val="Style11"/>
        <w:rPr>
          <w:lang w:val="en-US"/>
        </w:rPr>
      </w:pPr>
      <w:r>
        <w:rPr>
          <w:lang w:val="en-US"/>
        </w:rPr>
      </w:r>
    </w:p>
    <w:p>
      <w:pPr>
        <w:pStyle w:val="Style13"/>
        <w:rPr/>
      </w:pPr>
      <w:r>
        <w:rPr/>
        <w:t>Контрабанда</w:t>
      </w:r>
    </w:p>
    <w:p>
      <w:pPr>
        <w:pStyle w:val="Style9"/>
        <w:rPr/>
      </w:pPr>
      <w:r>
        <w:rPr/>
        <w:t>Специалисты "Укртютюн" считают, что прошлогоднее производство на уровне 70 млрд. шт. позволяет говорить о значительном снижении доли контрабандных сигарет на отечественном рынке. По словам генерального директора ассоциации “Укртютюн” Валентина Егорова, если исходить из емкости внутреннего рынка в 75 млрд. шт., то доля контрабанды на нем составила не более 10-13%. "Это довольно хороший показатель, если учесть что в 2000 г. контрабанда составила около 22-25% общего оборота табачных изделий на рынке Украины", – подчеркнул он.</w:t>
      </w:r>
    </w:p>
    <w:p>
      <w:pPr>
        <w:pStyle w:val="Style9"/>
        <w:rPr/>
      </w:pPr>
      <w:r>
        <w:rPr/>
        <w:t>Специалисты называют несколько факторов, которые позволили потеснить контрабанду и увеличить производство. Как считает В.Егоров, такие результаты были достигнуты в первую очередь за счет относительной стабильности механизмов регулирования табачной отрасли, на протяжении всего 2001 г., что позволило предприятиям без срывов наращивать производство. Сюда же можно отнести и снижение ставок акцизного сбора на бесфильтровую группу (решение было принято в декабре 2000 г.). За последние 5 лет это был первый год, на протяжении которого ставка акциза не изменялась, что позволило удержать выпуск бесфильтровых сигарет на уровне 2000 г. В процентном отношении доля этих сигарет составила 21-22% от общего объема произведенной продукции. Специалисты говорят, что это важно, потому что в предыдущие годы наблюдалась постоянная тенденция к снижению доли овальных сигарет в общем производстве.Справедливости ради, необходимо вспомнить об изменении ставок сбора на обязательное пенсионное страхование с производства табачных изделий и применении специфических ставок в гривнах с тысячи штук (1,5 грн.– для сигарет без фильтра и 2,5 грн – для сигарет с фильтром). Это несколько "утяжелило" налоговую нагрузку на бесфильтровую продукцию</w:t>
      </w:r>
    </w:p>
    <w:p>
      <w:pPr>
        <w:pStyle w:val="Style9"/>
        <w:rPr/>
      </w:pPr>
      <w:r>
        <w:rPr/>
        <w:t>В целом прошлогодний рост произошел за счет увеличения объемов производства сигарет с фильтром (на 18,7%) и без фильтра (на 16,1%), хотя при этом значительно снизился выпуск папирос (на 46,6%). Следует отметить факт стабильного роста производства сигарет со сниженным содержанием смол и никотина. Так, в 2001 г. таких сигарет было произведено 17846,8 млн. шт., тогда как в предыдущем – 10650,7 млн. шт.</w:t>
      </w:r>
    </w:p>
    <w:p>
      <w:pPr>
        <w:pStyle w:val="Style9"/>
        <w:rPr/>
      </w:pPr>
      <w:r>
        <w:rPr/>
        <w:t>Снижение ставки акцизного сбора на сигареты без фильтра до 5 грн. за 1000 шт.в 2001 г., привело к вытеснению контрабанды с рынка. Ведь в структуре нелегального импорта табачных изделий в Украину основную часть занимают именно овальные сигареты. Как считает В.Егоров, в наведении порядка на рынке важную роль сыграла активизация административных факторов. В частности, в 2001 г. проводилась операция "Табак”, которая координировала усилия шести министерств.Была предпринята успешная попытка тщательнее "фильтровать" ввоз контрабандных сигарет через границу (Госкомграница, Гостаможня), отслеживать и предупреждать незаконное распостранение табачных изделий через оптовые сети и розницу (СБУ, МВД, Госстандарт).</w:t>
      </w:r>
    </w:p>
    <w:p>
      <w:pPr>
        <w:pStyle w:val="Style9"/>
        <w:rPr/>
      </w:pPr>
      <w:r>
        <w:rPr/>
      </w:r>
    </w:p>
    <w:p>
      <w:pPr>
        <w:pStyle w:val="Style13"/>
        <w:rPr/>
      </w:pPr>
      <w:r>
        <w:rPr/>
        <w:t>Акциз и дох</w:t>
      </w:r>
      <w:r>
        <w:rPr>
          <w:b w:val="false"/>
        </w:rPr>
        <w:t>о</w:t>
      </w:r>
      <w:r>
        <w:rPr/>
        <w:t>ды в бюджет</w:t>
      </w:r>
    </w:p>
    <w:p>
      <w:pPr>
        <w:pStyle w:val="Style9"/>
        <w:rPr/>
      </w:pPr>
      <w:r>
        <w:rPr/>
        <w:t xml:space="preserve">Несколько иная точка зрения по поводу контрабанды и акцизных ставок на сигареты приводится в исследовании "Экономика контроля табака в Украине с точки зрения общественного здоровья", которое проводилось Информационным центром по проблемам алкоголя и наркотиков (ИЦПАН) при поддержке Всемирного банка. </w:t>
      </w:r>
    </w:p>
    <w:p>
      <w:pPr>
        <w:pStyle w:val="Style9"/>
        <w:rPr/>
      </w:pPr>
      <w:r>
        <w:rPr/>
        <w:t>Авторы данного исследования, основываясь на его результатах, предполагают возможность увеличения существующей ставки акцизного сбора до 22,7 грн. за 1000 шт. Это, по их мнению, увеличит доходы в госбюджет, уменьшит потребление сигарет населением (что в свою очередь позитивно отразится на здоровье граждан Украины), а так же увеличит… приток контрабанды в страну. Вот те на! Выходит: за что боролись, на то и напоролись?! Правда, авторы исследования утверждают, что польза от повышения акциза будет несоизмеримо выше, нежели вред от контрабанды. По их подсчетам, контрабанда увеличится несущественно – всего лишь на 0,8% при увеличении ставки акциза на 10%.</w:t>
      </w:r>
    </w:p>
    <w:p>
      <w:pPr>
        <w:pStyle w:val="Style9"/>
        <w:rPr/>
      </w:pPr>
      <w:r>
        <w:rPr/>
        <w:t>Тут следует напомнить, что в 2000 г. (когда ставка акциза на сигареты без фильтра была на 50% больше, чем в 2001 г.) объем контрабанды оценивался на уровне 23% от объема потребления. И только благодаря снижению акциза и применению ряда других мер доля нелегального товара в прошлом году сократилась до 10-13%. Хотя специалисты ИЦПАН считают проведенную работу по борьбе с контрабандой и ее сокращением на 10% малоуспешным мероприятием.</w:t>
      </w:r>
    </w:p>
    <w:p>
      <w:pPr>
        <w:pStyle w:val="Style9"/>
        <w:rPr/>
      </w:pPr>
      <w:r>
        <w:rPr/>
        <w:t>Согласно официальным данным, по результатам прошлого года от производства табачных изделий только от акцизного сбора в бюджет поступило 583 млн. грн., что примерно на 34% больше, чем в 2000 г. С одной стороны, это свидетельствует о легальном функционировании отрасли и регулярных поступлениях в госбюджет. Но с другой стороны, специалисты ИЦПАН утверждают, что в долларовом эквиваленте в 1998-1999 гг., когда ставки акцизного сбора были выше, госбюджет получал от табачной отрасли больше средств, чем в 2001 г. Хотя исследователями почему-то не берется во внимание 2000 г., когда ставки акциза также были выше.</w:t>
      </w:r>
    </w:p>
    <w:p>
      <w:pPr>
        <w:pStyle w:val="Style9"/>
        <w:rPr/>
      </w:pPr>
      <w:r>
        <w:rPr/>
        <w:t>По большей мере, проблему контрабанды удалось решить, но остался еще вопрос по поводу контрафактной продукции. Сейчас ассоциация "Укртютюн" работает над более детальным изучением ее доли на рынке. Отчасти она есть в составе нелегального импорта, отчасти поддельные табачные изделия производят внутри страны. Это явление подрывает авторитет легальных торговых марок, и компании заинтересованы в его искоренении. С другой стороны, такая продукция наносит вред потребителю, ведь ни о какой норме контроля по содержанию вредных веществ речи не идет. Такие сигареты только по форме напоминают известные товарные марки, но не по содержанию.</w:t>
      </w:r>
    </w:p>
    <w:p>
      <w:pPr>
        <w:pStyle w:val="Style9"/>
        <w:rPr/>
      </w:pPr>
      <w:r>
        <w:rPr/>
      </w:r>
    </w:p>
    <w:p>
      <w:pPr>
        <w:pStyle w:val="Style13"/>
        <w:rPr/>
      </w:pPr>
      <w:r>
        <w:rPr/>
        <w:t>Перспективы 2002 г.</w:t>
      </w:r>
    </w:p>
    <w:p>
      <w:pPr>
        <w:pStyle w:val="Style9"/>
        <w:rPr/>
      </w:pPr>
      <w:r>
        <w:rPr/>
        <w:t xml:space="preserve">В текущем году предприятия удерживают стабильные темпы производства. Специалисты ассоциации "Укртютюн" считают, что можно рассчитывать на рост производства в 2002 г. (как минимум на 10%), который будет происходить объективно, если в течение года изменятся правила игры в сфере производства и обращения табачных изделий. Такой вывод позволяет сделать, прежде всего, усиливающаяся конкурентная борьба между производителями табачных изделий, в основном в плане улучшения ассортимента продукции, эффективного маркетинга, гибких форм сотрудничества с торговлей. </w:t>
      </w:r>
    </w:p>
    <w:p>
      <w:pPr>
        <w:pStyle w:val="Style9"/>
        <w:rPr/>
      </w:pPr>
      <w:r>
        <w:rPr/>
        <w:t xml:space="preserve">По словам В.Егорова, за последние 5 лет ассортимент табачных изделий на отечественном рынке увеличился в 2-3 раза – до 90 наименований. Так что потенциальный потребитель может более свободно выражать свои предпочтения, покупать либо легкие сигареты, содержащие до 1 мг никотина, или около 7-10 мг смол, либо – сигареты без фильтра. </w:t>
      </w:r>
    </w:p>
    <w:p>
      <w:pPr>
        <w:pStyle w:val="Style9"/>
        <w:rPr/>
      </w:pPr>
      <w:r>
        <w:rPr/>
        <w:t xml:space="preserve">Кроме того, Украина имеет все основания развивать экспортный потенциал. "Думаю, что если рынки соседних государств не будут ухудшать условия международной торговли, – говорит В.Егоров, – то при насыщении внутреннего рынка мы можем рассчитывать на увеличение экспорта в эти страны. К примеру, в той же Беларуси не производят такого многообразия всемирно известных марок сигарет, которое уже производится в Украине. Хотя, подчеркиваю, в последнее время мы наблюдаем практику, когда соседние страны защищаются от импорта, причем с экономической точки зрения не всегда обоснованно". </w:t>
      </w:r>
    </w:p>
    <w:p>
      <w:pPr>
        <w:pStyle w:val="Style9"/>
        <w:rPr/>
      </w:pPr>
      <w:r>
        <w:rPr/>
        <w:t xml:space="preserve">В пользу наших потенциальных экспортных возможностей говорит факт более динамичной модернизации отрасли, нежели в соседних странах, отчасти благодаря тому, что в 1993-1994 гг. в табачную промышленность пришел эффективный инвестор. Это такие известные мировые производители, как: Philip Morris, British-Ameriсan Tоbacco, Reemtsma и Japan Тоbacco International. Кстати, в прошлом году на отечественном рынке появился еще один инвестор. Черкасскую табачную фабрику у компании Reemtsma выкупила английская компания Gallaher, представленная в Украине как "Лиггет Дукат Украина". </w:t>
      </w:r>
    </w:p>
    <w:p>
      <w:pPr>
        <w:pStyle w:val="Style9"/>
        <w:rPr/>
      </w:pPr>
      <w:r>
        <w:rPr/>
        <w:t>В то же время табачная индустрия Украины и потребительский рынок табачных изделий испытывают давление со стороны России. В 2001 г. там произвели 375 млрд. шт. сигарет, что в 5 раз больше, чем в Украине. При этом емкость рынка России оценивается на уровне 260-280 млрд. шт., хотя сегодня называются другие цифры – в 320-340 млрд. шт. Существует опасение, что избыточная масса табачной продукции может спровоцировать рост не только легельного экспорта в Украину, но и нелегальный ввоз сигарет.</w:t>
      </w:r>
    </w:p>
    <w:p>
      <w:pPr>
        <w:pStyle w:val="Style9"/>
        <w:rPr/>
      </w:pPr>
      <w:r>
        <w:rPr/>
        <w:t>“</w:t>
      </w:r>
      <w:r>
        <w:rPr/>
        <w:t>С одной стороны, – говорит В. Егоров, – мы имеем насыщенный внутренним производством российский рынок и не совсем насыщенный украинский, куда, естественно, может устремиться этот переизбыток из России. В принципе мы можем на равных конкурировать с Россией и по качеству, и по разнообразию, и по ценам табачных изделий, если речь идет о легальных рынках. В Украине производится все то же многообразие продукции, что и в России, так как практически те же инвесторы пришли в обе страны. Вопрос о защищенности украинского и российского рынков, это вопрос, выходящий за рамки компетенции производителей, это вопрос экономической политики, которая формируется на уровне правительства".</w:t>
      </w:r>
    </w:p>
    <w:p>
      <w:pPr>
        <w:pStyle w:val="Style9"/>
        <w:rPr/>
      </w:pPr>
      <w:r>
        <w:rPr/>
      </w:r>
    </w:p>
    <w:p>
      <w:pPr>
        <w:pStyle w:val="Style13"/>
        <w:rPr/>
      </w:pPr>
      <w:r>
        <w:rPr/>
        <w:t>Сырье мое</w:t>
      </w:r>
    </w:p>
    <w:p>
      <w:pPr>
        <w:pStyle w:val="Style9"/>
        <w:rPr/>
      </w:pPr>
      <w:r>
        <w:rPr/>
        <w:t>В прошлом году производителей сигарет тревожила угроза принудительной закупки табака отечественного производства. И хотя эта проблема на сегодня не решена и угроза все еще существует, шум вокруг этой темы слегка поутих.</w:t>
      </w:r>
    </w:p>
    <w:p>
      <w:pPr>
        <w:pStyle w:val="Style9"/>
        <w:rPr/>
      </w:pPr>
      <w:r>
        <w:rPr/>
        <w:t xml:space="preserve">Согласно принятому Верховной Радой Закону Украины "О стимулировании развития сельского хозяйства на 2001-2004 гг.", для производителей табачной продукции устанавливался порядок обязательного использования отечественного сырья при производстве: в 2001 г. не менее 3% от общей потребности. Специалисты Ассоциации неоднократно комментировали эту норму, считая ее антирыночной и сугубо административной. При этом подчеркивали невозможность создания такого механизма, который бы автоматически давал возможность реализовать ее при нежелании компаний покупать местный табак, не соответствующий их рецептурам по качеству, и не по той цене, на которую рассчитывают компании. </w:t>
      </w:r>
    </w:p>
    <w:p>
      <w:pPr>
        <w:pStyle w:val="Style9"/>
        <w:rPr/>
      </w:pPr>
      <w:r>
        <w:rPr/>
        <w:t>Как считает В.Егоров, сегодня пересматривается отношение к этой норме. "В соответствии с общим курсом нашей страны на создание условий для присоединения к Всемирной организации торговли (ВТО), а затем для вхождения в ЕС, необходимо выполнить целый ряд условий, в частности по приведению в соответствие с международными нормами  отечественного законодательства. Упомянутая норма является антирыночной и противоречит многим международным положениям". Предполагается, что в соответствии с Указом Президента Украины от 5 февраля 2002 г. "О программе мер по завершению вступления Украины во ВТО" будет пересматриваться и эта норма”.</w:t>
      </w:r>
    </w:p>
    <w:p>
      <w:pPr>
        <w:pStyle w:val="Style9"/>
        <w:rPr/>
      </w:pPr>
      <w:r>
        <w:rPr/>
      </w:r>
    </w:p>
    <w:p>
      <w:pPr>
        <w:pStyle w:val="Style9"/>
        <w:rPr/>
      </w:pPr>
      <w:r>
        <w:rPr/>
      </w:r>
    </w:p>
    <w:p>
      <w:pPr>
        <w:pStyle w:val="Style9"/>
        <w:rPr/>
      </w:pPr>
      <w:r>
        <w:rPr/>
      </w:r>
    </w:p>
    <w:p>
      <w:pPr>
        <w:pStyle w:val="Heading2"/>
        <w:ind w:hanging="0"/>
        <w:rPr>
          <w:lang w:val="ru-RU"/>
        </w:rPr>
      </w:pPr>
      <w:bookmarkStart w:id="14" w:name="__RefHeading___Toc351795225"/>
      <w:bookmarkEnd w:id="14"/>
      <w:r>
        <w:rPr>
          <w:lang w:val="ru-RU"/>
        </w:rPr>
        <w:t>КУРИЦА – ПТИЦА НЕ ПЕВЧАЯ, НО ОЧЕНЬ ПЕРСПЕКТИВНАЯ</w:t>
      </w:r>
    </w:p>
    <w:p>
      <w:pPr>
        <w:pStyle w:val="Style9"/>
        <w:rPr/>
      </w:pPr>
      <w:r>
        <w:rPr>
          <w:b/>
        </w:rPr>
        <w:t>Елизавета СВЯТКИВСЬКА,</w:t>
      </w:r>
      <w:r>
        <w:rPr/>
        <w:t xml:space="preserve"> обозреватель</w:t>
      </w:r>
    </w:p>
    <w:p>
      <w:pPr>
        <w:pStyle w:val="Style9"/>
        <w:rPr/>
      </w:pPr>
      <w:r>
        <w:rPr/>
      </w:r>
    </w:p>
    <w:p>
      <w:pPr>
        <w:pStyle w:val="Style14"/>
        <w:rPr>
          <w:lang w:val="ru-RU"/>
        </w:rPr>
      </w:pPr>
      <w:r>
        <w:rPr>
          <w:lang w:val="ru-RU"/>
        </w:rPr>
        <w:t>На сегодняшний день в животноводстве Украины ситуация стабилизировалась только в птицеводстве. Если точнее, то наиболее динамично развивается куриное направление. За последние три года в отрасль пришли инвесторы, которые смогли возобновить работу фабрик. В прошлом году начала формироваться инфраструктура данного рынка, заработали комбикормовые заводы, к тому же у ряда фирм появились родительские линии птицы. На многих птицефабриках постепенно начинают развивать производство гусей, индюков, перепелов и даже страусов.</w:t>
      </w:r>
    </w:p>
    <w:p>
      <w:pPr>
        <w:pStyle w:val="Style9"/>
        <w:rPr>
          <w:lang w:val="ru-RU"/>
        </w:rPr>
      </w:pPr>
      <w:r>
        <w:rPr>
          <w:lang w:val="ru-RU"/>
        </w:rPr>
      </w:r>
    </w:p>
    <w:p>
      <w:pPr>
        <w:pStyle w:val="Style13"/>
        <w:rPr/>
      </w:pPr>
      <w:r>
        <w:rPr/>
        <w:t>Птицеводам есть к чему стремиться</w:t>
      </w:r>
    </w:p>
    <w:p>
      <w:pPr>
        <w:pStyle w:val="Style9"/>
        <w:rPr/>
      </w:pPr>
      <w:r>
        <w:rPr/>
        <w:t xml:space="preserve">Отечественное птицеводство представлено 600 предприятий, из которых 320 – промышленные, 155 – по производству яиц, 45 – по производству мяса бройлеров. Остальные – подсобные хозяйства населения и межхозяйственные предприятия. </w:t>
      </w:r>
    </w:p>
    <w:p>
      <w:pPr>
        <w:pStyle w:val="Style9"/>
        <w:rPr/>
      </w:pPr>
      <w:r>
        <w:rPr/>
        <w:t xml:space="preserve">Согласно данным Производственно-научного объединения "Укрптицепром", до 1991 г. </w:t>
      </w:r>
    </w:p>
    <w:p>
      <w:pPr>
        <w:pStyle w:val="Style9"/>
        <w:rPr/>
      </w:pPr>
      <w:r>
        <w:rPr/>
        <w:t xml:space="preserve">эти предприятия выпускали в среднем более 17 млрд. шт. яиц и 950 тыс. т мяса птицы в год. То есть на таком уровне можно оценивать наши потенциальные производственные возможности и емкость внутреннего рынка мяса птицы и яиц. В тот период на одного жителя Украины приходилось в среднем по 316 яиц и 17 кг мяса птицы в год. Для сравнения, в 2001 г. на одного человека, учитывая производство и импорт мяса в страну, пришлось по 2,6 кг мяса и по 180 шт. яиц. А научно обоснованная норма потребления мяса птицы, по словам специалистов "Укрптицепрома", составляет 16 кг на человека в год. </w:t>
      </w:r>
    </w:p>
    <w:p>
      <w:pPr>
        <w:pStyle w:val="Style9"/>
        <w:rPr/>
      </w:pPr>
      <w:r>
        <w:rPr/>
        <w:t xml:space="preserve">И все же, несмотря на такие контрасты, с начала нового тысячелетия наблюдается стабильное возрождение отрасли. Многие птицехозяйства наконец-то приобрели реальных собственников. Хотя причины, по которым инвесторов заинтересовала именно эта отрасль животноводства, разные. Не последнюю роль сыграла сложившаяся в 2000-2001 гг. эпизоотическая ситуация в странах Европы. Государственная инспекция ветеринарной медицины Украины ввела запрет на импорт живого скота (КРС, свиней, овец и т.д.) и различной мясопродукции из стран, где были зарегистрированы случаи заболевания животных энцефалопатией (BSE), классической чумой и ящуром. Также в этот период по различным причинам был запрещен импорт продукции птицеводства. </w:t>
      </w:r>
    </w:p>
    <w:p>
      <w:pPr>
        <w:pStyle w:val="Style9"/>
        <w:rPr/>
      </w:pPr>
      <w:r>
        <w:rPr/>
        <w:t>Еще один весомый аргумент, позволивший привлечь инвесторов, – это более быстрый оборот средств по сравнению с другими отраслями (в среднем бройлеров выращивают за 40 дней). Хороший урожай зерновых в прошлом году и оптимистические прогнозы на будущее дают возможность производителям птицы рассчитывать на дешевые корма. То есть, можно ожидать быструю прибыль от вложенных средств.</w:t>
      </w:r>
    </w:p>
    <w:p>
      <w:pPr>
        <w:pStyle w:val="Style9"/>
        <w:rPr/>
      </w:pPr>
      <w:r>
        <w:rPr/>
        <w:t>Следующим мотивирующим фактором, который появился сравнительно недавно, является введение запрета на импорт мяса птицы из США, который был введен с 1 января 2002 г. Отметим, что в прошлом году, по данным генерального директора ПНО "Укрптицепром" Владимира Семены, в Украину было импортировано 72 тыс. т мяса, в том числе 69 тыс. т – мяса птицы. И 90% экспорта этого мяса пришлось на США. Таким образом, на внутреннем рынке Украины освободилась существенная ниша – как минимум в 60-70 тыс. т. А значит, для отечественных производителей есть возможность ее заполнить. Во всяком случае, спрос на их продукцию должен увеличиться.</w:t>
      </w:r>
    </w:p>
    <w:p>
      <w:pPr>
        <w:pStyle w:val="Style9"/>
        <w:rPr/>
      </w:pPr>
      <w:r>
        <w:rPr/>
      </w:r>
    </w:p>
    <w:p>
      <w:pPr>
        <w:pStyle w:val="Style13"/>
        <w:rPr/>
      </w:pPr>
      <w:r>
        <w:rPr/>
        <w:t>Инвестиции – составляющая успеха</w:t>
      </w:r>
    </w:p>
    <w:p>
      <w:pPr>
        <w:pStyle w:val="Style9"/>
        <w:rPr/>
      </w:pPr>
      <w:r>
        <w:rPr/>
        <w:t xml:space="preserve">Производство мяса птицы в основном сосредоточено в четырех областях Украины: Киевской, Донецкой, Днепропетровской и Харьковской. С 1998 г. </w:t>
      </w:r>
    </w:p>
    <w:p>
      <w:pPr>
        <w:pStyle w:val="Style9"/>
        <w:rPr/>
      </w:pPr>
      <w:r>
        <w:rPr/>
        <w:t>в птицеводство начал поступать капитал из других отраслей, свои средства в столь перспективное дело стали вкладывать банкиры, нефте- и зернотрейдеры. Правда, не всегда фирмы открыто декларируют свои приобретения.</w:t>
      </w:r>
    </w:p>
    <w:p>
      <w:pPr>
        <w:pStyle w:val="Style9"/>
        <w:rPr/>
      </w:pPr>
      <w:r>
        <w:rPr/>
        <w:t xml:space="preserve">Следует отметить, что инвестиции в отрасль пошли в основном отечественные. И начиналось все с возрождения фабрик по выпуску яиц, поскольку в период экономического кризиса они не так массово закрывались, как предприятия, специализирующиеся на мясе. Инвестиции в бройлерное производство только начинают поступать. К примеру, производством куриного мяса в Киевской области занимаются только две птицефабрики ЗАО "Комплекс Агромарс" (Гавриловская птицефабрика) и "Руби Роз Агрикол Ко ЛТД" (Морозовская птицефабрика). Другие же инвесторы вкладывали средства в птицефабрики по производству яиц и ремонтного молодняка: ОАО "Птицефабрика Киевская" (принадлежит донецкой фирме "Роздон"), ЗАО "Агрофирма Березанская птицефабрика" (КХП "Мироновский хлебопродукт"), ОАО "Птицефабрика Украина" (фирма "Укр-агротрейд"), ОАО "Кожуховское" (ОАО "Славяне"). Подобная ситуация наблюдается и в остальных регионах Украины. </w:t>
      </w:r>
    </w:p>
    <w:p>
      <w:pPr>
        <w:pStyle w:val="Style9"/>
        <w:rPr/>
      </w:pPr>
      <w:r>
        <w:rPr/>
        <w:t xml:space="preserve">По сути, развитие отрасли можно разделить на несколько этапов. На первом – возобновление работы самих птицефабрик за счет комплектации завезенного из-за рубежа молодняка, а также производство ремонтного молодняка птицы. То есть, работа только на конечный результат – производство яиц и мяса. Именно так сегодня действуют инвесторы на рынке мяса птицы, тогда как на рынке яиц уже начинают вкладывать средства в развитие племенного производства. Это можно считать вторым этапом, требующим еще больших вложений средств и более длительного времени по их возврату и получению прибыли. К тому же родительские линии птиц также приходится покупать за рубежом, а прародительские линии и вовсе практически никто не продает, т.е. их придется выводить отечественным селекционерам, что вообще выглядит далекой перспективой. </w:t>
      </w:r>
    </w:p>
    <w:p>
      <w:pPr>
        <w:pStyle w:val="Style9"/>
        <w:rPr/>
      </w:pPr>
      <w:r>
        <w:rPr/>
      </w:r>
    </w:p>
    <w:p>
      <w:pPr>
        <w:pStyle w:val="Style13"/>
        <w:rPr/>
      </w:pPr>
      <w:r>
        <w:rPr/>
        <w:t>Производство и перспективы</w:t>
      </w:r>
    </w:p>
    <w:p>
      <w:pPr>
        <w:pStyle w:val="Style9"/>
        <w:rPr/>
      </w:pPr>
      <w:r>
        <w:rPr/>
        <w:t xml:space="preserve">Численность птицы на 1 февраля текущего года составила 128 млн. голов, что на 10,3% больше чем на аналогичную дату прошлого года. При этом увеличение поголовья в индивидуальных хозяйствах составило 2,4%, или 2,2 млн. голов, а в специализированных – 40,2%, или 9,8 млн. голов. В хозяйствах населения все еще находится основная часть поголовья – около 73,5%. По данным Министерства аграрной политики, на 1 февраля 2001 г. в хозяйствах населения находилось 79,1% поголовья. Постепенно это соотношение изменяется, но до существенных перемен еще далеко. </w:t>
      </w:r>
    </w:p>
    <w:p>
      <w:pPr>
        <w:pStyle w:val="Style9"/>
        <w:rPr/>
      </w:pPr>
      <w:r>
        <w:rPr/>
        <w:t>По словам В.Семены, в прошлом году было произведено около 60 тыс. т мяса бройлеров, что в 1,8 раза больше, чем в 2000 г. (рис.1). Правда, согласно научно-обоснованным нормам, необходимо производить около 800 тыс. т мяса птицы. Конечно же, в ближайшее время такого прорыва в Украине не ожидается, хотя уже в этом году специалисты прогнозируют увеличение производства мяса птицы в 2 раза.</w:t>
      </w:r>
    </w:p>
    <w:p>
      <w:pPr>
        <w:pStyle w:val="Style9"/>
        <w:rPr/>
      </w:pPr>
      <w:r>
        <w:rPr/>
        <w:t>Как считает председатель правления ПО "Киевптицепром" Николай Жеребов, это вполне осуществимо. Только по Киевской области ожидается производство мяса птицы на уровне 50 тыс. т. "У нас есть возможность превзойти все показатели 2000-2001 гг., – говорит он. – С помощью инвесторов можно решить много вопросов, которые тормозили развитие отрасли ранее. В прошлом году мы увеличили производство мяса в 2,5 раза за счет основных производителей: "Агромарс" (Гавриловская птицефабрика), произвел более 17 тыс. т и "Руби Роз Агрикол Ко ЛТД" (Морозовская птицефабрика) – 2,8 тыс. т. Всего по области было произведено 23 тыс. т мяса, тогда как в 2000 г. только 9 тыс. т".</w:t>
      </w:r>
    </w:p>
    <w:p>
      <w:pPr>
        <w:pStyle w:val="Style9"/>
        <w:rPr/>
      </w:pPr>
      <w:r>
        <w:rPr/>
        <w:t xml:space="preserve">Также производством мяса занимаются предприятия, которые в основном производят ремонтный молодняк яйценосной птицы и специализируются на производстве яиц. Они, как правило, выпускают незначительное количество мяса, в частности, в Киевской области в прошлом году в этом направлении работали: ОАО "Кожухивське", ОАО п/ф "Украина", ООО "Агрофирма Иванков", ЗАО "Агрофирма Березанская птицефабрика", ЗАО "Белоцерковское птицепредприятие". </w:t>
      </w:r>
    </w:p>
    <w:p>
      <w:pPr>
        <w:pStyle w:val="Style9"/>
        <w:rPr/>
      </w:pPr>
      <w:r>
        <w:rPr/>
        <w:t xml:space="preserve">Как считает М.Жеребов, в этом году существенно увеличится производство яиц за счет ранее вложенных в фабрики инвестиций. "В 2001 г. мы произвели на 8,5 млн. шт. яиц больше чем в 2000, а именно – 484,8 млн. шт. Кроме того, в прошлом году было увеличено на 2,7 млн. мест птицы, что позволит получить больше мяса и яиц. Мы выходим на те рубежи, которые для нас раньше были недосягаемы. Я имею в виду 1989 г., который был пиковым по производству продукции отрасли птицеводства и для Украины в целом, и для Киевской области в частности. В нашем регионе было произведено более 1,2 млрд. яиц и 36 тыс. т мяса. В этом году по мясу мы сможем превзойти показатель 1989 г., а по выпуску яиц достигнем этого рубежа в 2003 г.". </w:t>
      </w:r>
    </w:p>
    <w:p>
      <w:pPr>
        <w:pStyle w:val="Style9"/>
        <w:rPr>
          <w:lang w:val="en-US"/>
        </w:rPr>
      </w:pPr>
      <w:r>
        <w:rPr/>
        <w:t>Как считает В.Семена, уже в нынешнем году будет произведено около 140 тыс. т мяса птицы, а в 2010 г. отрасль сможет довести производство яиц до 14 млрд. шт., а мяса птицы – до 600 тыс. т.</w:t>
      </w:r>
    </w:p>
    <w:p>
      <w:pPr>
        <w:pStyle w:val="Style9"/>
        <w:rPr>
          <w:lang w:val="en-US"/>
        </w:rPr>
      </w:pPr>
      <w:r>
        <w:rPr>
          <w:lang w:val="en-US"/>
        </w:rPr>
      </w:r>
    </w:p>
    <w:p>
      <w:pPr>
        <w:pStyle w:val="Style10"/>
        <w:rPr/>
      </w:pPr>
      <w:r>
        <w:rPr/>
        <w:t xml:space="preserve">Рисунок 1. </w:t>
      </w:r>
      <w:r>
        <w:rPr>
          <w:b/>
        </w:rPr>
        <w:t>Производство мяса птицы в Украине</w:t>
      </w:r>
    </w:p>
    <w:p>
      <w:pPr>
        <w:pStyle w:val="Style9"/>
        <w:rPr>
          <w:b/>
          <w:b/>
          <w:lang w:val="en-US"/>
        </w:rPr>
      </w:pPr>
      <w:r>
        <w:rPr>
          <w:b/>
          <w:lang w:val="en-US"/>
        </w:rPr>
      </w:r>
    </w:p>
    <w:p>
      <w:pPr>
        <w:pStyle w:val="Style9"/>
        <w:rPr>
          <w:lang w:val="en-US"/>
        </w:rPr>
      </w:pPr>
      <w:r>
        <w:rPr>
          <w:lang w:val="en-US"/>
        </w:rPr>
        <w:drawing>
          <wp:anchor behindDoc="0" distT="8890" distB="8890" distL="114935" distR="114935" simplePos="0" locked="0" layoutInCell="0" allowOverlap="1" relativeHeight="55">
            <wp:simplePos x="0" y="0"/>
            <wp:positionH relativeFrom="column">
              <wp:align>center</wp:align>
            </wp:positionH>
            <wp:positionV relativeFrom="paragraph">
              <wp:posOffset>635</wp:posOffset>
            </wp:positionV>
            <wp:extent cx="2857500" cy="1666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857500" cy="1666875"/>
                    </a:xfrm>
                    <a:prstGeom prst="rect">
                      <a:avLst/>
                    </a:prstGeom>
                  </pic:spPr>
                </pic:pic>
              </a:graphicData>
            </a:graphic>
          </wp:anchor>
        </w:drawing>
      </w:r>
    </w:p>
    <w:p>
      <w:pPr>
        <w:pStyle w:val="Style13"/>
        <w:rPr/>
      </w:pPr>
      <w:r>
        <w:rPr/>
        <w:t>Племенной фактор</w:t>
      </w:r>
    </w:p>
    <w:p>
      <w:pPr>
        <w:pStyle w:val="Style9"/>
        <w:rPr/>
      </w:pPr>
      <w:r>
        <w:rPr/>
        <w:t xml:space="preserve">Перспективы производства продукции птицеводства напрямую зависят от наличия качественных кроссов, состояния племенного птицеводства и селекции. Как уже упоминалось, практически всем предприятиям приходится завозить птицу, так как качественного финального гибрида в Украине нет. Хотя у нас и существуют отечественные кроссы. </w:t>
      </w:r>
    </w:p>
    <w:p>
      <w:pPr>
        <w:pStyle w:val="Style9"/>
        <w:rPr/>
      </w:pPr>
      <w:r>
        <w:rPr/>
        <w:t>По данным ПНО "Укрптицепром", для обеспечения товаропроизводителей племенным материалом ведется селекционная работа с птицей кроссов "Борки-117", "Борки-2М", "Борки-колор", "Ломанн Браун" и "Беларусь-9", а также поддерживается чистота птицы кросса "Прогресс", "П-46", "Доминант", "Иза Браун", "Тетра-СЛ", "Арбор-Айкрес", "Змина" и "Бройлер-прим". По большому счету, в Украине наиболее распространенны американские кроссы. По яичному направлению – "Хай-Лайн" белый и коричневый, а по мясному – "Кобб-500". По словам председателя правления ОАО "Кожухивске" Николая Болилого, уже в этом году на их предприятии насчитывается 5 млн. голов птицы родительского стада кросса "Хай-Лайн", которое сможет обеспечить 40% рынка Украины молодняком яйценосной птицы. Кроме того, как сообщил председатель правления ОАО племптицехозяйства "Броварское" Анатолий Вабищев, в прошлом году из Голландии они завезли 56 тыс. голов птицы родительских линий по яичному направлению, что уже в этом году позволит обеспечить 20% рынка Киевской области племенной птицей.</w:t>
      </w:r>
    </w:p>
    <w:p>
      <w:pPr>
        <w:pStyle w:val="Style9"/>
        <w:rPr/>
      </w:pPr>
      <w:r>
        <w:rPr/>
        <w:t>Что касается кроссов мясного направления, то специализированных производителей племенных кур еще практически нет. Ввиду повышенного спроса, таковые уже должны появиться в 2002 г., так как еще в прошлом году два основных производителя мяса в Киевской области, да и в Украине в целом, начали делать шаги в этом направлении. Так, птицекомплекс "Агромарс" незначительную часть птицы продавал другим предприятиям, хотя основную часть производил только для себя. А в этом году на предприятии собираются расширить производство племенной птицы кросса "Кобб-500".</w:t>
      </w:r>
    </w:p>
    <w:p>
      <w:pPr>
        <w:pStyle w:val="Style9"/>
        <w:rPr/>
      </w:pPr>
      <w:r>
        <w:rPr/>
        <w:t xml:space="preserve">"Руби Роз Агрикол Ко ЛТД", специализирующаяся только на мясном птицеводстве, собирается тесно сотрудничать с несколькими птицефабриками, которые ранее простаивали. В частности, с госплемзаводом "Яготинский", где планируют построить инкубатор для последующей реализации как цыплят, так и яиц хозяйствам и населению. </w:t>
      </w:r>
    </w:p>
    <w:p>
      <w:pPr>
        <w:pStyle w:val="Style9"/>
        <w:rPr/>
      </w:pPr>
      <w:r>
        <w:rPr/>
        <w:t>По данным Госкомстата, всего в Украине в прошлом году было произведено 2,317 млн. т мяса. А доля мяса птицы в общей структуре составила 1,4%, тогда как должна составлять около 7%. Специалисты отрасли назвали 2001 г. переломным для птицеводства, а с нынешнего года ожидается планомерное наращивание объемов производства. Но о том, когда рынок будет заполнен необходимым объемом мяса птицы, причем не только бройлеров, сегодня говорить еще рано. Ведь все только начинается…</w:t>
      </w:r>
    </w:p>
    <w:p>
      <w:pPr>
        <w:pStyle w:val="Style9"/>
        <w:rPr/>
      </w:pPr>
      <w:r>
        <w:rPr/>
      </w:r>
    </w:p>
    <w:p>
      <w:pPr>
        <w:pStyle w:val="Style10"/>
        <w:rPr/>
      </w:pPr>
      <w:r>
        <w:rPr>
          <w:b/>
        </w:rPr>
        <w:t xml:space="preserve">Таблица 1. </w:t>
      </w:r>
      <w:r>
        <w:rPr/>
        <w:t>Импорт живой домашней птицы в Украину, т</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74,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17,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07,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77,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5,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Чех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74,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3,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50,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5,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3,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Нидерланды</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2,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9,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6,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6,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5,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Словак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48,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1,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1,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9,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2,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ИТОГО</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92,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78,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58,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47,2</w:t>
            </w:r>
          </w:p>
        </w:tc>
      </w:tr>
    </w:tbl>
    <w:p>
      <w:pPr>
        <w:pStyle w:val="Style10"/>
        <w:rPr/>
      </w:pPr>
      <w:r>
        <w:rPr/>
      </w:r>
    </w:p>
    <w:p>
      <w:pPr>
        <w:pStyle w:val="Style10"/>
        <w:rPr/>
      </w:pPr>
      <w:r>
        <w:rPr>
          <w:b/>
        </w:rPr>
        <w:t xml:space="preserve">Таблица 2. </w:t>
      </w:r>
      <w:r>
        <w:rPr/>
        <w:t>Импорт мяса и пищевых субпродуктов домашней птицы (свежие, охлажденные или мороженые), тыс.т</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7,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76,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2,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54,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Нидерланды</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1,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6,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ИТОГО</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1,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9,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7,3</w:t>
            </w:r>
          </w:p>
        </w:tc>
      </w:tr>
    </w:tbl>
    <w:p>
      <w:pPr>
        <w:pStyle w:val="Style10"/>
        <w:rPr/>
      </w:pPr>
      <w:r>
        <w:rPr/>
      </w:r>
    </w:p>
    <w:p>
      <w:pPr>
        <w:pStyle w:val="Style10"/>
        <w:rPr/>
      </w:pPr>
      <w:r>
        <w:rPr>
          <w:b/>
        </w:rPr>
        <w:t xml:space="preserve">Таблица 3. </w:t>
      </w:r>
      <w:r>
        <w:rPr/>
        <w:t>Экспорт из Украины живой домашней птицы, т</w:t>
      </w:r>
    </w:p>
    <w:tbl>
      <w:tblPr>
        <w:tblW w:w="9816" w:type="dxa"/>
        <w:jc w:val="center"/>
        <w:tblInd w:w="0" w:type="dxa"/>
        <w:tblLayout w:type="fixed"/>
        <w:tblCellMar>
          <w:top w:w="0" w:type="dxa"/>
          <w:left w:w="108" w:type="dxa"/>
          <w:bottom w:w="0" w:type="dxa"/>
          <w:right w:w="108" w:type="dxa"/>
        </w:tblCellMar>
      </w:tblPr>
      <w:tblGrid>
        <w:gridCol w:w="1636"/>
        <w:gridCol w:w="1636"/>
        <w:gridCol w:w="1636"/>
        <w:gridCol w:w="1636"/>
        <w:gridCol w:w="1636"/>
        <w:gridCol w:w="1636"/>
      </w:tblGrid>
      <w:tr>
        <w:trPr/>
        <w:tc>
          <w:tcPr>
            <w:tcW w:w="1636"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7-199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1,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Эстония</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Чехия</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Армения</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Казахстан</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1,2</w:t>
            </w:r>
          </w:p>
        </w:tc>
      </w:tr>
    </w:tbl>
    <w:p>
      <w:pPr>
        <w:pStyle w:val="Style10"/>
        <w:rPr/>
      </w:pPr>
      <w:r>
        <w:rPr/>
      </w:r>
    </w:p>
    <w:p>
      <w:pPr>
        <w:pStyle w:val="Style10"/>
        <w:rPr/>
      </w:pPr>
      <w:r>
        <w:rPr/>
        <w:t xml:space="preserve">Таблица 4. </w:t>
      </w:r>
      <w:r>
        <w:rPr>
          <w:b/>
        </w:rPr>
        <w:t>Экспорт из Украины мяса и пищевых субпродуктов домашней птицы (свежие, охлажденные или мороженые), т</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7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830,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807,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433,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Азербайджан</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Турц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Грузия</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Туркменистан</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6,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ИТОГО</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3,7</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37,1</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09,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35</w:t>
            </w:r>
          </w:p>
        </w:tc>
      </w:tr>
    </w:tbl>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Heading2"/>
        <w:ind w:hanging="0"/>
        <w:rPr/>
      </w:pPr>
      <w:bookmarkStart w:id="15" w:name="__RefHeading___Toc351795226"/>
      <w:bookmarkEnd w:id="15"/>
      <w:r>
        <w:rPr/>
        <w:t>О ХМЕЛЕ ПЕСНИ ЛИШЬ ПОЕМ</w:t>
      </w:r>
    </w:p>
    <w:p>
      <w:pPr>
        <w:pStyle w:val="Style9"/>
        <w:rPr/>
      </w:pPr>
      <w:r>
        <w:rPr>
          <w:b/>
        </w:rPr>
        <w:t>Алексей БОНДАРЬ,</w:t>
      </w:r>
      <w:r>
        <w:rPr>
          <w:lang w:val="en-US"/>
        </w:rPr>
        <w:t xml:space="preserve"> </w:t>
      </w:r>
      <w:r>
        <w:rPr/>
        <w:t>“Агро Перспектива”</w:t>
      </w:r>
    </w:p>
    <w:p>
      <w:pPr>
        <w:pStyle w:val="Style9"/>
        <w:rPr/>
      </w:pPr>
      <w:r>
        <w:rPr/>
      </w:r>
    </w:p>
    <w:p>
      <w:pPr>
        <w:pStyle w:val="Style14"/>
        <w:rPr>
          <w:lang w:val="ru-RU"/>
        </w:rPr>
      </w:pPr>
      <w:r>
        <w:rPr>
          <w:lang w:val="ru-RU"/>
        </w:rPr>
        <w:t>За последние пять лет хмелеводство как во всем мире, так и в Украине переживает не самые лучшие времена. Объемы мирового производства хмеля в 2001 г. по сравнению с 1991 г. сократились на 18%. Но если в большинстве стран – производителей хмеля такой спад можно объяснить исключительно плохими погодными условиями, то для Украины это следствие длительного экономического кризиса. Именно за счет значительного снижения показателей в странах бывшего СССР и Югославии объемы мирового производства хмеля в последние годы находятся на уровне 70-х годов прошлого столетия.</w:t>
      </w:r>
    </w:p>
    <w:p>
      <w:pPr>
        <w:pStyle w:val="Style9"/>
        <w:rPr>
          <w:lang w:val="ru-RU"/>
        </w:rPr>
      </w:pPr>
      <w:r>
        <w:rPr>
          <w:lang w:val="ru-RU"/>
        </w:rPr>
      </w:r>
    </w:p>
    <w:p>
      <w:pPr>
        <w:pStyle w:val="Style9"/>
        <w:rPr/>
      </w:pPr>
      <w:r>
        <w:rPr/>
        <w:t xml:space="preserve">Ежегодно на мировом рынке прослеживается стабильная тенденция к увеличению спроса на хмель и продукты его переработки, о чем свидетельствует рост объемов мировой торговли хмелепродуктами за последние 20 лет более чем в 2 раза. Это можно объяснить как постоянно растущим потреблением пива в мире, так и открытием новых возможностей применения экстракта хмеля. Напомним, что около 90% производимой в мире хмелепродукции используется в пивоварении, а остальные 10% – в фармацевтической, парфюмерной и спиртовой отраслях. Наиболее важным компонентом хмеля для пивоварения является альфа-кислота, содержание которой – основной качественный показатель продукции хмелеводства. </w:t>
      </w:r>
    </w:p>
    <w:p>
      <w:pPr>
        <w:pStyle w:val="Style9"/>
        <w:rPr/>
      </w:pPr>
      <w:r>
        <w:rPr/>
        <w:t xml:space="preserve">Интересно, что за прошедшие 20 лет, несмотря на растущий спрос на хмель, количество посевных площадей под ним остается на практически стабильном уровне. Правда, за это время урожайность его возросла на 25%, а содержание альфа-кислоты – на 20%. Только таких показателей смогли добиться в странах с развитой экономикой. Это можно объяснить тем, что довольно большое количество процессов в производстве хмеля нельзя механизировать, закладка новых насаждений требует значительных финансовых затрат, а потенциальная урожайность самых продуктивных сортов ограничивается выходом готовой продукции не более 25 ц/га. И если учесть, что производство хмеля в большой степени зависит от погодных условий, а первый урожай собирают на третий год после высадки культуры, то можно с уверенностью сказать, что в ближайшие пять лет значительного увеличения его мирового производства ожидать не стоит. </w:t>
      </w:r>
    </w:p>
    <w:p>
      <w:pPr>
        <w:pStyle w:val="Style9"/>
        <w:rPr/>
      </w:pPr>
      <w:r>
        <w:rPr/>
        <w:t xml:space="preserve">Следует отметить, что производство и экспорт хмелепродукции сконцентрированы в четырех странах – США, Германии, Китае и Чехии, на долю которых приходится чуть более 80% мирового производства. Еще в девяти странах производится около 17% хмеля: Великобритании – 2,9%, Польше – 2,1%, Австралии – 2%, Словении – 1,9%, Южной Корее – 1,6%, Франции – 1,4%, Испании – 1,2%, России – 1,05% и Новой Зеландии – 0,9%. </w:t>
      </w:r>
    </w:p>
    <w:p>
      <w:pPr>
        <w:pStyle w:val="Style9"/>
        <w:rPr/>
      </w:pPr>
      <w:r>
        <w:rPr/>
        <w:t xml:space="preserve">Вышеперечисленные страны являются также самыми крупными потребителями хмеля, на их долю приходится более 70% от общего потребления. Но если мировое производство сконцентрировано в четырех странах, то на экспортном рынке ситуация несколько иная. Крупнейшим экспортером является Германия – 46%, на США и Чехию приходится 27% мирового объема экспорта, тогда как Китай осуществляет мизерные отгрузки хмеля на экспорт – около 2%. Другие страны контролируют около 25% мирового экспорта хмелесырья – Словения (6,8%), Франция (3,5%), Австралия (3,3%), Польша (1,9%) Великобритания (1,6%) и Нидерланды (1,1%). </w:t>
      </w:r>
    </w:p>
    <w:p>
      <w:pPr>
        <w:pStyle w:val="Style9"/>
        <w:rPr/>
      </w:pPr>
      <w:r>
        <w:rPr/>
        <w:t>В этих странах также активно занимаются переработкой хмеля на гранулы или экстракты, которые непосредственно используются в производстве пива. Поэтому объемы мировой торговли хмелем прессованным и в шишках за последние несколько лет значительно сократились.</w:t>
      </w:r>
    </w:p>
    <w:p>
      <w:pPr>
        <w:pStyle w:val="Style9"/>
        <w:rPr/>
      </w:pPr>
      <w:r>
        <w:rPr/>
        <w:t>Импортерами хмелепродуктов являются более ста стран мира. Наиболее значительные – Япония (17,3% от общего объема импорта), Германия (14,2%), США (12,2%), Россия (8,8%), Бельгия и Люксембург (6,2%), Бразилия (5,3%), Великобритания (4,6%), Канада (4,4%) и Чехия (4,2%). Потребность в продукции испытывают практически все страны, доказательством чему является необыкновенное разнообразие стран-импортеров: Конго, ЮАР, Камерун, Египет – в Африке; Эквадор, Доминиканская Республика и Чили – в Южной Америке, а также Албания и Фаррерские острова – в Европе.</w:t>
      </w:r>
    </w:p>
    <w:p>
      <w:pPr>
        <w:pStyle w:val="Style9"/>
        <w:rPr/>
      </w:pPr>
      <w:r>
        <w:rPr/>
      </w:r>
    </w:p>
    <w:p>
      <w:pPr>
        <w:pStyle w:val="Style10"/>
        <w:rPr/>
      </w:pPr>
      <w:r>
        <w:rPr/>
        <w:t>Таблица 1</w:t>
      </w:r>
      <w:r>
        <w:rPr>
          <w:b/>
        </w:rPr>
        <w:t>. Производство хмеля в мире и по странам в 1999-2001гг., тыс. т</w:t>
      </w:r>
    </w:p>
    <w:tbl>
      <w:tblPr>
        <w:tblW w:w="9816" w:type="dxa"/>
        <w:jc w:val="center"/>
        <w:tblInd w:w="0"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Стран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Мировое производство</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8,56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9,94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9,897</w:t>
            </w:r>
          </w:p>
        </w:tc>
      </w:tr>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Style11"/>
              <w:jc w:val="left"/>
              <w:rPr/>
            </w:pPr>
            <w:r>
              <w:rPr/>
              <w:t>в т.ч.</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9,24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0,65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0,5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7,91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9,89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0,2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Китай</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1,32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56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5,0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Чех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43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86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9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Великобритан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0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72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7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Польш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52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47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64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Австрал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7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9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02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ловен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69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8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9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Южная Коре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5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6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6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Франц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28</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69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69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Испан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3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96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95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0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Новая Зеланди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64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74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830</w:t>
            </w:r>
          </w:p>
        </w:tc>
      </w:tr>
    </w:tbl>
    <w:p>
      <w:pPr>
        <w:pStyle w:val="Style11"/>
        <w:rPr/>
      </w:pPr>
      <w:r>
        <w:rPr/>
        <w:t>Источник: FAO и Barth report</w:t>
      </w:r>
    </w:p>
    <w:p>
      <w:pPr>
        <w:pStyle w:val="Style11"/>
        <w:rPr>
          <w:lang w:val="en-US"/>
        </w:rPr>
      </w:pPr>
      <w:r>
        <w:rPr>
          <w:lang w:val="en-US"/>
        </w:rPr>
      </w:r>
    </w:p>
    <w:p>
      <w:pPr>
        <w:pStyle w:val="Style10"/>
        <w:rPr>
          <w:b/>
          <w:b/>
          <w:lang w:val="en-US"/>
        </w:rPr>
      </w:pPr>
      <w:r>
        <w:rPr/>
        <w:t xml:space="preserve">Рисунок 1. </w:t>
      </w:r>
      <w:r>
        <w:rPr>
          <w:b/>
        </w:rPr>
        <w:t>Структура мирового экспорта хмеля в сезоне 2000/2001 гг.</w:t>
      </w:r>
    </w:p>
    <w:p>
      <w:pPr>
        <w:pStyle w:val="Style10"/>
        <w:rPr>
          <w:b/>
          <w:b/>
          <w:lang w:val="en-US"/>
        </w:rPr>
      </w:pPr>
      <w:r>
        <w:rPr>
          <w:b/>
          <w:lang w:val="en-US"/>
        </w:rPr>
      </w:r>
    </w:p>
    <w:p>
      <w:pPr>
        <w:pStyle w:val="Style10"/>
        <w:rPr>
          <w:b/>
          <w:b/>
          <w:lang w:val="en-US"/>
        </w:rPr>
      </w:pPr>
      <w:r>
        <w:rPr>
          <w:b/>
          <w:lang w:val="en-US"/>
        </w:rPr>
        <w:drawing>
          <wp:anchor behindDoc="0" distT="8890" distB="8890" distL="114935" distR="114935" simplePos="0" locked="0" layoutInCell="0" allowOverlap="1" relativeHeight="56">
            <wp:simplePos x="0" y="0"/>
            <wp:positionH relativeFrom="column">
              <wp:align>center</wp:align>
            </wp:positionH>
            <wp:positionV relativeFrom="paragraph">
              <wp:posOffset>635</wp:posOffset>
            </wp:positionV>
            <wp:extent cx="2857500" cy="1876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857500" cy="1876425"/>
                    </a:xfrm>
                    <a:prstGeom prst="rect">
                      <a:avLst/>
                    </a:prstGeom>
                  </pic:spPr>
                </pic:pic>
              </a:graphicData>
            </a:graphic>
          </wp:anchor>
        </w:drawing>
      </w:r>
    </w:p>
    <w:p>
      <w:pPr>
        <w:pStyle w:val="Style9"/>
        <w:rPr>
          <w:b/>
          <w:b/>
          <w:lang w:val="en-US"/>
        </w:rPr>
      </w:pPr>
      <w:r>
        <w:rPr>
          <w:b/>
          <w:lang w:val="en-US"/>
        </w:rPr>
      </w:r>
    </w:p>
    <w:p>
      <w:pPr>
        <w:pStyle w:val="Style13"/>
        <w:rPr/>
      </w:pPr>
      <w:r>
        <w:rPr/>
        <w:t>Цены</w:t>
      </w:r>
    </w:p>
    <w:p>
      <w:pPr>
        <w:pStyle w:val="Style9"/>
        <w:rPr/>
      </w:pPr>
      <w:r>
        <w:rPr/>
        <w:t xml:space="preserve">Основную роль в формировании мировой цены на хмель играют два самых крупных его экспортера – США и Германия. Также на уровень цен непосредственное влияние оказывают погодные условия, от которых зависит валовой сбор урожая и его качество. Хмелепродукты в основном реализуются по спотовым контрактам. </w:t>
      </w:r>
    </w:p>
    <w:p>
      <w:pPr>
        <w:pStyle w:val="Style9"/>
        <w:rPr/>
      </w:pPr>
      <w:r>
        <w:rPr/>
        <w:t>Экспортные цены на хмель в среднем колеблются в пределах 5000-6000 USD/т, в зависимости от содержания альфа-кислоты и классификации сорта. В прошлом сезоне в США ароматические сорта в среднем продавались по 2975-3640 USD/т (на условиях франко-склад продавца), а горькие сорта – по 4300-4600 USD/т. Довольно большая разница в ценах объясняется тем, что содержание альфа-кислот в горьких сортах хмеля в 2-2,2 раза больше, чем в ароматических.</w:t>
      </w:r>
    </w:p>
    <w:p>
      <w:pPr>
        <w:pStyle w:val="Style9"/>
        <w:rPr/>
      </w:pPr>
      <w:r>
        <w:rPr/>
        <w:t xml:space="preserve">Тенденции к росту внутренних цен на хмель в США и Германии прослеживается около пяти лет. До 1997 г. цена на хмель (со средним содержанием альфа-кислот) не превышала уровня 3900 USD/т, а в 2000 г. средний уровень цен перевалил отметку 4100 USD/т. Повышение мировых цен связывают с благоприятной конъюнктурой рынка и мощной поддержкой производителей со стороны государств, ассоциаций и объединений хмелеводов. Яркий пример вышесказанного – Американский хмелепроизводственный альянс (АНРА), основной задачей которого, помимо производства, является поддержание стабильно высокой цены на внутреннем рынке США и информационное обеспечение производителей. </w:t>
      </w:r>
    </w:p>
    <w:p>
      <w:pPr>
        <w:pStyle w:val="Style9"/>
        <w:rPr/>
      </w:pPr>
      <w:r>
        <w:rPr/>
        <w:t>На протяжении года минимальный уровень цен обычно отмечается с октября до начала декабря, т.е. в период, когда заканчивается сбор хмеля и производители предлагают его в больших объемах. До середины декабря спрос на хмель значительно возрастает в связи с новогодними праздниками и, соответственно, повышаются цены. Максимальный же ценовой уровень фиксируется в мае – июне, когда истощаются запасы продукции как у пивоваров, так и у трейдеров. Впрочем, цены на хмель слабо подвержены колебаниям, в основном, из-за небольшой емкости рынка.</w:t>
      </w:r>
    </w:p>
    <w:p>
      <w:pPr>
        <w:pStyle w:val="Style9"/>
        <w:rPr/>
      </w:pPr>
      <w:r>
        <w:rPr/>
      </w:r>
    </w:p>
    <w:p>
      <w:pPr>
        <w:pStyle w:val="Style10"/>
        <w:rPr/>
      </w:pPr>
      <w:r>
        <w:rPr/>
        <w:t xml:space="preserve">Таблица 2. </w:t>
      </w:r>
      <w:r>
        <w:rPr>
          <w:b/>
        </w:rPr>
        <w:t>Среднегодовые цены на хмель*, USD/т</w:t>
      </w:r>
    </w:p>
    <w:tbl>
      <w:tblPr>
        <w:tblW w:w="9812" w:type="dxa"/>
        <w:jc w:val="center"/>
        <w:tblInd w:w="0" w:type="dxa"/>
        <w:tblLayout w:type="fixed"/>
        <w:tblCellMar>
          <w:top w:w="0" w:type="dxa"/>
          <w:left w:w="108" w:type="dxa"/>
          <w:bottom w:w="0" w:type="dxa"/>
          <w:right w:w="108" w:type="dxa"/>
        </w:tblCellMar>
      </w:tblPr>
      <w:tblGrid>
        <w:gridCol w:w="892"/>
        <w:gridCol w:w="892"/>
        <w:gridCol w:w="892"/>
        <w:gridCol w:w="892"/>
        <w:gridCol w:w="892"/>
        <w:gridCol w:w="892"/>
        <w:gridCol w:w="892"/>
        <w:gridCol w:w="892"/>
        <w:gridCol w:w="892"/>
        <w:gridCol w:w="892"/>
        <w:gridCol w:w="892"/>
      </w:tblGrid>
      <w:tr>
        <w:trPr/>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1</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2</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3</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4</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5</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6</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7</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8</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99</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70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83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88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90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77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64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53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72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378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4120</w:t>
            </w:r>
          </w:p>
        </w:tc>
        <w:tc>
          <w:tcPr>
            <w:tcW w:w="892" w:type="dxa"/>
            <w:tcBorders>
              <w:top w:val="single" w:sz="4" w:space="0" w:color="000000"/>
              <w:left w:val="single" w:sz="4" w:space="0" w:color="000000"/>
              <w:bottom w:val="single" w:sz="4" w:space="0" w:color="000000"/>
              <w:right w:val="single" w:sz="4" w:space="0" w:color="000000"/>
            </w:tcBorders>
          </w:tcPr>
          <w:p>
            <w:pPr>
              <w:pStyle w:val="Style11"/>
              <w:jc w:val="center"/>
              <w:rPr/>
            </w:pPr>
            <w:r>
              <w:rPr/>
              <w:t>4150</w:t>
            </w:r>
          </w:p>
        </w:tc>
      </w:tr>
    </w:tbl>
    <w:p>
      <w:pPr>
        <w:pStyle w:val="Style11"/>
        <w:rPr/>
      </w:pPr>
      <w:r>
        <w:rPr/>
        <w:t>* Содержание альфа-кислот 5-6%, на базе внутренних цен США</w:t>
      </w:r>
    </w:p>
    <w:p>
      <w:pPr>
        <w:pStyle w:val="Style11"/>
        <w:rPr/>
      </w:pPr>
      <w:r>
        <w:rPr/>
        <w:t>Источник: USDA</w:t>
      </w:r>
    </w:p>
    <w:p>
      <w:pPr>
        <w:pStyle w:val="Style11"/>
        <w:rPr/>
      </w:pPr>
      <w:r>
        <w:rPr/>
      </w:r>
    </w:p>
    <w:p>
      <w:pPr>
        <w:pStyle w:val="Style14"/>
        <w:rPr>
          <w:lang w:val="ru-RU"/>
        </w:rPr>
      </w:pPr>
      <w:r>
        <w:rPr>
          <w:lang w:val="ru-RU"/>
        </w:rPr>
        <w:t>США</w:t>
      </w:r>
    </w:p>
    <w:p>
      <w:pPr>
        <w:pStyle w:val="Style9"/>
        <w:rPr/>
      </w:pPr>
      <w:r>
        <w:rPr/>
        <w:t xml:space="preserve">Объем производства хмеля в сезоне 2001/2002 гг. составил 30,5 тыс. т, что практически соответствует валовому сбору предыдущего сезона (30,65 тыс. т). Правда, это на 20% меньше урожая 1995 г., когда в США было собрано более 36 тыс. т хмеля. Данное снижение связано, в основном, с дождливой погодой и штормами, которые обрушились на тихоокеанское побережье Северной Америки в этом сезоне. Ведь практически все хмелепроизводство в США сосредоточено именно в северо-западном регионе, в частности, только в штате Вашингтон выращивается 85% американского хмеля. </w:t>
      </w:r>
    </w:p>
    <w:p>
      <w:pPr>
        <w:pStyle w:val="Style9"/>
        <w:rPr/>
      </w:pPr>
      <w:r>
        <w:rPr/>
        <w:t xml:space="preserve">В следующем сезоне эксперты МСХ США прогнозируют незначительное увеличение производства хмеля в стране – до 31 тыс. т. Этот рост станет продолжением положительных тенденций в выпуске хмелепродукции, которые прослеживались в США начиная с сезона 1998/1999 гг. </w:t>
      </w:r>
    </w:p>
    <w:p>
      <w:pPr>
        <w:pStyle w:val="Style9"/>
        <w:rPr/>
      </w:pPr>
      <w:r>
        <w:rPr/>
        <w:t xml:space="preserve">Основными потребителями американского хмеля выступают страны ЕС, Канада и Япония. Экспортируется он в виде экстракта и масла, которое является высококачественным продуктом с содержанием альфа-кислоты от 30 до 40%. Объемы экспорта имеют тенденцию к уменьшению, что повлекло за собой и снижение импорта хмелепродукции в страну. </w:t>
      </w:r>
    </w:p>
    <w:p>
      <w:pPr>
        <w:pStyle w:val="Style9"/>
        <w:rPr/>
      </w:pPr>
      <w:r>
        <w:rPr/>
      </w:r>
    </w:p>
    <w:p>
      <w:pPr>
        <w:pStyle w:val="Style14"/>
        <w:rPr>
          <w:lang w:val="ru-RU"/>
        </w:rPr>
      </w:pPr>
      <w:r>
        <w:rPr>
          <w:lang w:val="ru-RU"/>
        </w:rPr>
        <w:t>Германия</w:t>
      </w:r>
    </w:p>
    <w:p>
      <w:pPr>
        <w:pStyle w:val="Style9"/>
        <w:rPr/>
      </w:pPr>
      <w:r>
        <w:rPr/>
        <w:t xml:space="preserve">Показатель потребления пива на душу населения в Германии – один из самых высоких в мире. Поэтому особое внимание в стране уделяется выращиванию хмеля, его качественным показателям и способу переработки. </w:t>
      </w:r>
    </w:p>
    <w:p>
      <w:pPr>
        <w:pStyle w:val="Style9"/>
        <w:rPr/>
      </w:pPr>
      <w:r>
        <w:rPr/>
        <w:t>Производство хмеля в Германии растет на протяжении трех последних лет. В сезоне 2001/2002 гг. его объемы составили 30,2 тыс. т, что на 1,2% выше уровня 2000/2001 гг. Страна отличается постоянным увеличением посадочных площадей, стабильным урожаем и высоким качеством продукции. Основной хмелепроизводящий регион – это земли Халлертау, где выращивается до 75% хмеля в стране. Хотя и на землях Тетнанг, Ельба-заале, Спелт и Херсбрукер производятся довольно значительные объемы хмеля. Интересно, что в Германии более 60% товарной продукции представлено ароматическими сортами хмеля и около 30% – сортами с высоким содержанием альфа-кислоты, тогда как во всем мире эти пропорции практически одинаковы.</w:t>
      </w:r>
    </w:p>
    <w:p>
      <w:pPr>
        <w:pStyle w:val="Style9"/>
        <w:rPr/>
      </w:pPr>
      <w:r>
        <w:rPr/>
        <w:t>Экспортный потенциал Германии очень велик, так как производство хмеля почти в два раза выше его внутреннего потребления. Потому объемы экспорта в сезоне 2001/2002 гг. составили 16,82 тыс. т, что на 800 т выше уровня 2000/2001 гг. Тем не менее, страна также импортирует хмель, ввозя его ежегодно около 6 тыс. т, в основном для переработки на своих мощностях и дальнейшего экспорта в форме экстрактов.</w:t>
      </w:r>
    </w:p>
    <w:p>
      <w:pPr>
        <w:pStyle w:val="Style9"/>
        <w:rPr/>
      </w:pPr>
      <w:r>
        <w:rPr/>
      </w:r>
    </w:p>
    <w:p>
      <w:pPr>
        <w:pStyle w:val="Style14"/>
        <w:rPr>
          <w:lang w:val="ru-RU"/>
        </w:rPr>
      </w:pPr>
      <w:r>
        <w:rPr>
          <w:lang w:val="ru-RU"/>
        </w:rPr>
        <w:t>Чехия</w:t>
      </w:r>
    </w:p>
    <w:p>
      <w:pPr>
        <w:pStyle w:val="Style9"/>
        <w:rPr/>
      </w:pPr>
      <w:r>
        <w:rPr/>
        <w:t xml:space="preserve">Объем производства хмеля в сезоне 2001/2002 гг. составил 4,95 тыс. т, что почти в два раза меньше по сравнению с 1993/1994 гг., когда было получено 9,42 тыс. т сырья. Причиной этому стал переходной период экономики страны. Пиком падения производства был сезон 2000/2001 гг. – 4,83 тыс. т, в основном это произошло по причине снижения урожайности культуры вследствие проливных дождей. </w:t>
      </w:r>
    </w:p>
    <w:p>
      <w:pPr>
        <w:pStyle w:val="Style9"/>
        <w:rPr/>
      </w:pPr>
      <w:r>
        <w:rPr/>
        <w:t>В 2001/2002 гг. страна экспортировала 5,4 тыс. т хмеля, что практически равно аналогичному показателю США. Причиной этому послужил довольно большой объем импорта хмеля – 1,87 тыс. т и незначительное внутреннее потребление. В перспективе Чехия может контролировать около 25% мировой торговли продуктами хмелеводства.</w:t>
      </w:r>
    </w:p>
    <w:p>
      <w:pPr>
        <w:pStyle w:val="Style9"/>
        <w:rPr/>
      </w:pPr>
      <w:r>
        <w:rPr/>
      </w:r>
    </w:p>
    <w:p>
      <w:pPr>
        <w:pStyle w:val="Style14"/>
        <w:rPr>
          <w:lang w:val="ru-RU"/>
        </w:rPr>
      </w:pPr>
      <w:r>
        <w:rPr>
          <w:lang w:val="ru-RU"/>
        </w:rPr>
        <w:t>Китай</w:t>
      </w:r>
    </w:p>
    <w:p>
      <w:pPr>
        <w:pStyle w:val="Style9"/>
        <w:rPr/>
      </w:pPr>
      <w:r>
        <w:rPr/>
        <w:t>Хотелось бы отметить, что выращиванием хмеля в Китае до 1985 г. практически никто не занимался. Сейчас хмелеводство здесь развивается стремительными темпами с ежегодным приростом производства на 20-25%. Этому способствует постоянное увеличение площадей под культурой и высокий уровень цен на внутреннем рынке. Но даже при объеме производства 15 тыс. т в сезоне 2001/2002 гг. эта страна является довольно крупным импортером продуктов хмелеводства. Добавим, что руководство Китая планирует уже в сезоне 2002/2003 гг. полностью обеспечить внутренние потребности в хмеле силами собственных производителей.</w:t>
      </w:r>
    </w:p>
    <w:p>
      <w:pPr>
        <w:pStyle w:val="Style9"/>
        <w:rPr/>
      </w:pPr>
      <w:r>
        <w:rPr/>
      </w:r>
    </w:p>
    <w:p>
      <w:pPr>
        <w:pStyle w:val="Style13"/>
        <w:rPr/>
      </w:pPr>
      <w:r>
        <w:rPr/>
        <w:t>УКРАИНА</w:t>
      </w:r>
    </w:p>
    <w:p>
      <w:pPr>
        <w:pStyle w:val="Style9"/>
        <w:rPr/>
      </w:pPr>
      <w:r>
        <w:rPr/>
        <w:t xml:space="preserve">В 1991 г. в стране производилось более 5 тыс. т хмеля, что в два раза превышало потребности внутреннего рынка на то время. За последних пять лет этот показатель сократился в 12 раз. Минимальный объем производства был зафиксирован в 1999 г. – всего 482 т. С 2000 г. в отрасли наметился незначительный рост, но до восстановления былых объемов производства, по подсчетам экспертов, понадобится как минимум 10 лет. </w:t>
      </w:r>
    </w:p>
    <w:p>
      <w:pPr>
        <w:pStyle w:val="Style9"/>
        <w:rPr/>
      </w:pPr>
      <w:r>
        <w:rPr/>
        <w:t>На протяжении нескольких последних лет государство пытается административными методами стимулировать производство хмеля и жестко контролировать его импорт. В 1999 г. было принято постановление Кабинета Министров, согласно которому устанавливалось распределение 1% отчислений от продажи алкогольных напитков и пива. Этот законодательный акт должен был обеспечить денежные поступления и на развитие хмелеводства. В целом на развитие хмелеводства выделяется только 9 млн. грн. Но таких денег, понятно, не хватает на полноценную поддержку отрасли. Да и схема распределения выше упомянутых денежных средств у многих производителей вызывает недовольство.</w:t>
      </w:r>
    </w:p>
    <w:p>
      <w:pPr>
        <w:pStyle w:val="Style9"/>
        <w:rPr/>
      </w:pPr>
      <w:r>
        <w:rPr/>
        <w:t>Отметим также, что в прошлом году Верховная Рада не приняла закон о беспошлинном ввозе в страну хмеля и экстрактов для потребностей пивоваров. Теперь же пивоваренные компании импортируют хмелепродукты с уплатой пошлины в размере 50% от стоимости товара.</w:t>
      </w:r>
    </w:p>
    <w:p>
      <w:pPr>
        <w:pStyle w:val="Style9"/>
        <w:rPr/>
      </w:pPr>
      <w:r>
        <w:rPr/>
      </w:r>
    </w:p>
    <w:p>
      <w:pPr>
        <w:pStyle w:val="Style11"/>
        <w:rPr/>
      </w:pPr>
      <w:r>
        <w:rPr>
          <w:b/>
        </w:rPr>
        <w:t>Справка.</w:t>
      </w:r>
      <w:r>
        <w:rPr/>
        <w:t xml:space="preserve"> </w:t>
      </w:r>
      <w:r>
        <w:rPr>
          <w:i/>
        </w:rPr>
        <w:t>Постановлением Кабинета Министров №1170 от 29 июня 1999 г. определяется порядок отчисления 1% сбора на развитие хмелеводства, садоводства и виноградарства. Отчисления являются частью общей выручки от продажи алкогольных напитков и пива. Средства перечисляются на специальный счет Государственного казначейства, 30% из которых остаются на специальном счете Казначейства, а 70% распределяются следующим образом: 70% поступивших денежных средств идет на развитие виноградарства, 20% – садоводства и 10% – хмелеводства. Распорядителями средств, поступивших на этот счет, являются ассоциации "Укрсадвинпром" и "Укрхмель".</w:t>
      </w:r>
    </w:p>
    <w:p>
      <w:pPr>
        <w:pStyle w:val="Style9"/>
        <w:rPr>
          <w:i/>
          <w:i/>
        </w:rPr>
      </w:pPr>
      <w:r>
        <w:rPr>
          <w:i/>
        </w:rPr>
      </w:r>
    </w:p>
    <w:p>
      <w:pPr>
        <w:pStyle w:val="Style9"/>
        <w:rPr/>
      </w:pPr>
      <w:r>
        <w:rPr/>
        <w:t xml:space="preserve">Таким образом, ввиду таких перипетий на рынке, ряд крупных пивоваренных компаний в Украине пробуют заниматься производством хмеля самостоятельно, для чего арендуют площади у хмелеводческих хозяйств и вкладывают деньги в производство хмеля. </w:t>
      </w:r>
    </w:p>
    <w:p>
      <w:pPr>
        <w:pStyle w:val="Style9"/>
        <w:rPr/>
      </w:pPr>
      <w:r>
        <w:rPr/>
      </w:r>
    </w:p>
    <w:p>
      <w:pPr>
        <w:pStyle w:val="Style10"/>
        <w:rPr/>
      </w:pPr>
      <w:r>
        <w:rPr/>
        <w:t xml:space="preserve">Рисунок 2. </w:t>
      </w:r>
      <w:r>
        <w:rPr>
          <w:b/>
        </w:rPr>
        <w:t>Динамика экспорта хмеля из Украины  в 1992-2001гг., т</w:t>
      </w:r>
    </w:p>
    <w:p>
      <w:pPr>
        <w:pStyle w:val="Style10"/>
        <w:rPr>
          <w:b/>
          <w:b/>
        </w:rPr>
      </w:pPr>
      <w:r>
        <w:rPr>
          <w:b/>
        </w:rPr>
      </w:r>
    </w:p>
    <w:p>
      <w:pPr>
        <w:pStyle w:val="Style10"/>
        <w:rPr>
          <w:b/>
          <w:b/>
          <w:lang w:val="en-US"/>
        </w:rPr>
      </w:pPr>
      <w:r>
        <w:rPr>
          <w:b/>
          <w:lang w:val="en-US"/>
        </w:rPr>
        <w:drawing>
          <wp:anchor behindDoc="0" distT="8890" distB="8890" distL="114935" distR="114935" simplePos="0" locked="0" layoutInCell="0" allowOverlap="1" relativeHeight="57">
            <wp:simplePos x="0" y="0"/>
            <wp:positionH relativeFrom="column">
              <wp:align>center</wp:align>
            </wp:positionH>
            <wp:positionV relativeFrom="paragraph">
              <wp:posOffset>8890</wp:posOffset>
            </wp:positionV>
            <wp:extent cx="2857500" cy="1781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0" r="-13" b="-20"/>
                    <a:stretch>
                      <a:fillRect/>
                    </a:stretch>
                  </pic:blipFill>
                  <pic:spPr bwMode="auto">
                    <a:xfrm>
                      <a:off x="0" y="0"/>
                      <a:ext cx="2857500" cy="1781175"/>
                    </a:xfrm>
                    <a:prstGeom prst="rect">
                      <a:avLst/>
                    </a:prstGeom>
                  </pic:spPr>
                </pic:pic>
              </a:graphicData>
            </a:graphic>
          </wp:anchor>
        </w:drawing>
      </w:r>
    </w:p>
    <w:p>
      <w:pPr>
        <w:pStyle w:val="Style10"/>
        <w:rPr/>
      </w:pPr>
      <w:r>
        <w:rPr/>
      </w:r>
    </w:p>
    <w:p>
      <w:pPr>
        <w:pStyle w:val="Style10"/>
        <w:rPr>
          <w:b/>
          <w:b/>
          <w:lang w:val="en-US"/>
        </w:rPr>
      </w:pPr>
      <w:r>
        <w:rPr/>
        <w:t xml:space="preserve">Рисунок 3. </w:t>
      </w:r>
      <w:r>
        <w:rPr>
          <w:b/>
        </w:rPr>
        <w:t>Динамика импорта хмеля и экстрактов хмеля  в Украину с 1994-2001 гг., т</w:t>
      </w:r>
    </w:p>
    <w:p>
      <w:pPr>
        <w:pStyle w:val="Style10"/>
        <w:rPr>
          <w:b/>
          <w:b/>
          <w:lang w:val="en-US"/>
        </w:rPr>
      </w:pPr>
      <w:r>
        <w:rPr>
          <w:b/>
          <w:lang w:val="en-US"/>
        </w:rPr>
      </w:r>
    </w:p>
    <w:p>
      <w:pPr>
        <w:pStyle w:val="Style10"/>
        <w:rPr>
          <w:b/>
          <w:b/>
          <w:lang w:val="en-US"/>
        </w:rPr>
      </w:pPr>
      <w:r>
        <w:rPr>
          <w:b/>
          <w:lang w:val="en-US"/>
        </w:rPr>
        <w:drawing>
          <wp:anchor behindDoc="0" distT="8890" distB="8890" distL="114935" distR="114935" simplePos="0" locked="0" layoutInCell="0" allowOverlap="1" relativeHeight="58">
            <wp:simplePos x="0" y="0"/>
            <wp:positionH relativeFrom="column">
              <wp:align>center</wp:align>
            </wp:positionH>
            <wp:positionV relativeFrom="paragraph">
              <wp:posOffset>635</wp:posOffset>
            </wp:positionV>
            <wp:extent cx="2857500" cy="19526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8" r="-13" b="-18"/>
                    <a:stretch>
                      <a:fillRect/>
                    </a:stretch>
                  </pic:blipFill>
                  <pic:spPr bwMode="auto">
                    <a:xfrm>
                      <a:off x="0" y="0"/>
                      <a:ext cx="2857500" cy="1952625"/>
                    </a:xfrm>
                    <a:prstGeom prst="rect">
                      <a:avLst/>
                    </a:prstGeom>
                  </pic:spPr>
                </pic:pic>
              </a:graphicData>
            </a:graphic>
          </wp:anchor>
        </w:drawing>
      </w:r>
    </w:p>
    <w:p>
      <w:pPr>
        <w:pStyle w:val="Style9"/>
        <w:rPr>
          <w:b/>
          <w:b/>
          <w:lang w:val="en-US"/>
        </w:rPr>
      </w:pPr>
      <w:r>
        <w:rPr>
          <w:b/>
          <w:lang w:val="en-US"/>
        </w:rPr>
      </w:r>
    </w:p>
    <w:p>
      <w:pPr>
        <w:pStyle w:val="Style13"/>
        <w:rPr/>
      </w:pPr>
      <w:r>
        <w:rPr/>
        <w:t>Производство</w:t>
      </w:r>
    </w:p>
    <w:p>
      <w:pPr>
        <w:pStyle w:val="Style9"/>
        <w:rPr/>
      </w:pPr>
      <w:r>
        <w:rPr/>
        <w:t>Производство хмеля сосредоточено в восьми областях, в частности, Житомирской (75%), Ровенской (9%) и Винницкой (8%). Оставшиеся 8% практически равномерно делят между собой Львовская, Киевская, Хмельницкая, Волынская и Черниговская области. Около 70% насаждений занимают низкоурожайные сорта с небольшим содержанием альфа-кислоты – "КЛОН-18" и "Полесский". По данным Госкомстата, хмелеводством занимается 110 сельхозпредприятий. Хотя реально выращивают хмель не более 80 хозяйств.</w:t>
      </w:r>
    </w:p>
    <w:p>
      <w:pPr>
        <w:pStyle w:val="Style9"/>
        <w:rPr/>
      </w:pPr>
      <w:r>
        <w:rPr/>
      </w:r>
    </w:p>
    <w:p>
      <w:pPr>
        <w:pStyle w:val="Style10"/>
        <w:rPr/>
      </w:pPr>
      <w:r>
        <w:rPr>
          <w:b/>
        </w:rPr>
        <w:t xml:space="preserve">Таблица 3. </w:t>
      </w:r>
      <w:r>
        <w:rPr/>
        <w:t>Производство хмеля в Украине, т</w:t>
      </w:r>
    </w:p>
    <w:tbl>
      <w:tblPr>
        <w:tblW w:w="9810" w:type="dxa"/>
        <w:jc w:val="left"/>
        <w:tblInd w:w="-113" w:type="dxa"/>
        <w:tblLayout w:type="fixed"/>
        <w:tblCellMar>
          <w:top w:w="0" w:type="dxa"/>
          <w:left w:w="108" w:type="dxa"/>
          <w:bottom w:w="0" w:type="dxa"/>
          <w:right w:w="108" w:type="dxa"/>
        </w:tblCellMar>
      </w:tblPr>
      <w:tblGrid>
        <w:gridCol w:w="2088"/>
        <w:gridCol w:w="990"/>
        <w:gridCol w:w="900"/>
        <w:gridCol w:w="990"/>
        <w:gridCol w:w="990"/>
        <w:gridCol w:w="900"/>
        <w:gridCol w:w="990"/>
        <w:gridCol w:w="990"/>
        <w:gridCol w:w="97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1990</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993</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1995</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99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1999</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000</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2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 xml:space="preserve">Житомирская обл. </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99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541</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014</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3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75</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34</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14</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7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венская обл. </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36</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4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42</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1</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Винницкая обл.</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2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2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0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6</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Львовская обл.</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251</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Хмельницкая обл.</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5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67</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Черниговская, Волынская и Киевская обл., всего</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05</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7</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34</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rPr/>
            </w:pPr>
            <w:r>
              <w:rPr/>
              <w:t>Всего по стране</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554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721</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2649</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730</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506</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482</w:t>
            </w:r>
          </w:p>
        </w:tc>
        <w:tc>
          <w:tcPr>
            <w:tcW w:w="990" w:type="dxa"/>
            <w:tcBorders>
              <w:top w:val="single" w:sz="4" w:space="0" w:color="000000"/>
              <w:left w:val="single" w:sz="4" w:space="0" w:color="000000"/>
              <w:bottom w:val="single" w:sz="4" w:space="0" w:color="000000"/>
              <w:right w:val="single" w:sz="4" w:space="0" w:color="000000"/>
            </w:tcBorders>
          </w:tcPr>
          <w:p>
            <w:pPr>
              <w:pStyle w:val="Style11"/>
              <w:rPr/>
            </w:pPr>
            <w:r>
              <w:rPr/>
              <w:t>752</w:t>
            </w:r>
          </w:p>
        </w:tc>
        <w:tc>
          <w:tcPr>
            <w:tcW w:w="972" w:type="dxa"/>
            <w:tcBorders>
              <w:top w:val="single" w:sz="4" w:space="0" w:color="000000"/>
              <w:left w:val="single" w:sz="4" w:space="0" w:color="000000"/>
              <w:bottom w:val="single" w:sz="4" w:space="0" w:color="000000"/>
              <w:right w:val="single" w:sz="4" w:space="0" w:color="000000"/>
            </w:tcBorders>
          </w:tcPr>
          <w:p>
            <w:pPr>
              <w:pStyle w:val="Style11"/>
              <w:rPr/>
            </w:pPr>
            <w:r>
              <w:rPr/>
              <w:t>1050</w:t>
            </w:r>
          </w:p>
        </w:tc>
      </w:tr>
    </w:tbl>
    <w:p>
      <w:pPr>
        <w:pStyle w:val="Style11"/>
        <w:rPr/>
      </w:pPr>
      <w:r>
        <w:rPr/>
        <w:t>Источник: Госкомстат, "Укрхмель" и ДЗИ</w:t>
      </w:r>
    </w:p>
    <w:p>
      <w:pPr>
        <w:pStyle w:val="Style9"/>
        <w:rPr>
          <w:lang w:val="en-US"/>
        </w:rPr>
      </w:pPr>
      <w:r>
        <w:rPr>
          <w:lang w:val="en-US"/>
        </w:rPr>
      </w:r>
    </w:p>
    <w:p>
      <w:pPr>
        <w:pStyle w:val="Style9"/>
        <w:rPr/>
      </w:pPr>
      <w:r>
        <w:rPr/>
        <w:t xml:space="preserve">Отметим, что сокращение производства – это не единственная проблема отечественного хмелеводства. Снижение качества хмеля (содержание альфа-кислоты) влечет за собой проблемы со сбытом готовой продукции и является причиной низких цен на нее. Так, международные компании, которые занимаются производством пива в Украине, категорически отказываются покупать отечественную продукцию именно из-за ее низкого качества. И основными потребителями украинского хмеля являются мелкие пивоваренные компании. </w:t>
      </w:r>
    </w:p>
    <w:p>
      <w:pPr>
        <w:pStyle w:val="Style9"/>
        <w:rPr/>
      </w:pPr>
      <w:r>
        <w:rPr/>
        <w:t xml:space="preserve">Содержание альфа-кислоты в украинском хмеле в 1,5-2 раза ниже среднемирового уровня. Основными причины этого – низкое внесение минеральных и органических удобрений, недостаточное обеспечение растений средствами защиты от вредителей и болезней, а также несоблюдение технологий при сушке и хранении продукции. Урожайность за десять лет сократилась в 2,5 раза до 13 ц/га, что большинство специалистов связывают не только с ухудшением уровня агротехнологий, но и с повышенными осадками за последние несколько лет, которые способствуют распространению болезней и бактерий. </w:t>
      </w:r>
    </w:p>
    <w:p>
      <w:pPr>
        <w:pStyle w:val="Style9"/>
        <w:rPr/>
      </w:pPr>
      <w:r>
        <w:rPr/>
        <w:t xml:space="preserve">Плодоносные площади под хмелем сократилось с 6200 га в 1990 г. до 1000 га в 1999 г.. В основном это произошло потому, что в середине 90-х годов большинство сельхозпредприятий попросту отказывалось заниматься выращиванием хмеля ввиду отсутствия собственных оборотных средств, а также отсутствия поддержки со стороны государства. </w:t>
      </w:r>
    </w:p>
    <w:p>
      <w:pPr>
        <w:pStyle w:val="Style9"/>
        <w:rPr/>
      </w:pPr>
      <w:r>
        <w:rPr/>
        <w:t xml:space="preserve">Хотя за последние два года наметились положительные тенденции – площадь насаждений увеличилась в 2000 г. на 100 га, а в 2001 г. – еще на 300 га, и на сегодня они составляют 1400 га. </w:t>
      </w:r>
    </w:p>
    <w:p>
      <w:pPr>
        <w:pStyle w:val="Style9"/>
        <w:rPr/>
      </w:pPr>
      <w:r>
        <w:rPr/>
      </w:r>
    </w:p>
    <w:p>
      <w:pPr>
        <w:pStyle w:val="Style13"/>
        <w:rPr/>
      </w:pPr>
      <w:r>
        <w:rPr/>
        <w:t>Внешняя торговля</w:t>
      </w:r>
    </w:p>
    <w:p>
      <w:pPr>
        <w:pStyle w:val="Style9"/>
        <w:rPr/>
      </w:pPr>
      <w:r>
        <w:rPr/>
        <w:t xml:space="preserve">Экспорт хмеля из Украины заслуживает особого внимания. Дело в том, что страна при катастрофически мизерных объемах его производства является экспортером данного вида продукции (хотя объемы экспорта за последние пять лет значительно сократились). Это явление можно объяснить только возможностью некоторых трейдеров реализовывать товар по более высоким ценам на внешнем рынке. Так, в 1996 г. страна экспортировала более 127 т прессованного хмеля и почти 0,5 т хмелевого экстракта, а в 1997 г. – соответственно 245 т и 0,05 т. В следующие годы экспорт экстракта прекратился, а хмель вывозился: в 1998 г. – 82,2 т, 1999 г. – 68,1 т, 2000 г. – 39,3 т и в 2001 г. – 24,9 т. Основная причина непрекращающегося экспорта – значительная разница цен на продукцию внутри станы и за ее пределами. В пересчете на альфа-кислоту отечественный хмель на внутреннем рынке на 20% дешевле, чем в США. География украинских поставок не ограничивается странами бывшего СССР (Литва, Молдова, Беларусь, Россия и др.), также нашу продукцию закупали Германия и Голландия, правда, за последние три года торговля с этими станами практически прекратилась. </w:t>
      </w:r>
    </w:p>
    <w:p>
      <w:pPr>
        <w:pStyle w:val="Style9"/>
        <w:rPr/>
      </w:pPr>
      <w:r>
        <w:rPr/>
        <w:t xml:space="preserve">Импортировать хмель и экстракт Украина начала в 1994 г., но тогда объемы были небольшими – около 30 т хмеля и 1 т экстракта, что значительно уступало экспортным показателям. Но уже в 1996 г. объемы экспорта и импорта хмелепродукции (в пересчете на альфа-кислоту) практически были одинаковыми, а с 1997 г. импорт значительно превысил уровень экспорта. Следует отметить, что в последние годы в структуре импорта постоянно растет доля экстракта. Хотя для ассоциации "Укрхмель", которая объединяет хмелеводов страны, выгоднее завозить хмель в шишках для загрузки собственных мощностей по его переработке на гранулы. </w:t>
      </w:r>
    </w:p>
    <w:p>
      <w:pPr>
        <w:pStyle w:val="Style9"/>
        <w:rPr/>
      </w:pPr>
      <w:r>
        <w:rPr/>
        <w:t xml:space="preserve">Основными поставщиками хмелепродукции являются: Германия, США, Чехия (их доля постоянно растет), а также Россия, Беларусь, Словения и Венгрия. Экстракт ввозят на территорию Украины исключительно Германия и США. </w:t>
      </w:r>
    </w:p>
    <w:p>
      <w:pPr>
        <w:pStyle w:val="Style9"/>
        <w:rPr/>
      </w:pPr>
      <w:r>
        <w:rPr/>
        <w:t>В прошлом году украинские компании импортировали гранулированный хмель с содержанием альфа-кислоты 10-14% по цене от 5200 до 8800 USD/т в зависимости от условий поставки (в основном это DDU и CIP, реже – DAF). А если к этой цене добавить 50-процентную пошлину, то минимальная цена импортного хмеля на складе пивоваренной компании будет еще выше.</w:t>
      </w:r>
    </w:p>
    <w:p>
      <w:pPr>
        <w:pStyle w:val="Style9"/>
        <w:rPr/>
      </w:pPr>
      <w:r>
        <w:rPr/>
        <w:t xml:space="preserve">Цены на хмель прессованный (альфа-кислота 3-4%), который в основном предлагают производители, в 1999-2001 гг. удерживается на уровне 13250-17130 грн./т (2600-3000 USD/т) франко-склад производителя. При этом непосредственные потребители хмеля (пивзаводы) стараются работать с производителями напрямую и поддерживают деловые отношения на протяжении многих лет. </w:t>
      </w:r>
    </w:p>
    <w:p>
      <w:pPr>
        <w:pStyle w:val="Style9"/>
        <w:rPr/>
      </w:pPr>
      <w:r>
        <w:rPr/>
      </w:r>
    </w:p>
    <w:p>
      <w:pPr>
        <w:pStyle w:val="Style13"/>
        <w:rPr/>
      </w:pPr>
      <w:r>
        <w:rPr/>
        <w:t>Перспективы</w:t>
      </w:r>
    </w:p>
    <w:p>
      <w:pPr>
        <w:pStyle w:val="Style9"/>
        <w:rPr/>
      </w:pPr>
      <w:r>
        <w:rPr/>
        <w:t>В ближайшие несколько лет украинское хмелеводство должно выйти из затянувшегося кризиса, поскольку потенциал страны очень велик и созданы нормальные условия работы для производителей хмеля. К этому можно прибавить отличные климатические условия для производства, наличие ряда научных учреждений, занимающихся проблемами отрасли, а также заинтересованность пивоваров в приобретении недорогого и качественного сырья. Если учесть все эти факторы, то можно надеяться на постепенный рост производства.</w:t>
      </w:r>
    </w:p>
    <w:p>
      <w:pPr>
        <w:pStyle w:val="Style9"/>
        <w:rPr/>
      </w:pPr>
      <w:r>
        <w:rPr/>
        <w:t xml:space="preserve">Кроме того, на сегодняшний день хмелеводы вывели новые высокоурожайные сорта, которые по содержанию альфа-кислоты превышают традиционные в 1,5-2 раза. Среди ароматических сортов это – "Славянка", "Зарево" (альфа-кислота на уровне 6-8%), горький сорт "Альфа" (11-14%), потенциальная урожайность которых достигает 30ц/га. </w:t>
      </w:r>
    </w:p>
    <w:p>
      <w:pPr>
        <w:pStyle w:val="Style9"/>
        <w:rPr/>
      </w:pPr>
      <w:r>
        <w:rPr/>
      </w:r>
    </w:p>
    <w:p>
      <w:pPr>
        <w:pStyle w:val="Style9"/>
        <w:rPr/>
      </w:pPr>
      <w:r>
        <w:rPr/>
      </w:r>
    </w:p>
    <w:p>
      <w:pPr>
        <w:pStyle w:val="Style9"/>
        <w:rPr/>
      </w:pPr>
      <w:r>
        <w:rPr/>
      </w:r>
    </w:p>
    <w:p>
      <w:pPr>
        <w:pStyle w:val="Heading2"/>
        <w:ind w:hanging="0"/>
        <w:rPr>
          <w:lang w:val="ru-RU"/>
        </w:rPr>
      </w:pPr>
      <w:bookmarkStart w:id="16" w:name="__RefHeading___Toc351795227"/>
      <w:bookmarkEnd w:id="16"/>
      <w:r>
        <w:rPr>
          <w:lang w:val="ru-RU"/>
        </w:rPr>
        <w:t>САМ ПОДСОЛНУХ СНИМЕТ ШЛЯПУ ПЕРЕД СОЕЙ</w:t>
      </w:r>
    </w:p>
    <w:p>
      <w:pPr>
        <w:pStyle w:val="Style9"/>
        <w:rPr/>
      </w:pPr>
      <w:r>
        <w:rPr>
          <w:b/>
        </w:rPr>
        <w:t>Николай ПУГОВИЦА,</w:t>
      </w:r>
      <w:r>
        <w:rPr/>
        <w:t xml:space="preserve"> журналист</w:t>
      </w:r>
    </w:p>
    <w:p>
      <w:pPr>
        <w:pStyle w:val="Style9"/>
        <w:rPr/>
      </w:pPr>
      <w:r>
        <w:rPr/>
      </w:r>
    </w:p>
    <w:p>
      <w:pPr>
        <w:pStyle w:val="Style14"/>
        <w:rPr>
          <w:lang w:val="ru-RU"/>
        </w:rPr>
      </w:pPr>
      <w:r>
        <w:rPr>
          <w:lang w:val="ru-RU"/>
        </w:rPr>
        <w:t>В разгар продовольственного кризиса времен второй мировой войны специалисты по вопросам питания Гарвардского университета заверили руководство США: пока будет существовать соевый белок в необходимом количестве, здоровью нации ничто не угрожает. В результате, за полвека правительство США приняло три соевые программы, на реализацию которых были направлены значительные субсидии, налоговые и банковские льготы, а также усилия (причем за государственный счет!) прессы, радио, телевидения, медиков, педагогов и даже артистов. В общем, культивируя соевые бобы, как считают сами американцы, им удалось оздоровить и нацию, и экономику.</w:t>
      </w:r>
    </w:p>
    <w:p>
      <w:pPr>
        <w:pStyle w:val="Style9"/>
        <w:rPr>
          <w:lang w:val="ru-RU"/>
        </w:rPr>
      </w:pPr>
      <w:r>
        <w:rPr>
          <w:lang w:val="ru-RU"/>
        </w:rPr>
      </w:r>
    </w:p>
    <w:p>
      <w:pPr>
        <w:pStyle w:val="Style9"/>
        <w:rPr/>
      </w:pPr>
      <w:r>
        <w:rPr/>
        <w:t>А теперь примеры с другого континента. Вы не задумывались, почему Китай имеет самое многочисленное на планете население, почему умственный потенциал китайцев опережает потенциал многих других наций и народностей? Не в последнюю очередь потому, твердят знатоки, что там в течение многих столетий существует культ сои. А вот японцы, ежедневно употребляя сое-продукты, имеют самую большую продолжительность жизни. К тому же у них самый низкий в мире процент раковых и сердечно-сосудистых заболеваний.</w:t>
      </w:r>
    </w:p>
    <w:p>
      <w:pPr>
        <w:pStyle w:val="Style9"/>
        <w:rPr/>
      </w:pPr>
      <w:r>
        <w:rPr/>
        <w:t>Природа дала человеку настоящий шедевр, который кое-кто называет эликсиром от всех бед. Возможно, именно соя может стать спасительной соломинкой для нашей страны, где фактически перестали рождаться здоровые дети. С помощью этого продукта можно остановить дегенерацию общества, а также получить необходимые средства для развития всего сельского хозяйства. Но об этом мы поговорим чуть позже, а пока присмотримся к опыту некоторых стран.</w:t>
      </w:r>
    </w:p>
    <w:p>
      <w:pPr>
        <w:pStyle w:val="Style9"/>
        <w:rPr/>
      </w:pPr>
      <w:r>
        <w:rPr/>
      </w:r>
    </w:p>
    <w:p>
      <w:pPr>
        <w:pStyle w:val="Style13"/>
        <w:rPr/>
      </w:pPr>
      <w:r>
        <w:rPr/>
        <w:t>"Золото земли" в руках аса</w:t>
      </w:r>
    </w:p>
    <w:p>
      <w:pPr>
        <w:pStyle w:val="Style9"/>
        <w:rPr/>
      </w:pPr>
      <w:r>
        <w:rPr/>
        <w:t>Соевому бобу поклонялись древние китайцы еще пять тысячелетий назад. Наряду с рисом, пшеницей, ячменем и просом он (т.е. боб) принадлежал к священным плодам земли. На плодородные почвы североамериканских прерий боб попал в начале XX века и стал, пожалуй, наиболее удачливым переселенцем в Америку. Теперь в США выпускают в среднем за год около 7 млн. т соевого масла, из которого производится 95% всех приправ и соусов, 83% маргаринов, 80% пищевых полуфабрикатов и 62% жиров. Многие пищевые продукты содержат соевые белковые добавки, которые по питательным свойствам не уступают мясу.</w:t>
      </w:r>
    </w:p>
    <w:p>
      <w:pPr>
        <w:pStyle w:val="Style9"/>
        <w:rPr/>
      </w:pPr>
      <w:r>
        <w:rPr/>
        <w:t>Сегодня невозможно представить животноводческую отрасль в США без соевых бобов, а точнее, без важного продукта их переработки – шрота. Специалистам известно, что зерновые культуры, в том числе и кукуруза, могут удовлетворить потребности животных в протеине на 30-70%. Наилучшей же белковой добавкой, которая может сбалансировать корма по аминокислотному составу, является соевый шрот. Согласно данным Минсельхозпрода США, в стране используют ежегодно около 30 млн. т кормов с высоким содержанием протеина и 70% его обеспечивается именно соевым шротом. Прежде всего, без него не обходятся отрасли свиноводства и птицеводства.</w:t>
      </w:r>
    </w:p>
    <w:p>
      <w:pPr>
        <w:pStyle w:val="Style9"/>
        <w:rPr/>
      </w:pPr>
      <w:r>
        <w:rPr/>
        <w:t>Свыше полумиллиона фермеров в США выращивают соевые бобы. Еще в 1920 г., когда для сои наступила эра возрождения и человек, вооруженный новыми знаниями и технологиями, открыл в сое неисчерпаемую кладовую наиболее ценных продуктов для своей жизнедеятельности, в городе Сент-Луисе была создана Американская соевая ассоциация (АСА).</w:t>
      </w:r>
    </w:p>
    <w:p>
      <w:pPr>
        <w:pStyle w:val="Style9"/>
        <w:rPr/>
      </w:pPr>
      <w:r>
        <w:rPr/>
        <w:t>–</w:t>
      </w:r>
      <w:r>
        <w:rPr>
          <w:rFonts w:eastAsia="Verdana"/>
        </w:rPr>
        <w:t xml:space="preserve"> </w:t>
      </w:r>
      <w:r>
        <w:rPr/>
        <w:t>Ассоциацию учредили как общую, необходимую всем фермерам, организацию, – рассказывает региональный директор отделения АСА в странах СНГ Майкл Модич. – Сначала она представляла интересы фермеров штата Айова, в последствии в нее влились еще 26 союзов со всех штатов, где выращивают сою. Площадь, которую занимает эта культура сегодня, составляет 29 млн. га (в среднем по 75 га на одну ферму). Фермеры АСА не только платят членские взносы, но и вкладывают часть своей прибыли (в размере от 2 до 8 центов с каждых 100 кг сои) для покрытия затрат на различные программы, скажем, научные. Часть средств, нужных для функционирования самого объединения, выделяет государство.</w:t>
      </w:r>
    </w:p>
    <w:p>
      <w:pPr>
        <w:pStyle w:val="Style9"/>
        <w:rPr/>
      </w:pPr>
      <w:r>
        <w:rPr/>
        <w:t>Соевая индустрия страны – это огромный, сложный конвейер по выращиванию, транспортировке, хранению и переработке. Ежегодно через него проходит более 50 млн. т бобов как для внутреннего потребления, так и на экспорт. Почти 100 мощных экстракционных заводов, компаний и кооперативов перерабатывают основную массу продукта на масло и шрот.</w:t>
      </w:r>
    </w:p>
    <w:p>
      <w:pPr>
        <w:pStyle w:val="Style9"/>
        <w:rPr/>
      </w:pPr>
      <w:r>
        <w:rPr/>
        <w:t>АСА имеет в Европе и Азии 12 своих представительств (в том числе и в Москве для обслуживания стран СНГ). Консультанты ассоциации помогают налаживать переработку сои, разрабатывать рецептуру питания, методику кормления животных и тому подобное. В настоящее время Ассоциация содействует распространению сои и эффективному ее использованию более чем в 80 странах мира. И в Украине тоже.</w:t>
      </w:r>
    </w:p>
    <w:p>
      <w:pPr>
        <w:pStyle w:val="Style9"/>
        <w:rPr/>
      </w:pPr>
      <w:r>
        <w:rPr/>
      </w:r>
    </w:p>
    <w:p>
      <w:pPr>
        <w:pStyle w:val="Style13"/>
        <w:rPr/>
      </w:pPr>
      <w:r>
        <w:rPr/>
        <w:t>Чем заполнить пустоту</w:t>
      </w:r>
    </w:p>
    <w:p>
      <w:pPr>
        <w:pStyle w:val="Style9"/>
        <w:rPr/>
      </w:pPr>
      <w:r>
        <w:rPr/>
        <w:t>Недавно мне удалось поговорить с консультантом АСА Норманом Смолвудом.</w:t>
      </w:r>
    </w:p>
    <w:p>
      <w:pPr>
        <w:pStyle w:val="Style9"/>
        <w:rPr/>
      </w:pPr>
      <w:r>
        <w:rPr/>
        <w:t>–</w:t>
      </w:r>
      <w:r>
        <w:rPr>
          <w:rFonts w:eastAsia="Verdana"/>
        </w:rPr>
        <w:t xml:space="preserve"> </w:t>
      </w:r>
      <w:r>
        <w:rPr/>
        <w:t>Это мой шестой приезд в Украину, – сказал он. – Посещал маслоэкстракционные заводы и жиркомбинаты, консультировал, как лучше перерабатывать бобы на масло. Особенно запомнилось знакомство с небольшим предприятием "Агропрод" под Киевом, где наладили выпуск соепродуктов, причем в широком ассортименте. Бизнес небольшой, но отвечает потребностям большинству людей, которые имеют ограниченные источники доходов, однако ощущают необходимость в питательных продуктах, которыми как раз и являются соевые. Но вот увеличить объемы производства "Агропрод" не может – не хватает бобов. И на больших предприятиях ощущается острый дефицит сырья, в частности еще и потому, что нет достаточных оборотных средств для его закупки. Поэтому и загружены мощности процентов на тридцать. Американское правительство имеет специальную программу, в рамках которой предоставляются экспортные гарантии на закупку сои. Поставка ее в Украину даст возможность хотя бы частично устранить дефицит.</w:t>
      </w:r>
    </w:p>
    <w:p>
      <w:pPr>
        <w:pStyle w:val="Style9"/>
        <w:rPr/>
      </w:pPr>
      <w:r>
        <w:rPr/>
        <w:t>В то же время ваши фермеры не должны бояться, что соя будет конкурировать с их сырьем. Она не выталкивает украинскую продукцию, а только заполняет пустоту. Соевый шрот является обязательным компонентом комбикормов и дополняет шрот подсолнечника. Или возьмем кондитерские жиры. В свое время Украина обеспечивала ими весь Союз. Теперь сама импортирует, ибо прекратились поставки хлопкового масла. Нет и соевого масла, а ведь именно они, а не подсолнеч-ное, служат сырьем для кондитерских жиров. Импорт соевых бобов и переработка их на собственных комбинатах значительно более выгодны, более эффективны, нежели импорт готового масла...</w:t>
      </w:r>
    </w:p>
    <w:p>
      <w:pPr>
        <w:pStyle w:val="Style9"/>
        <w:rPr/>
      </w:pPr>
      <w:r>
        <w:rPr/>
        <w:t>Конечно, мне бы следовало акцентировать внимание на переработке отечественных бобов, но где они, если в Украине соей не засевается даже 100 тыс. га? Не случайно нас постоянно волнует проблема кормового протеина. Ранее комбикормовая промышленность получала белковые добавки в виде мясокостной и рыбной муки, нефтехимические заводы давали ей кормовые дрожжи. Пополняли дефицит белка и за счет макухи, шротов подсолнечника и рапса. И даже этих компонентов было крайне мало еще десять лет тому назад, не говоря уже о сегодняшнем дне.</w:t>
      </w:r>
    </w:p>
    <w:p>
      <w:pPr>
        <w:pStyle w:val="Style9"/>
        <w:rPr/>
      </w:pPr>
      <w:r>
        <w:rPr/>
        <w:t>Но вернемся к разговору с Норманом Смолвудом.</w:t>
      </w:r>
    </w:p>
    <w:p>
      <w:pPr>
        <w:pStyle w:val="Style9"/>
        <w:rPr/>
      </w:pPr>
      <w:r>
        <w:rPr/>
        <w:t>–</w:t>
      </w:r>
      <w:r>
        <w:rPr>
          <w:rFonts w:eastAsia="Verdana"/>
        </w:rPr>
        <w:t xml:space="preserve"> </w:t>
      </w:r>
      <w:r>
        <w:rPr/>
        <w:t>Украина имеет прекрасных ученых, опытных специалистов, – продолжает он. – Один из примеров – профессор, бывший директор Института кормов из Винницы Анатолий Бабич. Он, кстати, был признан человеком года в США, имя его занесено в международный справочник наиболее известных людей XX века. По его инициативе на базе института создана УСА – самая младшая в мире соевая ассоциация – Украинская. Имеете вы и некоторые возможности для переработки сои. АСА готова в любое время предоставить своих экспертов, которые бы передали богатый опыт по этому делу. Меня лично поражает то, что Украина обладает могущественным сельскохозяйственным потенциалом, плодородными землями, образованными, работящими людьми. Она может стать процветающей страной, одной из хлебных корзин мира. На планете есть только четыре исключительных с точки зрения сельскохозяйственного потенциала региона. Первый как раз здесь, в Украине, и еще в юго-восточной России (Кубань, черноземная зона). Другой район – Латинская Америка (Аргентина, Бразилия, Парагвай), далее – Средний Запад США и, наконец, – большой сельскохозяйственный район Китая. Именно в этих регионах предусматривается увеличение продовольствия.</w:t>
      </w:r>
    </w:p>
    <w:p>
      <w:pPr>
        <w:pStyle w:val="Style9"/>
        <w:rPr/>
      </w:pPr>
      <w:r>
        <w:rPr/>
        <w:t xml:space="preserve">Любая страна, которая хочет быть настоящим государством, должна иметь сильное сельское хозяйство. Вам нынче тяжело, но рождение всегда является болезненным процессом, о чем мы говорили с Анатолием Бабичем. АСА делает ставку на человеческий фактор. Оборудование, технологии – это только полдела. Не менее важно то, кто и как работает на этом оборудовании. </w:t>
      </w:r>
    </w:p>
    <w:p>
      <w:pPr>
        <w:pStyle w:val="Style9"/>
        <w:rPr/>
      </w:pPr>
      <w:r>
        <w:rPr/>
      </w:r>
    </w:p>
    <w:p>
      <w:pPr>
        <w:pStyle w:val="Style13"/>
        <w:rPr/>
      </w:pPr>
      <w:r>
        <w:rPr/>
        <w:t>…</w:t>
      </w:r>
      <w:r>
        <w:rPr>
          <w:rFonts w:eastAsia="Verdana"/>
        </w:rPr>
        <w:t xml:space="preserve"> </w:t>
      </w:r>
      <w:r>
        <w:rPr/>
        <w:t>плюс соевизация всей страны</w:t>
      </w:r>
    </w:p>
    <w:p>
      <w:pPr>
        <w:pStyle w:val="Style9"/>
        <w:rPr/>
      </w:pPr>
      <w:r>
        <w:rPr/>
        <w:t>–</w:t>
      </w:r>
      <w:r>
        <w:rPr>
          <w:rFonts w:eastAsia="Verdana"/>
        </w:rPr>
        <w:t xml:space="preserve"> </w:t>
      </w:r>
      <w:r>
        <w:rPr/>
        <w:t>Почему, думаете, Голландия ежегодно закупает 4,3 млн. т соевых бобов в Америке и Аргентине, – спросил меня руководитель научно-производственной ассоциации "Одесская биотехнология" Анатолий Левицкий и сам же ответил: Да потому, что перерабатывая их на соепродукты, различные концентраты, имеет за год миллиарды долларов прибыли. Высокую прибыльность этой культуры заметили белорусы. Приобретенные за границей полуфабрикаты они у себя расфасовывают и... везут на продажу к нам. Мы, видите ли, даже до этого додуматься не могли. А у нас еще до революции культивировали сою. До войны работало три соевых завода – в Одессе, Виннице и Харькове. А выращивали тогда до 400 тыс. т бобов ежегодно. В магазинах соевую муку продавали. "Для блинов" – было написано на бумажных пакетах. Потеряли мы ценную культуру, стремглав бросившись в погоню за валом. Многих не устраивает сравнительно низкая урожайность. Но ведь ее следует считать не по промежуточному сырью, а по конечной продукции. Если, скажем, урожайность сои ниже, чем у пшеницы по валу, то по количеству полученного белка с одного гектара превышает в два или три раза. В бобах его содержится 35-40%, в зернах злаковых (пшеница, ячмень, кукуруза) – не более 16%. Сам подсолнух снимет шляпу перед соей! Превосходит она не только растения, но и многие продукты животного происхождения – в том же мясе, например, белка не более 20%. Очень жаль, что весь цивилизованный мир употребляет соепродукты, а мы воспринимаем бобы тяжело. Ладно, если не желаем сами есть, ибо не пробовали настоящих чудо-продуктов, не ощутили их вкуса, но почему же скот не кормим бобовыми добавками? На килограмм прироста веса тратим 12 кг зерна, а если бы имели сбалансированный по всем питательным веществам комбикорм – нужно было бы только 3 кг. За границей животноводство рентабельное, ибо там как следует думают о кормах. Именно они на 75-80% залог успеха. Не силос и солома там в почете, а соя с кукурузой. А у нас? У нас настоящая катастрофа. Всемирная организация здоровья отнесла Украину к числу вымирающих стран. Населения вдвое больше умирает, чем рождается. Наблюдаем небывалый всплеск заболеваний туберкулезом, СПИДом. А потому, что резко снизился иммунитет – в результате ухудшения качества питания. Все меньше употребляем мяса, молока, яиц. Дефицит белков, витаминов и других важных микроэлементов может вызвать тяжелые социальные последствия, связанные с неполноценным развитием детей, вымиранием нации. Глубоко убежден: соевизация всей страны – это один из реальных путей выхода из кризиса, решения проблемы питания и здоровья людей. Это уже начали понимать наши соседи – россияне.</w:t>
      </w:r>
    </w:p>
    <w:p>
      <w:pPr>
        <w:pStyle w:val="Style9"/>
        <w:rPr/>
      </w:pPr>
      <w:r>
        <w:rPr/>
      </w:r>
    </w:p>
    <w:p>
      <w:pPr>
        <w:pStyle w:val="Style13"/>
        <w:rPr/>
      </w:pPr>
      <w:r>
        <w:rPr/>
        <w:t>Что создала природа</w:t>
      </w:r>
    </w:p>
    <w:p>
      <w:pPr>
        <w:pStyle w:val="Style9"/>
        <w:rPr/>
      </w:pPr>
      <w:r>
        <w:rPr/>
        <w:t>Что же, обратимся к опыту россиян. А конкретнее – краснодарцев. Именно их наработки подсказали старобешевским фермерам Геннадию Совпелю (крестьянское хозяйство "Эверест") и Александру Палаткину ("Дельфин") "поставить" в центре Донецка... корову. Не обычную корову, а соевую – так, шутя, называют небольшой по размерам агрегат, который позволяет за час получать до сорока литров высококалорийного, легко усваиваемого, богатого растительными белками молока. Это соевое молоко ни по внешнему виду, ни по вкусу практически нельзя отличить от обычного коровьего.</w:t>
      </w:r>
    </w:p>
    <w:p>
      <w:pPr>
        <w:pStyle w:val="Style9"/>
        <w:rPr/>
      </w:pPr>
      <w:r>
        <w:rPr/>
        <w:t>Технологию выращивания и переработки ценной культуры донецкие фермеры тщательно изучали в Краснодарском крае – там ассоциация "АССОЯ" является главным исполнителем всероссийской государственной программы "Соя", которой исполнилось уже 8 лет. В крае есть специализированные магазины торговой сети "Союшка", где всегда многолюдно. Покупатели разные, но большинство, как заметили фермеры, люди преклонного возраста и молодые мамы. Они предпочитают соепродукты: жидкое и сухое молоко, муку, масло, сыр "тофу", колбасу и т.д.</w:t>
      </w:r>
    </w:p>
    <w:p>
      <w:pPr>
        <w:pStyle w:val="Style9"/>
        <w:rPr/>
      </w:pPr>
      <w:r>
        <w:rPr/>
        <w:t>Следует сказать, что на Кубани соя утверждалась нелегко, хотя для нее природа предусмотрела там наилучшие условия. На первых порах массовый покупатель туманно представлял себе преимущества этого продукта. Люди не знали настоящего вкуса соевых продуктов, не обладали нужными кулинарными навыками. Поэтому энтузиасты решили для их популяризации привлечь кубанских пекарей и кондитеров. Хорошую поддержку оказали директор, преподаватели и мастера местного профлицея. В этом учебном заведении профессии повара, кондитера, менеджера и продавца осваивают около 400 парней и девчат. Каждый под руководством своих воспитателей теперь имеет возможность овладеть секретами приготовления многих блюд из сои, а также лично оценить их вкусовые и диетические качества, ведь столовая лицея постоянно использует соевые продукты, поставляемые Ассоциацией. Поэтому лучших пропагандистов продукта XXI века, чем выпускники краснодарского лицея, найти трудно. И процесс, как говорят, пошел...</w:t>
      </w:r>
    </w:p>
    <w:p>
      <w:pPr>
        <w:pStyle w:val="Style9"/>
        <w:rPr/>
      </w:pPr>
      <w:r>
        <w:rPr/>
        <w:t>Понятно, что увиденное и услышанное у соседей пригодилось донецким фермерам, которые в областном центре открыли специализированную соевую кухню. Одну из первых в Украине! Дает "корова" соевое молоко, "тофу", а еще окару, из которой получаются вкусные блины, котлеты и т.п. Она дешевая, поэтому пользуется большим спросом у пенсионеров. В планах – расширение ассортимента, увеличение площадей под соей... Последнее касается не только двух фермерских хозяйств, но и всей страны. В Украине тоже уже есть, чем похвастаться, хотя и существует много проблем. Но об этом в следующей публикации.</w:t>
      </w:r>
    </w:p>
    <w:p>
      <w:pPr>
        <w:pStyle w:val="Style9"/>
        <w:rPr/>
      </w:pPr>
      <w:r>
        <w:rPr/>
      </w:r>
    </w:p>
    <w:p>
      <w:pPr>
        <w:pStyle w:val="Style9"/>
        <w:rPr/>
      </w:pPr>
      <w:r>
        <w:rPr/>
      </w:r>
    </w:p>
    <w:p>
      <w:pPr>
        <w:pStyle w:val="Style9"/>
        <w:rPr/>
      </w:pPr>
      <w:r>
        <w:rPr/>
      </w:r>
    </w:p>
    <w:p>
      <w:pPr>
        <w:pStyle w:val="Heading1"/>
        <w:ind w:hanging="0"/>
        <w:rPr/>
      </w:pPr>
      <w:bookmarkStart w:id="17" w:name="__RefHeading___Toc351795230"/>
      <w:bookmarkEnd w:id="17"/>
      <w:r>
        <w:rPr/>
        <w:t>КОМБИКОРМОВАЯ ОТРАСЛЬ</w:t>
      </w:r>
    </w:p>
    <w:p>
      <w:pPr>
        <w:pStyle w:val="Style9"/>
        <w:rPr/>
      </w:pPr>
      <w:r>
        <w:rPr/>
      </w:r>
    </w:p>
    <w:p>
      <w:pPr>
        <w:pStyle w:val="Heading2"/>
        <w:ind w:hanging="0"/>
        <w:rPr>
          <w:lang w:val="ru-RU"/>
        </w:rPr>
      </w:pPr>
      <w:bookmarkStart w:id="18" w:name="__RefHeading___Toc351795231"/>
      <w:bookmarkEnd w:id="18"/>
      <w:r>
        <w:rPr>
          <w:lang w:val="ru-RU"/>
        </w:rPr>
        <w:t>ВИНОГРАДНЫЕ ВЫЖИМКИ – ВАЖНЫЙ РЕЗЕРВ КОРМОВ</w:t>
      </w:r>
    </w:p>
    <w:p>
      <w:pPr>
        <w:pStyle w:val="Style9"/>
        <w:rPr/>
      </w:pPr>
      <w:r>
        <w:rPr>
          <w:b/>
        </w:rPr>
        <w:t xml:space="preserve">Владимир КОРОБКО, </w:t>
      </w:r>
      <w:r>
        <w:rPr/>
        <w:t>кандидат сельскохозяйственных наук, директор научно-производственного предприятия "Алпекс"</w:t>
      </w:r>
    </w:p>
    <w:p>
      <w:pPr>
        <w:pStyle w:val="Style9"/>
        <w:rPr/>
      </w:pPr>
      <w:r>
        <w:rPr/>
      </w:r>
    </w:p>
    <w:p>
      <w:pPr>
        <w:pStyle w:val="Style9"/>
        <w:rPr/>
      </w:pPr>
      <w:r>
        <w:rPr/>
        <w:t>Дальнейшая интенсификация животноводства требует более активного вовлечения всех факторов, содействующих увеличению производства мяса и молока и снижению их себестоимости. Широкое использование нетрадиционных кормов в рационах сельскохозяйственных животных – один из крупных резервов укрепления и развития кормовой базы. Современные данные исследований питательных веществ нетрадиционных кормов свидетельствуют об их высокой кормовой ценности. Сегодня для комбикормовой промышленности стран ЕЭС характерна тенденция к снижению в комбикормах зерновой части и повышению части компонентов незернового происхождения. Такие комбикорма дешевле на 10-15%. Можно предвидеть, что животноводство будущего – это промышленность, работающая на сырье, в котором зерно будет иметь значительно меньше удельный вес, чем в настоящее время. Поэтому внимание к использованию нетрадиционных кормовых средств в Украине и за рубежом неизменно растет, изыскиваются новые источники незернового сырья и разрабатываются более совершенные технологии переработки его в корма, проводятся исследования по изучению их кормовых достоинств.</w:t>
      </w:r>
    </w:p>
    <w:p>
      <w:pPr>
        <w:pStyle w:val="Style9"/>
        <w:rPr/>
      </w:pPr>
      <w:r>
        <w:rPr/>
        <w:t>Одним из резервов производства высококачественных кормов в зоне виноделия южных областей Украины и в Крыму являются отходы переработки винограда – выжимки, дрожжевая гуща и другие остатки.</w:t>
      </w:r>
    </w:p>
    <w:p>
      <w:pPr>
        <w:pStyle w:val="Style9"/>
        <w:rPr/>
      </w:pPr>
      <w:r>
        <w:rPr/>
        <w:t>Виноградные выжимки состоят из кожицы ягод винограда, мякоти, мезги, семян (косточек), обрывков гребнев, остатков сока, сусла, вина и др. По весу эти отходы составляют более 22% перерабатываемого сырья. Установлено, что кожица, мякоть и мезга в составе выжимок составляют около 65%, косточки – в среднем 32%, а обрывки гребнев – до 3%.</w:t>
      </w:r>
    </w:p>
    <w:p>
      <w:pPr>
        <w:pStyle w:val="Style9"/>
        <w:rPr/>
      </w:pPr>
      <w:r>
        <w:rPr/>
        <w:t>В зависимости от технологии переработки винограда выжимки бывают трех видов: свежие (сладкие), образующиеся после отжатия на прессах непрерывного действия виноградного сока и не подвергающиеся никаким другим процессам; выжимки, из которых вымыт сахар (забран "пикет") для приготовления спирта; выжимки, которые при приготовлении спирта подвергались кипячению в чанах.</w:t>
      </w:r>
    </w:p>
    <w:p>
      <w:pPr>
        <w:pStyle w:val="Style9"/>
        <w:rPr/>
      </w:pPr>
      <w:r>
        <w:rPr/>
        <w:t>Общеизвестны ценные питательные свойства винограда. Считается, что до 30% питательных веществ, содержащихся в нем, а это органические, азотистые, минеральные вещества, витамины, микроэлементы и др., переходят в отходы при его переработке.</w:t>
      </w:r>
    </w:p>
    <w:p>
      <w:pPr>
        <w:pStyle w:val="Style9"/>
        <w:rPr/>
      </w:pPr>
      <w:r>
        <w:rPr/>
        <w:t>Содержание питательных веществ в виноградных выжимках зависит от способа их получения, сорта винограда и других факторов. Например, в свежих выжимках сахара содержится 2,4-4,7%, а в подвергшихся пикетированию их меньше – 1,5-2,0%. Винокислых соединений больше в перебродивших выжимках (0,9%), чем в сладких (0,5%).</w:t>
      </w:r>
    </w:p>
    <w:p>
      <w:pPr>
        <w:pStyle w:val="Style9"/>
        <w:rPr/>
      </w:pPr>
      <w:r>
        <w:rPr/>
        <w:t>В выжимках содержатся дубильные вещества: в свежих – 0,25 и 0,45%, после взятия "пикета" – 0,15-0,20%, а также пектины – до 2,5% и красящие вещества (каротиноиды) – каротин и ксантофил. Выжимки, полученные из гибридных сортов винограда, содержат больше дубильных веществ как до, так и после взятия "пикета" (0,5-0,9 и 0,3-0,4%). В семенах выжимок содержится от 0,3 до 5,5% танина. В перебродивших выжимках его содержание значительно меньше.</w:t>
      </w:r>
    </w:p>
    <w:p>
      <w:pPr>
        <w:pStyle w:val="Style9"/>
        <w:rPr/>
      </w:pPr>
      <w:r>
        <w:rPr/>
        <w:t xml:space="preserve">В свежих выжимках содержится (%): влаги – 44,4, протеина – 6,45, жира – 4,46, клетчатки – 15,76, безазотистых экстрактивных веществ – 25,80. Питательность их – 0,16 корм. единиц. Свежие выжимки охотно поедаются животными всех видов. Их можно скармливать взрослому крупному рогатому скоту по 15 кг, свиньям и овцам по </w:t>
      </w:r>
    </w:p>
    <w:p>
      <w:pPr>
        <w:pStyle w:val="Style9"/>
        <w:rPr/>
      </w:pPr>
      <w:r>
        <w:rPr/>
        <w:t>3 кг на голову в сутки в смеси с другими кормами рациона – отрубями, жмыхом, силосом, сечкой соломы и др. (Б.П. Авакян, 1987). Свежие выжимки хорошо силосуются совместно с кукурузой, тыквой, корнеплодами и другими культурами по общепринятой методике.</w:t>
      </w:r>
    </w:p>
    <w:p>
      <w:pPr>
        <w:pStyle w:val="Style9"/>
        <w:rPr/>
      </w:pPr>
      <w:r>
        <w:rPr/>
        <w:t>В Дагестане на 1 т силосуемой массы из свежих выжимок добавляют 5 кг мочевины и 2 кг пиросульфита натрия. Такой силос имел влажность 62%, приятный запах и желто-зеленый цвет. В 1 кг его содержалось 0,1 корм. ед., 9,5 г переваримого протеина, 15,6 – сырого жира, 105,2 – сырой клетчатки и 243 г – безазотистых экстрактивных веществ. Силос скармливали овцам: яркам – 1,27 кг, маткам подсосным – 2,45, суягным (2 половина) – 2,95 кг на 1 голову в сутки, заменяя им в рационе по питательности 25% сена, что не влияло отрицательно на состояние здоровья овец, их рост, развитие и продуктивность (М.П. Алиханов, 1996).</w:t>
      </w:r>
    </w:p>
    <w:p>
      <w:pPr>
        <w:pStyle w:val="Style9"/>
        <w:rPr/>
      </w:pPr>
      <w:r>
        <w:rPr/>
        <w:t>При использовании выжимок в свежем и силосованном виде перед скармливанием животным их необходимо размалывать, так как жир и протеин семян, покрытых твердой оболочкой, не усваивается организмом.</w:t>
      </w:r>
    </w:p>
    <w:p>
      <w:pPr>
        <w:pStyle w:val="Style9"/>
        <w:rPr/>
      </w:pPr>
      <w:r>
        <w:rPr/>
        <w:t>Лучший способ использования виноградных выжимок в кормовых целях – высушивание их на сушильных агрегатах и переработка в муку. Правильно приготовленная мука имеет светло-коричневый цвет, приятный запах, в ней содержится 8-10% влаги, она технологична и может долго храниться.</w:t>
      </w:r>
    </w:p>
    <w:p>
      <w:pPr>
        <w:pStyle w:val="Style9"/>
        <w:rPr>
          <w:lang w:val="en-US"/>
        </w:rPr>
      </w:pPr>
      <w:r>
        <w:rPr/>
        <w:t>Сухие виноградные выжимки – ценный концентрированный корм. По содержанию протеина (до 14%) она не уступает зерну ячменя и кукурузы, а по содержанию жира превосходит их в 2-4 раза; в них содержится меньше безазотистых экстрактивных веществ и больше клетчатки (табл. 1).</w:t>
      </w:r>
    </w:p>
    <w:p>
      <w:pPr>
        <w:pStyle w:val="Style9"/>
        <w:rPr>
          <w:lang w:val="en-US"/>
        </w:rPr>
      </w:pPr>
      <w:r>
        <w:rPr>
          <w:lang w:val="en-US"/>
        </w:rPr>
      </w:r>
    </w:p>
    <w:p>
      <w:pPr>
        <w:pStyle w:val="Style10"/>
        <w:rPr>
          <w:lang w:val="en-US"/>
        </w:rPr>
      </w:pPr>
      <w:r>
        <w:rPr>
          <w:lang w:val="en-US"/>
        </w:rPr>
        <w:t xml:space="preserve">Таблица 1. </w:t>
      </w:r>
      <w:r>
        <w:rPr>
          <w:b/>
          <w:lang w:val="en-US"/>
        </w:rPr>
        <w:t>Химический состав и питательность сухих кормовых выжимок, %</w:t>
      </w:r>
    </w:p>
    <w:tbl>
      <w:tblPr>
        <w:tblW w:w="9816" w:type="dxa"/>
        <w:jc w:val="center"/>
        <w:tblInd w:w="0"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Показатели, %</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Мука из виноградных выжимок</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ячмен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кукуруз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лажность </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7-1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 xml:space="preserve">Сырой протеин </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1,5-14,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9,7</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ырой жир</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8-9,9</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ырая клетчатк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6,0-30,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Сырая зол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9-5,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Безазотистые экстрактивные веществ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5,5-35,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8,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0,6</w:t>
            </w:r>
          </w:p>
        </w:tc>
      </w:tr>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Style11"/>
              <w:rPr/>
            </w:pPr>
            <w:r>
              <w:rPr/>
              <w:t>В 1 кг содержитс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кормовых единиц</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4-0,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переваримого протеин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6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9</w:t>
            </w:r>
          </w:p>
        </w:tc>
      </w:tr>
    </w:tbl>
    <w:p>
      <w:pPr>
        <w:pStyle w:val="Style9"/>
        <w:rPr>
          <w:lang w:val="en-US"/>
        </w:rPr>
      </w:pPr>
      <w:r>
        <w:rPr>
          <w:lang w:val="en-US"/>
        </w:rPr>
      </w:r>
    </w:p>
    <w:p>
      <w:pPr>
        <w:pStyle w:val="Style9"/>
        <w:rPr/>
      </w:pPr>
      <w:r>
        <w:rPr/>
        <w:t>В 1 кг сухих виноградных выжимок содержится 0,4-0,6 корм. ед., 160 г протеина и 6,9 МДж обменной энергии ( Г.Д. Гуменюк, 1998).</w:t>
      </w:r>
    </w:p>
    <w:p>
      <w:pPr>
        <w:pStyle w:val="Style9"/>
        <w:rPr/>
      </w:pPr>
      <w:r>
        <w:rPr/>
        <w:t>Аминокислотный, минеральный и витаминный состав сухих виноградных выжимок изучен в Кишиневском сельскохозяйственном институте (А.И. Карунский, 1990).</w:t>
      </w:r>
    </w:p>
    <w:p>
      <w:pPr>
        <w:pStyle w:val="Style9"/>
        <w:rPr/>
      </w:pPr>
      <w:r>
        <w:rPr/>
      </w:r>
    </w:p>
    <w:p>
      <w:pPr>
        <w:pStyle w:val="Style10"/>
        <w:rPr/>
      </w:pPr>
      <w:r>
        <w:rPr/>
        <w:t xml:space="preserve">Таблица 2. </w:t>
      </w:r>
      <w:r>
        <w:rPr>
          <w:b/>
        </w:rPr>
        <w:t>Аминокислотный состав сухих виноградных выжимок, зерна ячменя и кукурузы, г/кг (А.И. Карунский, 1990)</w:t>
      </w:r>
    </w:p>
    <w:tbl>
      <w:tblPr>
        <w:tblW w:w="9816" w:type="dxa"/>
        <w:jc w:val="center"/>
        <w:tblInd w:w="0"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Аминокислоты</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хие виноградные выжимки</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ячмен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кукуруз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Лиз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Метион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Цист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Триптофа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Аргин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Вал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245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Гистид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Лейц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7</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Изолейц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Треон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8</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rPr/>
            </w:pPr>
            <w:r>
              <w:rPr/>
              <w:t>Фенилаланин</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9</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7</w:t>
            </w:r>
          </w:p>
        </w:tc>
      </w:tr>
    </w:tbl>
    <w:p>
      <w:pPr>
        <w:pStyle w:val="Style9"/>
        <w:rPr>
          <w:lang w:val="en-US"/>
        </w:rPr>
      </w:pPr>
      <w:r>
        <w:rPr>
          <w:lang w:val="en-US"/>
        </w:rPr>
      </w:r>
    </w:p>
    <w:p>
      <w:pPr>
        <w:pStyle w:val="Style9"/>
        <w:rPr/>
      </w:pPr>
      <w:r>
        <w:rPr/>
        <w:t>Из табл. 2 видно, что по сравнению с зерном ячменя и кукурузы сухие виноградные выжимки содержат больше лизина (на 2,2 и 2,8%), триптофана (на 6,6 и 12,0%), аргинина (на 1,1 и 1,3%), валина (на 1,7%), гистидина (на 1,9-1,4%), изолейцина (на 1,7 и 1,4%), но меньше метионина, гистидина и изолейцина.</w:t>
      </w:r>
    </w:p>
    <w:p>
      <w:pPr>
        <w:pStyle w:val="Style9"/>
        <w:rPr/>
      </w:pPr>
      <w:r>
        <w:rPr/>
        <w:t>Мука из виноградных выжимок богата минеральными веществами. В одном кг ее содержится 4,4-4,6 г кальция, что в 6 раз больше, чем в зерне ячменя и в 10 раз больше, чем в зерне кукурузы. Содержание фосфора в них примерно на одном уровне, а таких микроэлементов, как железо, медь, цинк, марганец, кобальт значительно больше содержится в сухих выжимках (табл. 3).</w:t>
      </w:r>
    </w:p>
    <w:p>
      <w:pPr>
        <w:pStyle w:val="Style9"/>
        <w:rPr/>
      </w:pPr>
      <w:r>
        <w:rPr/>
      </w:r>
    </w:p>
    <w:p>
      <w:pPr>
        <w:pStyle w:val="Style10"/>
        <w:rPr/>
      </w:pPr>
      <w:r>
        <w:rPr/>
        <w:t>Таблица 3</w:t>
      </w:r>
      <w:r>
        <w:rPr>
          <w:b/>
        </w:rPr>
        <w:t xml:space="preserve">. Минеральный состав выжимок зерна ячменя и кукурузы в кг корма (А.И. Карунский, 1990) </w:t>
      </w:r>
    </w:p>
    <w:tbl>
      <w:tblPr>
        <w:tblW w:w="9816" w:type="dxa"/>
        <w:jc w:val="center"/>
        <w:tblInd w:w="0"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Минеральные вещества</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хие виноградные выжимки</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ячменя</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Зерно кукуруз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Кальций, 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4-6,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87</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Фосфор, 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2-4,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Железо, м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50,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2,6</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8,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Медь, м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9,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3,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Цинк, м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2,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29,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43,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Марганец, м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78,0</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13,3</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Кобальт, мг</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17</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065</w:t>
            </w:r>
          </w:p>
        </w:tc>
        <w:tc>
          <w:tcPr>
            <w:tcW w:w="2454" w:type="dxa"/>
            <w:tcBorders>
              <w:top w:val="single" w:sz="4" w:space="0" w:color="000000"/>
              <w:left w:val="single" w:sz="4" w:space="0" w:color="000000"/>
              <w:bottom w:val="single" w:sz="4" w:space="0" w:color="000000"/>
              <w:right w:val="single" w:sz="4" w:space="0" w:color="000000"/>
            </w:tcBorders>
          </w:tcPr>
          <w:p>
            <w:pPr>
              <w:pStyle w:val="Style11"/>
              <w:jc w:val="center"/>
              <w:rPr/>
            </w:pPr>
            <w:r>
              <w:rPr/>
              <w:t>0,044</w:t>
            </w:r>
          </w:p>
        </w:tc>
      </w:tr>
    </w:tbl>
    <w:p>
      <w:pPr>
        <w:pStyle w:val="Style9"/>
        <w:jc w:val="center"/>
        <w:rPr>
          <w:lang w:val="en-US"/>
        </w:rPr>
      </w:pPr>
      <w:r>
        <w:rPr>
          <w:lang w:val="en-US"/>
        </w:rPr>
      </w:r>
    </w:p>
    <w:p>
      <w:pPr>
        <w:pStyle w:val="Style9"/>
        <w:rPr/>
      </w:pPr>
      <w:r>
        <w:rPr/>
        <w:t xml:space="preserve">Виноградные выжимки содержат витамины – холин, рибофлавин, никотиновую кислоту, тиамин, витамин С. При этом количество холина в нем на много превышает содержание его в зерне кукурузы. </w:t>
      </w:r>
    </w:p>
    <w:p>
      <w:pPr>
        <w:pStyle w:val="Style9"/>
        <w:rPr/>
      </w:pPr>
      <w:r>
        <w:rPr/>
        <w:t>В Кишиневском сельскохозяйственном институте изучали эффективность замены в рационах ремонтных свинок мукой из виноградных выжимок 10 и 15% (по питательности) зерна кукурузы. У животных опытных групп (10 и 15% выжимок в рационе) прирост массы тела на одну голову за период выращивания был выше по сравнению с контрольной группой (рацион без выжимок) на 10,8%, а затраты корма на 1 кг прироста меньше на 0,83 корм. ед. Экономия концентрированных кормов на одну голову составила 41 кг. В опытных группах было получено больше элитных животных, что свидетельствует о положительном влиянии виноградных выжимок на рост и развитие свинок.</w:t>
      </w:r>
    </w:p>
    <w:p>
      <w:pPr>
        <w:pStyle w:val="Style9"/>
        <w:rPr/>
      </w:pPr>
      <w:r>
        <w:rPr/>
        <w:t>Благоприятное влияние скармливания виноградных выжимок сказывалось впоследствии на показателях воспроизводства свиноматок, количество рожденных ими поросят было больше на 12,2%, молочность маток и средняя масса поросенка выше на 17,6 и 4,3% соответственно по сравнению с животными контрольной группы (Г.Ф. Степурин, 1989).</w:t>
      </w:r>
    </w:p>
    <w:p>
      <w:pPr>
        <w:pStyle w:val="Style9"/>
        <w:rPr/>
      </w:pPr>
      <w:r>
        <w:rPr/>
        <w:t>В опытах на откормочных свиньях включение в состав их рациона 10 и 15% сухих виноградных выжимок взамен зерновых компонентов не влияло отрицательно на переваримость питательных веществ, обмен азота, кальция и фосфора способствовало повышению среднесуточных приростов на 8-10% и оплата корма на 8%. Затраты зерновых кормов на 1 кг прироста уменьшились на 0,6 кг (Б.П. Авакян и др., 1987).</w:t>
      </w:r>
    </w:p>
    <w:p>
      <w:pPr>
        <w:pStyle w:val="Style9"/>
        <w:rPr/>
      </w:pPr>
      <w:r>
        <w:rPr/>
        <w:t>В Институте винограда и вина "Магарач" УААН разработана безотходная технология биологической конверсии виноградных выжимок в новый белковый продукт (БВВ). Химический состав его следующий: сухое вещество – 880-890 г/кг; сырой протеин – 145-156; сырой жир – 93-97; сырая клетчатка – 280-286; зола – 37-40; кальций – 7,0-7,4; фосфор – 2,7-3,0; сера – 2,0-2,2; магний – 1,2-1,33 г/кг; железо – 620-628 мг/кг; цинк – 14,6-14,7; медь – 38,51-38,65; марганец – 30,20-30,24 мг/кг.</w:t>
      </w:r>
    </w:p>
    <w:p>
      <w:pPr>
        <w:pStyle w:val="Style9"/>
        <w:rPr/>
      </w:pPr>
      <w:r>
        <w:rPr/>
        <w:t>Кормовые достоинства биоконверсованных виноградных выжимок (БВВ) изучались в Институте животноводства степных районов "Оскания Нова" УААН на ремонтных свинках. Животным 1, 2, 3, 4 опытных групп скармливали комбикорм, зерновые компоненты которого (пшеница, ячмень) были заменены соответственно по питательности 5, 10, 15, 20% БВВ. Наиболее высокие показатели продуктивности были у животных, получивших комбикорма с содержанием 5 и 10% биоконверсованных выжимок (БВВ). Среднесуточные приросты живой массы у них были выше по сравнению со свинками контрольной группы на 16,31 и 8,01%, содержание мяса в туше – на 2,3 и 1,6% при меньшем расходовании кормов на 1 кг прироста – на 1,7 и 0,5 корм. ед. (Л.С. Дьяченко и др., 1998).</w:t>
      </w:r>
    </w:p>
    <w:p>
      <w:pPr>
        <w:pStyle w:val="Style9"/>
        <w:rPr/>
      </w:pPr>
      <w:r>
        <w:rPr/>
        <w:t>При включении в состав комбикорма 15% биоконверсованных выжимок эти показатели были на уровне контроля, а при 20% снижались (Л.С. Дьяченко и др., 1998).</w:t>
      </w:r>
    </w:p>
    <w:p>
      <w:pPr>
        <w:pStyle w:val="Style9"/>
        <w:rPr/>
      </w:pPr>
      <w:r>
        <w:rPr/>
        <w:t xml:space="preserve">В опытах, проведенных на молодняке крупного рогатого скота, включение в комбикорма 10 и 20% муки из виноградных выжимок положительно влияло на рост развития животных. Среднесуточные приросты живой массы у молодняка опытных групп были выше, чем у животных контрольных (стандартный комбикорм), соответственно, на 3,1 и 4,6%, а расход кормов на 1 кг прироста ниже на 6,6 и 11,8% (Г. Габибов и др., 1975). </w:t>
      </w:r>
    </w:p>
    <w:p>
      <w:pPr>
        <w:pStyle w:val="Style9"/>
        <w:rPr/>
      </w:pPr>
      <w:r>
        <w:rPr/>
        <w:t>В другом опыте замена в рационах коров 25% комбикормов соответствующим по протеиновой питательности количеством (1,4-2,0 кг) муки из виноградных выжимок способствовала повышению удоев на 14,5% и жирности молока на 0,24-0,36% (Н.Х. Мамаев и др., 1986).</w:t>
      </w:r>
    </w:p>
    <w:p>
      <w:pPr>
        <w:pStyle w:val="Style9"/>
        <w:rPr/>
      </w:pPr>
      <w:r>
        <w:rPr/>
        <w:t>Сотрудниками Института животноводства Лесостепи и Полесья УААН разработан рецепт комбикорма для ремонтных телок 6-12-месячного возраста, содержащий в своем составе 20% виноградных выжимок вместо ячменя и травяной муки. Состав комбикорма следующий (% по массе): пшеница – 30, овес – 10, жмых подсолнечника – 25, отруби пшеничные – 10, сухие виноградные выжимки – 20, монокальций-фосфат – 3, кухонная соль – 1, премикс П 63 – 1-1. В 1 кг комбикорма содержится 0,87 корм. ед. и обменной энергии 9 МДж. В научно-хозяйственном опыте установлено, что за период выращивания в 6-9-месячном возрасте среднесуточный прирост животных опытной группы, получавших в составе рациона опытный комбикорм, был выше по сравнению с телятами контрольной группы (стандартный комбикорм) на 6,8%. Животные опытной группы израсходовали на 1 кг прироста меньше кормовых единиц (на 9,8%) и переваримого протеина (на 11,5%), чем животные контрольной группы. Переваримость протеина и клетчатки у них была ниже по сравнению с телятами контрольной группы, а переваримость сырого жира и безазотистых экстрактивных веществ выше на 25,9 и 7,8% (В.А. Мирошниченко, 1990).</w:t>
      </w:r>
    </w:p>
    <w:p>
      <w:pPr>
        <w:pStyle w:val="Style9"/>
        <w:rPr/>
      </w:pPr>
      <w:r>
        <w:rPr/>
        <w:t>За рубежом виноградные выжимки, приготовленные по разным технологиям, широко используются для кормления сельскохозяйственных животных и птицы. В них содержится 12,1-18,0% сырого протеина, 1,2-1,9 – сырого жира, 30 – сырой клетчатки, 65-84% сухого вещества. На калифорнийских фермах такие выжимки в рационах молочных коров составляют до 30% зерновых кормов и муки из люцерны. Однако в большинстве случаев добавки их в рационы не превышают 15-20%.</w:t>
      </w:r>
    </w:p>
    <w:p>
      <w:pPr>
        <w:pStyle w:val="Style9"/>
        <w:rPr/>
      </w:pPr>
      <w:r>
        <w:rPr/>
        <w:t>В Югославии в Научно-исследовательском институте технологии кормов были проведены опыты по включению виноградных выжимок в рационы бройлеров. В кормовые смеси добавляли 1, 2, 3% выжимок в течение 4 недель откорма. Лучшая продуктивность птицы получена при включении 3% этого корма: живая масса – 410 г, в контроле – 397 г, затраты корма на 1 кг прироста – соответственно 2,08 и 2,12 кг. При замене в рационах бройлеров виноградными выжимками 5% кукурузы также получены положительные результаты (И.В. Раецкая, 1985).</w:t>
      </w:r>
    </w:p>
    <w:p>
      <w:pPr>
        <w:pStyle w:val="Style9"/>
        <w:rPr/>
      </w:pPr>
      <w:r>
        <w:rPr/>
        <w:t>Данные опытов свидетельствуют о высоком качестве сухих виноградных выжимок как корма для всех видов животных и птицы. Относительно высокое содержание в выжимках критических аминокислот – лизина и триптофана, которых содержится в зерне ячменя и кукурузы в недостаточном количестве, каратиноидов, наличие ценных микро и макроэлементов, нектиновых веществ определяют биологическую их полноценность как корма для всех видов сельскохозяйственных животных и птицы.</w:t>
      </w:r>
    </w:p>
    <w:p>
      <w:pPr>
        <w:pStyle w:val="Style9"/>
        <w:rPr/>
      </w:pPr>
      <w:r>
        <w:rPr/>
        <w:t>Виноградные выжимки обладают лечебно-профилактическими свойствами. Об этом свидетельствуют результаты опытов, проведенных сотрудниками ИВИВ "Магарач" совместно с учеными Харьковского института экспериментальной ветеринарной медицины УААН на телятах в возрасте 3-60 дней. Выжимки вводили в состав препарата "Эковин" и скармливали телятам как с профилактической (1 опытная группа), так и с лечебной целью (2 опытная группа). С помощью подобной профилактики заболеваемость животных классическими болезнями была ниже на 19,1%, чем телят контрольной группы, а лечение обеспечивало 90% выздоровлений больных телят (в контрольной группе 60%) (М.Д.Гиашвили, 1997).</w:t>
      </w:r>
    </w:p>
    <w:p>
      <w:pPr>
        <w:pStyle w:val="Style9"/>
        <w:rPr/>
      </w:pPr>
      <w:r>
        <w:rPr/>
        <w:t>Приведенные выше данные свидетельствуют о том, что использование сухих виноградных выжимок в кормлении сельскохозяйственных животных и птицы перспективно, обеспечивает их высокую продуктивность и экономию зерновых кормов. Оптимальным уровнем введения виноградных выжимок в рационы и комбикорма можно считать (по питательности): для свиней – 10-15%, крупного рогатого скота на откорме и коров – 15-20%, овец – 25 и птицы 5-10%.</w:t>
      </w:r>
    </w:p>
    <w:p>
      <w:pPr>
        <w:pStyle w:val="Style9"/>
        <w:rPr/>
      </w:pPr>
      <w:r>
        <w:rPr/>
      </w:r>
    </w:p>
    <w:p>
      <w:pPr>
        <w:pStyle w:val="Style11"/>
        <w:rPr>
          <w:i/>
          <w:i/>
          <w:color w:val="008000"/>
          <w:sz w:val="20"/>
        </w:rPr>
      </w:pPr>
      <w:r>
        <w:rPr>
          <w:i/>
          <w:color w:val="008000"/>
          <w:sz w:val="20"/>
        </w:rPr>
        <w:t>Использованная литература:</w:t>
      </w:r>
    </w:p>
    <w:p>
      <w:pPr>
        <w:pStyle w:val="Style11"/>
        <w:rPr/>
      </w:pPr>
      <w:r>
        <w:rPr/>
        <w:t>Авакян Б.П. Утилизация отходов на предприятиях Агропромкомплекса "Ереван", 1987.</w:t>
      </w:r>
    </w:p>
    <w:p>
      <w:pPr>
        <w:pStyle w:val="Style11"/>
        <w:rPr/>
      </w:pPr>
      <w:r>
        <w:rPr/>
        <w:t>Габибов Г. и др. Виноградные выжимки в комбикорме для ремонтных телок. Молочное и мясное скотоводство, 1975, 9.</w:t>
      </w:r>
    </w:p>
    <w:p>
      <w:pPr>
        <w:pStyle w:val="Style11"/>
        <w:rPr/>
      </w:pPr>
      <w:r>
        <w:rPr/>
        <w:t>Гиашвили М.Д. Лечебно-профилактические свойства виноградной выжимки. Ж. "Виноград и вино", Россия, 1997 №1.</w:t>
      </w:r>
    </w:p>
    <w:p>
      <w:pPr>
        <w:pStyle w:val="Style11"/>
        <w:rPr/>
      </w:pPr>
      <w:r>
        <w:rPr/>
        <w:t>Гуменюк Г.Д. Кормове борошно з вичавок, Ж. "Зерно і хліб", 1998, №4.</w:t>
      </w:r>
    </w:p>
    <w:p>
      <w:pPr>
        <w:pStyle w:val="Style11"/>
        <w:rPr/>
      </w:pPr>
      <w:r>
        <w:rPr/>
        <w:t>Дьяченко Л.С. и др. Вплив біоконверсованих виноградних вичавок на продуктивність і мясо-сальні якості свиней. Матеріали практичної конференції, Харків, 1998.</w:t>
      </w:r>
    </w:p>
    <w:p>
      <w:pPr>
        <w:pStyle w:val="Style11"/>
        <w:rPr/>
      </w:pPr>
      <w:r>
        <w:rPr/>
        <w:t>Исаакян А.Г. Питательные и кормовые достоинства отходов виноделия. Автор диссертации, Ереван, 1985.</w:t>
      </w:r>
    </w:p>
    <w:p>
      <w:pPr>
        <w:pStyle w:val="Style11"/>
        <w:rPr/>
      </w:pPr>
      <w:r>
        <w:rPr/>
        <w:t>Карунский А.И. Использование отходов пищевой промышленности в свиноводстве, Кишинев, 1990.</w:t>
      </w:r>
    </w:p>
    <w:p>
      <w:pPr>
        <w:pStyle w:val="Style11"/>
        <w:rPr/>
      </w:pPr>
      <w:r>
        <w:rPr/>
        <w:t>Мамаев и др. Мука из виноградных выжимок в рационах дойных коров. Ж. "Живитноводство", 1975, №9.</w:t>
      </w:r>
    </w:p>
    <w:p>
      <w:pPr>
        <w:pStyle w:val="Style11"/>
        <w:rPr/>
      </w:pPr>
      <w:r>
        <w:rPr/>
        <w:t>Мирошниченко В.А. Виноградные выжимки в комбикорме для ремонтных телок. Молочно-мясное скотоводство, 1990, 77.</w:t>
      </w:r>
    </w:p>
    <w:p>
      <w:pPr>
        <w:pStyle w:val="Style11"/>
        <w:rPr/>
      </w:pPr>
      <w:r>
        <w:rPr/>
        <w:t>Раецкая И.В. Использование нетрадиционных кормов в рационах бройлеров М., 1985.</w:t>
      </w:r>
    </w:p>
    <w:p>
      <w:pPr>
        <w:pStyle w:val="Style11"/>
        <w:rPr/>
      </w:pPr>
      <w:r>
        <w:rPr/>
        <w:t>Степурин Т.Ф. Использование нетрадиционных кормов при выращивании и откорме свиней. Межведомственный сборник научных трудов Кишиневского с/х института, 1989.</w:t>
      </w:r>
    </w:p>
    <w:p>
      <w:pPr>
        <w:pStyle w:val="Style11"/>
        <w:rPr/>
      </w:pPr>
      <w:r>
        <w:rPr/>
        <w:t xml:space="preserve">Тюрина Ж.П. и др. Вторичное растительное сырье и способы улучшения его качества, Кишинев, 1989. </w:t>
      </w:r>
    </w:p>
    <w:p>
      <w:pPr>
        <w:pStyle w:val="Style9"/>
        <w:rPr/>
      </w:pPr>
      <w:r>
        <w:rPr/>
      </w:r>
    </w:p>
    <w:p>
      <w:pPr>
        <w:pStyle w:val="Style9"/>
        <w:rPr/>
      </w:pPr>
      <w:r>
        <w:rPr/>
      </w:r>
    </w:p>
    <w:p>
      <w:pPr>
        <w:pStyle w:val="Style9"/>
        <w:rPr/>
      </w:pPr>
      <w:r>
        <w:rPr/>
      </w:r>
    </w:p>
    <w:p>
      <w:pPr>
        <w:pStyle w:val="Heading1"/>
        <w:ind w:hanging="0"/>
        <w:rPr/>
      </w:pPr>
      <w:bookmarkStart w:id="19" w:name="__RefHeading___Toc351795232"/>
      <w:bookmarkEnd w:id="19"/>
      <w:r>
        <w:rPr/>
        <w:t>ВНЕШНЕЭКОНОМИЧЕСКАЯ ДЕЯТЕЛЬНОСТЬ</w:t>
      </w:r>
    </w:p>
    <w:p>
      <w:pPr>
        <w:pStyle w:val="Style9"/>
        <w:rPr/>
      </w:pPr>
      <w:r>
        <w:rPr/>
      </w:r>
    </w:p>
    <w:p>
      <w:pPr>
        <w:pStyle w:val="Heading2"/>
        <w:ind w:hanging="0"/>
        <w:rPr>
          <w:lang w:val="ru-RU"/>
        </w:rPr>
      </w:pPr>
      <w:bookmarkStart w:id="20" w:name="__RefHeading___Toc351795233"/>
      <w:r>
        <w:rPr>
          <w:lang w:val="ru-RU"/>
        </w:rPr>
        <w:t>ТОРГОВАЛИ МЫ НЕДАРОМ…</w:t>
      </w:r>
      <w:bookmarkEnd w:id="20"/>
      <w:r>
        <w:rPr>
          <w:lang w:val="ru-RU"/>
        </w:rPr>
        <w:t xml:space="preserve"> </w:t>
      </w:r>
    </w:p>
    <w:p>
      <w:pPr>
        <w:pStyle w:val="Style9"/>
        <w:ind w:hanging="0"/>
        <w:jc w:val="left"/>
        <w:rPr>
          <w:b/>
          <w:b/>
        </w:rPr>
      </w:pPr>
      <w:r>
        <w:rPr>
          <w:b/>
        </w:rPr>
        <w:t>Анализ торговли Украины сельскохозяйственной и пищевой продукцией в 2001 г.</w:t>
      </w:r>
    </w:p>
    <w:p>
      <w:pPr>
        <w:pStyle w:val="Style9"/>
        <w:rPr>
          <w:b/>
          <w:b/>
        </w:rPr>
      </w:pPr>
      <w:r>
        <w:rPr>
          <w:b/>
        </w:rPr>
      </w:r>
    </w:p>
    <w:p>
      <w:pPr>
        <w:pStyle w:val="Style9"/>
        <w:rPr/>
      </w:pPr>
      <w:r>
        <w:rPr/>
        <w:t>Общий объем внешней торговли товарами сельского хозяйства и пищевой промышленности в Украине за 2001 г. составил 2,949 млрд. USD и увеличился на 29% по сравнению с предыдущим годом (2,285 млрд. USD), в том числе экспорт – 1823,8 млн. USD (увеличился на 32%, или на 446,48 млн. USD), а импорт – 1125,6 млн. USD (увеличился на 24%, или на 217,44 млн. USD). Положительное сальдо составило 698,3 млн. USD, что больше уровня 2000 г. (469,2 млн. USD). Коэффициент покрытия импорта экспортом – 1,62 (за 2000 г. – 1,52).</w:t>
      </w:r>
    </w:p>
    <w:p>
      <w:pPr>
        <w:pStyle w:val="Style9"/>
        <w:rPr/>
      </w:pPr>
      <w:r>
        <w:rPr/>
      </w:r>
    </w:p>
    <w:p>
      <w:pPr>
        <w:pStyle w:val="Style10"/>
        <w:rPr/>
      </w:pPr>
      <w:r>
        <w:rPr/>
        <w:t xml:space="preserve">Таблица 1. </w:t>
      </w:r>
      <w:r>
        <w:rPr>
          <w:b/>
        </w:rPr>
        <w:t xml:space="preserve">Товарная структура группы товаров в стоимости экспорта и импорта за 2000-2001 гг. </w:t>
      </w:r>
    </w:p>
    <w:tbl>
      <w:tblPr>
        <w:tblW w:w="9988" w:type="dxa"/>
        <w:jc w:val="center"/>
        <w:tblInd w:w="0" w:type="dxa"/>
        <w:tblLayout w:type="fixed"/>
        <w:tblCellMar>
          <w:top w:w="0" w:type="dxa"/>
          <w:left w:w="108" w:type="dxa"/>
          <w:bottom w:w="0" w:type="dxa"/>
          <w:right w:w="108" w:type="dxa"/>
        </w:tblCellMar>
      </w:tblPr>
      <w:tblGrid>
        <w:gridCol w:w="468"/>
        <w:gridCol w:w="1350"/>
        <w:gridCol w:w="810"/>
        <w:gridCol w:w="720"/>
        <w:gridCol w:w="720"/>
        <w:gridCol w:w="810"/>
        <w:gridCol w:w="720"/>
        <w:gridCol w:w="720"/>
        <w:gridCol w:w="720"/>
        <w:gridCol w:w="720"/>
        <w:gridCol w:w="720"/>
        <w:gridCol w:w="755"/>
        <w:gridCol w:w="75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rPr>
                <w:b/>
                <w:b/>
              </w:rPr>
            </w:pPr>
            <w:r>
              <w:rPr>
                <w:b/>
              </w:rPr>
              <w:t>Код гр.т.</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группы товаров по ТН ВЭД</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Экспор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Импорт</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альдо в 2001, тыс. USD</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тыс. USD</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Живые животные</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6052,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798,9</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003,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994,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6</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519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Мясо и субпродукты</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94352,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9303,6</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2297,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5069,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3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8423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Рыба и ракообразные</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4042,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3053,3</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5663,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7922,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9</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5486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Молоко и молочные продукты; яйца птицы; мед натуральный</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37663,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65572,2</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646,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2014,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89</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4355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Продукты животного происхождения, не названные в другом месте</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156,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734,2</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34,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23,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2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Деревья, другие части растений; срезанные цветы и декор. зелень</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94,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14,2</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424,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578,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36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Овощи и некоторые съедобные корнеплоды</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3327,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2146,1</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09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722,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4</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74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Съедобные плоды и оре-хи; цедра цитрусовых</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9149,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8248,6</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5187,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4075,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582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Кофе, чай, мате и пряности</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976,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937,4</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8032,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9864,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3</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5892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Зерновые злаки</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22811,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83727,2</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6,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9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8423,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0239,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3348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Продукция мукомольно-крупяной промышленности; солод; крахмал</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3885,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2722,4</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5502,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7124,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3</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440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емена и плоды масличных культур </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9569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3900,7</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567,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3844,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2005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Шеллак; камеди, смолы и др. растительные соки и экстракты</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654,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89,5</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524,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654,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8</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33</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46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Растительные материалы для изготовления плетеных изделий</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75,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76,4</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6,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6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Жиры и масла животного и растительного происхождения</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40102,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25474,6</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2,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1149,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6494,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389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Изделия из мяса, рыбы или ракообразных</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9507,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028,0</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5413,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4437,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040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Сахар и кондитерские изделия из сахара</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05752,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5942,8</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7633,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32661,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8</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4671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Какао и продукты из него</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61991,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142,2</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0918,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7705,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9</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24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Изделия из зерна хлебных злаков, муки, крахмала и молока, мучные кондитерские изделия</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1639,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371,5</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143,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256,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711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Продукты переработки овощей, плодов, орехов</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6707,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4193,4</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3494,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7884,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07</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630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1</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Другие различные пищевые продукты</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393,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2360,9</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3499,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84154,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93</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7179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2</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Алкогольные и безалкогольные напитки и укусус</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3786,5</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72582,4</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8635,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8023,3</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3455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Остатки и отходы пищевой промышленности</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42356,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61978,1</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330,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6046,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35</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593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Табак, промышленные заменители табака</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76963,9</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1012,0</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3634,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8</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58249,4</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4,1</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11723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377334,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823810,5</w:t>
            </w:r>
          </w:p>
        </w:tc>
        <w:tc>
          <w:tcPr>
            <w:tcW w:w="81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908117,6</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125553,7</w:t>
            </w:r>
          </w:p>
        </w:tc>
        <w:tc>
          <w:tcPr>
            <w:tcW w:w="72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c>
          <w:tcPr>
            <w:tcW w:w="755" w:type="dxa"/>
            <w:tcBorders>
              <w:top w:val="single" w:sz="4" w:space="0" w:color="000000"/>
              <w:left w:val="single" w:sz="4" w:space="0" w:color="000000"/>
              <w:bottom w:val="single" w:sz="4" w:space="0" w:color="000000"/>
              <w:right w:val="single" w:sz="4" w:space="0" w:color="000000"/>
            </w:tcBorders>
          </w:tcPr>
          <w:p>
            <w:pPr>
              <w:pStyle w:val="Style11"/>
              <w:jc w:val="center"/>
              <w:rPr/>
            </w:pPr>
            <w:r>
              <w:rPr/>
              <w:t>698256,8</w:t>
            </w:r>
          </w:p>
        </w:tc>
      </w:tr>
    </w:tbl>
    <w:p>
      <w:pPr>
        <w:pStyle w:val="Style11"/>
        <w:rPr>
          <w:lang w:val="en-US"/>
        </w:rPr>
      </w:pPr>
      <w:r>
        <w:rPr>
          <w:lang w:val="en-US"/>
        </w:rPr>
      </w:r>
    </w:p>
    <w:p>
      <w:pPr>
        <w:pStyle w:val="Style9"/>
        <w:rPr>
          <w:lang w:val="en-US"/>
        </w:rPr>
      </w:pPr>
      <w:r>
        <w:rPr/>
        <w:t>Самые крупные объемы экспортных поставок осуществлялись: в Россию – 36,9% от объема всего экспорта, Испанию – 6,6%, Саудовскую Аравию – 4,2%, Голландию – 3,8%, Беларусь – 3,5%, Швейцарию – 3,4%, Марокко – 2,8%, Италию – 2,6%, Израиль – 2,4%, Польшу – 2,4%, Алжир – 2,3%. Также на достаточно значительные суммы отгружался товар в Корею, Молдову, Германию, Турцию, Литву, Кипр, Тунис и Казахстан (табл. 2).</w:t>
      </w:r>
    </w:p>
    <w:p>
      <w:pPr>
        <w:pStyle w:val="Style9"/>
        <w:rPr>
          <w:lang w:val="en-US"/>
        </w:rPr>
      </w:pPr>
      <w:r>
        <w:rPr>
          <w:lang w:val="en-US"/>
        </w:rPr>
      </w:r>
    </w:p>
    <w:p>
      <w:pPr>
        <w:pStyle w:val="Style10"/>
        <w:rPr>
          <w:b/>
          <w:b/>
          <w:lang w:val="en-US"/>
        </w:rPr>
      </w:pPr>
      <w:r>
        <w:rPr>
          <w:b/>
          <w:lang w:val="en-US"/>
        </w:rPr>
        <w:t xml:space="preserve">Таблица 2. Экспорт-импорт товаров (1-24 групп) в 2001 и 2000 гг., тыс. </w:t>
      </w:r>
    </w:p>
    <w:tbl>
      <w:tblPr>
        <w:tblW w:w="9814" w:type="dxa"/>
        <w:jc w:val="center"/>
        <w:tblInd w:w="0" w:type="dxa"/>
        <w:tblLayout w:type="fixed"/>
        <w:tblCellMar>
          <w:top w:w="0" w:type="dxa"/>
          <w:left w:w="108" w:type="dxa"/>
          <w:bottom w:w="0" w:type="dxa"/>
          <w:right w:w="108" w:type="dxa"/>
        </w:tblCellMar>
      </w:tblPr>
      <w:tblGrid>
        <w:gridCol w:w="1548"/>
        <w:gridCol w:w="1256"/>
        <w:gridCol w:w="1402"/>
        <w:gridCol w:w="1402"/>
        <w:gridCol w:w="1402"/>
        <w:gridCol w:w="1402"/>
        <w:gridCol w:w="140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Экспорт</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Импорт</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альдо 200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альдо 200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йская Федерац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611673,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73758,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6152,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2503,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15521,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3125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пан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33221,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19675,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641,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1311,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7580,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836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аудовская Арав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9867,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6935,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867,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693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олланд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60805,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9768,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4779,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2071,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025,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69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78501,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3711,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005,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3749,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2495,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96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Швейцар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71142,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2255,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3255,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639,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7887,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761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окко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7581,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1765,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6,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86,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435,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117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тал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4507,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7056,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187,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337,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320,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67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Израиль</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9019,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3393,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635,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968,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384,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842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20549,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2995,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8326,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5250,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223,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74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лжир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23924,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1692,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42,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924,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104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еспублика Коре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5079,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11,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11,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506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Молдова</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22097,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3540,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737,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497,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360,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04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ерман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31509,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2762,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2989,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5231,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1480,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246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рц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40696,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1906,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8657,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8005,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960,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09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6845,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9517,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180,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467,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3664,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04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22124,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4821,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078,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214,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046,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60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нис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416,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575,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16,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57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захстан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5231,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0716,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294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266,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708,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45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енгр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072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164,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4159,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657,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439,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9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34949,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3822,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1593,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2568,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644,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874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Эстон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4589,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35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506,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5898,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2916,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54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2182,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833,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1423,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5196,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9241,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736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ьг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3481,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164,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641,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619,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1160,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45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Норвег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71,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4558,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3613,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4558,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194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ндонез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51,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4,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141,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4856,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7089,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47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Шри-Ланка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190,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4,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879,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8266,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689,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819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лайз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5,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5,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294,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8744,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289,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87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Бразилия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6478,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1312,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6478,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131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от-д'Ивуар </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443,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637,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443,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63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pPr>
            <w:r>
              <w:rPr/>
              <w:t>211448,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47640,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9075,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21422,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2373,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621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77334,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823810,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08117,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125553,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69217,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98256,7</w:t>
            </w:r>
          </w:p>
        </w:tc>
      </w:tr>
    </w:tbl>
    <w:p>
      <w:pPr>
        <w:pStyle w:val="Style9"/>
        <w:rPr>
          <w:lang w:val="en-US"/>
        </w:rPr>
      </w:pPr>
      <w:r>
        <w:rPr>
          <w:lang w:val="en-US"/>
        </w:rPr>
      </w:r>
    </w:p>
    <w:p>
      <w:pPr>
        <w:pStyle w:val="Style9"/>
        <w:rPr/>
      </w:pPr>
      <w:r>
        <w:rPr/>
        <w:t>Наиболее крупные импортные поставки в Украину осуществлялись из: России – 12,7% от общего объема импорта, США – 9,3%, Бразилии – 9,0%, Германии – 5,8%, Голландии – 4,6%, Беларуси – 3,9%, Норвегии – 3,9% и Турции – 3,4%.</w:t>
      </w:r>
    </w:p>
    <w:p>
      <w:pPr>
        <w:pStyle w:val="Style9"/>
        <w:rPr/>
      </w:pPr>
      <w:r>
        <w:rPr/>
        <w:t>За 2001 г. в общем объеме экспорта значительно увеличилась доля зерновых – до 26,5% (в 2000 г. – 8,9%), молока и молокопродуктов – до 14,6% (10%), какао и какао-продуктов – до 5,5% (4,5%), алкогольных и безалкогольных напитков – до 4% (3,2%). В то же время существенно снизилась доля масличных культур – до 8,4% (в 2000 г. – 14,2%), мяса и мясопродуктов – до 8,7% (14,1%), масел и жиров растительного и животного происхождения – до 12,4% (17,4%), табака и табачных изделий – до 2,2% (5,6%), сахара и сахаристых кондитерских изделий – до 4,7% (7,7%).</w:t>
      </w:r>
    </w:p>
    <w:p>
      <w:pPr>
        <w:pStyle w:val="Style9"/>
        <w:rPr/>
      </w:pPr>
      <w:r>
        <w:rPr/>
        <w:t>В импортных поставках значительно увеличилась доля мяса и пищевых субпродуктов из мяса – до 6,7% в общем объеме импорта (в 2000 г. – 2,5%), сахара и кондитерских изделий из него – до 11,8% (8,5%). В то же время значительно сократилась доля зерновых – до 4,5% (13% в предыдущем году), табака и табачных изделий – до 14,1% (15,8%).</w:t>
      </w:r>
    </w:p>
    <w:p>
      <w:pPr>
        <w:pStyle w:val="Style9"/>
        <w:rPr/>
      </w:pPr>
      <w:r>
        <w:rPr/>
        <w:t>От внешней торговли товарами сельского хозяйства и пищевой промышленности наилучшее положительное сальдо в 2001 г. отмечено по таким группам товаров: зерновые – 433,49 млн. USD; молоко и молокопродукты – 243,56 млн. USD; масло и жиры растительного и животного происхождения – 138,98 млн. USD; семена масличных культур, другие семена, плоды и зерно – 120,06 млн. USD; мясо и субпродукты – 84,23 млн. USD.</w:t>
      </w:r>
    </w:p>
    <w:p>
      <w:pPr>
        <w:pStyle w:val="Style9"/>
        <w:rPr/>
      </w:pPr>
      <w:r>
        <w:rPr/>
        <w:t>Наибольшее отрицательное сальдо наблюдалось по товарным группам: табак и промышленные заменители табака – 117,24 млн. USD; другие разные пищевые продукты – 71,79 млн. USD; кофе, чай, специи – 58,93 млн. USD; рыба и ракообразные – 54,87 млн. USD; сахар и сахаристые кондитерские изделия – 46,72 млн. USD; съедобные плоды и орехи – 45,83 млн. USD.</w:t>
      </w:r>
    </w:p>
    <w:p>
      <w:pPr>
        <w:pStyle w:val="Style9"/>
        <w:rPr>
          <w:lang w:val="en-US"/>
        </w:rPr>
      </w:pPr>
      <w:r>
        <w:rPr>
          <w:lang w:val="en-US"/>
        </w:rPr>
      </w:r>
    </w:p>
    <w:p>
      <w:pPr>
        <w:pStyle w:val="Style13"/>
        <w:rPr/>
      </w:pPr>
      <w:r>
        <w:rPr/>
        <w:t>ЗЕРНОВЫЕ</w:t>
      </w:r>
    </w:p>
    <w:p>
      <w:pPr>
        <w:pStyle w:val="Style9"/>
        <w:rPr/>
      </w:pPr>
      <w:r>
        <w:rPr/>
        <w:t>Производство зерна в Украине в сезоне 2001/02 гг. по предварительным оценкам, увеличилось по сравнению с двумя предыдущими сезонами примерно на 60% – до 38,5 млн. т (в весе после доработки). Рост производства привел к значительному росту поставок зерна на экспорт. В денежном выражении он увеличился в 2001 г. почти в 4 раза по сравнению с предыдущим годом и составил около 484 млн. USD. Несмотря на более низкий уровень цен, в количественном выражении экспорт зерна возрос примерно в 3,3 раза до 5,54 млн. т (табл. 3).</w:t>
      </w:r>
    </w:p>
    <w:p>
      <w:pPr>
        <w:pStyle w:val="Style9"/>
        <w:rPr>
          <w:lang w:val="en-US"/>
        </w:rPr>
      </w:pPr>
      <w:r>
        <w:rPr/>
        <w:t xml:space="preserve">Наиболее активно экспортировали в третьем-четвертом кварталах 2001 г. фуражные ячмень и пшеницу. Высокое предложение зерна в Украине и спрос на него со стороны импортеров станут основными причинами рекордного экспорта в 2001/02 гг. По предварительным прогнозам, зерноэкспорт в текущем сезоне может достичь 8-9 млн. т, из которых в Украину может поступить 700-800 млн. USD. </w:t>
      </w:r>
    </w:p>
    <w:p>
      <w:pPr>
        <w:pStyle w:val="Style9"/>
        <w:rPr>
          <w:lang w:val="en-US"/>
        </w:rPr>
      </w:pPr>
      <w:r>
        <w:rPr>
          <w:lang w:val="en-US"/>
        </w:rPr>
      </w:r>
    </w:p>
    <w:p>
      <w:pPr>
        <w:pStyle w:val="Style10"/>
        <w:rPr/>
      </w:pPr>
      <w:r>
        <w:rPr>
          <w:b/>
        </w:rPr>
        <w:t xml:space="preserve">Таблица 3. </w:t>
      </w:r>
      <w:r>
        <w:rPr/>
        <w:t xml:space="preserve">Экспорт зерна в 2000 и 2001 гг. </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524"/>
        <w:gridCol w:w="174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па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02954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8242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аудовская Ара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898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556</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829291</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7607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3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окко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6432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959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еспублика  Коре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2962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508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зраил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0036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8747</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1825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495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1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т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6619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094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лжи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536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51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4295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161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8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нис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32239</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083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6098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485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2391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112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784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2131</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7985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742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Иран</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2963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131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Швейц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253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894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1588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006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умы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121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058</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1540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203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2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94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87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9066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013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1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и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7369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629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55324</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88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6388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4847</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71632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6522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28682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22811</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539429</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8372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30</w:t>
            </w:r>
          </w:p>
        </w:tc>
      </w:tr>
    </w:tbl>
    <w:p>
      <w:pPr>
        <w:pStyle w:val="Style14"/>
        <w:rPr/>
      </w:pPr>
      <w:r>
        <w:rPr/>
      </w:r>
    </w:p>
    <w:p>
      <w:pPr>
        <w:pStyle w:val="Style14"/>
        <w:rPr/>
      </w:pPr>
      <w:r>
        <w:rPr/>
        <w:t>Пшеница</w:t>
      </w:r>
    </w:p>
    <w:p>
      <w:pPr>
        <w:pStyle w:val="Style9"/>
        <w:rPr/>
      </w:pPr>
      <w:r>
        <w:rPr/>
        <w:t>На фоне общего роста производства зерна в сезоне 2001/02 гг. урожай пшеницы превысил показатели предыдущего сезона более чем в два раза, составив 21,2 млн. т. Такой объем значительно превышает потребности внутреннего рынка. Экспортеры могли бы в течение сезона вывезти 6-8 млн. т пшеницы без ущерба для внутреннего рынка. В целом на протяжении 2001 г. из Украины ее было экспортировано 2,85 млн. т, что в 14,2 раза больше показателя 2000 г. В указанных объемах преобладала фуражная пшеница, спрос на которую со стороны импортеров был выше, чем на продовольственную. В итоге средневзвешенная экспортная цена пшеницы в 2001 г. соответствовала 80 USD/т, а в 2000 г. – 90 USD/т. Особое влияние на рост активности закупок украинской пшеницы оказал ее дефицит в ряде стран Западной Европы. Наибольшая часть ее экспорта за 2001 г. пришлась на Испанию, куда было поставлено около 931 тыс. т (33% от ее общего экспорта). На втором месте Южная Корея (14%) и на третьем – Израиль и Марокко (по 11%).</w:t>
      </w:r>
    </w:p>
    <w:p>
      <w:pPr>
        <w:pStyle w:val="Style9"/>
        <w:rPr/>
      </w:pPr>
      <w:r>
        <w:rPr/>
        <w:t>Таможенная политика стран ЕС относительно импорта зерна будет оказывать содействие активному экспорту пшеницы из Украины и в первом квартале 2002 г. В ЕС в конце 2001 – в начале 2002 г. была существенным образом снижена ввозная таможенная пошлина на импорт зерна, в том числе и пшеницу. На протяжении первого квартала из Украины может быть вывезено еще около 1,5 млн. т пшеницы ввиду стабильного спроса со стороны импортеров. А в целом за сезон 2001/02 гг. экспорт ее может достичь 5,5 млн. т.</w:t>
      </w:r>
    </w:p>
    <w:p>
      <w:pPr>
        <w:pStyle w:val="Style9"/>
        <w:rPr/>
      </w:pPr>
      <w:r>
        <w:rPr/>
      </w:r>
    </w:p>
    <w:p>
      <w:pPr>
        <w:pStyle w:val="Style10"/>
        <w:rPr/>
      </w:pPr>
      <w:r>
        <w:rPr/>
        <w:t xml:space="preserve">Таблица 4. </w:t>
      </w:r>
      <w:r>
        <w:rPr>
          <w:b/>
        </w:rPr>
        <w:t>Экспорт пшеницы в 2000 и 2001 гг.</w:t>
      </w:r>
      <w:r>
        <w:rPr/>
        <w:t xml:space="preserve"> </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524"/>
        <w:gridCol w:w="174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лжи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46814</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278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136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83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8182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677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над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792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64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13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11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570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06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1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уз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416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395</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219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66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енг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8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71</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3949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39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70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зраил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740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35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9981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419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0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т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6507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085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Испан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931349</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73719</w:t>
            </w:r>
          </w:p>
        </w:tc>
        <w:tc>
          <w:tcPr>
            <w:tcW w:w="163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еспублика Коре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0673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305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окко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30206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530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олланд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664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937</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5697</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41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Норвег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3827</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67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ртуг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5914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45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нис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415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10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725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6201</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40802</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299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115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900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85261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3310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18</w:t>
            </w:r>
          </w:p>
        </w:tc>
      </w:tr>
    </w:tbl>
    <w:p>
      <w:pPr>
        <w:pStyle w:val="Style9"/>
        <w:rPr>
          <w:b/>
          <w:b/>
          <w:lang w:val="en-US"/>
        </w:rPr>
      </w:pPr>
      <w:r>
        <w:rPr>
          <w:b/>
          <w:lang w:val="en-US"/>
        </w:rPr>
      </w:r>
    </w:p>
    <w:p>
      <w:pPr>
        <w:pStyle w:val="Style14"/>
        <w:rPr/>
      </w:pPr>
      <w:r>
        <w:rPr/>
        <w:t>Ячмень</w:t>
      </w:r>
    </w:p>
    <w:p>
      <w:pPr>
        <w:pStyle w:val="Style9"/>
        <w:rPr/>
      </w:pPr>
      <w:r>
        <w:rPr/>
        <w:t xml:space="preserve">Производство ячменя в Украине в 2001 г. увеличилось не так значительно, как пшеницы, хотя также достигло рекордного уровня за последние годы, составив около 10 млн. т (6,9 млн. т – в 2000 г.). В 2001 г. экспорт ячменя был достаточно активным, в целом за год его было вывезено на 156% больше, чем за предыдущий год – около 2,2 млн. т. Больше всего украинского фуражного ячменя отгружалось в указанный период в Саудовскую Аравию – 76 тыс. т (около 37% от его общего экспорта). Второе место занимает Тунис (9%), а третье – Кипр (8%). </w:t>
      </w:r>
    </w:p>
    <w:p>
      <w:pPr>
        <w:pStyle w:val="Style9"/>
        <w:rPr/>
      </w:pPr>
      <w:r>
        <w:rPr/>
        <w:t>В первом квартале 2002 г. в Украине активность экспортной торговли ячменем несколько снизится – по причине снижения предложения на внутреннем рынке и накопления запасов ячменя в течение первой половины сезона в традиционных странах – импортерах этого зерна. В целом за сезон 2001/02 гг. из Украины может быть вывезено около 3,5 млн. т ячменя.</w:t>
      </w:r>
    </w:p>
    <w:p>
      <w:pPr>
        <w:pStyle w:val="Style9"/>
        <w:rPr/>
      </w:pPr>
      <w:r>
        <w:rPr/>
      </w:r>
    </w:p>
    <w:p>
      <w:pPr>
        <w:pStyle w:val="Style10"/>
        <w:rPr/>
      </w:pPr>
      <w:r>
        <w:rPr/>
        <w:t xml:space="preserve">Таблица 5. </w:t>
      </w:r>
      <w:r>
        <w:rPr>
          <w:b/>
        </w:rPr>
        <w:t xml:space="preserve">Экспорт ячменя в 2000 и 2001 гг. </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524"/>
        <w:gridCol w:w="174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лжи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536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51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9614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883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7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ирджинские Острова (UK)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646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478</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679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71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358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091</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8141</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99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415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1786</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7447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688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89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155</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74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8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ран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2963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131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рак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948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716</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зраил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439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85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03764</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971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па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9813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869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орда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4504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97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еспублика Коре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22887</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202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ван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297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195</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5140</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2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39958</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63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умы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99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4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62261</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428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60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аудовская Ара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898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556</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827786</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7593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3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ловак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355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215</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30171</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315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Швейц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8590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8396</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94895</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843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и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7369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6292</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55324</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488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нис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8808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672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033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835</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1514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143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793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85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pPr>
            <w:r>
              <w:rPr/>
              <w:t>63571</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pPr>
            <w:r>
              <w:rPr/>
              <w:t>637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6470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2474</w:t>
            </w:r>
          </w:p>
        </w:tc>
        <w:tc>
          <w:tcPr>
            <w:tcW w:w="152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212093</w:t>
            </w:r>
          </w:p>
        </w:tc>
        <w:tc>
          <w:tcPr>
            <w:tcW w:w="174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283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56</w:t>
            </w:r>
          </w:p>
        </w:tc>
      </w:tr>
    </w:tbl>
    <w:p>
      <w:pPr>
        <w:pStyle w:val="Style9"/>
        <w:rPr>
          <w:lang w:val="en-US"/>
        </w:rPr>
      </w:pPr>
      <w:r>
        <w:rPr>
          <w:lang w:val="en-US"/>
        </w:rPr>
      </w:r>
    </w:p>
    <w:p>
      <w:pPr>
        <w:pStyle w:val="Style14"/>
        <w:rPr/>
      </w:pPr>
      <w:r>
        <w:rPr/>
        <w:t>Кукуруза</w:t>
      </w:r>
    </w:p>
    <w:p>
      <w:pPr>
        <w:pStyle w:val="Style9"/>
        <w:rPr/>
      </w:pPr>
      <w:r>
        <w:rPr/>
        <w:t>В отличие от других зерновых, кукурузы в текущем сезоне собрано было меньше, чем в прошлом. По предварительным оценкам, ее производство составило (в весе после доработки) около 3 млн. т (3,8 млн. т – в 2000 г.). Экспортная торгов-ля кукурузой в 2001 г. активизировалась только в четвертом квартале, когда ее было вывезено около 118 тыс. т. Потенциальные экспортные возможности в этот период были значительно выше, но, тем не менее, спрос на украинскую кукурузу был слабым (ее покупали только Россия и Беларусь). Всего в 2001 г. данного зерна из Украины на экспорт было поставлено около 368 тыс. т на сумму 38,8 млн. USD, что в количественном выражении в 2,2 раза превышает аналогичный показатель за 2000 г. (163 тыс. т).</w:t>
      </w:r>
    </w:p>
    <w:p>
      <w:pPr>
        <w:pStyle w:val="Style9"/>
        <w:rPr/>
      </w:pPr>
      <w:r>
        <w:rPr/>
        <w:t>Ввиду достаточно высокого предложения кукурузы в Украине экспортеры ожидали увеличения объемов ее экспорта в первом квартале 2002 г. Тем не менее, их надежды могут не оправдаться, поскольку российские и белорусские импортеры кукурузы не готовы покупать ее в Украине в больших объемах. В результате экспорт кукурузы в сезоне 2001/02 гг. может быть меньше, чем в предыдущем сезоне.</w:t>
      </w:r>
    </w:p>
    <w:p>
      <w:pPr>
        <w:pStyle w:val="Style9"/>
        <w:rPr/>
      </w:pPr>
      <w:r>
        <w:rPr/>
      </w:r>
    </w:p>
    <w:p>
      <w:pPr>
        <w:pStyle w:val="Style10"/>
        <w:rPr/>
      </w:pPr>
      <w:r>
        <w:rPr/>
        <w:t xml:space="preserve">Таблица 6. </w:t>
      </w:r>
      <w:r>
        <w:rPr>
          <w:b/>
        </w:rPr>
        <w:t xml:space="preserve">Экспорт кукурузы в 2000 и 2001 гг. </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рме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62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63</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02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5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7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937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94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3455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379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854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872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Эсто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9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17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50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5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02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0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64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7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2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умы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75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6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540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203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97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459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99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8441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940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7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ловак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995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217</w:t>
            </w:r>
          </w:p>
        </w:tc>
        <w:tc>
          <w:tcPr>
            <w:tcW w:w="163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Югосла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57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15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46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8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423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51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6321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711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6820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882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26</w:t>
            </w:r>
          </w:p>
        </w:tc>
      </w:tr>
    </w:tbl>
    <w:p>
      <w:pPr>
        <w:pStyle w:val="Style9"/>
        <w:rPr>
          <w:lang w:val="en-US"/>
        </w:rPr>
      </w:pPr>
      <w:r>
        <w:rPr>
          <w:lang w:val="en-US"/>
        </w:rPr>
      </w:r>
    </w:p>
    <w:p>
      <w:pPr>
        <w:pStyle w:val="Style13"/>
        <w:rPr/>
      </w:pPr>
      <w:r>
        <w:rPr/>
        <w:t>МАСЛИЧНЫЕ</w:t>
      </w:r>
    </w:p>
    <w:p>
      <w:pPr>
        <w:pStyle w:val="Style9"/>
        <w:rPr/>
      </w:pPr>
      <w:r>
        <w:rPr/>
        <w:t xml:space="preserve">Традиционно Украина входит в число мировых лидеров по производству семян подсолнечника, собирая в последние годы около 10-15% мирового производства. Именно товары подсолнечного комплекса (семена, масло и шрот) приносят значительные валютные поступления в украинскую экономику. За 2001 г. украинские экспортеры вывезли подсолнечника на сумму почти 100 млн. USD (136 млн. USD в 2000 г.), а подсолнечного масла – на 217 млн. USD (233 млн. USD). Следует отметить, что физические объемы отгрузок подсолнечника снизились по сравнению с 2000 г. на 30%, при этом валютные поступления сократились лишь на 27%, что связано с ценовой конъюнктурой рынка. </w:t>
      </w:r>
    </w:p>
    <w:p>
      <w:pPr>
        <w:pStyle w:val="Style9"/>
        <w:rPr/>
      </w:pPr>
      <w:r>
        <w:rPr/>
        <w:t xml:space="preserve">В 2000 г. и первой половине 2001 г. мировые цены на подсолнечник находились на достаточно низком уровне, и лишь в конце отчетного года произошел их резкий рост. Именно поэтому цены при экспорте семян из Украины в последнем квартале 2001 г. оказались почти на 80 USD/т выше, чем в четвертом квартале 2000 г. Таким образом, несмотря на то, что основные объемы экспорта пришлись на первые два квартала отчетного года, средневзвешенная цена за январь – декабрь 2001 г. оказалась примерно на 8 USD выше аналогичного показателя предыдущего года. </w:t>
      </w:r>
    </w:p>
    <w:p>
      <w:pPr>
        <w:pStyle w:val="Style9"/>
        <w:rPr/>
      </w:pPr>
      <w:r>
        <w:rPr/>
        <w:t xml:space="preserve">Вывоз семян подсолнечника из Украины в отчетном периоде сократился примерно на 250 тыс. т, или 30% – с 833,7 тыс. т (в 2000 г.) до 583,5 тыс. т (в 2001 г.), но в связи с чуть большим уровнем цен (средняя экспортная цена в 2000 г. составляла 163 USD/т, а в 2001 г. – 171 USD/т) валютные поступления сократились на 27%. Отметим, что такое сокращение физических объемов вывоза семян произошло не только по причине относительно невысокого сбора подсолнечника в 2001 г. (2,246 млн. т), но и вследствие запрета давальческих схем вывоза, по которым и вывозилась основная масса товара в 2000 и 2001 гг. В значительной мере сокращению экспорта также поспособствовали высокие внутренние цены на подсолнечник. </w:t>
      </w:r>
    </w:p>
    <w:p>
      <w:pPr>
        <w:pStyle w:val="Style9"/>
        <w:rPr/>
      </w:pPr>
      <w:r>
        <w:rPr/>
      </w:r>
    </w:p>
    <w:p>
      <w:pPr>
        <w:pStyle w:val="Style10"/>
        <w:rPr>
          <w:b/>
          <w:b/>
          <w:lang w:val="en-US"/>
        </w:rPr>
      </w:pPr>
      <w:r>
        <w:rPr>
          <w:b/>
          <w:lang w:val="en-US"/>
        </w:rPr>
        <w:t>Таблица 7. Экспорт-импорт масличных культур в 2000 и 2001 гг., тыс. USD</w:t>
      </w:r>
    </w:p>
    <w:tbl>
      <w:tblPr>
        <w:tblW w:w="9814" w:type="dxa"/>
        <w:jc w:val="center"/>
        <w:tblInd w:w="0" w:type="dxa"/>
        <w:tblLayout w:type="fixed"/>
        <w:tblCellMar>
          <w:top w:w="0" w:type="dxa"/>
          <w:left w:w="108" w:type="dxa"/>
          <w:bottom w:w="0" w:type="dxa"/>
          <w:right w:w="108" w:type="dxa"/>
        </w:tblCellMar>
      </w:tblPr>
      <w:tblGrid>
        <w:gridCol w:w="941"/>
        <w:gridCol w:w="2070"/>
        <w:gridCol w:w="1350"/>
        <w:gridCol w:w="1350"/>
        <w:gridCol w:w="1299"/>
        <w:gridCol w:w="1402"/>
        <w:gridCol w:w="1402"/>
      </w:tblGrid>
      <w:tr>
        <w:trPr/>
        <w:tc>
          <w:tcPr>
            <w:tcW w:w="941"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од ТН ВЭД</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товар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0, %</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1, %</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Рост/сокращение, %</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Экспорт</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5</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Семена рапс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0972,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12513,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6</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Семена подсолнечник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36070,3</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70</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99899,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8</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Мука из семян и плодов масличных культур, кроме семян горчицы (в основном шрот подсолнечник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3936,1</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2495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9</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Семена, плоды и споры для сев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9911,4</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13164,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Другие товар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4800,2</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3373,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95690,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153900,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Импорт</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2</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 xml:space="preserve">Арахис, нежареный и не приготовленный другим способом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9282</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9577,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8</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Мука из семян и плодов масличных культур, кроме семян горчиц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187,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9149,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1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11"/>
              <w:rPr/>
            </w:pPr>
            <w:r>
              <w:rPr/>
              <w:t>1209</w:t>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Семена, плоды и споры для сев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152,4</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9</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8569,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11"/>
              <w:rPr/>
            </w:pPr>
            <w:r>
              <w:rPr/>
              <w:t>Другие товар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945,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pPr>
            <w:r>
              <w:rPr/>
              <w:t>6547,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8567,6</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3844,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8</w:t>
            </w:r>
          </w:p>
        </w:tc>
      </w:tr>
    </w:tbl>
    <w:p>
      <w:pPr>
        <w:pStyle w:val="Style9"/>
        <w:rPr>
          <w:lang w:val="en-US"/>
        </w:rPr>
      </w:pPr>
      <w:r>
        <w:rPr>
          <w:lang w:val="en-US"/>
        </w:rPr>
      </w:r>
    </w:p>
    <w:p>
      <w:pPr>
        <w:pStyle w:val="Style9"/>
        <w:rPr/>
      </w:pPr>
      <w:r>
        <w:rPr/>
        <w:t xml:space="preserve">Рекордный урожай подсолнечника в 2000 г. повлиял на значительное увеличение его переработки. Производство подсолнечного масла и шрота возросло в 2000 г. почти в 2 раза до 957,61 тыс. т и 807,99 тыс. т соответственно (в 1999 г. – 549,95 тыс. т и 441,72 тыс. т). За январь – декабрь 2001 г. украинскими предприятиями (которые ежемесячно отчитываются о производстве) было выработано 848,3 тыс. т подсолнечного масла. Таким образом, общее его производство в стране составило примерно 900-930 тыс. т. Учитывая то, что потребление растительных масел в Украине составля-ет в 450-500 тыс. т, то экспортные возможности оцениваются на уровне более 470 тыс. т (2001 г.) или даже 580 тыс. т, как это было в 2000 г. </w:t>
      </w:r>
    </w:p>
    <w:p>
      <w:pPr>
        <w:pStyle w:val="Style9"/>
        <w:rPr/>
      </w:pPr>
      <w:r>
        <w:rPr/>
        <w:t xml:space="preserve">Сокращение экспорта подсолнечного масла в 2001 г. в основном произошло за счет сокращения поставок нерафинированного масла в послед-нем квартале 2001 г. Его физические объемы снизились на 22% (с 485 тыс. т до 377 тыс. т), а валютные поступления – на 9%. В то же время объемы экспорта обработанного подсолнеч-ного масла остались почти на уровне 2000 г. (96,6 тыс. т в 2000 г. и 96,4 тыс. т в 2001 г.), а валютные пос-тупления оказались на 2% ниже. Традиционно основным покупателем украинского рафинированного масла выступает Россия, доля которой несколько уменьшилась и составила 71% (82% в 2000 г.). Тем не менее, в 2001 г. значительно увеличились поставки товара в Казахстан, Беларусь, Великобританию и Голландию. Более существенно изменилась география торговли нерафинированным подсолнечным маслом. И хотя основным торговым партнером осталась Швейцария, а точнее швейцарские фирмы-покупатели, однако значительно увеличилась доля таких стран, как Россия, Алжир, Турция, Голландия, Италия, Греция, Казахстан и Кипр. </w:t>
      </w:r>
    </w:p>
    <w:p>
      <w:pPr>
        <w:pStyle w:val="Style9"/>
        <w:rPr/>
      </w:pPr>
      <w:r>
        <w:rPr/>
        <w:t xml:space="preserve">Относительно импорта масел и жиров растительного и животного происхождения прежде всего нужно сказать, что самую большую долю занимают пищевые и кондитерские жиры и пальмовое масло. За отчетный год физические объемы импорта пальмового масла увеличились в 3,6 раза (с 24,7 тыс. т в 2000 г. до 89,2 тыс. т); жиров и масел животных и т.д. – на 30% (с 20 тыс. т до 26 тыс. т), маргарина и пищевых смесей – на 44% (с 9 тыс. т до 13 тыс. т). </w:t>
      </w:r>
    </w:p>
    <w:p>
      <w:pPr>
        <w:pStyle w:val="Style9"/>
        <w:rPr/>
      </w:pPr>
      <w:r>
        <w:rPr/>
      </w:r>
    </w:p>
    <w:p>
      <w:pPr>
        <w:pStyle w:val="Style10"/>
        <w:rPr/>
      </w:pPr>
      <w:r>
        <w:rPr/>
        <w:t xml:space="preserve">Таблица 8. </w:t>
      </w:r>
      <w:r>
        <w:rPr>
          <w:b/>
        </w:rPr>
        <w:t>Экспорт-импорт масел и жиров в 2000 и 2001 гг., тыс. USD</w:t>
      </w:r>
    </w:p>
    <w:tbl>
      <w:tblPr>
        <w:tblW w:w="9814" w:type="dxa"/>
        <w:jc w:val="center"/>
        <w:tblInd w:w="0" w:type="dxa"/>
        <w:tblLayout w:type="fixed"/>
        <w:tblCellMar>
          <w:top w:w="0" w:type="dxa"/>
          <w:left w:w="108" w:type="dxa"/>
          <w:bottom w:w="0" w:type="dxa"/>
          <w:right w:w="108" w:type="dxa"/>
        </w:tblCellMar>
      </w:tblPr>
      <w:tblGrid>
        <w:gridCol w:w="1278"/>
        <w:gridCol w:w="1710"/>
        <w:gridCol w:w="1350"/>
        <w:gridCol w:w="1440"/>
        <w:gridCol w:w="1232"/>
        <w:gridCol w:w="1402"/>
        <w:gridCol w:w="1402"/>
      </w:tblGrid>
      <w:tr>
        <w:trPr/>
        <w:tc>
          <w:tcPr>
            <w:tcW w:w="127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Код ТН ВЭД</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Наименование товар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0, %</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труктура в 2001, %</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Рост/сокращение, %</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Экспор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2</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Масло подсолнечное, сафлоровое или хлопковое</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32956,1</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97</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216653,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1"/>
              <w:jc w:val="center"/>
              <w:rPr/>
            </w:pPr>
            <w:r>
              <w:rPr/>
              <w:t>В т.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2119100</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Масло подсолнечное нерафинированное</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66843,7</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72</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152531,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7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2199100</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Масло подсолнечное другое</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65267,2</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28</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64102,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Другие товар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7146,3</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8821,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40102,4</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225474,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1"/>
              <w:rPr>
                <w:b/>
                <w:b/>
              </w:rPr>
            </w:pPr>
            <w:r>
              <w:rPr>
                <w:b/>
              </w:rPr>
              <w:t>Импор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1</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Масло пальмовое и его фракции</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0330,3</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30887,3</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3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3</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Масло из кокосовых орехов (копра)</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7147</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6514,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6</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Жиры и масла животные или растительные и их фракции</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1506,9</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23541,5</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1"/>
              <w:rPr/>
            </w:pPr>
            <w:r>
              <w:rPr/>
              <w:t>1517</w:t>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гарины, пищевые смеси или продукты из животных и растительных жиров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8104,1</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22106,1</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6</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11"/>
              <w:rPr/>
            </w:pPr>
            <w:r>
              <w:rPr/>
              <w:t>Другие товар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4060,9</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pPr>
            <w:r>
              <w:rPr/>
              <w:t>3445,2</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1149,2</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6494,7</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0</w:t>
            </w:r>
          </w:p>
        </w:tc>
        <w:tc>
          <w:tcPr>
            <w:tcW w:w="1402"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1</w:t>
            </w:r>
          </w:p>
        </w:tc>
      </w:tr>
    </w:tbl>
    <w:p>
      <w:pPr>
        <w:pStyle w:val="Style9"/>
        <w:rPr>
          <w:lang w:val="en-US"/>
        </w:rPr>
      </w:pPr>
      <w:r>
        <w:rPr>
          <w:lang w:val="en-US"/>
        </w:rPr>
      </w:r>
    </w:p>
    <w:p>
      <w:pPr>
        <w:pStyle w:val="Style10"/>
        <w:rPr/>
      </w:pPr>
      <w:r>
        <w:rPr/>
        <w:t xml:space="preserve">Таблица 9. </w:t>
      </w:r>
      <w:r>
        <w:rPr>
          <w:b/>
        </w:rPr>
        <w:t xml:space="preserve">Экспорт семян подсолнечника в 2000 и 2001 гг. </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спа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67042,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6243,9</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75096,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8016,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олланд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60658,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6303,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45094,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5707,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ртуг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2414,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435,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85702,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3818,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Турц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2356,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274,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4029,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2289,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е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144,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817,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3204,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128,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ьг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489,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983,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9625,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029,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8888,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7098,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6749,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646,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окко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1776,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0212,3</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2483,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707,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т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50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76,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616,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007,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1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438,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815,9</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349,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067,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уз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1682,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8831,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4,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1,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360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040,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73669,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4037,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8468,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466,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833660,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36070,3</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83478,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9899,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0</w:t>
            </w:r>
          </w:p>
        </w:tc>
      </w:tr>
    </w:tbl>
    <w:p>
      <w:pPr>
        <w:pStyle w:val="Style9"/>
        <w:rPr>
          <w:lang w:val="en-US"/>
        </w:rPr>
      </w:pPr>
      <w:r>
        <w:rPr>
          <w:lang w:val="en-US"/>
        </w:rPr>
      </w:r>
    </w:p>
    <w:p>
      <w:pPr>
        <w:pStyle w:val="Style10"/>
        <w:rPr/>
      </w:pPr>
      <w:r>
        <w:rPr/>
        <w:t xml:space="preserve">Таблица 10. </w:t>
      </w:r>
      <w:r>
        <w:rPr>
          <w:b/>
        </w:rPr>
        <w:t>Экспорт обработанного подсолнечного масла в 2000 и 2001 гг.</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79241,3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5634,0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8503,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7554,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захстан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922,62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420,2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9746,69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742,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546,73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39,7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361,747</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822,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1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Великобритан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4310,31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779,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олланд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33,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3,5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250,5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026,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6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збекистан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741,04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905,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59,98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817,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181,7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04,4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043,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2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ат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28,37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3,3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70,96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14,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Швейц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5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52,3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99,5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16,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вст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052,85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84,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енг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479,97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71,3</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w:t>
            </w:r>
            <w:r>
              <w:rPr>
                <w:lang w:val="en-US"/>
              </w:rPr>
              <w:t xml:space="preserve"> </w:t>
            </w:r>
            <w:r>
              <w:rPr/>
              <w:t>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407,93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208,69</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192,5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509,1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6636,4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5267,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96439,9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4102,3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0</w:t>
            </w:r>
          </w:p>
        </w:tc>
      </w:tr>
    </w:tbl>
    <w:p>
      <w:pPr>
        <w:pStyle w:val="Style9"/>
        <w:rPr/>
      </w:pPr>
      <w:r>
        <w:rPr/>
      </w:r>
    </w:p>
    <w:p>
      <w:pPr>
        <w:pStyle w:val="Style10"/>
        <w:rPr/>
      </w:pPr>
      <w:r>
        <w:rPr/>
        <w:t xml:space="preserve">Таблица 11. </w:t>
      </w:r>
      <w:r>
        <w:rPr>
          <w:b/>
        </w:rPr>
        <w:t>Экспорт необработанного подсолнечного масла в 2000 и 2001 гг.</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Швейц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35864,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6553,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03039,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0450,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лжи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1302,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0414,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1305,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8945,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738,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436,3</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9128,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6955,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0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Турц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457,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6994,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3709,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5221,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олланд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6744,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485,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2398,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8547,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т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777,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204,7</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0541,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9172,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1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ипр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370,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271,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8092,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7318,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Египет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0094,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9829,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7505,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7107,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еларусь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572,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7878,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0517,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519,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9641,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1034,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0407,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602,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США</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595,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095,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332,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356,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е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05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99,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624,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281,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3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вст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882,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080,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158,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69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418,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938,9</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4928,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759,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захстан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2,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8,7</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712,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699,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142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542,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30,9</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02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238,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OАЭ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025,4</w:t>
            </w:r>
          </w:p>
        </w:tc>
        <w:tc>
          <w:tcPr>
            <w:tcW w:w="163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лове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989,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345,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ейшелы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40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44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арокко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984,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542,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00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8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7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001,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392,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763,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32,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уз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8497,6</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830,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679,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570,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ерма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698,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829,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06,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74,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атв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0010,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418,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9,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ирджинские Острова (UK)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298,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993,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нд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1792,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7266,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0,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635,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406,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959,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579,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85005,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66843,7</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76779,5</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52531,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2</w:t>
            </w:r>
          </w:p>
        </w:tc>
      </w:tr>
    </w:tbl>
    <w:p>
      <w:pPr>
        <w:pStyle w:val="Style9"/>
        <w:rPr>
          <w:lang w:val="en-US"/>
        </w:rPr>
      </w:pPr>
      <w:r>
        <w:rPr>
          <w:lang w:val="en-US"/>
        </w:rPr>
      </w:r>
    </w:p>
    <w:p>
      <w:pPr>
        <w:pStyle w:val="Style14"/>
        <w:rPr/>
      </w:pPr>
      <w:r>
        <w:rPr/>
        <w:t>Прогноз</w:t>
      </w:r>
    </w:p>
    <w:p>
      <w:pPr>
        <w:pStyle w:val="Style9"/>
        <w:rPr/>
      </w:pPr>
      <w:r>
        <w:rPr/>
        <w:t>Скорее всего, в первом квартале 2002 г. следует ожидать дальнейшего сокращения экспортных отгрузок подсолнечника и подсолнечного масла по сравнению с аналогичным периодом предыдущего года. Экспорт семян будет усложнен следующими факторами: экспортная таможенная пошлина в размере 17% при запрете давальческих схем, небольшой урожай семян в 2001 г. (2,25 млн. т), высокие внутренние цены и конкуренция со стороны Аргентины. Таким образом, вывоз семян подсолнечника в первом квартале, скорее всего, сократится примерно в 7-10 раз от показателя первого квартала 2001 г. В календарном 2002 г. при неизменном регулировании экспорта следует ожидать более низких объемов экспорта подсолнечника, чем в 2001 г. – примерно на 40%.</w:t>
      </w:r>
    </w:p>
    <w:p>
      <w:pPr>
        <w:pStyle w:val="Style9"/>
        <w:rPr/>
      </w:pPr>
      <w:r>
        <w:rPr/>
        <w:t>Что касается экспорта подсолнечного масла, то в первом квартале 2002 г. можно ожидать более низких объемов – примерно на 20-30% ниже показателя соответствующего периода 2001 г. Такой прогноз основывается на рыночной ситуации, а именно: снижении спроса на подсолнечное масло со стороны основных стран-потребителей. Если на протяжении всего календарного 2002 г. будет удерживаться большой разрыв в ценах на подсолнечное масло относительно других масел, то его экспорт за год может сократиться примерно на 20% по сравнению с 2001 г.</w:t>
      </w:r>
    </w:p>
    <w:p>
      <w:pPr>
        <w:pStyle w:val="Style9"/>
        <w:rPr/>
      </w:pPr>
      <w:r>
        <w:rPr/>
        <w:t>По поводу импорта следует ожидать значительных поставок тропических масел (пальмового, кокосового и пр.) и кондитерских жиров. В частности, импорт пальмового масла может вырасти во втором квартале 2002 г. примерно в 4-5 раз по сравнению с показателем 2001 г. Такой прогноз базируется на ситуации на внутреннем рынке отечественного масла и мировых ценах. Поскольку внутренняя цена на подсолнечное масло значительно возросла, то некоторые производители (маргарина и другой продукции) частично переключатся на переработку более дешевого импортного масла – пальмового, поскольку импортная таможенная пошлина на него составляет 0%, а цена в Европе значительно ниже, чем на подсолнечное масло.</w:t>
      </w:r>
    </w:p>
    <w:p>
      <w:pPr>
        <w:pStyle w:val="Style9"/>
        <w:rPr/>
      </w:pPr>
      <w:r>
        <w:rPr/>
      </w:r>
    </w:p>
    <w:p>
      <w:pPr>
        <w:pStyle w:val="Style13"/>
        <w:rPr/>
      </w:pPr>
      <w:r>
        <w:rPr/>
        <w:t>МОЛОКОПРОДУКТЫ</w:t>
      </w:r>
    </w:p>
    <w:p>
      <w:pPr>
        <w:pStyle w:val="Style9"/>
        <w:rPr/>
      </w:pPr>
      <w:r>
        <w:rPr/>
        <w:t>Вопреки ожиданиям операторов рынка молокопродуктов в Украине 2001 г. оказался очень активным. Впервые за несколько лет выросло производство молока – примерно на 6%. Этому способствовала, в первую очередь, жесткая конкуренция производителей молокопродуктов на рынке сырья, что обусловило рост закупочных цен на молоко. Производство основных молокопродуктов значительно возросло в 2001 г. по сравнению с предыдущими. Не последнюю роль в этом сыграл возрастающий спрос на ряд украинских товаров со стороны импортеров. В результате этой активности и высоких цен экспорт молокопродуктов из Украины в 2001 г. в денежном выражении возрос на 93% примерно до 265 млн. USD (с учетом казеина – около 360 млн. USD). Наибольшие доходы украинские экспортеры получили от сухого молока, животного масла, казеина и твердых сыров. Следует отметить, что таких высоких достижений украинские экспортеры добились за счет показателей в течение первых трех кварталов, а в четвертом квартале ситуация существенным образом изменилась. Вопреки сезонности, резко снизились экспортные цены на ряд товаров, что также оказало воздействие на значительное сокращение их экспорта. В первую очередь эта тенденция касается рынка сухого молока.</w:t>
      </w:r>
    </w:p>
    <w:p>
      <w:pPr>
        <w:pStyle w:val="Style9"/>
        <w:rPr/>
      </w:pPr>
      <w:r>
        <w:rPr/>
      </w:r>
    </w:p>
    <w:p>
      <w:pPr>
        <w:pStyle w:val="Style14"/>
        <w:rPr>
          <w:lang w:val="ru-RU"/>
        </w:rPr>
      </w:pPr>
      <w:r>
        <w:rPr>
          <w:lang w:val="ru-RU"/>
        </w:rPr>
        <w:t>Сухое обезжиренное молоко</w:t>
      </w:r>
    </w:p>
    <w:p>
      <w:pPr>
        <w:pStyle w:val="Style9"/>
        <w:rPr/>
      </w:pPr>
      <w:r>
        <w:rPr/>
        <w:t>В 2001 г. экспорт сухого обезжиренного молока (СОМ) в количественном выражении возрос на 45% почти до 70 тыс. т по сравнению с предыдущим годом. В денежном выражении он равен 106 млн. USD (63,5 млн. USD – в 2000 г.), что составляет около 25% от валютных поступлений от реализации всех молокопродуктов (без учета казеина). Самым крупным импортером была Голландия, которая в течение года закупила почти 24,5 тыс. т (23%) сухого обезжиренного молока. Второе место заняла Россия (17%) и третье – Польша (14%). Наиболее активным экспорт сухого обезжиренного молока был в третьем квартале. Тогда средневзвешенная цена на СОМ составляла около 1450 USD/т, а в августе – начале сентября по отдельным контрактам СОМ продавался по 1600 USD/т DAF граница Украины.</w:t>
      </w:r>
    </w:p>
    <w:p>
      <w:pPr>
        <w:pStyle w:val="Style9"/>
        <w:rPr/>
      </w:pPr>
      <w:r>
        <w:rPr/>
        <w:t xml:space="preserve">В четвертом квартале 2001 г. ситуация как на мировом, так и на украинском рынке СОМ существенно ухудшилась. Активность импортеров резко снизилась, предложение товара со стороны ведущих стран-экспортеров оставалось высоким, и цены на СОМ значительно снизились. В конце 2001 г. объемы экспорта сильно сократились, а экспортные цены на СОМ упали до уровня 1200-1300 USD/т DAF граница Украины. </w:t>
      </w:r>
    </w:p>
    <w:p>
      <w:pPr>
        <w:pStyle w:val="Style9"/>
        <w:rPr/>
      </w:pPr>
      <w:r>
        <w:rPr/>
        <w:t xml:space="preserve">В перспективе на первый квартал 2002 г. следует ожидать дальнейшего снижения экспорта СОМ из Украины и цен на него. В этот период украинские экспортеры под влиянием внешней конъюнктуры могут снизить экспортные цены до самого низкого за последние годы уровня 950-1150 USD/т. </w:t>
      </w:r>
    </w:p>
    <w:p>
      <w:pPr>
        <w:pStyle w:val="Style9"/>
        <w:rPr/>
      </w:pPr>
      <w:r>
        <w:rPr/>
      </w:r>
    </w:p>
    <w:p>
      <w:pPr>
        <w:pStyle w:val="Style10"/>
        <w:rPr/>
      </w:pPr>
      <w:r>
        <w:rPr/>
        <w:t xml:space="preserve">Таблица 12. </w:t>
      </w:r>
      <w:r>
        <w:rPr>
          <w:b/>
        </w:rPr>
        <w:t>Экспорт сухого обезжиренного молока в 2000 и 2001 гг.</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встрал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26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97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англадеш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57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02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50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89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53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97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32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10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Фран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32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716</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71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00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4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Герман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88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608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76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551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Япон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556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729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59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807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Литв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363</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29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858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317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5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олланд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730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238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6423</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448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Ниге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96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25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7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75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72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363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954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457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5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Росс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42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34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161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848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3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Таиланд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20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7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489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7466</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25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324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23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099</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64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8369</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3471</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022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6185</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5</w:t>
            </w:r>
          </w:p>
        </w:tc>
      </w:tr>
    </w:tbl>
    <w:p>
      <w:pPr>
        <w:pStyle w:val="Style9"/>
        <w:rPr>
          <w:lang w:val="en-US"/>
        </w:rPr>
      </w:pPr>
      <w:r>
        <w:rPr>
          <w:lang w:val="en-US"/>
        </w:rPr>
      </w:r>
    </w:p>
    <w:p>
      <w:pPr>
        <w:pStyle w:val="Style14"/>
        <w:rPr/>
      </w:pPr>
      <w:r>
        <w:rPr/>
        <w:t>Сухое цельное молоко</w:t>
      </w:r>
    </w:p>
    <w:p>
      <w:pPr>
        <w:pStyle w:val="Style9"/>
        <w:rPr/>
      </w:pPr>
      <w:r>
        <w:rPr/>
        <w:t xml:space="preserve">В отличие от предыдущих лет, в 2001 г. в Украине было выработано рекордное количество сухого цельного молока (СЦМ). Это было вызвано повышенным спросом на него со стороны импортеров. Кроме России, украинское сухое цельное молоко стали активно покупать Польша и страны Ближнего Востока, Азии и Африки. Всего в 2001 г. за пределы Украины было вывезено 10,8 тыс. т СЦМ, что в 3,5 раза превысило показатель предыдущего года. </w:t>
      </w:r>
    </w:p>
    <w:p>
      <w:pPr>
        <w:pStyle w:val="Style9"/>
        <w:rPr/>
      </w:pPr>
      <w:r>
        <w:rPr/>
        <w:t>В четвертом квартале произошло существенное снижение объемов экспорта и цен на СЦМ. Если еще в сентябре отдельные экспортеры продавали его по 1600-1700 USD/т, то уже в конце года за него платили только 1400-1450 USD/т.</w:t>
      </w:r>
    </w:p>
    <w:p>
      <w:pPr>
        <w:pStyle w:val="Style9"/>
        <w:rPr/>
      </w:pPr>
      <w:r>
        <w:rPr/>
        <w:t xml:space="preserve">В первом квартале 2002 г. следует ожидать дальнейшего снижения спроса на СЦМ со стороны импортеров и значительный спад экспортных цен на него. К концу указанного квартала экспортная цена на украинское сухое цельное молоко может снизиться до уровня 1150-1250 USD/т DAF граница Украины. </w:t>
      </w:r>
    </w:p>
    <w:p>
      <w:pPr>
        <w:pStyle w:val="Style9"/>
        <w:rPr/>
      </w:pPr>
      <w:r>
        <w:rPr/>
      </w:r>
    </w:p>
    <w:p>
      <w:pPr>
        <w:pStyle w:val="Style10"/>
        <w:rPr/>
      </w:pPr>
      <w:r>
        <w:rPr/>
        <w:t xml:space="preserve">Таблица 13. </w:t>
      </w:r>
      <w:r>
        <w:rPr>
          <w:b/>
        </w:rPr>
        <w:t>Экспорт сухого цельного молока в 2000 и 2001 гг.</w:t>
      </w:r>
    </w:p>
    <w:tbl>
      <w:tblPr>
        <w:tblW w:w="9816" w:type="dxa"/>
        <w:jc w:val="center"/>
        <w:tblInd w:w="0" w:type="dxa"/>
        <w:tblLayout w:type="fixed"/>
        <w:tblCellMar>
          <w:top w:w="0" w:type="dxa"/>
          <w:left w:w="108" w:type="dxa"/>
          <w:bottom w:w="0" w:type="dxa"/>
          <w:right w:w="108" w:type="dxa"/>
        </w:tblCellMar>
      </w:tblPr>
      <w:tblGrid>
        <w:gridCol w:w="2022"/>
        <w:gridCol w:w="1350"/>
        <w:gridCol w:w="1800"/>
        <w:gridCol w:w="1350"/>
        <w:gridCol w:w="1800"/>
        <w:gridCol w:w="1494"/>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Армения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7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48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19</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713</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3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34</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453</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727</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льша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27</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328</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11</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1730</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38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206</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189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857</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9891</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38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аудовская Аравия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185</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533</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813</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36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Сенегал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4</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177</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46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OАЭ</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14</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163</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384</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584</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23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 xml:space="preserve">Таиланд </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615</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Сирия</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61</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255</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687</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948</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pPr>
            <w:r>
              <w:rPr/>
              <w:t>1286</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pPr>
            <w:r>
              <w:rPr/>
              <w:t>2014</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pPr>
            <w:r>
              <w:rPr/>
              <w:t>8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077</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482</w:t>
            </w:r>
          </w:p>
        </w:tc>
        <w:tc>
          <w:tcPr>
            <w:tcW w:w="135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0864</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7518</w:t>
            </w:r>
          </w:p>
        </w:tc>
        <w:tc>
          <w:tcPr>
            <w:tcW w:w="149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53</w:t>
            </w:r>
          </w:p>
        </w:tc>
      </w:tr>
    </w:tbl>
    <w:p>
      <w:pPr>
        <w:pStyle w:val="Style9"/>
        <w:rPr>
          <w:lang w:val="en-US"/>
        </w:rPr>
      </w:pPr>
      <w:r>
        <w:rPr>
          <w:lang w:val="en-US"/>
        </w:rPr>
      </w:r>
    </w:p>
    <w:p>
      <w:pPr>
        <w:pStyle w:val="Style14"/>
        <w:rPr/>
      </w:pPr>
      <w:r>
        <w:rPr/>
        <w:t>Сливочное масло</w:t>
      </w:r>
    </w:p>
    <w:p>
      <w:pPr>
        <w:pStyle w:val="Style9"/>
        <w:rPr/>
      </w:pPr>
      <w:r>
        <w:rPr/>
        <w:t>Существенное увеличение производства сухого обезжиренного молока привело к автоматическому росту выпуска масла в Украине в 2001 г., поскольку процессы производства этих двух продуктов взаимосвязаны. В результате, в стране имелись очень большие излишки масла, которые приходилось производителям экспортировать, что в свою очередь привело к снижению экспортных цен. В течение третьего квартала экспортные цены на сливочное масло в Украине были рекордно низ-кими за последние годы. В то время масло экспортировалось по 1000-1100 USD/т DAF граница Украины. В четвертом квартале прошлого года под влиянием сокращения производства и роста внутреннего спроса экспортные цены на масло возросли, чему способствовало повышение цен на российском рынке масла. В конце 2001 г. сливочное масло экспортировалось по 1250-1350 USD/т DAF граница Украины. В целом за 2001 г. экспорт масла увеличился по сравнению с 2000 г. в количественном выражении на 71% до 53,4 тыс. т. (31,3 тыс. т – в 2001 году). 95% проданного масла приходилось на Россию.</w:t>
      </w:r>
    </w:p>
    <w:p>
      <w:pPr>
        <w:pStyle w:val="Style9"/>
        <w:rPr/>
      </w:pPr>
      <w:r>
        <w:rPr/>
        <w:t xml:space="preserve">В первом квартале 2002 г., по причинам значительного снижения производства, высокого уровня внутренних цен и значительного снижения мировых цен, объемы экспорта масла, безусловно, снизятся, даже по сравнению с показателем за аналогичный период прошлого года. </w:t>
      </w:r>
    </w:p>
    <w:p>
      <w:pPr>
        <w:pStyle w:val="Style9"/>
        <w:rPr/>
      </w:pPr>
      <w:r>
        <w:rPr/>
      </w:r>
    </w:p>
    <w:p>
      <w:pPr>
        <w:pStyle w:val="Style10"/>
        <w:rPr/>
      </w:pPr>
      <w:r>
        <w:rPr/>
        <w:t xml:space="preserve">Таблица 14. </w:t>
      </w:r>
      <w:r>
        <w:rPr>
          <w:b/>
        </w:rPr>
        <w:t>Экспорт животного масла в 2000 и 2001 гг.</w:t>
      </w:r>
    </w:p>
    <w:tbl>
      <w:tblPr>
        <w:tblW w:w="9816" w:type="dxa"/>
        <w:jc w:val="center"/>
        <w:tblInd w:w="0" w:type="dxa"/>
        <w:tblLayout w:type="fixed"/>
        <w:tblCellMar>
          <w:top w:w="0" w:type="dxa"/>
          <w:left w:w="108" w:type="dxa"/>
          <w:bottom w:w="0" w:type="dxa"/>
          <w:right w:w="108" w:type="dxa"/>
        </w:tblCellMar>
      </w:tblPr>
      <w:tblGrid>
        <w:gridCol w:w="1728"/>
        <w:gridCol w:w="1374"/>
        <w:gridCol w:w="1806"/>
        <w:gridCol w:w="1434"/>
        <w:gridCol w:w="1838"/>
        <w:gridCol w:w="1636"/>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Азербайджан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8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22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909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Армения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44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77</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8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714</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Грузия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115</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7</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1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39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олдова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17</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2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5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9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8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Казахстан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88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11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3072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4260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5084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6627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ркменистан </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388</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2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6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7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130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4337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3402</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69418</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71</w:t>
            </w:r>
          </w:p>
        </w:tc>
      </w:tr>
    </w:tbl>
    <w:p>
      <w:pPr>
        <w:pStyle w:val="Style9"/>
        <w:rPr>
          <w:lang w:val="en-US"/>
        </w:rPr>
      </w:pPr>
      <w:r>
        <w:rPr>
          <w:lang w:val="en-US"/>
        </w:rPr>
      </w:r>
    </w:p>
    <w:p>
      <w:pPr>
        <w:pStyle w:val="Style14"/>
        <w:rPr/>
      </w:pPr>
      <w:r>
        <w:rPr/>
        <w:t>Сыр</w:t>
      </w:r>
    </w:p>
    <w:p>
      <w:pPr>
        <w:pStyle w:val="Style9"/>
        <w:rPr/>
      </w:pPr>
      <w:r>
        <w:rPr/>
        <w:t xml:space="preserve">Значительное увеличение спроса на сыр со стороны России, повышение качества украинского товара и стабильность цен стали причинами многократного роста объемов экспорта данного товара из Украины в 2001 г. по сравнению с предыдущими годами. В течение 2001 г. было экспортировано 30,7 тыс. т сыра (12,5 тыс. т – в 2000 г.). В структуре экспорта лидером является Россия, которой было куплено 94% общего его количества. В отличие от многих других молокопродуктов, в четвертом квартале 2001 г. объемы экспорта сыра были стабильными, к тому же цены на него не снизились. В частности, твердые, жирные сыры экспортировались в указанный период по 1900-2100 USD/т DAF граница Украины. </w:t>
      </w:r>
    </w:p>
    <w:p>
      <w:pPr>
        <w:pStyle w:val="Style9"/>
        <w:rPr/>
      </w:pPr>
      <w:r>
        <w:rPr/>
        <w:t>В первом квартале 2002 г. на украинском рынке ситуация, скорее всего, останется без особенных изменений. Объемы экспорта и цены будут стабильными.</w:t>
      </w:r>
    </w:p>
    <w:p>
      <w:pPr>
        <w:pStyle w:val="Style9"/>
        <w:rPr/>
      </w:pPr>
      <w:r>
        <w:rPr/>
      </w:r>
    </w:p>
    <w:p>
      <w:pPr>
        <w:pStyle w:val="Style10"/>
        <w:rPr/>
      </w:pPr>
      <w:r>
        <w:rPr/>
        <w:t xml:space="preserve">Таблица 15. </w:t>
      </w:r>
      <w:r>
        <w:rPr>
          <w:b/>
        </w:rPr>
        <w:t>Экспорт сыра в 2000 и 2001 гг.</w:t>
      </w:r>
    </w:p>
    <w:tbl>
      <w:tblPr>
        <w:tblW w:w="9816" w:type="dxa"/>
        <w:jc w:val="center"/>
        <w:tblInd w:w="0" w:type="dxa"/>
        <w:tblLayout w:type="fixed"/>
        <w:tblCellMar>
          <w:top w:w="0" w:type="dxa"/>
          <w:left w:w="108" w:type="dxa"/>
          <w:bottom w:w="0" w:type="dxa"/>
          <w:right w:w="108" w:type="dxa"/>
        </w:tblCellMar>
      </w:tblPr>
      <w:tblGrid>
        <w:gridCol w:w="1636"/>
        <w:gridCol w:w="1466"/>
        <w:gridCol w:w="1806"/>
        <w:gridCol w:w="1434"/>
        <w:gridCol w:w="1838"/>
        <w:gridCol w:w="1636"/>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001 к 20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объем, т</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сумма, тыс. US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rPr>
            </w:pPr>
            <w:r>
              <w:rPr>
                <w:b/>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Болгар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2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17</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4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Чех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621</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510</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49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430</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2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Венгрия</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23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15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090</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253</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Росс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0404</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6782</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2892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54662</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7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 xml:space="preserve">Турция </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15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pPr>
            <w:r>
              <w:rPr/>
              <w:t>Другие страны</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pPr>
            <w:r>
              <w:rPr/>
              <w:t>42</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pPr>
            <w:r>
              <w:rPr/>
              <w:t>64</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pPr>
            <w:r>
              <w:rPr/>
              <w:t>94</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pPr>
            <w:r>
              <w:rPr/>
              <w:t>179</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pPr>
            <w:r>
              <w:rPr/>
              <w:t>12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1"/>
              <w:rPr>
                <w:b/>
                <w:b/>
              </w:rPr>
            </w:pPr>
            <w:r>
              <w:rPr>
                <w:b/>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2468</w:t>
            </w:r>
          </w:p>
        </w:tc>
        <w:tc>
          <w:tcPr>
            <w:tcW w:w="180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8648</w:t>
            </w:r>
          </w:p>
        </w:tc>
        <w:tc>
          <w:tcPr>
            <w:tcW w:w="1434"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30726</w:t>
            </w:r>
          </w:p>
        </w:tc>
        <w:tc>
          <w:tcPr>
            <w:tcW w:w="1838"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56641</w:t>
            </w:r>
          </w:p>
        </w:tc>
        <w:tc>
          <w:tcPr>
            <w:tcW w:w="1636"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146</w:t>
            </w:r>
          </w:p>
        </w:tc>
      </w:tr>
    </w:tbl>
    <w:p>
      <w:pPr>
        <w:pStyle w:val="Style9"/>
        <w:rPr/>
      </w:pPr>
      <w:r>
        <w:rPr/>
      </w:r>
    </w:p>
    <w:p>
      <w:pPr>
        <w:pStyle w:val="Style9"/>
        <w:rPr>
          <w:i/>
          <w:i/>
        </w:rPr>
      </w:pPr>
      <w:r>
        <w:rPr>
          <w:i/>
        </w:rPr>
        <w:t>Продолжение в следующем номере</w:t>
      </w:r>
    </w:p>
    <w:p>
      <w:pPr>
        <w:pStyle w:val="Style9"/>
        <w:rPr>
          <w:i/>
          <w:i/>
          <w:lang w:val="en-US"/>
        </w:rPr>
      </w:pPr>
      <w:r>
        <w:rPr>
          <w:i/>
          <w:lang w:val="en-US"/>
        </w:rPr>
      </w:r>
    </w:p>
    <w:p>
      <w:pPr>
        <w:pStyle w:val="Style9"/>
        <w:rPr>
          <w:lang w:val="en-US"/>
        </w:rPr>
      </w:pPr>
      <w:r>
        <w:rPr>
          <w:lang w:val="en-US"/>
        </w:rPr>
      </w:r>
    </w:p>
    <w:p>
      <w:pPr>
        <w:pStyle w:val="Style9"/>
        <w:rPr>
          <w:lang w:val="en-US"/>
        </w:rPr>
      </w:pPr>
      <w:r>
        <w:rPr>
          <w:lang w:val="en-US"/>
        </w:rPr>
      </w:r>
    </w:p>
    <w:sectPr>
      <w:headerReference w:type="default" r:id="rId11"/>
      <w:headerReference w:type="first" r:id="rId12"/>
      <w:footerReference w:type="default" r:id="rId13"/>
      <w:footerReference w:type="first" r:id="rId14"/>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3'2002</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48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3z0">
    <w:name w:val="WW8Num113z0"/>
    <w:qFormat/>
    <w:rPr>
      <w:rFonts w:ascii="Times New Roman" w:hAnsi="Times New Roman" w:cs="Times New Roman"/>
      <w:b/>
      <w:i/>
      <w:sz w:val="28"/>
      <w:u w:val="none"/>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i/>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i/>
      <w:sz w:val="28"/>
      <w:u w:val="none"/>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sz w:val="28"/>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i/>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UkrainianJournal;Courier New" w:hAnsi="UkrainianJournal;Courier New" w:cs="UkrainianJournal;Courier New"/>
      <w:b w:val="false"/>
      <w:i w:val="false"/>
      <w:sz w:val="28"/>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i/>
      <w:sz w:val="28"/>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Wingdings 2" w:hAnsi="Wingdings 2" w:cs="Wingdings 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i/>
      <w:sz w:val="28"/>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i/>
      <w:sz w:val="28"/>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Текст"/>
    <w:basedOn w:val="Normal"/>
    <w:qFormat/>
    <w:pPr/>
    <w:rPr>
      <w:rFonts w:ascii="Courier New" w:hAnsi="Courier New" w:cs="Courier New"/>
    </w:rPr>
  </w:style>
  <w:style w:type="paragraph" w:styleId="Style9">
    <w:name w:val="ТекстАбзаца"/>
    <w:basedOn w:val="Normal"/>
    <w:qFormat/>
    <w:pPr>
      <w:ind w:firstLine="397"/>
      <w:jc w:val="both"/>
    </w:pPr>
    <w:rPr>
      <w:rFonts w:ascii="Verdana" w:hAnsi="Verdana" w:cs="Verdana"/>
    </w:rPr>
  </w:style>
  <w:style w:type="paragraph" w:styleId="Style10">
    <w:name w:val="ТабЗаголовок"/>
    <w:basedOn w:val="Style9"/>
    <w:qFormat/>
    <w:pPr>
      <w:ind w:hanging="0"/>
      <w:jc w:val="center"/>
    </w:pPr>
    <w:rPr/>
  </w:style>
  <w:style w:type="paragraph" w:styleId="Style11">
    <w:name w:val="ТабТекст"/>
    <w:basedOn w:val="Style9"/>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3">
    <w:name w:val="АгроЗаголовок"/>
    <w:basedOn w:val="Style9"/>
    <w:qFormat/>
    <w:pPr>
      <w:keepNext w:val="true"/>
    </w:pPr>
    <w:rPr>
      <w:b/>
      <w:color w:val="008000"/>
    </w:rPr>
  </w:style>
  <w:style w:type="paragraph" w:styleId="Style14">
    <w:name w:val="Интервью"/>
    <w:basedOn w:val="Style9"/>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50:00Z</dcterms:created>
  <dc:creator>j</dc:creator>
  <dc:description/>
  <dc:language>en-US</dc:language>
  <cp:lastModifiedBy>boo</cp:lastModifiedBy>
  <cp:lastPrinted>2001-08-20T12:44:00Z</cp:lastPrinted>
  <dcterms:modified xsi:type="dcterms:W3CDTF">2002-08-02T09:50:00Z</dcterms:modified>
  <cp:revision>2</cp:revision>
  <dc:subject/>
  <dc:title>AGROPERSPECTIVE</dc:title>
</cp:coreProperties>
</file>