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drawing>
          <wp:anchor behindDoc="1" distT="0" distB="0" distL="114935" distR="114935" simplePos="0" locked="0" layoutInCell="0" allowOverlap="1" relativeHeight="31">
            <wp:simplePos x="0" y="0"/>
            <wp:positionH relativeFrom="column">
              <wp:posOffset>1234440</wp:posOffset>
            </wp:positionH>
            <wp:positionV relativeFrom="paragraph">
              <wp:posOffset>31115</wp:posOffset>
            </wp:positionV>
            <wp:extent cx="1333500" cy="1828800"/>
            <wp:effectExtent l="0" t="0" r="0" b="0"/>
            <wp:wrapTight wrapText="right">
              <wp:wrapPolygon edited="0">
                <wp:start x="-154" y="0"/>
                <wp:lineTo x="-154" y="21446"/>
                <wp:lineTo x="21600" y="21446"/>
                <wp:lineTo x="21600" y="0"/>
                <wp:lineTo x="-154" y="0"/>
              </wp:wrapPolygon>
            </wp:wrapTight>
            <wp:docPr id="1" name="cover_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agro" descr=""/>
                    <pic:cNvPicPr>
                      <a:picLocks noChangeAspect="1" noChangeArrowheads="1"/>
                    </pic:cNvPicPr>
                  </pic:nvPicPr>
                  <pic:blipFill>
                    <a:blip r:embed="rId2"/>
                    <a:srcRect l="-27" t="-20" r="-27" b="-20"/>
                    <a:stretch>
                      <a:fillRect/>
                    </a:stretch>
                  </pic:blipFill>
                  <pic:spPr bwMode="auto">
                    <a:xfrm>
                      <a:off x="0" y="0"/>
                      <a:ext cx="1333500" cy="1828800"/>
                    </a:xfrm>
                    <a:prstGeom prst="rect">
                      <a:avLst/>
                    </a:prstGeom>
                  </pic:spPr>
                </pic:pic>
              </a:graphicData>
            </a:graphic>
          </wp:anchor>
        </w:drawing>
      </w:r>
    </w:p>
    <w:p>
      <w:pPr>
        <w:pStyle w:val="Normal"/>
        <w:numPr>
          <w:ilvl w:val="0"/>
          <w:numId w:val="0"/>
        </w:numPr>
        <w:ind w:hanging="0"/>
        <w:outlineLvl w:val="0"/>
        <w:rPr/>
      </w:pP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w:t>
      </w:r>
      <w:r>
        <w:rPr>
          <w:b/>
          <w:lang w:val="en-US"/>
        </w:rPr>
        <w:t xml:space="preserve">11 ‘2001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b/>
              <w:i/>
              <w:i/>
              <w:shadow/>
              <w:color w:val="008000"/>
              <w:sz w:val="24"/>
              <w:lang w:val="en-US" w:eastAsia="en-US"/>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532035455">
            <w:r>
              <w:rPr>
                <w:rStyle w:val="IndexLink"/>
                <w:b/>
                <w:i/>
                <w:shadow/>
                <w:color w:val="008000"/>
                <w:sz w:val="24"/>
                <w:lang w:val="en-US" w:eastAsia="en-US"/>
              </w:rPr>
              <w:t>3</w:t>
            </w:r>
          </w:hyperlink>
        </w:p>
        <w:p>
          <w:pPr>
            <w:pStyle w:val="Contents1"/>
            <w:rPr/>
          </w:pPr>
          <w:r>
            <w:rPr/>
            <w:t>ТЕМА НОМЕРА</w:t>
            <w:tab/>
          </w:r>
          <w:hyperlink w:anchor="__RefHeading___Toc532035456">
            <w:r>
              <w:rPr>
                <w:rStyle w:val="IndexLink"/>
              </w:rPr>
              <w:t>6</w:t>
            </w:r>
          </w:hyperlink>
        </w:p>
        <w:p>
          <w:pPr>
            <w:pStyle w:val="Contents2"/>
            <w:rPr/>
          </w:pPr>
          <w:r>
            <w:rPr/>
            <w:t>ЛУЧШЕ С УМНЫМ ПОТЕРЯТЬ…</w:t>
            <w:tab/>
          </w:r>
          <w:hyperlink w:anchor="__RefHeading___Toc532035457">
            <w:r>
              <w:rPr>
                <w:rStyle w:val="IndexLink"/>
              </w:rPr>
              <w:t>6</w:t>
            </w:r>
          </w:hyperlink>
        </w:p>
        <w:p>
          <w:pPr>
            <w:pStyle w:val="Contents1"/>
            <w:rPr/>
          </w:pPr>
          <w:r>
            <w:rPr/>
            <w:t>АКТУАЛЬНОЕ ИНТЕРВЬЮ</w:t>
            <w:tab/>
          </w:r>
          <w:hyperlink w:anchor="__RefHeading___Toc532035458">
            <w:r>
              <w:rPr>
                <w:rStyle w:val="IndexLink"/>
              </w:rPr>
              <w:t>13</w:t>
            </w:r>
          </w:hyperlink>
        </w:p>
        <w:p>
          <w:pPr>
            <w:pStyle w:val="Contents2"/>
            <w:rPr/>
          </w:pPr>
          <w:r>
            <w:rPr/>
            <w:t>ПОСЕЕШЬ ШАПКОЗАКИДАТЕЛЬСТВО – ПОЖНЕШЬ ПЕРЕПРОИЗВОДСТВО</w:t>
            <w:tab/>
          </w:r>
          <w:hyperlink w:anchor="__RefHeading___Toc532035459">
            <w:r>
              <w:rPr>
                <w:rStyle w:val="IndexLink"/>
              </w:rPr>
              <w:t>13</w:t>
            </w:r>
          </w:hyperlink>
        </w:p>
        <w:p>
          <w:pPr>
            <w:pStyle w:val="Contents1"/>
            <w:rPr/>
          </w:pPr>
          <w:r>
            <w:rPr/>
            <w:t>ЗЕМЕЛЬНАЯ РЕФОРМА</w:t>
            <w:tab/>
          </w:r>
          <w:hyperlink w:anchor="__RefHeading___Toc532035460">
            <w:r>
              <w:rPr>
                <w:rStyle w:val="IndexLink"/>
              </w:rPr>
              <w:t>16</w:t>
            </w:r>
          </w:hyperlink>
        </w:p>
        <w:p>
          <w:pPr>
            <w:pStyle w:val="Contents2"/>
            <w:rPr/>
          </w:pPr>
          <w:r>
            <w:rPr/>
            <w:t>РЕФОРМУ ПОДДЕРЖАЛИ ЗАКОНОДАТЕЛЬНО И ФИНАНСОВО</w:t>
            <w:tab/>
          </w:r>
          <w:hyperlink w:anchor="__RefHeading___Toc532035461">
            <w:r>
              <w:rPr>
                <w:rStyle w:val="IndexLink"/>
              </w:rPr>
              <w:t>16</w:t>
            </w:r>
          </w:hyperlink>
        </w:p>
        <w:p>
          <w:pPr>
            <w:pStyle w:val="Contents1"/>
            <w:rPr/>
          </w:pPr>
          <w:r>
            <w:rPr/>
            <w:t>ОТРАСЛЬ</w:t>
            <w:tab/>
          </w:r>
          <w:hyperlink w:anchor="__RefHeading___Toc532035462">
            <w:r>
              <w:rPr>
                <w:rStyle w:val="IndexLink"/>
              </w:rPr>
              <w:t>19</w:t>
            </w:r>
          </w:hyperlink>
        </w:p>
        <w:p>
          <w:pPr>
            <w:pStyle w:val="Contents2"/>
            <w:rPr/>
          </w:pPr>
          <w:r>
            <w:rPr/>
            <w:t>НЕТ СЫРЬЯ – НЕТ ВИНА</w:t>
            <w:tab/>
          </w:r>
          <w:hyperlink w:anchor="__RefHeading___Toc532035463">
            <w:r>
              <w:rPr>
                <w:rStyle w:val="IndexLink"/>
              </w:rPr>
              <w:t>19</w:t>
            </w:r>
          </w:hyperlink>
        </w:p>
        <w:p>
          <w:pPr>
            <w:pStyle w:val="Contents2"/>
            <w:rPr/>
          </w:pPr>
          <w:r>
            <w:rPr/>
            <w:t>ВИКТОР ЛЫСЮК: "В ОВОЩЕВОДСТВЕ ДОЛЖЕН БЫТЬ ЦИВИЛИЗОВАННЫЙ РЫНОК"</w:t>
            <w:tab/>
          </w:r>
          <w:hyperlink w:anchor="__RefHeading___Toc532035464">
            <w:r>
              <w:rPr>
                <w:rStyle w:val="IndexLink"/>
              </w:rPr>
              <w:t>22</w:t>
            </w:r>
          </w:hyperlink>
        </w:p>
        <w:p>
          <w:pPr>
            <w:pStyle w:val="Contents1"/>
            <w:rPr/>
          </w:pPr>
          <w:r>
            <w:rPr/>
            <w:t>АНАЛИТИКА: ИМПОРТ</w:t>
            <w:tab/>
          </w:r>
          <w:hyperlink w:anchor="__RefHeading___Toc532035465">
            <w:r>
              <w:rPr>
                <w:rStyle w:val="IndexLink"/>
              </w:rPr>
              <w:t>25</w:t>
            </w:r>
          </w:hyperlink>
        </w:p>
        <w:p>
          <w:pPr>
            <w:pStyle w:val="Contents2"/>
            <w:rPr/>
          </w:pPr>
          <w:r>
            <w:rPr/>
            <w:t>КРЕПКИЙ ОРЕШЕК-3</w:t>
            <w:tab/>
          </w:r>
          <w:hyperlink w:anchor="__RefHeading___Toc532035466">
            <w:r>
              <w:rPr>
                <w:rStyle w:val="IndexLink"/>
              </w:rPr>
              <w:t>25</w:t>
            </w:r>
          </w:hyperlink>
        </w:p>
        <w:p>
          <w:pPr>
            <w:pStyle w:val="Contents1"/>
            <w:rPr/>
          </w:pPr>
          <w:r>
            <w:rPr/>
            <w:t>ТЕКУЩАЯ КОНЪЮНКТУРА</w:t>
            <w:tab/>
          </w:r>
          <w:hyperlink w:anchor="__RefHeading___Toc532035467">
            <w:r>
              <w:rPr>
                <w:rStyle w:val="IndexLink"/>
              </w:rPr>
              <w:t>33</w:t>
            </w:r>
          </w:hyperlink>
        </w:p>
        <w:p>
          <w:pPr>
            <w:pStyle w:val="Contents2"/>
            <w:rPr/>
          </w:pPr>
          <w:r>
            <w:rPr/>
            <w:t>МАСЛИЧНЫЕ</w:t>
            <w:tab/>
          </w:r>
          <w:hyperlink w:anchor="__RefHeading___Toc532035468">
            <w:r>
              <w:rPr>
                <w:rStyle w:val="IndexLink"/>
              </w:rPr>
              <w:t>33</w:t>
            </w:r>
          </w:hyperlink>
        </w:p>
        <w:p>
          <w:pPr>
            <w:pStyle w:val="Contents2"/>
            <w:rPr/>
          </w:pPr>
          <w:r>
            <w:rPr/>
            <w:t>ЗЕРНО</w:t>
            <w:tab/>
          </w:r>
          <w:hyperlink w:anchor="__RefHeading___Toc532035469">
            <w:r>
              <w:rPr>
                <w:rStyle w:val="IndexLink"/>
              </w:rPr>
              <w:t>42</w:t>
            </w:r>
          </w:hyperlink>
        </w:p>
        <w:p>
          <w:pPr>
            <w:pStyle w:val="Contents2"/>
            <w:rPr/>
          </w:pPr>
          <w:r>
            <w:rPr/>
            <w:t>МЯСО</w:t>
            <w:tab/>
          </w:r>
          <w:hyperlink w:anchor="__RefHeading___Toc532035470">
            <w:r>
              <w:rPr>
                <w:rStyle w:val="IndexLink"/>
              </w:rPr>
              <w:t>50</w:t>
            </w:r>
          </w:hyperlink>
        </w:p>
        <w:p>
          <w:pPr>
            <w:pStyle w:val="Contents2"/>
            <w:rPr/>
          </w:pPr>
          <w:r>
            <w:rPr/>
            <w:t>МОЛОКОПРОДУКТЫ</w:t>
            <w:tab/>
          </w:r>
          <w:hyperlink w:anchor="__RefHeading___Toc532035471">
            <w:r>
              <w:rPr>
                <w:rStyle w:val="IndexLink"/>
              </w:rPr>
              <w:t>58</w:t>
            </w:r>
          </w:hyperlink>
        </w:p>
        <w:p>
          <w:pPr>
            <w:pStyle w:val="Contents1"/>
            <w:rPr/>
          </w:pPr>
          <w:r>
            <w:rPr/>
            <w:t>СТРАХОВАНИЕ</w:t>
            <w:tab/>
          </w:r>
          <w:hyperlink w:anchor="__RefHeading___Toc532035472">
            <w:r>
              <w:rPr>
                <w:rStyle w:val="IndexLink"/>
              </w:rPr>
              <w:t>62</w:t>
            </w:r>
          </w:hyperlink>
        </w:p>
        <w:p>
          <w:pPr>
            <w:pStyle w:val="Contents2"/>
            <w:rPr/>
          </w:pPr>
          <w:r>
            <w:rPr/>
            <w:t>ГРЯДЕТ ДОБРОВОЛЬНО-ПРИНУДИТЕЛЬНОЕ СТРАХОВАНИЕ УРОЖАЯ</w:t>
            <w:tab/>
          </w:r>
          <w:hyperlink w:anchor="__RefHeading___Toc532035473">
            <w:r>
              <w:rPr>
                <w:rStyle w:val="IndexLink"/>
              </w:rPr>
              <w:t>62</w:t>
            </w:r>
          </w:hyperlink>
          <w:r>
            <w:rPr>
              <w:rStyle w:val="IndexLink"/>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Heading1"/>
        <w:ind w:hanging="0"/>
        <w:rPr>
          <w:vertAlign w:val="subscript"/>
        </w:rPr>
      </w:pPr>
      <w:r>
        <w:rPr>
          <w:rFonts w:eastAsia="Arial"/>
          <w:vertAlign w:val="subscript"/>
          <w:lang w:val="en-US"/>
        </w:rPr>
        <w:t xml:space="preserve"> </w:t>
      </w:r>
      <w:r>
        <w:br w:type="page"/>
      </w:r>
    </w:p>
    <w:p>
      <w:pPr>
        <w:pStyle w:val="Heading1"/>
        <w:ind w:hanging="0"/>
        <w:rPr>
          <w:lang w:val="en-US"/>
        </w:rPr>
      </w:pPr>
      <w:bookmarkStart w:id="5" w:name="__RefHeading___Toc532035455"/>
      <w:bookmarkEnd w:id="5"/>
      <w:r>
        <w:rPr>
          <w:lang w:val="en-US"/>
        </w:rPr>
        <w:t>НОВОСТИ</w:t>
      </w:r>
    </w:p>
    <w:p>
      <w:pPr>
        <w:pStyle w:val="Style12"/>
        <w:rPr/>
      </w:pPr>
      <w:r>
        <w:rPr/>
        <w:t xml:space="preserve">ПРИРОСТ ОБЪЕМОВ ВАЛОВОГО ПРОДУКТА </w:t>
      </w:r>
    </w:p>
    <w:p>
      <w:pPr>
        <w:pStyle w:val="Style8"/>
        <w:rPr/>
      </w:pPr>
      <w:r>
        <w:rPr/>
        <w:t xml:space="preserve">Как заявил вице-премьер-министр по вопросам АПК Леонид Козаченко, прирост объемов валового продукта в сельском хозяйстве в 2001 г. составит около 10% по сравнению с 2000 г. </w:t>
      </w:r>
    </w:p>
    <w:p>
      <w:pPr>
        <w:pStyle w:val="Style8"/>
        <w:rPr/>
      </w:pPr>
      <w:r>
        <w:rPr/>
        <w:t>По его словам, самые высокие темпы наращивания объемов производства продукции АПК сегодня у перерабатывающей промышленности (переработка сельскохозяйственной продукции и производство пищевых продуктов) – около 22% с начала года по сравнению с аналогичным периодом прошлого года. Как считает Л.Козаченко, это достаточно высокий показатель, учитывая то, что рост производства перерабатывающей отрасли за 2000 г. составил 25%.</w:t>
      </w:r>
    </w:p>
    <w:p>
      <w:pPr>
        <w:pStyle w:val="Style8"/>
        <w:rPr/>
      </w:pPr>
      <w:r>
        <w:rPr/>
        <w:t>Вице-премьер-министр отметил, что сегодня АПК Украины достиг высокого уровня продовольственного обеспечения государства, поскольку 95% продовольственных продуктов, имеющихся на рынке Украины, – отечественного производства.</w:t>
      </w:r>
    </w:p>
    <w:p>
      <w:pPr>
        <w:pStyle w:val="Style12"/>
        <w:rPr/>
      </w:pPr>
      <w:r>
        <w:rPr/>
        <w:t xml:space="preserve">ПОКАЗАТЕЛЬ РОСТА ВВП НА УРОВНЕ 3,8% </w:t>
      </w:r>
    </w:p>
    <w:p>
      <w:pPr>
        <w:pStyle w:val="Style8"/>
        <w:rPr/>
      </w:pPr>
      <w:r>
        <w:rPr/>
        <w:t>Представленный на рассмотрение Верховной Рады проект Государственной программы экономического и социального развития Украины на 2002 г., разработанный правительством, предусматривает обеспечение роста валового объема производства сельхозпродукции в пределах 3,8%. Кроме того, Госпрограмма направлена на создание конкурентоспособного аграрного сектора экономики путем создания условий для ускоренного развития эффективного предпринимательства, а также внедрение системы складских свидетельств как документа, подтверждающего "наличие в собственности продавца товара, предлагаемого к продаже"; создание нормативно-правовой базы в сфере страхования рисков сельхозпроизводства; развитие системы залоговых закупок зерна в соответствии с принятым в первом чтении законопроектом "О зерне и рынке зерна в Украине".</w:t>
      </w:r>
    </w:p>
    <w:p>
      <w:pPr>
        <w:pStyle w:val="Style12"/>
        <w:rPr/>
      </w:pPr>
      <w:r>
        <w:rPr/>
        <w:t>КАБМИН НАМЕРЕН СОЗДАТЬ ФИНАНСОВОЕ УЧРЕЖДЕНИЕ ДЛЯ ПОДДЕРЖКИ АПК</w:t>
      </w:r>
    </w:p>
    <w:p>
      <w:pPr>
        <w:pStyle w:val="Style8"/>
        <w:rPr/>
      </w:pPr>
      <w:r>
        <w:rPr/>
        <w:t>Кабинет Министров создал межведомственную группу для создания финансового учреждения, предназначенного для поддержки агропромышленного комплекса. Рабочую группу из 16 человек возглавил вице-премьер-министр по вопросам АПК Леонид Козаченко.</w:t>
      </w:r>
    </w:p>
    <w:p>
      <w:pPr>
        <w:pStyle w:val="Style8"/>
        <w:rPr/>
      </w:pPr>
      <w:r>
        <w:rPr/>
        <w:t>В группу также вошли советник Президента Украины Анатолий Гальчинский, министр финансов Игорь Митюков, министр экономики Александр Шлапак, заместитель председателя Национального банка Анатолий Шаповалов, руководитель Львовской облгосадминистрации Михаил Гладий, руководитель Госкомзема Анатолий Даниленко, эксперты Мирового банка, представители Минагрополитики, депутаты и ученые.</w:t>
      </w:r>
    </w:p>
    <w:p>
      <w:pPr>
        <w:pStyle w:val="Style8"/>
        <w:rPr/>
      </w:pPr>
      <w:r>
        <w:rPr/>
        <w:t>Кабмин поручил группе в течение месяца разработать проект концепции создания такого учреждения. Ранее предполагалось, что специализированное финансовое учреждение будет создано на базе обанкротившегося банка "Украина" и в нем будут сконцентрированы счета аграриев, однако парламент не поддержал такое предложение.</w:t>
      </w:r>
    </w:p>
    <w:p>
      <w:pPr>
        <w:pStyle w:val="Style8"/>
        <w:rPr/>
      </w:pPr>
      <w:r>
        <w:rPr/>
        <w:t>Мировой банк выразил готовность предоставить правительству помощь в создании финансового учреждения по кредитованию аграрного сектора вместо ликвидируемого сейчас банка "Украина".</w:t>
      </w:r>
    </w:p>
    <w:p>
      <w:pPr>
        <w:pStyle w:val="Style8"/>
        <w:rPr/>
      </w:pPr>
      <w:r>
        <w:rPr/>
        <w:t>Руководство МБРР считает, что для создания такого учреждения необходимо усовершенствовать нормативную базу, создать систему регистрации прав собственности на землю и юридический механизм залога при банковском кредитовании.</w:t>
      </w:r>
    </w:p>
    <w:p>
      <w:pPr>
        <w:pStyle w:val="Style12"/>
        <w:rPr/>
      </w:pPr>
      <w:r>
        <w:rPr/>
        <w:t xml:space="preserve">ПРОГРАММА "ЗЕРНО-2002" </w:t>
      </w:r>
    </w:p>
    <w:p>
      <w:pPr>
        <w:pStyle w:val="Style8"/>
        <w:rPr/>
      </w:pPr>
      <w:r>
        <w:rPr/>
        <w:t>Согласно данным начальника Департамента рынков продукции растениеводства и развития семеноводства Минагрополитики Василия Сороки, правительственная программа "Зерно Украины" предусматривает производство зерновых в 2002 г. на уровне 36 млн. т. По его словам, Минагрополитики будет стремиться обеспечить такие посевные площади под зерновыми культурами, которые позволят получить запланированный объем урожая. Предполагается, что площадь под зерновыми должна составить 15 млн. га, и если потери озимых будут больше традиционных (в нынешнем году из-за недостатка влаги в плохих условиях развивается немногим более 2 млн. га озимых, в то время как обычно площадь пересева не превышает 1,2-1,4 млн. га), то предполагается компенсировать их за счет расширения посевов яровых культур.</w:t>
      </w:r>
    </w:p>
    <w:p>
      <w:pPr>
        <w:pStyle w:val="Style12"/>
        <w:rPr/>
      </w:pPr>
      <w:r>
        <w:rPr/>
        <w:t>ГОСУДАРСТВО КУПИЛО БОЛЕЕ 2 млн. т ЗЕРНА-2001</w:t>
      </w:r>
    </w:p>
    <w:p>
      <w:pPr>
        <w:pStyle w:val="Style8"/>
        <w:rPr/>
      </w:pPr>
      <w:r>
        <w:rPr/>
        <w:t>Уполномоченные правительством ГАК "Хлеб Украины", Государственный комитет по материальному резерву и "Укркоопсоюз" в сентябре – октябре купили более 2 млн. т зерна нового урожая, или 67% запланированного объема. В основном зерно покупала государственная компания "Хлеб Украины", которая приобрела более 1,5 млн. т.</w:t>
      </w:r>
    </w:p>
    <w:p>
      <w:pPr>
        <w:pStyle w:val="Style8"/>
        <w:rPr/>
      </w:pPr>
      <w:r>
        <w:rPr/>
        <w:t>По данным руководства ГАК "Хлеб Украины", компания использовала для покупки зерна собственные средства, кредиты коммерческих банков и деньги компаний, для которых скупала зерно. Она купила 160 тыс. т зерна для хлебозаводов по ценам, превышающим действующие на рынке. В среднем государство покупало зерно по цене 400-650 грн./т.</w:t>
      </w:r>
    </w:p>
    <w:p>
      <w:pPr>
        <w:pStyle w:val="Style8"/>
        <w:rPr/>
      </w:pPr>
      <w:r>
        <w:rPr/>
        <w:t>Компании по поручению правительства продолжат покупать зерно в ноябре – декабре 2001 г. В начале августа Президент Украины Леонид Кучма и правительство поручили ГАК "Хлеб Украины", Госрезерву и "Укркоопсоюзу" купить 2,5-3 млн. т зерна урожая 2001 г. по мировым ценам, чтобы снизить предложение и не допустить падения цен.</w:t>
      </w:r>
    </w:p>
    <w:p>
      <w:pPr>
        <w:pStyle w:val="Style12"/>
        <w:rPr/>
      </w:pPr>
      <w:r>
        <w:rPr/>
        <w:t>УКРАИНА ЭКСПОРТИРУЕТ 7 млн. т ЗЕРНА В СЕЗОНЕ 2001-2002 гг.</w:t>
      </w:r>
    </w:p>
    <w:p>
      <w:pPr>
        <w:pStyle w:val="Style8"/>
        <w:rPr/>
      </w:pPr>
      <w:r>
        <w:rPr/>
        <w:t xml:space="preserve">Прогнозируется, что Украина экспортирует 7 млн. т зерна в сезоне 2001-2002 гг. По словам министра агрополитики Ивана Кириленко, из Украины уже вывезено около 2 млн. т зерна, а на биржах зафиксированы внешнеэкономические договора на экспорт еще 4,5 млн. т. Единственным фактором, который препятствует экспорту, является низкая пропускная способность украинских портовых элеваторов – около 6 млн. т за сезон. Еще 1 млн. т можно вывезти железной дорогой. Основная часть зерна экспортируется в страны Ближнего и Дальнего Востока. </w:t>
      </w:r>
    </w:p>
    <w:p>
      <w:pPr>
        <w:pStyle w:val="Style12"/>
        <w:rPr/>
      </w:pPr>
      <w:r>
        <w:rPr/>
        <w:t xml:space="preserve">УРОЖАЙ КУКУРУЗЫ-2001 СОКРАТИЛСЯ НА 15% </w:t>
      </w:r>
    </w:p>
    <w:p>
      <w:pPr>
        <w:pStyle w:val="Style8"/>
        <w:rPr/>
      </w:pPr>
      <w:r>
        <w:rPr/>
        <w:t>По данным начальника Департамента рынков продукции растениеводства и развития семеноводства Минагрополитики Василия Сороки, аграрии закончили уборку зерновой кукурузы, собрав 3,3 млн. т зерна, что на 15,4%, или на 600 тыс. т меньше, чем урожай прошлого года.</w:t>
      </w:r>
    </w:p>
    <w:p>
      <w:pPr>
        <w:pStyle w:val="Style8"/>
        <w:rPr/>
      </w:pPr>
      <w:r>
        <w:rPr/>
        <w:t>В этом году аграрии закончили уборку раньше, чем в прошлом. В соответствующий период 2000 г. хозяйства собрали 3,269 млн. т кукурузы на зерно.</w:t>
      </w:r>
    </w:p>
    <w:p>
      <w:pPr>
        <w:pStyle w:val="Style8"/>
        <w:rPr/>
      </w:pPr>
      <w:r>
        <w:rPr/>
        <w:t>С 1 га аграрии получают 30,4 ц (осенью 2000 г. – 29,6 ц/га). В этом году аграрии посеяли 1,633 млн. га кукурузы на зерно, расширив посевные площади под этой культурой на 20% по сравнению с 2000 г. Однако урожай снизился из-за плохих погодных условий.</w:t>
      </w:r>
    </w:p>
    <w:p>
      <w:pPr>
        <w:pStyle w:val="Style8"/>
        <w:rPr/>
      </w:pPr>
      <w:r>
        <w:rPr/>
        <w:t>В 2000 г. аграрии собрали 3,9 млн. т зерна кукурузы.</w:t>
      </w:r>
    </w:p>
    <w:p>
      <w:pPr>
        <w:pStyle w:val="Style12"/>
        <w:rPr/>
      </w:pPr>
      <w:r>
        <w:rPr/>
        <w:t>АГРАРИИ СОБРАЛИ 16,6 млн. т САХАРНОЙ СВЕКЛЫ</w:t>
      </w:r>
    </w:p>
    <w:p>
      <w:pPr>
        <w:pStyle w:val="Style8"/>
        <w:rPr/>
      </w:pPr>
      <w:r>
        <w:rPr/>
        <w:t>По состоянию на 2 ноября аграрии собрали 16,6 млн. т сахарной свеклы, что по сравнению с соответствующим периодом прошлого года на 10,8%, или на 1,636 млн. т свеклы больше.</w:t>
      </w:r>
    </w:p>
    <w:p>
      <w:pPr>
        <w:pStyle w:val="Style8"/>
        <w:rPr/>
      </w:pPr>
      <w:r>
        <w:rPr/>
        <w:t>С 1 га аграрии получают 187 ц свеклы (осенью 2000 г. – 193 ц/га).</w:t>
      </w:r>
    </w:p>
    <w:p>
      <w:pPr>
        <w:pStyle w:val="Style8"/>
        <w:rPr/>
      </w:pPr>
      <w:r>
        <w:rPr/>
        <w:t>По состоянию на 2 ноября хозяйства убрали 888 тыс. га из планируемых к уборке 924 тыс. га. В соответствующий период прошлого года аграрии собрали свеклу на 775 тыс. га.</w:t>
      </w:r>
    </w:p>
    <w:p>
      <w:pPr>
        <w:pStyle w:val="Style8"/>
        <w:rPr/>
      </w:pPr>
      <w:r>
        <w:rPr/>
        <w:t xml:space="preserve">Самая высокая урожайность в Ивано-Франковской области – 250 ц/га, самая низкая в Луганской – 128 ц/га. Всего в этом году аграрии посеяли 995,2 тыс. га сахарной свеклы, увеличив посевные площади на 16,3% по сравнению с 2000 г. </w:t>
      </w:r>
    </w:p>
    <w:p>
      <w:pPr>
        <w:pStyle w:val="Style8"/>
        <w:rPr/>
      </w:pPr>
      <w:r>
        <w:rPr/>
        <w:t>Поскольку в последние годы производство сахарной свеклы постоянно снижалось, производители свеклы и ее семян решили создать ассоциацию "Свекловоды Украины" для лоббирования своих интересов, реализации государственных программ и развития новых технологий выращивания.</w:t>
      </w:r>
    </w:p>
    <w:p>
      <w:pPr>
        <w:pStyle w:val="Style8"/>
        <w:rPr/>
      </w:pPr>
      <w:r>
        <w:rPr/>
        <w:t>По данным ассоциации "Укрсахар", по состоянию на 7 ноября сахарные заводы произвели 1293,3 тыс. т сахара из свеклы нового урожая. Заводы произвели на 0,6%, или на 7 тыс. т сахара больше, чем в соответствующий период прошлого года.</w:t>
      </w:r>
    </w:p>
    <w:p>
      <w:pPr>
        <w:pStyle w:val="Style8"/>
        <w:rPr/>
      </w:pPr>
      <w:r>
        <w:rPr/>
        <w:t xml:space="preserve">По данным "Укрсахар", сейчас работают 82 сахарных заводa, 65 заводов закончили переработку свеклы. </w:t>
      </w:r>
    </w:p>
    <w:p>
      <w:pPr>
        <w:pStyle w:val="Style8"/>
        <w:rPr/>
      </w:pPr>
      <w:r>
        <w:rPr/>
        <w:t>В соответствующий период прошлого года работало 80 предприятий. Всего заводы рассчитывают получить на переработку около 15 млн. т сахарного сырья и произвести 1,6 млн. т сахара.</w:t>
      </w:r>
    </w:p>
    <w:p>
      <w:pPr>
        <w:pStyle w:val="Style8"/>
        <w:rPr/>
      </w:pPr>
      <w:r>
        <w:rPr/>
        <w:t>Вместе с тем, по прогнозам Министерства аграрной политики, производство сахара должно составить 1,9 млн. т, что на 360 тыс. т больше, чем в прошлом году.</w:t>
      </w:r>
    </w:p>
    <w:p>
      <w:pPr>
        <w:pStyle w:val="Style12"/>
        <w:rPr/>
      </w:pPr>
      <w:r>
        <w:rPr/>
        <w:t>ГОСРЕЗЕРВ ЗАКУПИТ 50 тыс. т САХАРА</w:t>
      </w:r>
    </w:p>
    <w:p>
      <w:pPr>
        <w:pStyle w:val="Style8"/>
        <w:rPr/>
      </w:pPr>
      <w:r>
        <w:rPr/>
        <w:t>В начале ноября Президент Украины Леонид Кучма поручил Государственному комитету по государственному материальному резерву купить 100 тыс. т сахара, произведенного из свеклы урожая 2001 г. При этом закупки сахара должны начаться в Винницкой области, которая является крупнейшим в Украине производителем. Однако Госрезерв отрабатывает схемы покупки 50 тыс. т сахара, не имея достаточных финансовых ресурсов для покупки большего объема. В то же время, правительство предлагает кондитерским фабрикам закупить 200 тыс. т сахара, чтобы снизить предложение на рынке, обеспечить стабильность сахарного рынка и предотвратить снижение цен из-за резкого роста предложения в период переработки свеклы.</w:t>
      </w:r>
    </w:p>
    <w:p>
      <w:pPr>
        <w:pStyle w:val="Style8"/>
        <w:rPr/>
      </w:pPr>
      <w:r>
        <w:rPr/>
        <w:t>С другой стороны, по словам вице-премьер-министра по вопросам АПК Леонида Козаченко, сахарные заводы просят снизить минимальную цену на сахар – 2370 грн./т, которая была установлена Кабмином 1 сентября этого года, на 15%, или до уровня 2000 грн./т. Они не могут сегодня реализовать произведенный сахар и терпят убытки из-за высокой минимальной цены. В соответствии с законом "О государственном регулировании рынка сахара" предприятия отрасли не имеют права продавать сахар дешевле минимальной цены. А трейдеры, купившие сахар по бартеру, продают его по сложившейся на рынке цене, которая ниже минимальной.</w:t>
      </w:r>
    </w:p>
    <w:p>
      <w:pPr>
        <w:pStyle w:val="Style12"/>
        <w:rPr/>
      </w:pPr>
      <w:r>
        <w:rPr/>
        <w:t>ГОСПРОГРАММА ПРОИЗВОДСТВА КАЛИЙНЫХ УДОБРЕНИЙ</w:t>
      </w:r>
    </w:p>
    <w:p>
      <w:pPr>
        <w:pStyle w:val="Style8"/>
        <w:rPr/>
      </w:pPr>
      <w:r>
        <w:rPr/>
        <w:t xml:space="preserve">По поручению Президента Украины Леонида Кучмы, относительно разработки государственной программы производства калийных удобрений, правительство до конца текущего года должно определить механизмы финансирования производства удобрений. </w:t>
      </w:r>
    </w:p>
    <w:p>
      <w:pPr>
        <w:pStyle w:val="Style8"/>
        <w:rPr>
          <w:lang w:val="en-US"/>
        </w:rPr>
      </w:pPr>
      <w:r>
        <w:rPr/>
        <w:t>За девять месяцев этого года по сравнению с аналогичным периодом прошлого года производство калийных удобрений уменьшилось на 45% – до 19,8 тыс. т.</w:t>
      </w:r>
    </w:p>
    <w:p>
      <w:pPr>
        <w:pStyle w:val="Style8"/>
        <w:rPr>
          <w:lang w:val="en-US"/>
        </w:rPr>
      </w:pPr>
      <w:r>
        <w:rPr>
          <w:lang w:val="en-US"/>
        </w:rPr>
      </w:r>
    </w:p>
    <w:p>
      <w:pPr>
        <w:pStyle w:val="Style8"/>
        <w:rPr>
          <w:i/>
          <w:i/>
          <w:lang w:val="en-US"/>
        </w:rPr>
      </w:pPr>
      <w:r>
        <w:rPr>
          <w:i/>
          <w:lang w:val="en-US"/>
        </w:rPr>
        <w:t>По материалам информагентств:</w:t>
      </w:r>
    </w:p>
    <w:p>
      <w:pPr>
        <w:pStyle w:val="Style8"/>
        <w:rPr>
          <w:i/>
          <w:i/>
          <w:lang w:val="en-US"/>
        </w:rPr>
      </w:pPr>
      <w:r>
        <w:rPr>
          <w:i/>
          <w:lang w:val="en-US"/>
        </w:rPr>
        <w:t>"Интерфакс", "Украинские Новости", УНИАН</w:t>
      </w:r>
    </w:p>
    <w:p>
      <w:pPr>
        <w:pStyle w:val="Style8"/>
        <w:rPr>
          <w:i/>
          <w:i/>
          <w:lang w:val="en-US"/>
        </w:rPr>
      </w:pPr>
      <w:r>
        <w:rPr>
          <w:i/>
          <w:lang w:val="en-US"/>
        </w:rPr>
      </w:r>
    </w:p>
    <w:p>
      <w:pPr>
        <w:pStyle w:val="Style8"/>
        <w:rPr>
          <w:lang w:val="en-US"/>
        </w:rPr>
      </w:pPr>
      <w:r>
        <w:rPr>
          <w:lang w:val="en-US"/>
        </w:rPr>
      </w:r>
    </w:p>
    <w:p>
      <w:pPr>
        <w:pStyle w:val="Style8"/>
        <w:rPr>
          <w:lang w:val="en-US"/>
        </w:rPr>
      </w:pPr>
      <w:r>
        <w:rPr>
          <w:lang w:val="en-US"/>
        </w:rPr>
      </w:r>
      <w:r>
        <w:br w:type="page"/>
      </w:r>
    </w:p>
    <w:p>
      <w:pPr>
        <w:pStyle w:val="Heading1"/>
        <w:ind w:hanging="0"/>
        <w:rPr>
          <w:lang w:val="en-US"/>
        </w:rPr>
      </w:pPr>
      <w:bookmarkStart w:id="6" w:name="__RefHeading___Toc532035456"/>
      <w:bookmarkEnd w:id="6"/>
      <w:r>
        <w:rPr>
          <w:lang w:val="en-US"/>
        </w:rPr>
        <w:t>ТЕМА НОМЕРА</w:t>
      </w:r>
    </w:p>
    <w:p>
      <w:pPr>
        <w:pStyle w:val="Heading2"/>
        <w:ind w:hanging="0"/>
        <w:rPr/>
      </w:pPr>
      <w:bookmarkStart w:id="7" w:name="__RefHeading___Toc532035457"/>
      <w:bookmarkEnd w:id="7"/>
      <w:r>
        <w:rPr/>
        <w:t>ЛУЧШЕ С УМНЫМ ПОТЕРЯТЬ…</w:t>
      </w:r>
    </w:p>
    <w:p>
      <w:pPr>
        <w:pStyle w:val="Style8"/>
        <w:rPr/>
      </w:pPr>
      <w:r>
        <w:rPr>
          <w:lang w:val="en-US"/>
        </w:rPr>
        <w:t xml:space="preserve">Юрий </w:t>
      </w:r>
      <w:r>
        <w:rPr>
          <w:b/>
          <w:lang w:val="en-US"/>
        </w:rPr>
        <w:t>МИХАЙЛОВ</w:t>
      </w:r>
      <w:r>
        <w:rPr>
          <w:lang w:val="en-US"/>
        </w:rPr>
        <w:t>, журналист</w:t>
      </w:r>
    </w:p>
    <w:p>
      <w:pPr>
        <w:pStyle w:val="Style8"/>
        <w:rPr>
          <w:lang w:val="en-US"/>
        </w:rPr>
      </w:pPr>
      <w:r>
        <w:rPr>
          <w:lang w:val="en-US"/>
        </w:rPr>
      </w:r>
    </w:p>
    <w:p>
      <w:pPr>
        <w:pStyle w:val="Style13"/>
        <w:rPr/>
      </w:pPr>
      <w:r>
        <w:rPr/>
        <w:t>В средине сентября нынешнего года Верховная Рада Украины приняла в первом чтении законопроект "О зерне и рынке зерна в Украине". По мнению ряда независимых экспертов, данный документ является настолько сумбурной компиляцией разнообразных нормативных актов и идей, что принятие его без существенной доработки приведет, скорее, к возникновению новых проблем на рынке зерна, чем к решению уже имеющихся.</w:t>
      </w:r>
    </w:p>
    <w:p>
      <w:pPr>
        <w:pStyle w:val="Style8"/>
        <w:rPr>
          <w:lang w:val="en-US"/>
        </w:rPr>
      </w:pPr>
      <w:r>
        <w:rPr>
          <w:lang w:val="en-US"/>
        </w:rPr>
      </w:r>
    </w:p>
    <w:p>
      <w:pPr>
        <w:pStyle w:val="Style8"/>
        <w:rPr>
          <w:lang w:val="en-US"/>
        </w:rPr>
      </w:pPr>
      <w:r>
        <w:rPr>
          <w:lang w:val="en-US"/>
        </w:rPr>
        <w:t>В проекте закона имеется достаточно совершенно не понятных декларативных заявлений. Например, "…политика всестороннего содействия интенсификации зернового производства осуществляется путем: предоставления приоритетной бюджетной и кредитной поддержки,… лизингового обслуживания зерновой отрасли…". Бюджетная поддержка кого? Что такое кредитная поддержка? А что такое лизинговое обслуживание отрасли? А в ст. 27 вводится еще и инвестиционная поддержка, правда, уже уточняется, кому именно она будет предоставляться: "… субъектам хозяйствования при осуществлении ими деятельности по производству, хранению, переработке, торговле и использованию зерна".</w:t>
      </w:r>
    </w:p>
    <w:p>
      <w:pPr>
        <w:pStyle w:val="Style8"/>
        <w:rPr>
          <w:lang w:val="en-US"/>
        </w:rPr>
      </w:pPr>
      <w:r>
        <w:rPr>
          <w:lang w:val="en-US"/>
        </w:rPr>
        <w:t>В тексте законопроекта несколько раз упоминается словосочетание "продовольственная безопасность государства", хотя нигде не объясняется, что это такое. Из контекста можно сделать вывод, что речь идет о самообеспечении Украины зерном, хотя, например, Минсельхоз США объясняет продовольственную безопасность своего государства, как обеспечение населения необходимым объемом качественного продовольствия по доступным ценам без указания источников этого обеспечения (т.е. в том числе и за счет импорта продовольствия).</w:t>
      </w:r>
    </w:p>
    <w:p>
      <w:pPr>
        <w:pStyle w:val="Style8"/>
        <w:rPr>
          <w:lang w:val="en-US"/>
        </w:rPr>
      </w:pPr>
      <w:r>
        <w:rPr>
          <w:lang w:val="en-US"/>
        </w:rPr>
        <w:t>Кстати, даже понятие "государство" в законопроекте носит какой-то угрожающий характер. Например, в ст. 3 речь идет о согласовании интересов производителей, потребителей и государства. Сразу вспоминается сталинское определение государства, как "машины в руках господствующего класса для подавления сопротивления своих классовых противников". При этом в тексте нет ни единого упоминания о закупках зерна для государственных нужд (армия, тюрьмы, лечебные учреждения и т.д.), а также и о механизмах таких закупок. Должно ли это зерно закупаться по прямым договорам с владельцами зерна или на конкурсной основе? Так, в Указе Президента Украины №767/2000 "О мерах по обеспечению формирования аграрного рынка" говорится о покупке/продаже зерна для государственных и региональных потребностей только на конкурентных принципах (товарных биржах, аукционах и т.д.). А в Указе Президента №832/2000 "О неотложных мерах по стимулированию производства и развитию рынка зерна" говорится о прямых закупках зерна в сезон уборки по текущим рыночным ценам (кстати, именно этот последний указ Президента и лежит в основе нового закона).</w:t>
      </w:r>
    </w:p>
    <w:p>
      <w:pPr>
        <w:pStyle w:val="Style8"/>
        <w:rPr>
          <w:lang w:val="en-US"/>
        </w:rPr>
      </w:pPr>
      <w:r>
        <w:rPr>
          <w:lang w:val="en-US"/>
        </w:rPr>
        <w:t>Отдельные положения закона просто шокируют. Вот ст. 10: "Обеспечение семенами производителей зерна осуществляется Государственным семенным страховым фондом по представлению Кабинета Министров АР Крым, областных и районных государственных администраций". Это же чистой воды монополизм! Что прикажете теперь делать семеноводческим компаниям?</w:t>
      </w:r>
    </w:p>
    <w:p>
      <w:pPr>
        <w:pStyle w:val="Style8"/>
        <w:rPr>
          <w:lang w:val="en-US"/>
        </w:rPr>
      </w:pPr>
      <w:r>
        <w:rPr>
          <w:lang w:val="en-US"/>
        </w:rPr>
        <w:t>Но это не одна монополия, внедряемая законопроектом. Так, в ст. 11 предусматривается создать при Министерстве агрополитики (МинАП) какую-то систему информационного обмена (между кем и кем?) и аналитический центр по проблемам зернового рынка, которые действуют на условиях хозрасчета. Значит, Главного вычислительного центра МинАП ("Агропромсистема") уже мало. Во-вторых, рыночная информация должна быть максимально доступной. Автор данных строк регулярно и совершенно бесплатно получает по электронной почте целый набор рыночных отчетов из Минсельхоза США. А МинАП всю информацию хочет замкнуть на себе и на ней еще зарабатывать.</w:t>
      </w:r>
    </w:p>
    <w:p>
      <w:pPr>
        <w:pStyle w:val="Style8"/>
        <w:rPr>
          <w:lang w:val="en-US"/>
        </w:rPr>
      </w:pPr>
      <w:r>
        <w:rPr>
          <w:lang w:val="en-US"/>
        </w:rPr>
        <w:t>А то, что МинАП претендует на монополизм в информации, непосредственно вытекает из раздела V законопроекта – "Декларирование и контроль качества зерна". Вообще, подтверждаются худшие опасения относительно возврата к тоталитарному государству. Так, согласно ст. 22, все владельцы зерна (объемом более 50 т) должны регулярно отчитываться о наличии зерна и несут ответственность за полноту и достоверность предоставляемой информации. Но и это еще не все. В ст. 23 информацию обо всем хранящемся зерне должны ежемесячно предоставлять все зернохранилища, поскольку хранить зерно вне зернохранилищ согласно ст. 32 вообще запрещается.</w:t>
      </w:r>
    </w:p>
    <w:p>
      <w:pPr>
        <w:pStyle w:val="Style8"/>
        <w:rPr>
          <w:lang w:val="en-US"/>
        </w:rPr>
      </w:pPr>
      <w:r>
        <w:rPr>
          <w:lang w:val="en-US"/>
        </w:rPr>
        <w:t>Абсурд предлагаемых нововведений очевиден. Декларирование объемов зерна должно распространяться только на субъекты, участвующие в государственных программах с зерном (залоговые закупки, интервенционный фонд, госрезерв, семенной фонд). Почему бы мониторингом зерна на рынке не заняться создаваемому при МинАП аналитическому центру на основании данных об убранном урожае, информации таможенной службы об импорте-экспорте зерна, отчетов промышленных предприятий о его переработке?</w:t>
      </w:r>
    </w:p>
    <w:p>
      <w:pPr>
        <w:pStyle w:val="Style8"/>
        <w:rPr>
          <w:lang w:val="en-US"/>
        </w:rPr>
      </w:pPr>
      <w:r>
        <w:rPr>
          <w:lang w:val="en-US"/>
        </w:rPr>
        <w:t>Между прочим, в соответствии со ст. 24, 25 и 83 предлагается создать на зернорынке еще как минимум два монополиста. Так, контроль за качеством зерна при экспорте и импорте возлагается на Главную госинспекцию качества и сертификации сельхозпродукции МинАП, а семян – на Главную семенную инспекцию при МинАП. Если с контролем семенного материала еще можно согласиться, то с контролем зерна – нет. Почему экспортер должен оплачивать расходы по сертификации зерна на соответствие украинским стандартам, если покупатель потребует от него сертификат одной из признанных международных экспертных компаний, а сертификат Госинспекции ему абсолютно безразличен? Точно так же украинскому импортеру зерна достаточно иметь сертификат продавца, гарантирующий качество зерна. Зачем ему сертифицировать зерно на соответствие украинским стандартам, если эти стандарты далеко уступают стандартам ЕС и Северной Америки?</w:t>
      </w:r>
    </w:p>
    <w:p>
      <w:pPr>
        <w:pStyle w:val="Style8"/>
        <w:rPr>
          <w:lang w:val="en-US"/>
        </w:rPr>
      </w:pPr>
      <w:r>
        <w:rPr>
          <w:lang w:val="en-US"/>
        </w:rPr>
        <w:t>Интересные нововведения предлагаются и в разделе VII – "Рынок зерна". Так, согласно ст. 27 в числе основных положений государственной политики является контроль за рациональным использованием зерна. Как технически его внедрить? Кто будет решать, используется зерно рационально, или нет? Какие санкции грозят нерациональным пользователям зерна? Скармливать зерно скотине – это рационально? А переработать его на спирт – нет? Насколько рациональнее один пекарь использует зерно по сравнению с другим?</w:t>
      </w:r>
    </w:p>
    <w:p>
      <w:pPr>
        <w:pStyle w:val="Style8"/>
        <w:rPr>
          <w:lang w:val="en-US"/>
        </w:rPr>
      </w:pPr>
      <w:r>
        <w:rPr>
          <w:lang w:val="en-US"/>
        </w:rPr>
        <w:t>Еще "лучше" выглядит следующая, 28-я статья. Кабмин Украины и уполномоченные ими органы осуществляют государственное регулирование операций с зерном, в том числе, путем недопущения демпинга цен и страхования рисков для субъектов зернового рынка. Что такое демпинг цен? Как определить, занимается производитель демпингом, или его производство настолько эффективно, что он может предложить зерно по ценам, существенно ниже среднеотраслевых? Что касается страхования рисков, то авторы законопроекта, видимо, забыли, что существует еще и ценовой риск. Хватит ли бюджетных средств на закупку достаточного объема зерна в интервенционный фонд для страхования производителей от резкого падения цены на зерно? В развитых странах страхованием ценовых рисков занимается частный капитал с помощью фьючерсных бирж. Фьючерсные биржи как элемент инфраструктуры рынка зерна в проекте закона вообще не упоминаются.</w:t>
      </w:r>
    </w:p>
    <w:p>
      <w:pPr>
        <w:pStyle w:val="Style8"/>
        <w:rPr>
          <w:lang w:val="en-US"/>
        </w:rPr>
      </w:pPr>
      <w:r>
        <w:rPr>
          <w:lang w:val="en-US"/>
        </w:rPr>
        <w:t>Перейдем к хранению зерна. Согласно ст. 32 зернохранилище не имеет права отказать собственнику в принятии зерна на хранение. А как быть, если емкости зернохранилища переполнены? Для кого написана эта пустая фраза?</w:t>
      </w:r>
    </w:p>
    <w:p>
      <w:pPr>
        <w:pStyle w:val="Style8"/>
        <w:rPr>
          <w:lang w:val="en-US"/>
        </w:rPr>
      </w:pPr>
      <w:r>
        <w:rPr>
          <w:lang w:val="en-US"/>
        </w:rPr>
        <w:t>В ст. 34 вводится понятие "складского свидетельства". Оказывается, это ценная бумага на предъявителя. То есть, у кого она есть, тот и собственник зерна? А если у собственника зерна она была похищена? Тема складского свидетельства настолько важна в функционировании рынка зерна, что ей необходимо было бы посвятить, как минимум, отдельный раздел и четко определить ее функции. Тем более, если речь идет о ценной бумаге.</w:t>
      </w:r>
    </w:p>
    <w:p>
      <w:pPr>
        <w:pStyle w:val="Style8"/>
        <w:rPr>
          <w:lang w:val="en-US"/>
        </w:rPr>
      </w:pPr>
      <w:r>
        <w:rPr>
          <w:lang w:val="en-US"/>
        </w:rPr>
        <w:t>Непонимание сущности складского свидетельства авторами законопроекта просто поражает. Ведь складское свидетельство, по сути, является аналогом переводного векселя, и с ним допустимы все соответствующие операции – например, залог, купля/продажа и т.д. Эта ценная бумага не может быть на предъявителя: по ней должно быть возможно отследить все предыдущие транзакции. Именно возможность обращения складских свидетельств и делает их таким мощным инструментом зернового рынка.</w:t>
      </w:r>
    </w:p>
    <w:p>
      <w:pPr>
        <w:pStyle w:val="Style8"/>
        <w:rPr>
          <w:lang w:val="en-US"/>
        </w:rPr>
      </w:pPr>
      <w:r>
        <w:rPr>
          <w:lang w:val="en-US"/>
        </w:rPr>
        <w:t>От хранения зерна закон плавно переходит к основным инструментам государственного регулирования зернорынка – залоговым (раздел VIII) и интервенционным (раздел IX) закупкам зерна. В принципе раздел, посвященный залоговым закупкам, просто переписан из Указа Президента Украины №832/2000 с дополнениями из Постановления КМУ №1141 от 21 июля 2000 г. "О внедрении залоговых закупок зерна у сельскохозяйственных товаропроизводителей". От чтения раздела становится страшно. В ст. 42 прямо говорится, что "сельскохозяйственные производители принимают участие в государственных программах производства зерна…, заключают договоры залоговых закупок зерна и обеспечивают их исполнение". Заметьте, не "могут принимать участие", "могут заключать договоры", а в императиве – "принимают", "заключают". То же самое в ст. 67 и 68, посвященных интервенционному фонду.</w:t>
      </w:r>
    </w:p>
    <w:p>
      <w:pPr>
        <w:pStyle w:val="Style8"/>
        <w:rPr>
          <w:lang w:val="en-US"/>
        </w:rPr>
      </w:pPr>
      <w:r>
        <w:rPr>
          <w:lang w:val="en-US"/>
        </w:rPr>
        <w:t>Есть в Проекте и две противоречивые статьи. Согласно ст. 43 собственники зерна имеют право распоряжаться залоговым зерном лишь после возврата полученных средств и компенсации зернохранилищу затрат на хранение и страхование зерна. А согласно ст. 48 залоговое зерно можно продать, не выкупая из залога – и это логично, ибо у владельца может не оказаться средств, необходимых для возврата всей суммы, полученной при залоговой продаже зерна. Логичным представляется возможность продажи складских свидетельств на залоговое зерно. В этом случае расходы возмещал бы новый владелец зерна. Новый владелец зерна выплачивал бы товаропроизводителю лишь разницу между оговоренной ценой и полученной производителем при залоговой продаже минус накопившиеся расходы за хранение (если тот ничего не оплачивал). А вот оплата страхования должна входить в тарифы за хранение зерна.</w:t>
      </w:r>
    </w:p>
    <w:p>
      <w:pPr>
        <w:pStyle w:val="Style8"/>
        <w:rPr>
          <w:lang w:val="en-US"/>
        </w:rPr>
      </w:pPr>
      <w:r>
        <w:rPr>
          <w:lang w:val="en-US"/>
        </w:rPr>
        <w:t>В ст. 46 речь идет о страховании залогового зерна зернохранилищами, которые они обязаны осуществить в течение 5 дней после принятия зерна на хранение. А на какой срок? А выплата страховой премии осуществляется сразу на неопределенное число месяцев или помесячно? В ст. 49 говорится о плате за хранение залогового зерна. Вообще-то она должна производиться в денежной форме, но по договоренности сторон может производиться и зерном. Сколько из-за этого расчета натурой возникнет недоразумений! Выдали, например, товаропроизводителю складское свидетельство на 1000 т зерна, за каждый месяц хранения зернохранилище изымает часть зерна в свою пользу. Далее, товаропроизводитель продает складское свидетельство покупателю его зерна. Тот обращается с требованием об отгрузке 1000 т, а ему сообщают, что фактически ему принадлежит не все указанное в свидетельстве зерно, а только его часть! Таким образом, сами себе создаем проблемы?</w:t>
      </w:r>
    </w:p>
    <w:p>
      <w:pPr>
        <w:pStyle w:val="Style8"/>
        <w:rPr>
          <w:lang w:val="en-US"/>
        </w:rPr>
      </w:pPr>
      <w:r>
        <w:rPr>
          <w:lang w:val="en-US"/>
        </w:rPr>
        <w:t>Также в ст. 50 упоминается, что естественные потери зерна при хранении компенсируются держателем складских свидетельств. Кем устанавливаются нормы естественных потерь в зернохранилищах? Кому компенсируют естественные потери при хранении зерна его собственники? Как покупатель зерна у товаропроизводителя узнает, сколько реально зерна принадлежит продавцу с учетом оплаты в натуре за хранение и естественных потерь?</w:t>
      </w:r>
    </w:p>
    <w:p>
      <w:pPr>
        <w:pStyle w:val="Style8"/>
        <w:rPr>
          <w:lang w:val="en-US"/>
        </w:rPr>
      </w:pPr>
      <w:r>
        <w:rPr>
          <w:lang w:val="en-US"/>
        </w:rPr>
        <w:t>Особый шарм содержится в 54-й статье. Если товаропроизводитель решает (а может, и не решает – см. ст. 42) принять участие в залоговой продаже зерна, он должен направить заявку госагенту или его уполномоченному. В течение 5 дней госагент сообщает товаропроизводителю о принятии или отклонении заявки. И вот тут начинается самое интересное. С этого момента товаропроизводитель уже не может отказаться от заключения договора. Он полностью попадает в лапы монополиста – ГАК "Хлеб Украины" – госагента по залоговым операциям с зерном.</w:t>
      </w:r>
    </w:p>
    <w:p>
      <w:pPr>
        <w:pStyle w:val="Style8"/>
        <w:rPr>
          <w:lang w:val="en-US"/>
        </w:rPr>
      </w:pPr>
      <w:r>
        <w:rPr>
          <w:lang w:val="en-US"/>
        </w:rPr>
        <w:t>Во-первых, "Хлеб Украины" тут же диктует, на какое зернохранилище доставить зерно (хоть за 1000 км) за счет товаропроизводителя. Во-вторых, "Хлеб Украины" имеет собственную систему зернохранилищ, которые и будет загружать в первую очередь, даже если это и неудобно товаропроизводителю. В-третьих, что помешает установить ГАК максимальные тарифы на хранение зерна?</w:t>
      </w:r>
    </w:p>
    <w:p>
      <w:pPr>
        <w:pStyle w:val="Style8"/>
        <w:rPr>
          <w:lang w:val="en-US"/>
        </w:rPr>
      </w:pPr>
      <w:r>
        <w:rPr>
          <w:lang w:val="en-US"/>
        </w:rPr>
        <w:t>Не успеваешь оправиться от одного ужаса, как в разделе IX ("Интервенционный фонд") тебя ждет другой. В ст. 68 говорится, что "интервенционная цена на зерно является составной частью политики ценообразования и направлена на поддержку уровня цен и прибыли товаропроизводителей". А что делать потребителям? Кто их защитит? Ведь товаропроизводителей – тысяч сто, а потребители – все население Украины.</w:t>
      </w:r>
    </w:p>
    <w:p>
      <w:pPr>
        <w:pStyle w:val="Style8"/>
        <w:rPr>
          <w:lang w:val="en-US"/>
        </w:rPr>
      </w:pPr>
      <w:r>
        <w:rPr>
          <w:lang w:val="en-US"/>
        </w:rPr>
        <w:t>Авторы проекта имеют смутное представление и о технике интервенционной политики. Так, той же ст. 68 интервенционная цена на закупку зерна в фонд устанавливается до начала бюджетного года (положим, где-то в декабре). Каковы прогнозы на урожай летом? Насколько они реальны? Насколько значение принятой интервенционной цены отражает прогноз спроса-предложения на зерновом рынке летом следующего года? А ведь вопрос интервенционной цены – это ключевой вопрос.</w:t>
      </w:r>
    </w:p>
    <w:p>
      <w:pPr>
        <w:pStyle w:val="Style8"/>
        <w:rPr>
          <w:lang w:val="en-US"/>
        </w:rPr>
      </w:pPr>
      <w:r>
        <w:rPr>
          <w:lang w:val="en-US"/>
        </w:rPr>
        <w:t>Эксперты из стран, где действуют механизм интервенционных фондов (например, Польши), указывают на огромную сложность определения интервенционной цены даже накануне сбора урожая. А тут – за 7-8 месяцев до его уборки! Лихо, а главное – с претензией на глубокий анализ рынка на несколько кварталов вперед.</w:t>
      </w:r>
    </w:p>
    <w:p>
      <w:pPr>
        <w:pStyle w:val="Style8"/>
        <w:rPr>
          <w:lang w:val="en-US"/>
        </w:rPr>
      </w:pPr>
      <w:r>
        <w:rPr>
          <w:lang w:val="en-US"/>
        </w:rPr>
        <w:t>Просто смешной выглядит ст. 69, устанавливающая минимальные размеры одной партии зерна, которую собственник зерна может предложить на продажу интервенционному фонду. И тут же мило сообщается, что "Хлеб Украины" может установить другой минимальный объем. Тогда зачем устанавливать конкретное значение в законе?</w:t>
      </w:r>
    </w:p>
    <w:p>
      <w:pPr>
        <w:pStyle w:val="Style8"/>
        <w:rPr>
          <w:lang w:val="en-US"/>
        </w:rPr>
      </w:pPr>
      <w:r>
        <w:rPr>
          <w:lang w:val="en-US"/>
        </w:rPr>
        <w:t>А вот и ужасы. Порядок реализации продукции из интервенционного фонда устанавливает "Хлеб Украины" (ст. 76). Кому, на каких условиях? Прозрачность – нуль. Поле для злоупотреблений – широчайшее. Покупатель, заключив с ГАК договор на покупку зерна по определенной цене, с ужасом узнает, что должен еще оплатить зернохранилищу услуги по хранению этого зерна и страховую премию. В ст. 78 говорится, что зернохранилища выдают складское свидетельство госагенту, а не собственнику зерна. Привез товаропроизводитель зерно на хранение, а свидетельство выдают не ему, а "Хлебу Украины". А согласно той же статьи, складское свидетельство – бумага на предъявителя. Привет вашему урожаю! А ведь проблема решается элементарно: при продаже зерна в интервенционный фонд собственник зерна продает госагенту складское свидетельство.</w:t>
      </w:r>
    </w:p>
    <w:p>
      <w:pPr>
        <w:pStyle w:val="Style8"/>
        <w:rPr>
          <w:lang w:val="en-US"/>
        </w:rPr>
      </w:pPr>
      <w:r>
        <w:rPr>
          <w:lang w:val="en-US"/>
        </w:rPr>
        <w:t>Кстати, если в разделе по залоговому зерну срок оплаты за сдаваемое зерно четко определен – 3 банковских дня (ст. 38), то срок оплаты госагентом принимаемого зерна в интервенционный фонд вообще не упоминается – сдал зерно, и…до свиданья, приходите вчера.</w:t>
      </w:r>
    </w:p>
    <w:p>
      <w:pPr>
        <w:pStyle w:val="Style8"/>
        <w:rPr>
          <w:lang w:val="en-US"/>
        </w:rPr>
      </w:pPr>
      <w:r>
        <w:rPr>
          <w:lang w:val="en-US"/>
        </w:rPr>
        <w:t>Обрадовали глубоким знанием ситуации авторы и в последнем разделе проекта – "Заключительные положения". "Этот Закон вступает в силу со дня его опубликования"! Вот так, примут закон посредине сельскохозяйственного года, и хоть плачь! Скажем в мае, а интервенционная цена будет принята в конце бюджетного года. Или в июле: ни складских свидетельств, ни сертификации зернохранилищ и т.д. – нет.</w:t>
      </w:r>
    </w:p>
    <w:p>
      <w:pPr>
        <w:pStyle w:val="Style8"/>
        <w:rPr>
          <w:lang w:val="en-US"/>
        </w:rPr>
      </w:pPr>
      <w:r>
        <w:rPr>
          <w:lang w:val="en-US"/>
        </w:rPr>
        <w:t>Народная поговорка гласит: "Лучше с умным потерять, чем с дураком найти"! Поэтому, если участники, операторы зернового рынка не хотят заполучить себе очередной "геморрой в голову", то им следует поспешить в Верховную Раду со своими предложениями, замечаниями и самое главное – аргументами, что законопроект надо дорабатывать основательно! По пунктам! Сегодня махнете на законопроект рукой – завтра будете митинговать за его отмену!</w:t>
      </w:r>
    </w:p>
    <w:p>
      <w:pPr>
        <w:pStyle w:val="Style8"/>
        <w:rPr>
          <w:lang w:val="en-US"/>
        </w:rPr>
      </w:pPr>
      <w:r>
        <w:rPr>
          <w:lang w:val="en-US"/>
        </w:rPr>
      </w:r>
    </w:p>
    <w:p>
      <w:pPr>
        <w:pStyle w:val="Style12"/>
        <w:rPr>
          <w:lang w:val="en-US"/>
        </w:rPr>
      </w:pPr>
      <w:r>
        <w:rPr>
          <w:lang w:val="en-US"/>
        </w:rPr>
        <w:t>Мнение</w:t>
      </w:r>
    </w:p>
    <w:p>
      <w:pPr>
        <w:pStyle w:val="Style13"/>
        <w:rPr/>
      </w:pPr>
      <w:r>
        <w:rPr>
          <w:b/>
        </w:rPr>
        <w:t>Владимир КЛИМЕНКО</w:t>
      </w:r>
      <w:r>
        <w:rPr/>
        <w:t>, генеральный директор Украинской зерновой ассоциации:</w:t>
      </w:r>
    </w:p>
    <w:p>
      <w:pPr>
        <w:pStyle w:val="Style8"/>
        <w:rPr>
          <w:lang w:val="en-US"/>
        </w:rPr>
      </w:pPr>
      <w:r>
        <w:rPr>
          <w:lang w:val="en-US"/>
        </w:rPr>
        <w:t xml:space="preserve">"Проект закона "О зерне и рынке зерна в Украине", принятый Верховной Радой в первом чтении, был подготовлен ГАК "Хлеб Украины". В предложенном ими варианте очень часто упоминались и Госрезерв, и ГАК и Национальная ассоциация бирж Украины. Мы убрали из проекта все названия этих структур, так как считаем, что в законе не следует их перечислять. Название компании может измениться, и тогда надо будет вносить изменения в закон. Когда мы изъяли из закона название ГАК "Хлеб Украины", это потянуло за собой много других изменений. </w:t>
      </w:r>
    </w:p>
    <w:p>
      <w:pPr>
        <w:pStyle w:val="Style8"/>
        <w:rPr>
          <w:lang w:val="en-US"/>
        </w:rPr>
      </w:pPr>
      <w:r>
        <w:rPr>
          <w:lang w:val="en-US"/>
        </w:rPr>
        <w:t xml:space="preserve">Сам закон состоит из 30 страниц текста, и практически на каждой странице есть какие-то замечания, исправления от Украинской зерновой ассоциации (УЗА). Мы изъяли ряд моментов, касающихся экспорта зерна, в частности тех, где было написано, что одним из основных экспортеров является ГАК. А сегодня это не так, и я думаю, что в дальнейшем ГАК не будет основным экспортером. Функции этой госкомпании надо еще определить, так же как и функции Госрезерва, что поможет решить вопрос конкуренции между этими двумя государственными структурами. У нас было много замечаний относительно тех функций, которые приписал себе ГАК. </w:t>
      </w:r>
    </w:p>
    <w:p>
      <w:pPr>
        <w:pStyle w:val="Style8"/>
        <w:rPr>
          <w:lang w:val="en-US"/>
        </w:rPr>
      </w:pPr>
      <w:r>
        <w:rPr>
          <w:lang w:val="en-US"/>
        </w:rPr>
        <w:t xml:space="preserve">Общее замечание по поводу закона. Он скорее напоминает не закон о зерне, а какое-то положение о ГАКе: что компания должна делать, чего не должна. Мы против того, что залоговые закупки зерна может осуществлять только ГАК. Этим должна заниматься организация, определенная органом госуправления, уполномоченная Кабмином. </w:t>
      </w:r>
    </w:p>
    <w:p>
      <w:pPr>
        <w:pStyle w:val="Style8"/>
        <w:rPr>
          <w:lang w:val="en-US"/>
        </w:rPr>
      </w:pPr>
      <w:r>
        <w:rPr>
          <w:lang w:val="en-US"/>
        </w:rPr>
        <w:t>В законопроекте было записано, что залоговые закупки должны проводиться только у сельхозпроизводителя. Мы категорически с этим не согласны и считаем, что все субъекты рынка имеют на это право. Не только сельхозпроизводитель может сдать свое зерно, но и поставщики материальных ресурсов, коммерческие банки, которые, к примеру, взяли под залог зерно, а заемщик не возвратил средства, и им пришлось оставить зерно себе. Его надо кому-то продать. Почему они не могут сдать его в залоговую закупку?</w:t>
      </w:r>
    </w:p>
    <w:p>
      <w:pPr>
        <w:pStyle w:val="Style8"/>
        <w:rPr>
          <w:lang w:val="en-US"/>
        </w:rPr>
      </w:pPr>
      <w:r>
        <w:rPr>
          <w:lang w:val="en-US"/>
        </w:rPr>
        <w:t xml:space="preserve">Хочу сказать, что Национальная ассоциация бирж Украины и УЗА провели несколько заседаний совместно с аграрной комиссией при Президенте Украины и несколькими депутатами и довели этот закон до более приемлемого варианта. </w:t>
      </w:r>
    </w:p>
    <w:p>
      <w:pPr>
        <w:pStyle w:val="Style8"/>
        <w:rPr>
          <w:lang w:val="en-US"/>
        </w:rPr>
      </w:pPr>
      <w:r>
        <w:rPr>
          <w:lang w:val="en-US"/>
        </w:rPr>
        <w:t>Мы решили внести в закон о зерне целый раздел о складских расписках, чтобы как можно быстрее закрепить их на законодательном уровне и ввести в действие, так как если принимать такой закон в Верховной Раде отдельно, то он и через год не появится.</w:t>
      </w:r>
    </w:p>
    <w:p>
      <w:pPr>
        <w:pStyle w:val="Style8"/>
        <w:rPr>
          <w:lang w:val="en-US"/>
        </w:rPr>
      </w:pPr>
      <w:r>
        <w:rPr>
          <w:lang w:val="en-US"/>
        </w:rPr>
        <w:t>Окончательного варианта законопроекта с нашими предложениями и замечаниями руководство УЗА еще не видело. Скорее всего, задержка произошла по техническим причинам, ведь надо внести очень много поправок. И если закон будет принят в предложенном нами варианте, то это будет неплохо. Хотя надо сказать, разработчики закона действуют несколько некорректно. Они взяли все наши поправки, сказали, что все включили, исправили… Однако вариант закона, который сейчас должен быть направлен в парламент, мы не можем получить и подозреваем, что делается это с целью, чтобы протолкнуть какие-то свои предложения. Но, думаю, это не пройдет, поскольку мы следим за процессом".</w:t>
      </w:r>
    </w:p>
    <w:p>
      <w:pPr>
        <w:pStyle w:val="Style8"/>
        <w:rPr>
          <w:lang w:val="en-US"/>
        </w:rPr>
      </w:pPr>
      <w:r>
        <w:rPr>
          <w:lang w:val="en-US"/>
        </w:rPr>
      </w:r>
    </w:p>
    <w:p>
      <w:pPr>
        <w:pStyle w:val="Style13"/>
        <w:rPr/>
      </w:pPr>
      <w:r>
        <w:rPr>
          <w:b/>
        </w:rPr>
        <w:t>Николай КУЧЕР</w:t>
      </w:r>
      <w:r>
        <w:rPr/>
        <w:t>, заместитель председателя правления ГАК "Хлеб Украины":</w:t>
      </w:r>
    </w:p>
    <w:p>
      <w:pPr>
        <w:pStyle w:val="Style8"/>
        <w:rPr>
          <w:lang w:val="en-US"/>
        </w:rPr>
      </w:pPr>
      <w:r>
        <w:rPr>
          <w:lang w:val="en-US"/>
        </w:rPr>
        <w:t xml:space="preserve">"Идея разработки закона о зерне принадлежит ГАК "Хлеб Украины". Проект согласовывался с тогдашним вице-премьер-министром по вопросам АПК Михаилом Гладием, в профильном комитете ВР и МинАП. Мы договорились, что закон будет расписан до мелочей, а не на уровне деклараций. Достаточно серьезно было изучено законодательство по зерну Канады, США, Франции, Австралии, и всех постсоциалистических стран, вследствие чего мы поняли одно – у всех существует какой-то механизм регулирования рынка зерна. В одних странах это интервенционные закупки, в других – это механизмы залоговых цен, в третьих – существуют минимальные цены на зерно. Поэтому, придя к выводу, что и Украине нужен нормальный закон, мы подготовили его, причем даже не со специалистами рынка, а с юристами. </w:t>
      </w:r>
    </w:p>
    <w:p>
      <w:pPr>
        <w:pStyle w:val="Style8"/>
        <w:rPr>
          <w:lang w:val="en-US"/>
        </w:rPr>
      </w:pPr>
      <w:r>
        <w:rPr>
          <w:lang w:val="en-US"/>
        </w:rPr>
        <w:t xml:space="preserve">Структуру закона задумали следующую. Мы не знаем, что у нас происходит на рынке зерна. По семенам и фуражу есть какие-то статистические данные, но никто никогда не знает, сколько продзерна имеется в наличии, хватит его или нет. Поэтому мы считали, что, во-первых, необходимо ввести декларирование зерна, как это делается во Франции, чтобы знать реальную ситуацию на рынке. Во-вторых, все-таки необходим какой-то механизм регулирования рынка. Для Украины наиболее подходит механизм залоговых закупок, главная суть которых в том, что товаропроизводитель будет торговать зерном не шесть, а двенадцать месяцев в году. И страна также будет торговать зерном на протяжении всего года, а не как сегодня. Ведь что происходит: шесть месяцев торгуем – цена на рынке минимальная, шесть месяцев продаж нет – цена максимальная. В первом случае это цена для экспортера, а во втором – для внутреннего потребления. И так происходит из года в год. Поэтому мы считаем, что механизм залоговых закупок зерна обязательно нужен. Если это будет осуществляться, то государство должно располагать определенным количеством зерна и иметь межгосударственные соглашения – об этом все в законе сказано. И госагентом по закупкам должна быть одна компания, а не несколько, как считают наши оппоненты. Кстати, мы благодарны многим замечаниям и предложениям, которые поступили от Украинской зерновой ассоциации, Национальной ассоциации бирж и других организаций. Однако считаю, что кардинально закон менять нельзя. Надо оставить ту его схему, в какой он подготовлен. </w:t>
      </w:r>
    </w:p>
    <w:p>
      <w:pPr>
        <w:pStyle w:val="Style8"/>
        <w:rPr>
          <w:lang w:val="en-US"/>
        </w:rPr>
      </w:pPr>
      <w:r>
        <w:rPr>
          <w:lang w:val="en-US"/>
        </w:rPr>
        <w:t>По поводу складских свидетельств  могу сказать, что вначале мы решили выделить их в отдельный закон, поэтому в данном проекте им было отведено только шесть статей. Однако потом стало ясно, что параллельно принять в ВР еще и закон о складских свидетельствах просто невозможно. Поэтому решили дополнить законопроект целым разделом, хотя считаю, что в будущем отдельный закон все равно придется принимать. Мы допускаем ошибку, называя складские свидетельства ценными бумагами. У нас уже есть закон о ценных бумагах и фондовой бирже, поэтому складское свидетельство должно быть товарно-распорядительным документом, несущим товарную нагрузку. Сегодня мы работаем по форме №13, которая действует еще с 60-х годов ХХ века и никакой юридической нагрузки не несет, а бывают случаи, что и наличием товара она не подтверждается – зерна нет и ничего нельзя доказать. Товарно-распорядительный документ – это тоже ценная бумага, однако такими юридическими терминами бросаться нельзя. Ценная бумага несет определенную финансовую нагрузку, а если мы сделаем так, что она будет нести нагрузку еще и товарную, то тогда она с товарной биржи просто перекочует на биржу ценных бумаг.</w:t>
      </w:r>
    </w:p>
    <w:p>
      <w:pPr>
        <w:pStyle w:val="Style8"/>
        <w:rPr>
          <w:lang w:val="en-US"/>
        </w:rPr>
      </w:pPr>
      <w:r>
        <w:rPr>
          <w:lang w:val="en-US"/>
        </w:rPr>
        <w:t xml:space="preserve">Украине необходимо развивать зерноэкспорт, но в законе мы прописали только тот экспорт, который осуществляется по межгосударственным соглашениям, а остальные пусть экспортируют, кто как хочет. Я считаю, что лучшего варианта для стимулирования экспорта, чем возврат НДС, для наших экспортеров не придумать. </w:t>
      </w:r>
    </w:p>
    <w:p>
      <w:pPr>
        <w:pStyle w:val="Style8"/>
        <w:rPr>
          <w:lang w:val="en-US"/>
        </w:rPr>
      </w:pPr>
      <w:r>
        <w:rPr>
          <w:lang w:val="en-US"/>
        </w:rPr>
        <w:t>Подчеркну, что невозможно все учесть в одном законе. Нужен целый кодекс, который объединял бы ряд профильных законов. Была бы возможность принять их в парламенте, так лучше было бы создать закон о зерне, как это сделали в России – на пяти листах. А потом принимать отдельные законы о качестве зерна, о залоговых закупках, о складских свидетельствах, о государственных соглашениях. Это лучший вариант, однако мы пошли другим путем, поскольку есть возможность принять хотя бы один закон о зерне. Мы немного теряем в качестве, но принципиальные положения и вопросы в нем изложены".</w:t>
      </w:r>
    </w:p>
    <w:p>
      <w:pPr>
        <w:pStyle w:val="Style8"/>
        <w:rPr>
          <w:lang w:val="en-US"/>
        </w:rPr>
      </w:pPr>
      <w:r>
        <w:rPr>
          <w:lang w:val="en-US"/>
        </w:rPr>
      </w:r>
    </w:p>
    <w:p>
      <w:pPr>
        <w:pStyle w:val="Style13"/>
        <w:rPr/>
      </w:pPr>
      <w:r>
        <w:rPr>
          <w:b/>
        </w:rPr>
        <w:t>Роман БАЙРАК</w:t>
      </w:r>
      <w:r>
        <w:rPr/>
        <w:t>, генеральный директор ПИИ "Виталмар Агро" группа компаний "Нидера":</w:t>
      </w:r>
    </w:p>
    <w:p>
      <w:pPr>
        <w:pStyle w:val="Style8"/>
        <w:rPr>
          <w:lang w:val="en-US"/>
        </w:rPr>
      </w:pPr>
      <w:r>
        <w:rPr>
          <w:lang w:val="en-US"/>
        </w:rPr>
        <w:t xml:space="preserve">"Разработка закона о зерне – это в определенной степени уже прогресс. Отрадно, что есть желание решить вопрос о складских свидетельствах, потому как с формой №13, по которой работаем достаточно давно, имеем много проблем, в частности, когда пытаемся страховать свое зерно. Мы страхуем все наши товары на территории Украины, причем не здесь, а за рубежом. Работаем с иностранными страховыми компаниями, которые и слышать не хотят о форме №13. Это для них как красный цвет для быка, поскольку накоплен большой отрицательный опыт, хотя бы по поводу подделок этой формы. Поэтому, безусловно, если в законе предусматривается механизм обеспечения и документальной поддержки и, тем более, вывода этого документа на уровень рынка ценных бумаг – это очень хорошо. Единственное, что меня смущает, – реально ли будет это осуществить. </w:t>
      </w:r>
    </w:p>
    <w:p>
      <w:pPr>
        <w:pStyle w:val="Style8"/>
        <w:rPr>
          <w:lang w:val="en-US"/>
        </w:rPr>
      </w:pPr>
      <w:r>
        <w:rPr>
          <w:lang w:val="en-US"/>
        </w:rPr>
        <w:t>Насколько я понимаю, предполагается создать банк строгой отчетности, так называемый реестр, куда будут заноситься практически все справки или вот эти товарно-распорядительные документы. Но кто будет осуществлять контроль? Будут ли защищены эти документы от подделок, ведь свидетельства начнут передаваться от одного владельца зерна другому. Покупатель приедет за зерном на элеватор, покажет такое свидетельство, а ему скажут, что зерно уже забрали. Подобные случаи возникали у нас неоднократно. Мне кажется, здесь проблему надо решать в плане более строгой ответственности элеваторов, на которых будет храниться зерно. Должно существовать доверие к элеваторам в том, что хранящееся на них зерно не пропадет. Вот этого сложно будет достичь. В нынешнем варианте закона, по-моему, не оговорены такие моменты, кроме того, что речь идет о реестре и его будут контролировать, а Кабмин – устанавливать порядок. Что за порядок – непонятно.</w:t>
      </w:r>
    </w:p>
    <w:p>
      <w:pPr>
        <w:pStyle w:val="Style8"/>
        <w:rPr>
          <w:lang w:val="en-US"/>
        </w:rPr>
      </w:pPr>
      <w:r>
        <w:rPr>
          <w:lang w:val="en-US"/>
        </w:rPr>
        <w:t>По обязательной декларации зерна скажу следующее. Конечно, можно его декларировать, хотя, с другой стороны, не каждая коммерческая структура заинтересована в этом. Здесь есть определенная коммерческая тайна. Допустим, сельхозпредприятию, у которого есть 50 т зерна, все равно, декларировать их или нет. А если крупная торговая компания хранит на элеваторах сформированные партии по 100 или 300 тыс. т и продекларирует их, а потом эта информация пойдет гулять по рынку (вы же сами понимаете, как она у нас защищена), то, безусловно, это не в интересах компании. Кому ж это понравится, ведь такими позициями, в общем-то, двигаются цены на рынке. Поэтому у нас механизм декларации просто не сработает, так как нет уверенности в том, что информация не попадет к конкурентам.</w:t>
      </w:r>
    </w:p>
    <w:p>
      <w:pPr>
        <w:pStyle w:val="Style8"/>
        <w:rPr>
          <w:lang w:val="en-US"/>
        </w:rPr>
      </w:pPr>
      <w:r>
        <w:rPr>
          <w:lang w:val="en-US"/>
        </w:rPr>
        <w:t>К вопросу о сертификации. В принципе, государство имеет право требовать наличие сертификата качества, чтобы зерно могли пропустить через таможню. Но с точки зрения достоверности той информации, которая записана в сертификате, есть большие сомнения. Никто ей не верит, и контракты практически не подписываются на основании того стандарта, который определила Госхлебинспекция. Покупатель перепроверяет зерно, доверяя заключению известных зарубежных компаний.</w:t>
      </w:r>
    </w:p>
    <w:p>
      <w:pPr>
        <w:pStyle w:val="Style8"/>
        <w:rPr>
          <w:lang w:val="en-US"/>
        </w:rPr>
      </w:pPr>
      <w:r>
        <w:rPr>
          <w:lang w:val="en-US"/>
        </w:rPr>
        <w:t>Украина ориентирована на экспорт, и если говорить об этом направлении, то оно должно быть прописано в законе или хотя бы заложена его основа. Ведь понятно, что закон не может быть совершенным, но обозначить моменты, связанные с экспортом, необходимо. Все зависит от того, как будет составлен сам закон. Если там будут присутствовать жесткие нормы и рекомендательные вставки, например, относительно того, что данная процедура должна быть разработана Кабмином, – тогда он окажется просто мертвым. Чтобы закон эффективно работал, в нем должны быть продуманы все механизмы, отработаны конкретные его положения, а сейчас в нем много лишнего и совершенно нет никакой конкретики. Всех будет интересовать: а как будет та или иная процедура проходить, если правительство не отработает механизм ее выполнения. Как тогда работать? Поэтому работу над законом надо продолжать и в дальнейшем, чтобы после его принятия с правительством продолжалась отработка всех механизмов. Тогда это будет иметь какой-то смысл".</w:t>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Heading1"/>
        <w:ind w:hanging="0"/>
        <w:rPr>
          <w:lang w:val="en-US"/>
        </w:rPr>
      </w:pPr>
      <w:bookmarkStart w:id="8" w:name="__RefHeading___Toc532035458"/>
      <w:bookmarkEnd w:id="8"/>
      <w:r>
        <w:rPr>
          <w:lang w:val="en-US"/>
        </w:rPr>
        <w:t>АКТУАЛЬНОЕ ИНТЕРВЬЮ</w:t>
      </w:r>
    </w:p>
    <w:p>
      <w:pPr>
        <w:pStyle w:val="Heading2"/>
        <w:ind w:hanging="0"/>
        <w:rPr/>
      </w:pPr>
      <w:bookmarkStart w:id="9" w:name="__RefHeading___Toc532035459"/>
      <w:bookmarkEnd w:id="9"/>
      <w:r>
        <w:rPr/>
        <w:t>ПОСЕЕШЬ ШАПКОЗАКИДАТЕЛЬСТВО – ПОЖНЕШЬ ПЕРЕПРОИЗВОДСТВО</w:t>
      </w:r>
    </w:p>
    <w:p>
      <w:pPr>
        <w:pStyle w:val="Style8"/>
        <w:rPr/>
      </w:pPr>
      <w:r>
        <w:rPr>
          <w:lang w:val="en-US"/>
        </w:rPr>
        <w:t xml:space="preserve">Леонид </w:t>
      </w:r>
      <w:r>
        <w:rPr>
          <w:b/>
          <w:lang w:val="en-US"/>
        </w:rPr>
        <w:t>ПАВЛОВ</w:t>
      </w:r>
      <w:r>
        <w:rPr>
          <w:lang w:val="en-US"/>
        </w:rPr>
        <w:t>, журналист</w:t>
      </w:r>
    </w:p>
    <w:p>
      <w:pPr>
        <w:pStyle w:val="Style8"/>
        <w:rPr>
          <w:lang w:val="en-US"/>
        </w:rPr>
      </w:pPr>
      <w:r>
        <w:rPr>
          <w:lang w:val="en-US"/>
        </w:rPr>
      </w:r>
    </w:p>
    <w:p>
      <w:pPr>
        <w:pStyle w:val="Style13"/>
        <w:rPr/>
      </w:pPr>
      <w:r>
        <w:rPr/>
        <w:t xml:space="preserve">После отмены Евросоюзом пошлины на ввоз украинского зерна у наших экспортеров настроение улучшилось. </w:t>
      </w:r>
    </w:p>
    <w:p>
      <w:pPr>
        <w:pStyle w:val="Style13"/>
        <w:rPr/>
      </w:pPr>
      <w:r>
        <w:rPr/>
        <w:t xml:space="preserve">В то же время на головы рядовых хозяйств-зернопроизводителей обрушился обвал цен: кое-где цена на пшеницу опустилась ниже уровня 300 грн./т. В связи с этим возникает сомнение: а не ориентирована ли вся экспортная политика Украины на интересы небольшой группы компаний, имеющих доступ к мировым рынкам? </w:t>
      </w:r>
    </w:p>
    <w:p>
      <w:pPr>
        <w:pStyle w:val="Style13"/>
        <w:rPr/>
      </w:pPr>
      <w:r>
        <w:rPr/>
        <w:t xml:space="preserve">На этот и другие вопросы, связанные с сегодняшней ситуацией в зерновом хозяйстве Украины, отвечает генеральный директор Украинской зерновой ассоциации </w:t>
      </w:r>
      <w:r>
        <w:rPr>
          <w:b/>
        </w:rPr>
        <w:t>Владимир КЛИМЕНКО</w:t>
      </w:r>
      <w:r>
        <w:rPr/>
        <w:t>.</w:t>
      </w:r>
    </w:p>
    <w:p>
      <w:pPr>
        <w:pStyle w:val="Style8"/>
        <w:rPr>
          <w:lang w:val="en-US"/>
        </w:rPr>
      </w:pPr>
      <w:r>
        <w:rPr>
          <w:lang w:val="en-US"/>
        </w:rPr>
      </w:r>
    </w:p>
    <w:p>
      <w:pPr>
        <w:pStyle w:val="Style13"/>
        <w:rPr/>
      </w:pPr>
      <w:r>
        <w:rPr/>
        <w:t>–</w:t>
      </w:r>
      <w:r>
        <w:rPr>
          <w:rFonts w:eastAsia="Verdana"/>
        </w:rPr>
        <w:t xml:space="preserve"> </w:t>
      </w:r>
      <w:r>
        <w:rPr/>
        <w:t>Что же произошло в нынешнем году, когда значительный урожай доставил производителям больше хлопот, чем в прошлом неурожайном году?</w:t>
      </w:r>
    </w:p>
    <w:p>
      <w:pPr>
        <w:pStyle w:val="Style8"/>
        <w:rPr>
          <w:lang w:val="en-US"/>
        </w:rPr>
      </w:pPr>
      <w:r>
        <w:rPr>
          <w:lang w:val="en-US"/>
        </w:rPr>
        <w:t>–</w:t>
      </w:r>
      <w:r>
        <w:rPr>
          <w:rFonts w:eastAsia="Verdana"/>
          <w:lang w:val="en-US"/>
        </w:rPr>
        <w:t xml:space="preserve"> </w:t>
      </w:r>
      <w:r>
        <w:rPr>
          <w:lang w:val="en-US"/>
        </w:rPr>
        <w:t>Перед тем, как что-то производить (а производство – это прежде всего затраты), любое предприятие должно очень тщательно изучить, куда оно будет продавать товар и по каким ценам. Если этого не сделано, то ваш бизнес-план почти наверняка провалится. А что же произошло у нас в государстве? В программе "Зерно-2001" полностью отсутствует раздел, который мог бы, к примеру, называться "Куда мы будем продавать свою продукцию". Можно ли вообще назвать программой такой документ, где говорится о производстве и не говорится о реализации?</w:t>
      </w:r>
    </w:p>
    <w:p>
      <w:pPr>
        <w:pStyle w:val="Style8"/>
        <w:rPr>
          <w:lang w:val="en-US"/>
        </w:rPr>
      </w:pPr>
      <w:r>
        <w:rPr>
          <w:lang w:val="en-US"/>
        </w:rPr>
        <w:t>А теперь представим такую ситуацию, когда производство сельхозпродукции мы превращаем в некую политическую сверхзадачу и все делаем для того, чтобы выбить ресурсы для ее выполнения: принуждаем банки давать деньги, даже если они по экономическим причинам делать этого не хотят. И представим себе, что все-таки добиваемся выполнения поставленной сверхзадачи. Вопрос: а нужно ли было производить 40 млн. т? Кому нужно было нести такое количество затрат, если мы не проанализировали, куда и по каким ценам будем продавать товар? Ведь в банки до сих пор, т.е. на 10 ноября, не вернулось 70% кредитов, которые должны были вернуться к 1 сентября. Это вопросы, на которые нет ответов. У меня складывается впечатление, что в этих сферах просто отсутствует грамотный менеджмент. Не может быть так, чтобы грамотные люди составляли программы, а они постоянно не выполнялись.</w:t>
      </w:r>
    </w:p>
    <w:p>
      <w:pPr>
        <w:pStyle w:val="Style8"/>
        <w:rPr>
          <w:lang w:val="en-US"/>
        </w:rPr>
      </w:pPr>
      <w:r>
        <w:rPr>
          <w:lang w:val="en-US"/>
        </w:rPr>
        <w:t>С другой стороны, безусловно, 40 млн. т греют душу: задача зерновой безопасности страны решена, останутся большие переходные запасы к следующему сезону. Сейчас из 8 млн. га посеянных озимых 2 млн. уже под угрозой пересева. Значит, в следующем году мы не получим такой урожай, как в этом, и то, что у нас большой переходной остаток, вроде бы и хорошо. То есть, если говорить на уровне эмоций об имидже Украины, то, безусловно, ситуацию можно оценить положительно. Если же говорить об экономическом аспекте, то, к сожалению, он остался как бы за рамками поставленной задачи. И обвал цен показал всем, что Украина имеет сегодня дело с ярким примером перепроизводства, то есть понесением колоссальных затрат и невозможностью их вернуть.</w:t>
      </w:r>
    </w:p>
    <w:p>
      <w:pPr>
        <w:pStyle w:val="Style8"/>
        <w:rPr>
          <w:lang w:val="en-US"/>
        </w:rPr>
      </w:pPr>
      <w:r>
        <w:rPr>
          <w:lang w:val="en-US"/>
        </w:rPr>
        <w:t>Я говорил еще в августе, когда нам запрещали торговать и загоняли на биржи, что сдерживание цен – это фактически остановка торговли. И такое нарушение деятельности экономического организма приведет позже к интоксикации, когда мы вдруг недосчитаемся денег в бюджете. И вот теперь мы видим, что сельское хозяйство имеет приличные долги как перед банками, так и перед бюджетом. Под угрозой следующие циклы производства, и на сегодня непонятно, как же решить эту проблему. Сейчас уже говорят о том, что в следующем году мы хотим получить 36 млн. т, то есть на 1 млн. больше, чем в нынешнем. А что произойдет, если мы соберем 41 млн. т? Что произойдет с ценами, когда и каким образом отдадут банкам кредиты? И вообще, останутся ли у нас при такой экономической политике банки? Ведь мы знаем, что точно по такой же логике выдавались кредиты банком "Украина".</w:t>
      </w:r>
    </w:p>
    <w:p>
      <w:pPr>
        <w:pStyle w:val="Style8"/>
        <w:rPr>
          <w:lang w:val="en-US"/>
        </w:rPr>
      </w:pPr>
      <w:r>
        <w:rPr>
          <w:lang w:val="en-US"/>
        </w:rPr>
        <w:t>Или говорят сельхозпроизводителю: не продавать пшеницу, а придержать. Сколько придержать? Месяц, два или три? А кто будет платить проценты за кредит? А почему вдруг проценты оказались на уровне 32%, если Нацбанк 70% от ставки рефинансирования дал как поблажку сельхозпроизводителям? Сколько, интересно, тогда процентов взяли коммерческие банки? Выходит, дотация досталась им? Почему это никто не отслеживает?</w:t>
      </w:r>
    </w:p>
    <w:p>
      <w:pPr>
        <w:pStyle w:val="Style13"/>
        <w:rPr/>
      </w:pPr>
      <w:r>
        <w:rPr/>
        <w:t>–</w:t>
      </w:r>
      <w:r>
        <w:rPr>
          <w:rFonts w:eastAsia="Verdana"/>
        </w:rPr>
        <w:t xml:space="preserve"> </w:t>
      </w:r>
      <w:r>
        <w:rPr/>
        <w:t>Не случится ли так, что в следующем году начнется новый всплеск всех тех негативных явлений, с которыми наше сельское хозяйство жило в предыдущие годы: непроплаты за поставленные ресурсы, бартер, перманентное ухудшение агротехники?</w:t>
      </w:r>
    </w:p>
    <w:p>
      <w:pPr>
        <w:pStyle w:val="Style8"/>
        <w:rPr>
          <w:lang w:val="en-US"/>
        </w:rPr>
      </w:pPr>
      <w:r>
        <w:rPr>
          <w:lang w:val="en-US"/>
        </w:rPr>
        <w:t>–</w:t>
      </w:r>
      <w:r>
        <w:rPr>
          <w:rFonts w:eastAsia="Verdana"/>
          <w:lang w:val="en-US"/>
        </w:rPr>
        <w:t xml:space="preserve"> </w:t>
      </w:r>
      <w:r>
        <w:rPr>
          <w:lang w:val="en-US"/>
        </w:rPr>
        <w:t>К сожалению, наши сельхозпроизводители привыкли к тому, что им постоянно рассказывают, когда, что и как делать. Каждый из них должен, наконец, понять: после того, как он получил землю, стал новой производственной единицей, его судьба зависит только от него самого. Поэтому нужно изучать рынок, работать на нем. Если для этого не хватает собственных знаний – организовываться в кооперативы, как это делается в Западной Европе и США. Самим организовываться, а не по очередному указанию министерства. Наберите на работу людей, поставьте компьютеры, которые будут вас информировать о том, что происходит на рынке, что нужно сеять, по каким ценам можно будет продать. Но если сейчас хозяйство продает пшеницу по 300 грн./т при ее себестоимости 400 грн./т, то у меня вопрос: по этому факту кто-то из чиновников понес какую-либо ответственность? Я думаю, ни одну фамилию назвать невозможно. Поэтому нужно понять, что рекомендации Минагрополитики по структурам посевов – это всего лишь рекомендации, а за результаты хозяйственной деятельности предприятия никакое министерство финансовой ответственности нести не будет.</w:t>
      </w:r>
    </w:p>
    <w:p>
      <w:pPr>
        <w:pStyle w:val="Style13"/>
        <w:rPr/>
      </w:pPr>
      <w:r>
        <w:rPr/>
        <w:t>–</w:t>
      </w:r>
      <w:r>
        <w:rPr>
          <w:rFonts w:eastAsia="Verdana"/>
        </w:rPr>
        <w:t xml:space="preserve"> </w:t>
      </w:r>
      <w:r>
        <w:rPr/>
        <w:t>Поскольку пошлина на ввоз украинского зерна Евросоюзом снята, а его предложение на экспорт как никогда велико, произойдет ли трансформация экспортных потоков?</w:t>
      </w:r>
    </w:p>
    <w:p>
      <w:pPr>
        <w:pStyle w:val="Style8"/>
        <w:rPr>
          <w:lang w:val="en-US"/>
        </w:rPr>
      </w:pPr>
      <w:r>
        <w:rPr>
          <w:lang w:val="en-US"/>
        </w:rPr>
        <w:t>–</w:t>
      </w:r>
      <w:r>
        <w:rPr>
          <w:rFonts w:eastAsia="Verdana"/>
          <w:lang w:val="en-US"/>
        </w:rPr>
        <w:t xml:space="preserve"> </w:t>
      </w:r>
      <w:r>
        <w:rPr>
          <w:lang w:val="en-US"/>
        </w:rPr>
        <w:t>Украина имеет определенные рынки сбыта. Наша пшеница продается в Южную Корею, Северную Африку, на Ближний Восток. В страны ЕС ее продавалось немного, но теперь мы ожидаем, что она пойдет и туда. Европейские трейдеры уже волнуются, ведь наша пшеница более дешевая. Мы ожидаем, что экспортировано будет порядка 7 млн. т.</w:t>
      </w:r>
    </w:p>
    <w:p>
      <w:pPr>
        <w:pStyle w:val="Style13"/>
        <w:rPr/>
      </w:pPr>
      <w:r>
        <w:rPr/>
        <w:t>–</w:t>
      </w:r>
      <w:r>
        <w:rPr>
          <w:rFonts w:eastAsia="Verdana"/>
        </w:rPr>
        <w:t xml:space="preserve"> </w:t>
      </w:r>
      <w:r>
        <w:rPr/>
        <w:t>Способна ли наша торговая инфраструктура пропустить 7 млн. т?</w:t>
      </w:r>
    </w:p>
    <w:p>
      <w:pPr>
        <w:pStyle w:val="Style8"/>
        <w:rPr>
          <w:lang w:val="en-US"/>
        </w:rPr>
      </w:pPr>
      <w:r>
        <w:rPr>
          <w:lang w:val="en-US"/>
        </w:rPr>
        <w:t>–</w:t>
      </w:r>
      <w:r>
        <w:rPr>
          <w:rFonts w:eastAsia="Verdana"/>
          <w:lang w:val="en-US"/>
        </w:rPr>
        <w:t xml:space="preserve"> </w:t>
      </w:r>
      <w:r>
        <w:rPr>
          <w:lang w:val="en-US"/>
        </w:rPr>
        <w:t>Как только появилась первая конвенция (конвенция – это ситуация, когда вследствие перегруженности железнодорожных станций и подъездных путей подача, загрузка/выгрузка и отправка вагонов становятся невозможными), мы сразу на уровне вице-премьер-министра Леонида Козаченко провели несколько совещаний со всеми, кто хоть как-то с этим связан: представителями ГАК "Хлеб Украины", заместителями руководителей администраций Николаевской, Одесской и Херсонской областей, представителями портов, Укрзализныци, Минтранса, Госкомтаможни. Разговор шел о том, почему из года в год повторяются эти конвенции. Мы выяснили, что есть две причины: первая – малые мощности портовых элеваторов; вторая – организационная. Пока что действия железной дороги, портов, элеваторов, трейдеров никто не координирует. И вот возникает ситуация: на элеваторе емкостью 80 тыс. т лежит зерно пятнадцати хозяев, то есть по 5-6 тыс. т на каждого, и подходит судно на 45 тыс. т. Как его загрузить? Поэтому разрешили меняться зерном – раньше против этого возражала таможня. Был принят еще ряд решений, которые позволили устранить эту проблему.</w:t>
      </w:r>
    </w:p>
    <w:p>
      <w:pPr>
        <w:pStyle w:val="Style13"/>
        <w:rPr/>
      </w:pPr>
      <w:r>
        <w:rPr/>
        <w:t>–</w:t>
      </w:r>
      <w:r>
        <w:rPr>
          <w:rFonts w:eastAsia="Verdana"/>
        </w:rPr>
        <w:t xml:space="preserve"> </w:t>
      </w:r>
      <w:r>
        <w:rPr/>
        <w:t>Как планируется решать проблему нехватки мощностей портовых элеваторов?</w:t>
      </w:r>
    </w:p>
    <w:p>
      <w:pPr>
        <w:pStyle w:val="Style8"/>
        <w:rPr>
          <w:lang w:val="en-US"/>
        </w:rPr>
      </w:pPr>
      <w:r>
        <w:rPr>
          <w:lang w:val="en-US"/>
        </w:rPr>
        <w:t>–</w:t>
      </w:r>
      <w:r>
        <w:rPr>
          <w:rFonts w:eastAsia="Verdana"/>
          <w:lang w:val="en-US"/>
        </w:rPr>
        <w:t xml:space="preserve"> </w:t>
      </w:r>
      <w:r>
        <w:rPr>
          <w:lang w:val="en-US"/>
        </w:rPr>
        <w:t>Наращиванием этих мощностей. Одним из перспективных мест для сооружения хорошего портового элеватора, который бы не только помог в экспорте украинского зерна, но и работал на перевалку казахстанского и российского, является Южный. Есть ряд компаний, которые как бы примеряются к тому, чтобы такой проект запустить. Вице-премьер Л.Козаченко, насколько я знаю, дал распоряжение Министерству транспорта подготовить этот вопрос и объявить тендер на строительство портового элеватора. То есть, подыскать те фирмы, которые предложат лучший проект и найдут возможность вложить в него деньги. И хотя деньги тут нужны немалые, дело это очень перспективное. Потому что Николаев и Одесса – элеваторы ГАК "Хлеб Украины", а "Хлеб Украины" в нынешнем году развил экспортную деятельность такими темпами, которых раньше не было. И эта конкуренция может подтолкнуть к тому, что крупнейшим западным трейдерам придется решать вопрос по строительству своих элеваторов. Поэтому на сегодня существует три полупроекта – намерения трех структур, которые наработали что-то вроде технического задания на строительство в Южном портового элеватора. Но окончательно оформлена вся техническая документация будет только после того, как какая-то компания выиграет тендер.</w:t>
      </w:r>
    </w:p>
    <w:p>
      <w:pPr>
        <w:pStyle w:val="Style13"/>
        <w:rPr/>
      </w:pPr>
      <w:r>
        <w:rPr/>
        <w:t>–</w:t>
      </w:r>
      <w:r>
        <w:rPr>
          <w:rFonts w:eastAsia="Verdana"/>
        </w:rPr>
        <w:t xml:space="preserve"> </w:t>
      </w:r>
      <w:r>
        <w:rPr/>
        <w:t>Конкурентоспособность нашего зерна на мировых рынках зависит не только от стоимости его производства, но и от величины маркетинговой цепочки, в которую вовлечены такие службы, как таможня, железная дорога, фитосанитарная, карантинная и другие. Что можно сказать о положении дел по этой части?</w:t>
      </w:r>
    </w:p>
    <w:p>
      <w:pPr>
        <w:pStyle w:val="Style8"/>
        <w:rPr>
          <w:lang w:val="en-US"/>
        </w:rPr>
      </w:pPr>
      <w:r>
        <w:rPr>
          <w:lang w:val="en-US"/>
        </w:rPr>
        <w:t>–</w:t>
      </w:r>
      <w:r>
        <w:rPr>
          <w:rFonts w:eastAsia="Verdana"/>
          <w:lang w:val="en-US"/>
        </w:rPr>
        <w:t xml:space="preserve"> </w:t>
      </w:r>
      <w:r>
        <w:rPr>
          <w:lang w:val="en-US"/>
        </w:rPr>
        <w:t>Вопросы, связанные с маркетинговой цепочкой, чрезвычайно интересуют членов УЗА, но мало кого кроме них. Лист бумаги, на котором расписаны все затраты, – от приобретения зерна до продажи его с борта судна – постоянно лежит у трейдера перед глазами. Если же говорить о чиновниках Кабмина, Мин-</w:t>
      </w:r>
    </w:p>
    <w:p>
      <w:pPr>
        <w:pStyle w:val="Style8"/>
        <w:rPr>
          <w:lang w:val="en-US"/>
        </w:rPr>
      </w:pPr>
      <w:r>
        <w:rPr>
          <w:lang w:val="en-US"/>
        </w:rPr>
        <w:t>агрополитики, Минтранса, то они об этом даже представления не имеют. И когда мы раздавали участникам целого ряда совещаний данные с цифрами затрат, то очень многие удивлялись, что они настолько велики. Для того, чтобы работать на мировом рынке, маркетинговая цепочка должна быть как можно меньше. В связи с этим очень важно проанализировать, а каковы же затраты в других странах и особенно – в России. Их министр сельского хозяйства объявил, что Россия хочет экспортировать в нынешнем году 5 млн. т зерна. В данном вопросе мы с Россией конкуренты, и наша конкуренция будет увеличиваться из года в год. Сегодня российский экспорт сдерживают те же причины, что и у нас. По оценкам экспертов, емкости их портовых сооружений позволяют отгрузить за год 3,5 млн. т. Казахстан тоже является нашим конкурентом. Мы знаем, что казахстанское зерно в больших объемах из года в год продается в Турцию. Выходит, проехать через Россию и в нашем украинском порту загрузить судно в Турцию – это сделать можно!? Почему же туда не попадает украинское зерно? Почему мы прозевали этого покупателя? Вот поэтому государственная тарифная политика должна быть построена таким образом, чтобы отрасль была конкурентная, чтобы на мировых рынках продавался в первую очередь наш товар. Именно в этом должна состоять цель тарифной политики железной дороги, служб фумигации, портов, элеваторов и так далее. Есть у нас и другая причина стремиться к удешевлению маркетинговой цепочки. Мы постоянно говорим о том, что собираемся вступать в ВТО. А это означает, что нам придется убрать все импортные и экспортные пошлины. И если мы успеем перестроиться на производство товаров по мировым ценам, то после вступления в ВТО можем рассчитывать на то, что западные производители не сметут нашу переработку, и сельское хозяйство вместе с ней.</w:t>
      </w:r>
    </w:p>
    <w:p>
      <w:pPr>
        <w:pStyle w:val="Style13"/>
        <w:rPr/>
      </w:pPr>
      <w:r>
        <w:rPr/>
        <w:t>–</w:t>
      </w:r>
      <w:r>
        <w:rPr>
          <w:rFonts w:eastAsia="Verdana"/>
        </w:rPr>
        <w:t xml:space="preserve"> </w:t>
      </w:r>
      <w:r>
        <w:rPr/>
        <w:t>На фоне падения цен на злаковые в этом году снова "на коне" подсолнечник. Следует ли теперь ожидать нового витка подсолнечникового бума?</w:t>
      </w:r>
    </w:p>
    <w:p>
      <w:pPr>
        <w:pStyle w:val="Style8"/>
        <w:rPr>
          <w:lang w:val="en-US"/>
        </w:rPr>
      </w:pPr>
      <w:r>
        <w:rPr>
          <w:lang w:val="en-US"/>
        </w:rPr>
        <w:t>–</w:t>
      </w:r>
      <w:r>
        <w:rPr>
          <w:rFonts w:eastAsia="Verdana"/>
          <w:lang w:val="en-US"/>
        </w:rPr>
        <w:t xml:space="preserve"> </w:t>
      </w:r>
      <w:r>
        <w:rPr>
          <w:lang w:val="en-US"/>
        </w:rPr>
        <w:t>В мире с подсолнечником творится неразбериха. Аргентина то много сеет, то мало. Страны-конкуренты не могут между собой договориться, и мы наблюдаем то перепроизводство семян, которое приводит к падению цен, то сокращение производства. Мы помним, как еще несколько лет назад цены на подсолнечное масло были 600-700 USD/т, а в последнее время они упали до 350-400 USD/т. Сейчас дошло до того, что в мире опять подсолнечника не хватает, в результате цена на масло начала расти. В этой связи интересен такой вопрос: нужно ли нам закрываться от импорта сырого масла? Вот сегодня на его ввоз у нас есть ограничения. Уже остановился целый ряд перерабатывающих заводов: нельзя купить сырое масло. А в ближайшие два месяца цена подсолнечника вырастет до 1500 грн./т. Сколько же тогда будет стоить масло? Отвечаю: в два раза дороже, чем в прошлом году. Поэтому со всем этим шапкозакидательством в стране пора заканчивать. Нужно составлять грамотные программы и просчитывать, по каким ценам будем продавать произведенную продукцию.</w:t>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Heading1"/>
        <w:ind w:hanging="0"/>
        <w:rPr>
          <w:lang w:val="en-US"/>
        </w:rPr>
      </w:pPr>
      <w:bookmarkStart w:id="10" w:name="__RefHeading___Toc532035460"/>
      <w:bookmarkEnd w:id="10"/>
      <w:r>
        <w:rPr>
          <w:lang w:val="en-US"/>
        </w:rPr>
        <w:t>ЗЕМЕЛЬНАЯ РЕФОРМА</w:t>
      </w:r>
    </w:p>
    <w:p>
      <w:pPr>
        <w:pStyle w:val="Heading2"/>
        <w:ind w:hanging="0"/>
        <w:rPr/>
      </w:pPr>
      <w:bookmarkStart w:id="11" w:name="__RefHeading___Toc532035461"/>
      <w:bookmarkEnd w:id="11"/>
      <w:r>
        <w:rPr/>
        <w:t>РЕФОРМУ ПОДДЕРЖАЛИ ЗАКОНОДАТЕЛЬНО И ФИНАНСОВО</w:t>
      </w:r>
    </w:p>
    <w:p>
      <w:pPr>
        <w:pStyle w:val="Style8"/>
        <w:rPr/>
      </w:pPr>
      <w:r>
        <w:rPr>
          <w:lang w:val="en-US"/>
        </w:rPr>
        <w:t xml:space="preserve">Елизавета </w:t>
      </w:r>
      <w:r>
        <w:rPr>
          <w:b/>
          <w:lang w:val="en-US"/>
        </w:rPr>
        <w:t>СВЯТКИВСЬКА</w:t>
      </w:r>
      <w:r>
        <w:rPr>
          <w:lang w:val="en-US"/>
        </w:rPr>
        <w:t>, обозреватель</w:t>
      </w:r>
    </w:p>
    <w:p>
      <w:pPr>
        <w:pStyle w:val="Style8"/>
        <w:rPr>
          <w:lang w:val="en-US"/>
        </w:rPr>
      </w:pPr>
      <w:r>
        <w:rPr>
          <w:lang w:val="en-US"/>
        </w:rPr>
      </w:r>
    </w:p>
    <w:p>
      <w:pPr>
        <w:pStyle w:val="Style13"/>
        <w:rPr/>
      </w:pPr>
      <w:r>
        <w:rPr/>
        <w:t>Сторонники нового Земельного кодекса Украины, который 25 октября был с боем принят Верховной Радой, утверждают, что совершенно не чувствуют эйфории по этому поводу. Правда, они уверены, что с 1 января 2002 г. документ вступит в силу, несмотря на протесты коммунистов. Учитывая те условия, в которых принимался ЗК, и то, что принят он в целом со всеми поправками без постатейного голосования, можно предположить, что документ далек от совершенства. Но специалисты утверждают, что противоречий в нем нет, а если и требуются какие-либо коррективы, то несущественные.</w:t>
      </w:r>
    </w:p>
    <w:p>
      <w:pPr>
        <w:pStyle w:val="Style8"/>
        <w:rPr>
          <w:lang w:val="en-US"/>
        </w:rPr>
      </w:pPr>
      <w:r>
        <w:rPr>
          <w:lang w:val="en-US"/>
        </w:rPr>
      </w:r>
    </w:p>
    <w:p>
      <w:pPr>
        <w:pStyle w:val="Style8"/>
        <w:rPr>
          <w:lang w:val="en-US"/>
        </w:rPr>
      </w:pPr>
      <w:r>
        <w:rPr>
          <w:lang w:val="en-US"/>
        </w:rPr>
        <w:t xml:space="preserve">Конечно же, глобальных изменений в связи с принятием нового ЗК в жизни крестьян в ближайшее время не произойдет, поскольку к этой "земельной Конституции" потребуется принять еще более 30 различных нормативно-правовых актов, включая, как минимум, 8 законов. Однако, в случае подписания Президентом Украины нового ЗК, именно он будет определять развитие земельных отношений в Украине. По словам директора Института землеустройства УААН </w:t>
      </w:r>
    </w:p>
    <w:p>
      <w:pPr>
        <w:pStyle w:val="Style8"/>
        <w:rPr>
          <w:lang w:val="en-US"/>
        </w:rPr>
      </w:pPr>
      <w:r>
        <w:rPr>
          <w:lang w:val="en-US"/>
        </w:rPr>
        <w:t>Леонида Новаковского, состоящий из 10 разделов и 212 статей Кодекс затрагивает все стороны функционирования рынка земли. В частности, им предусмотрена экспертная денежная оценка земель, которая даст возможность решить вопросы ипотеки, сформирована концепция землеустройства и решено множество других важных вопросов. Но в то же время Кодексом запрещена продажа земель сельхозназначения до 2005 г., а до 2010 г. установлен предельный размер земельного участка, который может находиться в собственности юридических и физических лиц, – не более 100 га.</w:t>
      </w:r>
    </w:p>
    <w:p>
      <w:pPr>
        <w:pStyle w:val="Style8"/>
        <w:rPr>
          <w:lang w:val="en-US"/>
        </w:rPr>
      </w:pPr>
      <w:r>
        <w:rPr>
          <w:lang w:val="en-US"/>
        </w:rPr>
        <w:t>Как известно, депутаты из коммунистической фракции ВР считают незаконным принятие нового ЗК и намерены опротестовать в Конституционном суде действия депутатского большинства, проголосовавшего за Кодекс. Кроме того, коммунисты настаивают на том, что пока не будет устранено противоречие между статьями 13 и 14 Конституции Украины, принимать Кодекс в предложенной редакции нельзя. В статье 13 КУ сказано, что земля и другие природные ресурсы – это объекты права собственности украинского народа, т.е. принадлежат всем гражданам, а в статье 14 написано, что право собственности на землю имеют граждане, юридические лица и государство. В связи с этим, считают коммунисты, невозможно считать действительным ЗК, в котором разрешается частная собственность на землю, потому как не ясно, какую из статей принимать во внимание. И если согласиться с частной собственностью на землю, то, по мнению коммунистов, уже завтра родимую земельку скупят иностранные магнаты. Доводы сторонников частной собственности на них не действуют. Хотя в ЗК оговорено, что иностранные физические и юридические лица не могут владеть землей сельхозназначения, правда, имеют право собственности на те земельные участки, на которых находятся принадлежащие им предприятия.</w:t>
      </w:r>
    </w:p>
    <w:p>
      <w:pPr>
        <w:pStyle w:val="Style8"/>
        <w:rPr>
          <w:lang w:val="en-US"/>
        </w:rPr>
      </w:pPr>
      <w:r>
        <w:rPr>
          <w:lang w:val="en-US"/>
        </w:rPr>
        <w:t>Несколько странным выглядит недовольство принятым документом фермеров. Казалось бы, наконец-то они получили то, за что так долго и упорно боролись. Но, как считает руководство Ассоциации фермеров и землесобственников Украины, в Кодексе не полностью учтены их потребности, из-за чего фермерам будет сложно стать эффективными сельхозпроизводителями. В первую очередь их волнует временный запрет на продажу земли.</w:t>
      </w:r>
    </w:p>
    <w:p>
      <w:pPr>
        <w:pStyle w:val="Style8"/>
        <w:rPr>
          <w:lang w:val="en-US"/>
        </w:rPr>
      </w:pPr>
      <w:r>
        <w:rPr>
          <w:lang w:val="en-US"/>
        </w:rPr>
        <w:t>Но пока оппоненты выясняют, кто из них больше заботится о крестьянах, в стране продолжается выдача оным государственных актов на право частной собственности на землю. И чем ближе к финалу будет подходить этот процесс, тем меньше будет возникать споров по вопросу частной собственности. Правда, по состоянию на 15 октября выдано всего 1,794 млн. госактов, что составляет 27,2% от общего количества собственников сертификатов на право на земельный пай. Таким образом, необходимо выдать еще около 5,3 млн. актов. Как считает вице-премьер-министр по вопросам АПК Леонид Козаченко, помощь Мирового банка поможет решить ряд проблем, из-за которых Госкомзем сегодня не может более оперативно провести изготовление и выдачу документов. На первом месте – недостаточное финансирование.</w:t>
      </w:r>
    </w:p>
    <w:p>
      <w:pPr>
        <w:pStyle w:val="Style8"/>
        <w:rPr>
          <w:lang w:val="en-US"/>
        </w:rPr>
      </w:pPr>
      <w:r>
        <w:rPr>
          <w:lang w:val="en-US"/>
        </w:rPr>
        <w:t>Актуальным остается и вопрос снижения стоимости выдаваемых актов. Как сказал руководитель программы Мирового банка в аграрном секторе экономики Украины Йен Шукер, если будет достигнута договоренность МБ с украинским правительством по кредитованию выдачи госактов, то возможен вариант, когда определенным категориям населения они будут выдаваться бесплатно.</w:t>
      </w:r>
    </w:p>
    <w:p>
      <w:pPr>
        <w:pStyle w:val="Style8"/>
        <w:rPr>
          <w:lang w:val="en-US"/>
        </w:rPr>
      </w:pPr>
      <w:r>
        <w:rPr>
          <w:lang w:val="en-US"/>
        </w:rPr>
        <w:t>На сегодня Кабинетом Министров создана Межведомственная рабочая группа по подготовке и реализации совместного с Международным Банком проекта по выдаче госактов. Возглавил ее сам Л.Козаченко, а после первого совместного заседания оптимисты, представляющие украинскую сторону, сделали выводы, что оформление всех документов удастся завершить еще до начала парламентских выборов. Представители же МБ смотрят на это более пессимистично. В целом на оформление документов необходимо полгода. Правда, Л.Козаченко говорит, что рассматривается возможность выдачи аванса в размере 1,7 млн. USD без предварительного оформления всех необходимых документов. Но для этого надо запланировать в бюджете на 2002 г. такую же сумму на случай, если между украинским правительством и МБ все-таки не будет достигнута договоренность и аванс придется возвратить.</w:t>
      </w:r>
    </w:p>
    <w:p>
      <w:pPr>
        <w:pStyle w:val="Style8"/>
        <w:rPr>
          <w:lang w:val="en-US"/>
        </w:rPr>
      </w:pPr>
      <w:r>
        <w:rPr>
          <w:lang w:val="en-US"/>
        </w:rPr>
        <w:t xml:space="preserve">Согласно предварительным переговорам, Проект рассчитан на пять лет. Этот период считается льготным, в течение его украинская сторона не будет погашать кредит. По словам Й.Шукера, подобные кредиты МБ в среднем выдает на 17 лет, а процентная ставка зависит от валюты, в которой предоставляется помощь. На сегодня еще нет конкретной договоренности о процентной ставке кредита и не определен окончательный его размер. По предварительным заявлениям, МБ собирается предоставить 100-120 млн. USD. Также на эти цели предусматривается выделение 25 млн. грн. из госбюджета Украины. Средства должны пойти на выдачу госактов для 4 млн. собственников земли и на создание системы единого национального кадастра для юридической регистрации земельных участков. Проект должен охватить всю территорию Украины и будет направлен также на развитие законодательной базы. Представители МБ считают необходимым проведение широкой информационной кампании о ходе земельной реформы, о полученных правах и обязательствах собственников земли. Предусматривается и профессиональная подготовка специалистов, которые будут осуществлять Проект. Кроме того, за 5 лет необходимо организовать и провести работы по землеустройству, развитию системы государственного земельного кадастра. </w:t>
      </w:r>
    </w:p>
    <w:p>
      <w:pPr>
        <w:pStyle w:val="Style8"/>
        <w:rPr>
          <w:lang w:val="en-US"/>
        </w:rPr>
      </w:pPr>
      <w:r>
        <w:rPr>
          <w:lang w:val="en-US"/>
        </w:rPr>
        <w:t>Отметим, что в конце октября был подписан Меморандум о взаимопонимании между правительством Украины и правительством США в отношении инициативы по выдаче госактов на право частной собственности на землю в Украине. По словам директора Миссии Агентства США в Украине, Беларуси и Молдове Кристофера Кроули, правительство США безвозмездно и без каких-либо требований, кроме эффективного использования помощи, готово предоставить 14,5 млн. USD. На эти средства в течение ближайших трех лет в Украине будет выдано 1,8 млн. госактов на право частной собственности на земли сельхозназначения и 13,5 тыс. госактов на право частной собственности на земли несельскохозяйственного назначения, на которых размещены приватизированные предприятия. Согласно договоренности, помощь рассматривается как технико-экономическое сотрудничество. Как считает К.Кроули, для США очень важно, чтобы Украина стала сильной, экономически развитой страной.</w:t>
      </w:r>
    </w:p>
    <w:p>
      <w:pPr>
        <w:pStyle w:val="Style8"/>
        <w:rPr>
          <w:lang w:val="en-US"/>
        </w:rPr>
      </w:pPr>
      <w:r>
        <w:rPr>
          <w:lang w:val="en-US"/>
        </w:rPr>
        <w:t>Добавим, что, по словам председателя Госкомзема А.Даниленко, на проведение земельной реформы в бюджете на 2002 г. предусмотрено 35 млн. грн. и еще на спецсчете находится 96 млн. грн., тогда как в 2001 г. эта сумма составляла всего 25 млн. грн. Так что деньги есть, осталось лишь их эффективно использовать. А для того, чтобы полностью завершить процесс выдачи госактов, как считают специалисты, необходимо 600 млн. грн.</w:t>
      </w:r>
    </w:p>
    <w:p>
      <w:pPr>
        <w:pStyle w:val="Style8"/>
        <w:rPr>
          <w:lang w:val="en-US"/>
        </w:rPr>
      </w:pPr>
      <w:r>
        <w:rPr>
          <w:lang w:val="en-US"/>
        </w:rPr>
      </w:r>
    </w:p>
    <w:p>
      <w:pPr>
        <w:pStyle w:val="Style8"/>
        <w:rPr>
          <w:lang w:val="en-US"/>
        </w:rPr>
      </w:pPr>
      <w:r>
        <w:rPr>
          <w:lang w:val="en-US"/>
        </w:rPr>
      </w:r>
    </w:p>
    <w:p>
      <w:pPr>
        <w:pStyle w:val="Style12"/>
        <w:rPr>
          <w:lang w:val="en-US"/>
        </w:rPr>
      </w:pPr>
      <w:r>
        <w:rPr>
          <w:lang w:val="en-US"/>
        </w:rPr>
        <w:t>Мнение</w:t>
      </w:r>
    </w:p>
    <w:p>
      <w:pPr>
        <w:pStyle w:val="Style13"/>
        <w:rPr/>
      </w:pPr>
      <w:r>
        <w:rPr>
          <w:b/>
        </w:rPr>
        <w:t>Анатолий ДАНИЛЕНКО</w:t>
      </w:r>
      <w:r>
        <w:rPr/>
        <w:t>, председатель Госкомзема:</w:t>
      </w:r>
    </w:p>
    <w:p>
      <w:pPr>
        <w:pStyle w:val="Style8"/>
        <w:rPr>
          <w:lang w:val="en-US"/>
        </w:rPr>
      </w:pPr>
      <w:r>
        <w:rPr>
          <w:lang w:val="en-US"/>
        </w:rPr>
        <w:t>"Принятие ЗК обязывает как исполнительную власть, так и органы самоуправления провести разграничение земель государственной и коммунальной собственности. Денежная оценка земель несельхозназначения проведена не более чем на 38%, а это мощное направление получения дополнительных средств. С принятием ЗК возникает необходимость закончить эту работу. Документ предусматривает формирование инфраструктуры рынка земли, чтобы владелец земельного участка мог взять кредит и в результате не только сумел его вернуть, но и получить прибыль.</w:t>
      </w:r>
    </w:p>
    <w:p>
      <w:pPr>
        <w:pStyle w:val="Style8"/>
        <w:rPr>
          <w:lang w:val="en-US"/>
        </w:rPr>
      </w:pPr>
      <w:r>
        <w:rPr>
          <w:lang w:val="en-US"/>
        </w:rPr>
        <w:t>Также документом сформирована концепция землеустройства как регуляторной политики государства, особенно в сфере сельскохозяйственного землепользования. Для того, чтобы государство могло гарантировать права собственников, их сначала надо зафиксировать. Сформирована новая концепция охраны земель, разграничены полномочия, которые берет на себя государство, и предприниматель, работающий на этой земле. Разграничены органы исполнительной власти и местного самоуправления. Сформирована система управления земельными ресурсами. В ЗК определено два приоритетных института пользования земли: частная собственность и аренда.</w:t>
      </w:r>
    </w:p>
    <w:p>
      <w:pPr>
        <w:pStyle w:val="Style8"/>
        <w:rPr>
          <w:lang w:val="en-US"/>
        </w:rPr>
      </w:pPr>
      <w:r>
        <w:rPr>
          <w:lang w:val="en-US"/>
        </w:rPr>
        <w:t>Документ решает и вопросы социальной сферы. А протесты со стороны коммунистов не должны повлиять на утверждение ЗК и вступление его в действие. Ведь 11 фракций, которые решили проголосовать за ЗК, поддержали его, а фракции левого направления не голосовали потому, что частная собственность противоречит их идеологии".</w:t>
      </w:r>
    </w:p>
    <w:p>
      <w:pPr>
        <w:pStyle w:val="Style8"/>
        <w:rPr>
          <w:lang w:val="en-US"/>
        </w:rPr>
      </w:pPr>
      <w:r>
        <w:rPr>
          <w:lang w:val="en-US"/>
        </w:rPr>
      </w:r>
    </w:p>
    <w:p>
      <w:pPr>
        <w:pStyle w:val="Style13"/>
        <w:rPr/>
      </w:pPr>
      <w:r>
        <w:rPr>
          <w:b/>
        </w:rPr>
        <w:t>Петр СИМОНЕНКО</w:t>
      </w:r>
      <w:r>
        <w:rPr/>
        <w:t>, народный депутат Украины, лидер фракции КПУ:</w:t>
      </w:r>
    </w:p>
    <w:p>
      <w:pPr>
        <w:pStyle w:val="Style8"/>
        <w:rPr>
          <w:lang w:val="en-US"/>
        </w:rPr>
      </w:pPr>
      <w:r>
        <w:rPr>
          <w:lang w:val="en-US"/>
        </w:rPr>
        <w:t>"У нас существуют сомнения относительно конституционности действий депутатов в Верховной Раде и их соответствия регламенту. Мы убеждены, что СМИ сейчас используются для легализации мошеннической деятельности так называемого большинства во время рассмотрения проекта ЗК. Поэтому мы имеем все основания заявлять, что действия нашей фракции были направлены на то, чтобы ЗК рассматривался по Конституции и согласно принятому регламенту Верховной Рады. Весной этого года Кодекс уже рассматривался как в первом, так и во втором чтении, но еще тогда были фальсифицированы результаты голосования. Согласно действующему регламенту, ВР должна была на этой сессии рассматривать документ только в первом чтении. На этом и настаивала наша фракция. Мы предложили конкретные действия, так как осознаем, что закон действительно имеет огромное государственное значение. Наша фракция обратилась с кассационным представлением в Конституционный суд Украины с тем, чтобы получить разъяснение 13 и 14 статей Конституции относительно земли как собственности украинского народа. Мы предложили дождаться ответа Конституционного суда, а уже потом провести парламентские слушания, и только после того, когда будут учтены все предложения компетентных специалистов, принимать ЗК.</w:t>
      </w:r>
    </w:p>
    <w:p>
      <w:pPr>
        <w:pStyle w:val="Style8"/>
        <w:rPr>
          <w:lang w:val="en-US"/>
        </w:rPr>
      </w:pPr>
      <w:r>
        <w:rPr>
          <w:lang w:val="en-US"/>
        </w:rPr>
        <w:t>Мы против продажи земли, которая приведет к социальному напряжению в обществе и непредвиденному развитию событий. Мы исходим из того, что в ВР было фальсифицировано принятие Кодекса. Члены нашей фракции проанализировали 26 октября карточки, которыми проводилось голосование, поэтому мы имеем все основания заявлять, что результаты, которые огласил глава счетной комиссии, – фальсифицированы. Наша фракция направила открытое письмо Президенту Украины, где изложены причины, по которым нельзя подписывать принятый ЗК. Многие депутаты, которые, как оказалось, проголосовали именными бюллетенями, на самом деле не могли этого сделать, так как находились за пределами Киева, либо Украины вообще".</w:t>
      </w:r>
    </w:p>
    <w:p>
      <w:pPr>
        <w:pStyle w:val="Style8"/>
        <w:rPr>
          <w:lang w:val="en-US"/>
        </w:rPr>
      </w:pPr>
      <w:r>
        <w:rPr>
          <w:lang w:val="en-US"/>
        </w:rPr>
      </w:r>
    </w:p>
    <w:p>
      <w:pPr>
        <w:pStyle w:val="Style8"/>
        <w:rPr>
          <w:lang w:val="en-US"/>
        </w:rPr>
      </w:pPr>
      <w:r>
        <w:rPr>
          <w:lang w:val="en-US"/>
        </w:rPr>
      </w:r>
    </w:p>
    <w:p>
      <w:pPr>
        <w:pStyle w:val="Style12"/>
        <w:rPr>
          <w:lang w:val="en-US"/>
        </w:rPr>
      </w:pPr>
      <w:r>
        <w:rPr>
          <w:lang w:val="en-US"/>
        </w:rPr>
        <w:t>КСТАТИ</w:t>
      </w:r>
    </w:p>
    <w:p>
      <w:pPr>
        <w:pStyle w:val="Style8"/>
        <w:rPr>
          <w:lang w:val="en-US"/>
        </w:rPr>
      </w:pPr>
      <w:r>
        <w:rPr>
          <w:lang w:val="en-US"/>
        </w:rPr>
        <w:t>По словам начальника управления нормативно-правового обеспечения регулирования земельных отношений Государственного комитета Украины по земельным ресурсам Анатолия Юрченко, к началу 2002 г. будет подготовлен Законопроект "О рынке земли".</w:t>
      </w:r>
    </w:p>
    <w:p>
      <w:pPr>
        <w:pStyle w:val="Style8"/>
        <w:rPr>
          <w:lang w:val="en-US"/>
        </w:rPr>
      </w:pPr>
      <w:r>
        <w:rPr>
          <w:lang w:val="en-US"/>
        </w:rPr>
        <w:t>По его словам, документ будет регламентировать все процедуры перехода прав физических и юридических лиц на владение землей, в частности оформление документации при всех видах отчуждения земли. В Законе будут также оговорены ценовые вопросы продажи и сдачи в аренду земельных участков.</w:t>
      </w:r>
    </w:p>
    <w:p>
      <w:pPr>
        <w:pStyle w:val="Style8"/>
        <w:rPr>
          <w:lang w:val="en-US"/>
        </w:rPr>
      </w:pPr>
      <w:r>
        <w:rPr>
          <w:lang w:val="en-US"/>
        </w:rPr>
        <w:t>Особое место в законе отводится регламентации особенностей оборота земли сельскохозяйственного назначения как главного средства производства сельхозпроизводителей.</w:t>
      </w:r>
    </w:p>
    <w:p>
      <w:pPr>
        <w:pStyle w:val="Style8"/>
        <w:rPr>
          <w:lang w:val="en-US"/>
        </w:rPr>
      </w:pPr>
      <w:r>
        <w:rPr>
          <w:lang w:val="en-US"/>
        </w:rPr>
        <w:t>Принятие данного Закона, по мнению А.Юрченко, является особенно важным в контексте принятия нового Земельного кодекса, создающего законодательную базу для развития в Украине рынка земли.</w:t>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Heading1"/>
        <w:ind w:hanging="0"/>
        <w:rPr>
          <w:lang w:val="en-US"/>
        </w:rPr>
      </w:pPr>
      <w:bookmarkStart w:id="12" w:name="__RefHeading___Toc532035462"/>
      <w:bookmarkEnd w:id="12"/>
      <w:r>
        <w:rPr>
          <w:lang w:val="en-US"/>
        </w:rPr>
        <w:t>ОТРАСЛЬ</w:t>
      </w:r>
    </w:p>
    <w:p>
      <w:pPr>
        <w:pStyle w:val="Heading2"/>
        <w:ind w:hanging="0"/>
        <w:rPr/>
      </w:pPr>
      <w:bookmarkStart w:id="13" w:name="__RefHeading___Toc532035463"/>
      <w:bookmarkEnd w:id="13"/>
      <w:r>
        <w:rPr/>
        <w:t>НЕТ СЫРЬЯ – НЕТ ВИНА</w:t>
      </w:r>
    </w:p>
    <w:p>
      <w:pPr>
        <w:pStyle w:val="Style8"/>
        <w:rPr>
          <w:lang w:val="en-US"/>
        </w:rPr>
      </w:pPr>
      <w:r>
        <w:rPr>
          <w:lang w:val="en-US"/>
        </w:rPr>
        <w:t xml:space="preserve">Елена </w:t>
      </w:r>
      <w:r>
        <w:rPr>
          <w:b/>
          <w:lang w:val="en-US"/>
        </w:rPr>
        <w:t>САЛИХОВА</w:t>
      </w:r>
    </w:p>
    <w:p>
      <w:pPr>
        <w:pStyle w:val="Style8"/>
        <w:rPr>
          <w:lang w:val="en-US"/>
        </w:rPr>
      </w:pPr>
      <w:r>
        <w:rPr>
          <w:lang w:val="en-US"/>
        </w:rPr>
      </w:r>
    </w:p>
    <w:p>
      <w:pPr>
        <w:pStyle w:val="Style8"/>
        <w:rPr>
          <w:lang w:val="en-US"/>
        </w:rPr>
      </w:pPr>
      <w:r>
        <w:rPr>
          <w:lang w:val="en-US"/>
        </w:rPr>
        <w:t xml:space="preserve">По качеству вин на мировом рынке Украина стоит в первых рядах. Свидетельством тому являются более 400 медалей, завоеванных отечественными винами на международных конкурсах. А вино "Мускат белый красного камня" производства агропромышленного комбината "Массандра" удостоено двух кубков гран-при, восемнадцати золотых и одной серебряной медали – ни одно вино в мире не имеет такого количества высоких наград. </w:t>
      </w:r>
    </w:p>
    <w:p>
      <w:pPr>
        <w:pStyle w:val="Style8"/>
        <w:rPr>
          <w:lang w:val="en-US"/>
        </w:rPr>
      </w:pPr>
      <w:r>
        <w:rPr>
          <w:lang w:val="en-US"/>
        </w:rPr>
        <w:t xml:space="preserve">Нужно заметить, что в советские времена винодельческая отрасль давала до 12% дохода в бюджет страны. Значительный удар по виноградарству нанесло постановление ЦК КПСС от 7 мая 1985 г. "О мерах по преодолению пьянства и алкоголизма", которое в общем-то само по себе не было направлено против виноградарства и виноделия, но в рьяном исполнении его многие винзаводы были перепрофилированы на производство безалкогольной продукции, вследствие чего потребность в технических сортах винограда резко упала, что и привело к их раскорчевке. Продажа вина, а, следовательно, и доходы виноградарских хозяйств и винзаводов, резко сократились. </w:t>
      </w:r>
    </w:p>
    <w:p>
      <w:pPr>
        <w:pStyle w:val="Style8"/>
        <w:rPr>
          <w:lang w:val="en-US"/>
        </w:rPr>
      </w:pPr>
      <w:r>
        <w:rPr>
          <w:lang w:val="en-US"/>
        </w:rPr>
        <w:t>Ощутимый урон отрасли в это время нанесла захлестнувшая все виноградники филлоксера, в борьбе с которой выкорчевывались корнесобственные виноградники, и лишь часть из них переводилась на привитую культуру.</w:t>
      </w:r>
    </w:p>
    <w:p>
      <w:pPr>
        <w:pStyle w:val="Style8"/>
        <w:rPr>
          <w:lang w:val="en-US"/>
        </w:rPr>
      </w:pPr>
      <w:r>
        <w:rPr>
          <w:lang w:val="en-US"/>
        </w:rPr>
        <w:t>Последним наиболее сильным потрясением для отрасли оказался экономический кризис во всем хозяйственном комплексе Украины и стихийный переход государства к новым условиям рыночной экономики. Полностью были отменены субсидии из госбюджета на закладку новых и реконструкцию амортизированных виноградников. Активизировалась раскорчевка плантаций.</w:t>
      </w:r>
    </w:p>
    <w:p>
      <w:pPr>
        <w:pStyle w:val="Style8"/>
        <w:rPr>
          <w:lang w:val="en-US"/>
        </w:rPr>
      </w:pPr>
      <w:r>
        <w:rPr>
          <w:lang w:val="en-US"/>
        </w:rPr>
        <w:t>Все это привело к тому, что сегодня среднегодовое производство плодов и ягод на сельскохозяйственных предприятиях Украины ниже показателя 1985 г. в 3,8 раза, площадь садов и ягодников – на 40%, виноградников – на 45%. Причем темпы воспроизведения последних снизились почти в 30 раз. Около 60% плантаций уже свыше 20 лет, однако большинство хозяйств не имеет средств на закладку новых виноградников (стоимость закладки 1 га виноградника и ухода за ним до вступления в полное плодоношение, по оценкам специалистов, достигает 10 тыс. USD) и вынуждены использовать старую лозу, которая приносит всего 6-10 ц с гектара, при том, что рентабельным выращивание винограда является при урожайности 40 ц с гектара. В результате отечественные винодельческие заводы обеспечены сырьем лишь на 20%.</w:t>
      </w:r>
    </w:p>
    <w:p>
      <w:pPr>
        <w:pStyle w:val="Style8"/>
        <w:rPr>
          <w:lang w:val="en-US"/>
        </w:rPr>
      </w:pPr>
      <w:r>
        <w:rPr>
          <w:lang w:val="en-US"/>
        </w:rPr>
        <w:t>Правда, в прошлом году был отмечен некоторый перелом негативной тенденции. Площади новых насаждений, по итогам 2000 г., оказались в 2,5 раза больше, чем средний показатель за последние 5 лет. По мнению специалистов, увеличение площадей виноградников стало возможным благодаря привлечению около 15 млн. грн., полученным за счет 1% сбора на хмелеводство и виноградарство. В результате переработка винограда предприятиями Государственного департамента продовольствия Украины, а это более 90% винодельческих предприятий страны, на 85% превысила уровень предыдущего года и составила 318,5 тыс. т. Тем не менее, этого объема все равно оказалось недостаточно для удовлетворения потребностей в сырье украинских производителей алкогольных напитков и вынудило их прибегнуть к импорту виноматериалов.</w:t>
      </w:r>
    </w:p>
    <w:p>
      <w:pPr>
        <w:pStyle w:val="Style8"/>
        <w:rPr>
          <w:lang w:val="en-US"/>
        </w:rPr>
      </w:pPr>
      <w:r>
        <w:rPr>
          <w:lang w:val="en-US"/>
        </w:rPr>
        <w:t>В нынешнем году, как заявил генеральный директор концерна "Укрвинпром" Владимир Мосиневич, украинские виноделы прогнозируют дальнейшее снижение урожая винограда и объемов его переработки до 250 тыс. т (на 21,4% меньше показателя 2000 г.), причем половина этого объема, по мнению виноделов, имеет низкое содержания сахара и годится лишь для производства коньячных виноматериалов. Такая ситуация, безусловно, приведет к дальнейшему росту дефицита сырья.</w:t>
      </w:r>
    </w:p>
    <w:p>
      <w:pPr>
        <w:pStyle w:val="Style8"/>
        <w:rPr>
          <w:lang w:val="en-US"/>
        </w:rPr>
      </w:pPr>
      <w:r>
        <w:rPr>
          <w:lang w:val="en-US"/>
        </w:rPr>
        <w:t>И все же, официальная статистика констатирует увеличение производственных показателей как в прошлом, так и в нынешнем году. Особенно это касается виноградного вина. В частности, объемы производства этого напитка предприятиями Госдепартамента продовольствия Украины в 2000 г. по сравнению с 1999 г. выросли на 1 млн. 569 тыс. дал, или на 38,1%; вина плодово-ягодного – на 1 млн. 338 тыс. дал (на 111,6%). В то же время объем производства шампанских вин в 2000 г. сократился на 204 тыс. дал (на 5,6%). По мнению специалистов, причиной снижения производства является высокий уровень фальсифицированной продукции на внутреннем винодельческом рынке – до 50%, а также некоторое падение покупательной способности населения страны.</w:t>
      </w:r>
    </w:p>
    <w:p>
      <w:pPr>
        <w:pStyle w:val="Style8"/>
        <w:rPr>
          <w:lang w:val="en-US"/>
        </w:rPr>
      </w:pPr>
      <w:r>
        <w:rPr>
          <w:lang w:val="en-US"/>
        </w:rPr>
        <w:t xml:space="preserve">По оперативным данным Госдепартамента продовольствия Министерства аграрной политики Украины, производство виноградного вина в Украине за 9 месяцев текущего года выросло до 6759 тыс. дал, что на 54,2% больше по сравнению с аналогичным периодом 2000 г. При этом предприятия крупнейшего объединения отрасли – корпорации "Укрвинпром" произвели 2406 тыс. дал, что превышает прошлогодний уровень лишь на 1,3%. До 526 тыс. дал выросли показатели НВАО "Массандра" (на 0,6%). Остальные объединения отрасли показали более существенный рост. Так, концерн "Укрсадвинпром" произвел 2600 тыс. дал вина, увеличив результат по сравнению с аналогичным периодом прошлого года на 78,1%. В 47 раз увеличил производственные показатели "Укрпродсоюз" – с 26 тыс. дал в 2000 г. до 1227 тыс. дал в 2001 г. </w:t>
      </w:r>
    </w:p>
    <w:p>
      <w:pPr>
        <w:pStyle w:val="Style8"/>
        <w:rPr>
          <w:lang w:val="en-US"/>
        </w:rPr>
      </w:pPr>
      <w:r>
        <w:rPr>
          <w:lang w:val="en-US"/>
        </w:rPr>
        <w:t>Производство плодово-ягодных вин за январь – сентябрь т.г. сократилось с 1592 тыс. дал до 1241 тыс. дал (78% от уровня прошлого года). Производство этих вин упало, главным образом, за счет корпорации "Укрвинпром", которая за 9 месяцев нынешнего года показала результат на 63% ниже, чем за аналогичный период 2000 г. (118 тыс. дал против 321 тыс. дал). Аналогичная тенденция наблюдается и по другим отраслевым объединениям. Так, концерн "Укрсадвинпром" снизил выпуск плодово-ягодных вин на с 125 тыс. дал до 106 тыс. дал (на 15,2%), "Укрпродсоюз" – с 1044 тыс. дал до 940 тыс. дал (на 10%).</w:t>
      </w:r>
    </w:p>
    <w:p>
      <w:pPr>
        <w:pStyle w:val="Style8"/>
        <w:rPr>
          <w:lang w:val="en-US"/>
        </w:rPr>
      </w:pPr>
      <w:r>
        <w:rPr>
          <w:lang w:val="en-US"/>
        </w:rPr>
        <w:t>Производство шампанских вин продолжало сокращаться и составило 1951 тыс. дал, что на 9,3% меньше, чем за соответствующий период прошлого года. При этом объемы производства сократились по всем предприятиям отрасли: по корпорации "Укрвинпром" – с 1265 тыс. дал до 1101 тыс. дал и по концерну "Укрсадвинпром" – с 885 тыс. дал до 836 тыс. дал.</w:t>
      </w:r>
    </w:p>
    <w:p>
      <w:pPr>
        <w:pStyle w:val="Style8"/>
        <w:rPr>
          <w:lang w:val="en-US"/>
        </w:rPr>
      </w:pPr>
      <w:r>
        <w:rPr>
          <w:lang w:val="en-US"/>
        </w:rPr>
        <w:t xml:space="preserve">Однако, несмотря на достигнутые некоторые успехи, сегодняшнее состояние виноградно-винодельческой отрасли еще характеризуется низкими, по сравнению с ранее достигнутыми, показателями по площадям виноградников, их урожайности, валовым сборам винограда, объемам его переработки, загруженности винодельческих предприятий и по уровню потребления винопродукции. В основном эти показатели соответствуют периоду послевоенных лет, когда страна быстро смогла восстановить виноградно-винодельческое производство. Это и позволяет надеяться на то, что период развала отрасли в недалеком будущем перейдет в период ее развития. </w:t>
      </w:r>
    </w:p>
    <w:p>
      <w:pPr>
        <w:pStyle w:val="Style8"/>
        <w:rPr>
          <w:lang w:val="en-US"/>
        </w:rPr>
      </w:pPr>
      <w:r>
        <w:rPr>
          <w:lang w:val="en-US"/>
        </w:rPr>
        <w:t>Однако это возможно только благодаря возобновлению бывшего количественного потенциала сырьевой базы, а также улучшению качества винодельческого сырья, т.е. предоставления приоритета классическим европейским сортам виноградных саженцев, пригодных для производства высококачественных виноматериалов. Для этого должна быть проведена детальная инвентаризация плодовых и виноградных рассадников, выделение наиболее стабильных, экономически сильных хозяйств, разработана программа развития этих хозяйств, сконцентрирована финансовая помощь для закупок качественного рассадного материала и строительства современных систем орошения.</w:t>
      </w:r>
    </w:p>
    <w:p>
      <w:pPr>
        <w:pStyle w:val="Style8"/>
        <w:rPr>
          <w:lang w:val="en-US"/>
        </w:rPr>
      </w:pPr>
      <w:r>
        <w:rPr>
          <w:lang w:val="en-US"/>
        </w:rPr>
        <w:t>Еще одним фактором, способствующим успешному развитию виноделия, по мнению специалистов, является упорядочение законодательной базы, в частности принятие Закона "О вине", отказ от административного вмешательства властных структур в деятельность виноделов, продуманная налоговая и акцизная политика, выработка средств лоббирования интересов украинского производителя как на внутреннем, так и на внешнем рынках.</w:t>
      </w:r>
    </w:p>
    <w:p>
      <w:pPr>
        <w:pStyle w:val="Style8"/>
        <w:rPr>
          <w:lang w:val="en-US"/>
        </w:rPr>
      </w:pPr>
      <w:r>
        <w:rPr>
          <w:lang w:val="en-US"/>
        </w:rPr>
      </w:r>
    </w:p>
    <w:p>
      <w:pPr>
        <w:pStyle w:val="Style9"/>
        <w:rPr>
          <w:lang w:val="en-US"/>
        </w:rPr>
      </w:pPr>
      <w:r>
        <w:rPr>
          <w:lang w:val="en-US"/>
        </w:rPr>
        <w:drawing>
          <wp:inline distT="0" distB="0" distL="0" distR="0">
            <wp:extent cx="2857500" cy="2133600"/>
            <wp:effectExtent l="0" t="0" r="0" b="0"/>
            <wp:docPr id="2" name="R_v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v_1" descr=""/>
                    <pic:cNvPicPr>
                      <a:picLocks noChangeAspect="1" noChangeArrowheads="1"/>
                    </pic:cNvPicPr>
                  </pic:nvPicPr>
                  <pic:blipFill>
                    <a:blip r:embed="rId5"/>
                    <a:srcRect l="-13" t="-17" r="-13" b="-17"/>
                    <a:stretch>
                      <a:fillRect/>
                    </a:stretch>
                  </pic:blipFill>
                  <pic:spPr bwMode="auto">
                    <a:xfrm>
                      <a:off x="0" y="0"/>
                      <a:ext cx="2857500" cy="2133600"/>
                    </a:xfrm>
                    <a:prstGeom prst="rect">
                      <a:avLst/>
                    </a:prstGeom>
                  </pic:spPr>
                </pic:pic>
              </a:graphicData>
            </a:graphic>
          </wp:inline>
        </w:drawing>
      </w:r>
    </w:p>
    <w:p>
      <w:pPr>
        <w:pStyle w:val="Style9"/>
        <w:rPr>
          <w:lang w:val="en-US"/>
        </w:rPr>
      </w:pPr>
      <w:r>
        <w:rPr>
          <w:lang w:val="en-US"/>
        </w:rPr>
      </w:r>
    </w:p>
    <w:p>
      <w:pPr>
        <w:pStyle w:val="Style9"/>
        <w:rPr/>
      </w:pPr>
      <w:r>
        <w:rPr/>
        <w:t>Производство вина в Украине, тыс. дал</w:t>
      </w:r>
    </w:p>
    <w:tbl>
      <w:tblPr>
        <w:tblW w:w="5683" w:type="dxa"/>
        <w:jc w:val="center"/>
        <w:tblInd w:w="0" w:type="dxa"/>
        <w:tblLayout w:type="fixed"/>
        <w:tblCellMar>
          <w:top w:w="0" w:type="dxa"/>
          <w:left w:w="24" w:type="dxa"/>
          <w:bottom w:w="0" w:type="dxa"/>
          <w:right w:w="24" w:type="dxa"/>
        </w:tblCellMar>
      </w:tblPr>
      <w:tblGrid>
        <w:gridCol w:w="2346"/>
        <w:gridCol w:w="1069"/>
        <w:gridCol w:w="992"/>
        <w:gridCol w:w="1276"/>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rStyle w:val="StrongEmphasis"/>
                <w:b w:val="false"/>
                <w:b w:val="false"/>
                <w:sz w:val="24"/>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 месяцев</w:t>
            </w:r>
          </w:p>
          <w:p>
            <w:pPr>
              <w:pStyle w:val="Style10"/>
              <w:rPr/>
            </w:pPr>
            <w:r>
              <w:rPr/>
              <w:t>200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 месяцев 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изм. 2001/200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Вино виноградно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4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4,2</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т.ч. «Укрвинпро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1,3</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Укрсадвинпром»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78,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Массандра»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0,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крпродсою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47 раз</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Вино плодово-ягодно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78,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в т.ч. «Укрвинпром»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36,8</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Укрсадвинпром»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4,8</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крпродсою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0,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крспир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75,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Шампанско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0,7</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в т.ч. «Укрвинпром»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7,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Укрсадвинпром»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94,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крпродсою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bl>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Heading2"/>
        <w:ind w:hanging="0"/>
        <w:rPr/>
      </w:pPr>
      <w:bookmarkStart w:id="14" w:name="__RefHeading___Toc532035464"/>
      <w:bookmarkEnd w:id="14"/>
      <w:r>
        <w:rPr/>
        <w:t>ВИКТОР ЛЫСЮК: "В ОВОЩЕВОДСТВЕ ДОЛЖЕН БЫТЬ ЦИВИЛИЗОВАННЫЙ РЫНОК"</w:t>
      </w:r>
    </w:p>
    <w:p>
      <w:pPr>
        <w:pStyle w:val="Style13"/>
        <w:rPr/>
      </w:pPr>
      <w:r>
        <w:rPr/>
        <w:t xml:space="preserve">На первый взгляд, рынок овощей не является стратегическим в экономике страны, как, к примеру, зерновой или рынок масличных культур. Вероятно, поэтому со стороны государства овощеводству уделяется так мало внимания. В результате, производство овощей в Украине развивается в большей степени стихийно, что в условиях переходного периода негативно влияет на данный рынок. От этого страдает как потребитель продукции, так и государство в целом. О сегодняшних проблемах овощеводческой отрасли рассказывает в интервью журналу "АГРО ПЕРСПЕКТИВА" заместитель председателя ОАО "Плодовощпром" </w:t>
      </w:r>
      <w:r>
        <w:rPr>
          <w:b/>
        </w:rPr>
        <w:t>Виктор ЛЫСЮК</w:t>
      </w:r>
      <w:r>
        <w:rPr/>
        <w:t>.</w:t>
      </w:r>
    </w:p>
    <w:p>
      <w:pPr>
        <w:pStyle w:val="Style8"/>
        <w:rPr>
          <w:lang w:val="en-US"/>
        </w:rPr>
      </w:pPr>
      <w:r>
        <w:rPr>
          <w:lang w:val="en-US"/>
        </w:rPr>
      </w:r>
    </w:p>
    <w:p>
      <w:pPr>
        <w:pStyle w:val="Style13"/>
        <w:rPr/>
      </w:pPr>
      <w:r>
        <w:rPr/>
        <w:t>–</w:t>
      </w:r>
      <w:r>
        <w:rPr>
          <w:rFonts w:eastAsia="Verdana"/>
        </w:rPr>
        <w:t xml:space="preserve"> </w:t>
      </w:r>
      <w:r>
        <w:rPr/>
        <w:t>Как бы Вы охарактеризовали ситуацию на сегодняшнем рынке овощей?</w:t>
      </w:r>
    </w:p>
    <w:p>
      <w:pPr>
        <w:pStyle w:val="Style8"/>
        <w:rPr>
          <w:lang w:val="en-US"/>
        </w:rPr>
      </w:pPr>
      <w:r>
        <w:rPr>
          <w:lang w:val="en-US"/>
        </w:rPr>
        <w:t>–</w:t>
      </w:r>
      <w:r>
        <w:rPr>
          <w:rFonts w:eastAsia="Verdana"/>
          <w:lang w:val="en-US"/>
        </w:rPr>
        <w:t xml:space="preserve"> </w:t>
      </w:r>
      <w:r>
        <w:rPr>
          <w:lang w:val="en-US"/>
        </w:rPr>
        <w:t xml:space="preserve">Рынок овощей в Украине в настоящее время нерегулированный и непредсказуемый. Отчасти это обусловлено тем, что переход от плановой экономики к рыночной не способствует эффективному развитию овощеводства. Например, в прошлом году в стране явно ощущалось перепроизводство моркови, свеклы, капусты. В связи с этим у многих товаропроизводителей были проблемы со сбытом. В этом году фермеры – а именно они являются основными производителями овощей – значительно сократили посевные площади под ними. С другой стороны, на сокращение производства в этом году повлияли и неблагоприятные погодные условия, в частности, двухмесячная засуха летом. </w:t>
      </w:r>
    </w:p>
    <w:p>
      <w:pPr>
        <w:pStyle w:val="Style13"/>
        <w:rPr/>
      </w:pPr>
      <w:r>
        <w:rPr/>
        <w:t>–</w:t>
      </w:r>
      <w:r>
        <w:rPr>
          <w:rFonts w:eastAsia="Verdana"/>
        </w:rPr>
        <w:t xml:space="preserve"> </w:t>
      </w:r>
      <w:r>
        <w:rPr/>
        <w:t>Существует ли региональная структура производства овощей в Украине?</w:t>
      </w:r>
    </w:p>
    <w:p>
      <w:pPr>
        <w:pStyle w:val="Style8"/>
        <w:rPr>
          <w:lang w:val="en-US"/>
        </w:rPr>
      </w:pPr>
      <w:r>
        <w:rPr>
          <w:lang w:val="en-US"/>
        </w:rPr>
        <w:t>–</w:t>
      </w:r>
      <w:r>
        <w:rPr>
          <w:rFonts w:eastAsia="Verdana"/>
          <w:lang w:val="en-US"/>
        </w:rPr>
        <w:t xml:space="preserve"> </w:t>
      </w:r>
      <w:r>
        <w:rPr>
          <w:lang w:val="en-US"/>
        </w:rPr>
        <w:t>Производство овощей всегда было сосредоточено преимущественно в пригородной зоне. Это связано с тем, что овощи – емкая продукция, требующая больших транспортных затрат, и кроме того, это скоропортящаяся продукция. Овощи, предназначенные для переработки, сосредоточены в тех регионах, где для них более подходящие климатические условия. К примеру, производство томатов сосредоточено на юге страны, гороха – в лесостепной зоне, а свеклу, морковь и капусту выращивают на всей территории.</w:t>
      </w:r>
    </w:p>
    <w:p>
      <w:pPr>
        <w:pStyle w:val="Style13"/>
        <w:rPr/>
      </w:pPr>
      <w:r>
        <w:rPr/>
        <w:t>–</w:t>
      </w:r>
      <w:r>
        <w:rPr>
          <w:rFonts w:eastAsia="Verdana"/>
        </w:rPr>
        <w:t xml:space="preserve"> </w:t>
      </w:r>
      <w:r>
        <w:rPr/>
        <w:t>Значит, на рынке в этом году существует дефицит овощей?</w:t>
      </w:r>
    </w:p>
    <w:p>
      <w:pPr>
        <w:pStyle w:val="Style8"/>
        <w:rPr>
          <w:lang w:val="en-US"/>
        </w:rPr>
      </w:pPr>
      <w:r>
        <w:rPr>
          <w:lang w:val="en-US"/>
        </w:rPr>
        <w:t>–</w:t>
      </w:r>
      <w:r>
        <w:rPr>
          <w:rFonts w:eastAsia="Verdana"/>
          <w:lang w:val="en-US"/>
        </w:rPr>
        <w:t xml:space="preserve"> </w:t>
      </w:r>
      <w:r>
        <w:rPr>
          <w:lang w:val="en-US"/>
        </w:rPr>
        <w:t xml:space="preserve">Нельзя сказать, что люди не могут свободно приобрести овощи в необходимом количестве. Но цена по сравнению с прошлым годом существенно выросла. На рынке практически на всю продукцию, независимо от того, морковь ли это, свекла, капуста, или картофель, цены установились на уровне около 1 грн./кг. Если несколько лет назад на 1 грн. можно было купить достаточное количество овощей, к примеру, для приготовления борща, то уже сегодня надо столько гривень, сколько компонентов собираемся использовать. </w:t>
      </w:r>
    </w:p>
    <w:p>
      <w:pPr>
        <w:pStyle w:val="Style8"/>
        <w:rPr>
          <w:lang w:val="en-US"/>
        </w:rPr>
      </w:pPr>
      <w:r>
        <w:rPr>
          <w:lang w:val="en-US"/>
        </w:rPr>
        <w:t>В период становления рыночной экономики необходимо регулировать развитие рынка овощей. Государство не должно стоять при этом в стороне. Нет смысла возражать, что рынок действительно регулируется согласно рыночным законам, но при этом Украину могут постигнуть парадоксы: овощи, например, придется завозить из Турции, в то время как у нас они прекрасно выращиваются. Причем, завозить-то придется дороже, чем по 1 грн./кг, тогда как мы знаем, что реальная цена овощей при нынешних условиях может составлять около 0,3 грн./кг.</w:t>
      </w:r>
    </w:p>
    <w:p>
      <w:pPr>
        <w:pStyle w:val="Style8"/>
        <w:rPr>
          <w:lang w:val="en-US"/>
        </w:rPr>
      </w:pPr>
      <w:r>
        <w:rPr>
          <w:lang w:val="en-US"/>
        </w:rPr>
        <w:t xml:space="preserve">С другой стороны, у нас еще существуют как остаточное явление принципы работы советской госторговли. Сегодня это звено на рынке овощей хотя и стало частным, но работает по старой традиции. Тому, кто работает на овощном рынке, выгоднее, чтобы продукция была дороже. Овощи – скоропортящийся продукт, и при хранении неизбежны потери, которые приходится списывать. </w:t>
      </w:r>
    </w:p>
    <w:p>
      <w:pPr>
        <w:pStyle w:val="Style13"/>
        <w:rPr/>
      </w:pPr>
      <w:r>
        <w:rPr/>
        <w:t>–</w:t>
      </w:r>
      <w:r>
        <w:rPr>
          <w:rFonts w:eastAsia="Verdana"/>
        </w:rPr>
        <w:t xml:space="preserve"> </w:t>
      </w:r>
      <w:r>
        <w:rPr/>
        <w:t xml:space="preserve">Какой была прежняя система регулирования рынка овощей? </w:t>
      </w:r>
    </w:p>
    <w:p>
      <w:pPr>
        <w:pStyle w:val="Style8"/>
        <w:rPr>
          <w:lang w:val="en-US"/>
        </w:rPr>
      </w:pPr>
      <w:r>
        <w:rPr>
          <w:lang w:val="en-US"/>
        </w:rPr>
        <w:t>–</w:t>
      </w:r>
      <w:r>
        <w:rPr>
          <w:rFonts w:eastAsia="Verdana"/>
          <w:lang w:val="en-US"/>
        </w:rPr>
        <w:t xml:space="preserve"> </w:t>
      </w:r>
      <w:r>
        <w:rPr>
          <w:lang w:val="en-US"/>
        </w:rPr>
        <w:t>Система государственных предприятий по производству овощей состояла в основном из совхозов, которые имели конкретный план по выращиванию продукции. Государство обеспечивало производителей кредитами, техникой. На сегодня эта структура разрушена. Говорить сейчас о том, правильно это или нет, уже нет смысла. Создана новая система на частной основе.</w:t>
      </w:r>
    </w:p>
    <w:p>
      <w:pPr>
        <w:pStyle w:val="Style8"/>
        <w:rPr>
          <w:lang w:val="en-US"/>
        </w:rPr>
      </w:pPr>
      <w:r>
        <w:rPr>
          <w:lang w:val="en-US"/>
        </w:rPr>
        <w:t>Основными производителями овощей являются фермеры, существенный сегмент рынка занимают и личные подсобные хозяйства. Все они сегодня брошены на произвол судьбы. А в нынешней экономической ситуации фермеру выжить очень сложно. Сельское хозяйство живет в кредит. Фермер целый год работает, но урожай получает летом – зерновые, и осенью – овощные культуры. Для того, чтобы обеспечить свою работу, ему необходимы оборотные средства, а их, как правило, нет. Кредиты банками выделяются еще в недостаточном количестве и с большим недоверием к сельхозпроизводителю. А если все же и получает фермер кредит, то под высокий процент. Рентабельность овощей его не перекрывает. В результате конечная цена продукции растет. Страдает в итоге потребитель, в первую очередь пенсионеры, которых в нашей стране около трети всего населения.</w:t>
      </w:r>
    </w:p>
    <w:p>
      <w:pPr>
        <w:pStyle w:val="Style8"/>
        <w:rPr>
          <w:lang w:val="en-US"/>
        </w:rPr>
      </w:pPr>
      <w:r>
        <w:rPr>
          <w:lang w:val="en-US"/>
        </w:rPr>
        <w:t xml:space="preserve">В овощеводстве должен быть цивилизованный рынок. Должна, конечно, быть заполнена и та ниша, в которой люди, имеющие хороший достаток, могут прийти на рынок и купить всю ту продукцию, которую пожелают, несмотря на высокую цену. А для людей, которые получают минимальную пенсию, государство должно предусматривать какую-то социальную защиту, к примеру, определенный минимум плодоовощной продукции по установленным ценам. </w:t>
      </w:r>
    </w:p>
    <w:p>
      <w:pPr>
        <w:pStyle w:val="Style13"/>
        <w:rPr/>
      </w:pPr>
      <w:r>
        <w:rPr/>
        <w:t>–</w:t>
      </w:r>
      <w:r>
        <w:rPr>
          <w:rFonts w:eastAsia="Verdana"/>
        </w:rPr>
        <w:t xml:space="preserve"> </w:t>
      </w:r>
      <w:r>
        <w:rPr/>
        <w:t>Какой должна быть защита бедных слоев населения со стороны государства?</w:t>
      </w:r>
    </w:p>
    <w:p>
      <w:pPr>
        <w:pStyle w:val="Style8"/>
        <w:rPr>
          <w:lang w:val="en-US"/>
        </w:rPr>
      </w:pPr>
      <w:r>
        <w:rPr>
          <w:lang w:val="en-US"/>
        </w:rPr>
        <w:t>–</w:t>
      </w:r>
      <w:r>
        <w:rPr>
          <w:rFonts w:eastAsia="Verdana"/>
          <w:lang w:val="en-US"/>
        </w:rPr>
        <w:t xml:space="preserve"> </w:t>
      </w:r>
      <w:r>
        <w:rPr>
          <w:lang w:val="en-US"/>
        </w:rPr>
        <w:t xml:space="preserve">Например, финансирование заготовительных организаций, производителей сельхозпродукции для того, чтобы какой-то минимум этой продукции закладывался на плодоовощных базах для бедных слоев населения. При свободном рынке существуют магазины для бедных и для богатых, где может продаваться одна и та же вещь, но стоить по-разному, с учетом престижа места, где она покупается. У нас еще такого нет, и поэтому надо помочь тем людям, которые не могут позволить себе даже необходимый минимум плодоовощной продукции. Таким образом, мы защитим наших пенсионеров, а также обеспечим стабильную работу фермерам. </w:t>
      </w:r>
    </w:p>
    <w:p>
      <w:pPr>
        <w:pStyle w:val="Style13"/>
        <w:rPr/>
      </w:pPr>
      <w:r>
        <w:rPr/>
        <w:t>–</w:t>
      </w:r>
      <w:r>
        <w:rPr>
          <w:rFonts w:eastAsia="Verdana"/>
        </w:rPr>
        <w:t xml:space="preserve"> </w:t>
      </w:r>
      <w:r>
        <w:rPr/>
        <w:t>Вы говорите, что, несмотря на меньшее количество произведенных в этом году овощей, сельхозпроизводители не могут реализовать свою продукцию по выгодным ценам. С чем это связано?</w:t>
      </w:r>
    </w:p>
    <w:p>
      <w:pPr>
        <w:pStyle w:val="Style8"/>
        <w:rPr>
          <w:lang w:val="en-US"/>
        </w:rPr>
      </w:pPr>
      <w:r>
        <w:rPr>
          <w:lang w:val="en-US"/>
        </w:rPr>
        <w:t>–</w:t>
      </w:r>
      <w:r>
        <w:rPr>
          <w:rFonts w:eastAsia="Verdana"/>
          <w:lang w:val="en-US"/>
        </w:rPr>
        <w:t xml:space="preserve"> </w:t>
      </w:r>
      <w:r>
        <w:rPr>
          <w:lang w:val="en-US"/>
        </w:rPr>
        <w:t>Да, в этом году овощей произведено мало, значительно меньше, чем в прошлом. И даже при такой ситуации фермер сегодня не может реализовать свои овощи. Из Чернигова в Киев привозят морковь, капусту и тут их сдают по 0,2-0,3 грн./кг, потому что заготовительные компании по более высоким ценам отказываются их закупать. А, купив за бесценок, потом продают их в три раза дороже. Производителей овощей и зерна поставили перед фактом: купить продукцию у него могут по определенной, заниженной цене, а потом их товар перепродается дороже. Заготовительные организации монопольно держат высокую закупочную цену.</w:t>
      </w:r>
    </w:p>
    <w:p>
      <w:pPr>
        <w:pStyle w:val="Style13"/>
        <w:rPr/>
      </w:pPr>
      <w:r>
        <w:rPr/>
        <w:t>–</w:t>
      </w:r>
      <w:r>
        <w:rPr>
          <w:rFonts w:eastAsia="Verdana"/>
        </w:rPr>
        <w:t xml:space="preserve"> </w:t>
      </w:r>
      <w:r>
        <w:rPr/>
        <w:t>Как, по-Вашему, можно все-таки помочь более цивилизованному развитию рынка?</w:t>
      </w:r>
    </w:p>
    <w:p>
      <w:pPr>
        <w:pStyle w:val="Style8"/>
        <w:rPr>
          <w:lang w:val="en-US"/>
        </w:rPr>
      </w:pPr>
      <w:r>
        <w:rPr>
          <w:lang w:val="en-US"/>
        </w:rPr>
        <w:t>–</w:t>
      </w:r>
      <w:r>
        <w:rPr>
          <w:rFonts w:eastAsia="Verdana"/>
          <w:lang w:val="en-US"/>
        </w:rPr>
        <w:t xml:space="preserve"> </w:t>
      </w:r>
      <w:r>
        <w:rPr>
          <w:lang w:val="en-US"/>
        </w:rPr>
        <w:t>Если государство хочет помочь, то должно создать условия, при которых фермер смог бы получить банковский кредит под небольшой процент, а также заключить с производителем форвардный контракт. Чтобы фермер знал, что та продукция, которая у него вырастет, будет куплена стопроцентно. А если товар не заберут и эти овощи пойдут на корм скоту – производителю возместят убытки. Также, если фермер не вырастит обусловленное контрактом количество продукции, он должен возместить убытки заготовительной компании, которая за это время могла бы по более выгодной цене приобрести товар у другого производителя.</w:t>
      </w:r>
    </w:p>
    <w:p>
      <w:pPr>
        <w:pStyle w:val="Style8"/>
        <w:rPr>
          <w:lang w:val="en-US"/>
        </w:rPr>
      </w:pPr>
      <w:r>
        <w:rPr>
          <w:lang w:val="en-US"/>
        </w:rPr>
        <w:t>Например, мы как коммерческая организация кредитуем фермеров семенами. Так как понимаем, что самая сложная проблема для фермеров – отсутствие весной средств на приобретение качественного семенного материала. Мы поставляем им семена в кредит, а они с нами рассчитываются произведенной продукцией. Но тут у нас не совсем увязано звено реализации. Фермер не гарантирует на сто процентов, что он вырастит овощи, и нет еще фирм, которые предварительно согласились бы купить у нас будущий урожай. В цивилизованных странах производитель знает, сколько ему надо произвести, заготовитель – сколько он может приобрести у производителя, а продавец – сколько в среднем он продает. Рынок более прогнозирован и прозрачен.</w:t>
      </w:r>
    </w:p>
    <w:p>
      <w:pPr>
        <w:pStyle w:val="Style8"/>
        <w:rPr>
          <w:lang w:val="en-US"/>
        </w:rPr>
      </w:pPr>
      <w:r>
        <w:rPr>
          <w:lang w:val="en-US"/>
        </w:rPr>
        <w:t xml:space="preserve">У нас же этой прозрачности нет, отсюда и сложности. </w:t>
      </w:r>
    </w:p>
    <w:p>
      <w:pPr>
        <w:pStyle w:val="Style13"/>
        <w:rPr/>
      </w:pPr>
      <w:r>
        <w:rPr/>
        <w:t>–</w:t>
      </w:r>
      <w:r>
        <w:rPr>
          <w:rFonts w:eastAsia="Verdana"/>
        </w:rPr>
        <w:t xml:space="preserve"> </w:t>
      </w:r>
      <w:r>
        <w:rPr/>
        <w:t>А где вы приобретаете семена?</w:t>
      </w:r>
    </w:p>
    <w:p>
      <w:pPr>
        <w:pStyle w:val="Style8"/>
        <w:rPr>
          <w:lang w:val="en-US"/>
        </w:rPr>
      </w:pPr>
      <w:r>
        <w:rPr>
          <w:lang w:val="en-US"/>
        </w:rPr>
        <w:t>–</w:t>
      </w:r>
      <w:r>
        <w:rPr>
          <w:rFonts w:eastAsia="Verdana"/>
          <w:lang w:val="en-US"/>
        </w:rPr>
        <w:t xml:space="preserve"> </w:t>
      </w:r>
      <w:r>
        <w:rPr>
          <w:lang w:val="en-US"/>
        </w:rPr>
        <w:t>Мы закупаем качественный посадочный материал за границей и сами следим за процессом его выращивания на семена у надежных производителей Украины. Основную часть семян мы все же поставляем из Голландии – около 70%. Мы сотрудничаем с голландской фирмой Bakker Brothers, которая кредитует семенами нашу фирму, а мы в свою очередь – фермеров. Полученные за семена овощи реализуем в основном армейским структурам. В этом году продаем им морковь, свеклу и капусту по 0,29 грн./кг. Для нас это выгодная цена. Мы даем производителям беспроцентный кредит семенами, но при условии, что они рассчитаются с нами овощами по 0,2 грн./кг. Кроме того, некоторое количество овощей реализуем по более высоким ценам другим структурам. Например, в прошлом году, когда был большой урожай моркови, мы перерабатывали ее на сок. Получили продукцию высокого качества (нам в лаборатории разработали специальные рецепты), и этот сок мы уже реализовали.</w:t>
      </w:r>
    </w:p>
    <w:p>
      <w:pPr>
        <w:pStyle w:val="Style13"/>
        <w:rPr/>
      </w:pPr>
      <w:r>
        <w:rPr/>
        <w:t>–</w:t>
      </w:r>
      <w:r>
        <w:rPr>
          <w:rFonts w:eastAsia="Verdana"/>
        </w:rPr>
        <w:t xml:space="preserve"> </w:t>
      </w:r>
      <w:r>
        <w:rPr/>
        <w:t>Неужели нет достаточного количества качественных семян в Украине, раз вам приходится ввозить их из Голландии?</w:t>
      </w:r>
    </w:p>
    <w:p>
      <w:pPr>
        <w:pStyle w:val="Style8"/>
        <w:rPr>
          <w:lang w:val="en-US"/>
        </w:rPr>
      </w:pPr>
      <w:r>
        <w:rPr>
          <w:lang w:val="en-US"/>
        </w:rPr>
        <w:t>–</w:t>
      </w:r>
      <w:r>
        <w:rPr>
          <w:rFonts w:eastAsia="Verdana"/>
          <w:lang w:val="en-US"/>
        </w:rPr>
        <w:t xml:space="preserve"> </w:t>
      </w:r>
      <w:r>
        <w:rPr>
          <w:lang w:val="en-US"/>
        </w:rPr>
        <w:t>У нас была традиция выращивания качественных семян, но сегодня она еще не возродилась. В Украине много спонтанных производителей, которые не могут гарантировать качество своей продукции. А Голландия имеет большие традиции в производстве и семян, и овощей, может предоставить гарантии, заверенные сертификатами. На протяжении нашего сотрудничества еще не было случаев, когда они нам поставили семена, которые не соответствовали бы оговоренному ранее качеству. Работали со словацкими предприятиями, но прекратили сотрудничество, так как качество производимых там семян не соответствует нашим требованиям.</w:t>
      </w:r>
    </w:p>
    <w:p>
      <w:pPr>
        <w:pStyle w:val="Style8"/>
        <w:rPr>
          <w:lang w:val="en-US"/>
        </w:rPr>
      </w:pPr>
      <w:r>
        <w:rPr>
          <w:lang w:val="en-US"/>
        </w:rPr>
        <w:t>Когда мы заготавливаем семена у наших производителей, то на протяжении выращивания постоянно отслеживаем все процессы, поэтому можем гарантировать качество. Мы следим за тем, чтобы была пространственная изоляция, чтобы не было перезапыления растений. Проводим и другие элементы контроля.</w:t>
      </w:r>
    </w:p>
    <w:p>
      <w:pPr>
        <w:pStyle w:val="Style8"/>
        <w:rPr>
          <w:lang w:val="en-US"/>
        </w:rPr>
      </w:pPr>
      <w:r>
        <w:rPr>
          <w:lang w:val="en-US"/>
        </w:rPr>
        <w:t>А в целом хочу сказать, что работать на рынке овощей сегодня еще сложно, но это важный сегмент сельского хозяйства, и его надо развивать.</w:t>
      </w:r>
    </w:p>
    <w:p>
      <w:pPr>
        <w:pStyle w:val="Style8"/>
        <w:rPr>
          <w:lang w:val="en-US"/>
        </w:rPr>
      </w:pPr>
      <w:r>
        <w:rPr>
          <w:lang w:val="en-US"/>
        </w:rPr>
      </w:r>
    </w:p>
    <w:p>
      <w:pPr>
        <w:pStyle w:val="Style9"/>
        <w:rPr/>
      </w:pPr>
      <w:r>
        <w:rPr/>
        <w:t>Производство овощей в Украине во всех категориях хозяйств</w:t>
        <w:br/>
        <w:t>(по данным Госкомстата)</w:t>
      </w:r>
    </w:p>
    <w:tbl>
      <w:tblPr>
        <w:tblW w:w="8285" w:type="dxa"/>
        <w:jc w:val="center"/>
        <w:tblInd w:w="0" w:type="dxa"/>
        <w:tblLayout w:type="fixed"/>
        <w:tblCellMar>
          <w:top w:w="0" w:type="dxa"/>
          <w:left w:w="108" w:type="dxa"/>
          <w:bottom w:w="0" w:type="dxa"/>
          <w:right w:w="108" w:type="dxa"/>
        </w:tblCellMar>
      </w:tblPr>
      <w:tblGrid>
        <w:gridCol w:w="1382"/>
        <w:gridCol w:w="1516"/>
        <w:gridCol w:w="1985"/>
        <w:gridCol w:w="1417"/>
        <w:gridCol w:w="1985"/>
      </w:tblGrid>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Год</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Производство, тыс. т</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Уборочные площади, тыс. га</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Урожайность, ц/га</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На душу населения, кг</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2001</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610,0</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rFonts w:eastAsia="Verdana"/>
              </w:rPr>
              <w:t xml:space="preserve"> </w:t>
            </w: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1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2000</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746,7</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521</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9</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323,9</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81</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11</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0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8</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492,2</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45</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23</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0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7</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168,1</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51</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14</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0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6</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070,2</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52</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12</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9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5</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879,8</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89</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1</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5932,2</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65</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28</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10"/>
              <w:rPr/>
            </w:pPr>
            <w:r>
              <w:rPr/>
              <w:t>1990</w:t>
            </w:r>
          </w:p>
        </w:tc>
        <w:tc>
          <w:tcPr>
            <w:tcW w:w="1516" w:type="dxa"/>
            <w:tcBorders>
              <w:top w:val="single" w:sz="4" w:space="0" w:color="000000"/>
              <w:left w:val="single" w:sz="4" w:space="0" w:color="000000"/>
              <w:bottom w:val="single" w:sz="4" w:space="0" w:color="000000"/>
              <w:right w:val="single" w:sz="4" w:space="0" w:color="000000"/>
            </w:tcBorders>
          </w:tcPr>
          <w:p>
            <w:pPr>
              <w:pStyle w:val="Style10"/>
              <w:rPr/>
            </w:pPr>
            <w:r>
              <w:rPr/>
              <w:t>6666,4</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44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49</w:t>
            </w:r>
          </w:p>
        </w:tc>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28</w:t>
            </w:r>
          </w:p>
        </w:tc>
      </w:tr>
    </w:tbl>
    <w:p>
      <w:pPr>
        <w:pStyle w:val="Style10"/>
        <w:rPr/>
      </w:pPr>
      <w:r>
        <w:rPr/>
        <w:t>Данные за 2001 г. предварительные.</w:t>
      </w:r>
    </w:p>
    <w:p>
      <w:pPr>
        <w:pStyle w:val="Style10"/>
        <w:rPr/>
      </w:pPr>
      <w:r>
        <w:rPr/>
        <w:t>Специалисты оценивают общую потребность рынка овощей в 5-5,5 млн. т.</w:t>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lang w:val="en-US"/>
        </w:rPr>
      </w:pPr>
      <w:r>
        <w:rPr>
          <w:lang w:val="en-US"/>
        </w:rPr>
      </w:r>
    </w:p>
    <w:p>
      <w:pPr>
        <w:pStyle w:val="Style8"/>
        <w:rPr/>
      </w:pPr>
      <w:r>
        <w:rPr/>
      </w:r>
    </w:p>
    <w:p>
      <w:pPr>
        <w:pStyle w:val="Style8"/>
        <w:rPr/>
      </w:pPr>
      <w:r>
        <w:rPr/>
      </w:r>
    </w:p>
    <w:p>
      <w:pPr>
        <w:pStyle w:val="Heading1"/>
        <w:ind w:hanging="0"/>
        <w:rPr/>
      </w:pPr>
      <w:bookmarkStart w:id="15" w:name="__RefHeading___Toc532035472"/>
      <w:bookmarkEnd w:id="15"/>
      <w:r>
        <w:rPr/>
        <w:t>СТРАХОВАНИЕ</w:t>
      </w:r>
    </w:p>
    <w:p>
      <w:pPr>
        <w:pStyle w:val="Heading2"/>
        <w:ind w:hanging="0"/>
        <w:rPr/>
      </w:pPr>
      <w:bookmarkStart w:id="16" w:name="__RefHeading___Toc532035473"/>
      <w:bookmarkEnd w:id="16"/>
      <w:r>
        <w:rPr/>
        <w:t>ГРЯДЕТ ДОБРОВОЛЬНО-ПРИНУДИТЕЛЬНОЕ СТРАХОВАНИЕ УРОЖАЯ</w:t>
      </w:r>
    </w:p>
    <w:p>
      <w:pPr>
        <w:pStyle w:val="Style8"/>
        <w:rPr/>
      </w:pPr>
      <w:r>
        <w:rPr/>
        <w:t xml:space="preserve">Елизавета </w:t>
      </w:r>
      <w:r>
        <w:rPr>
          <w:b/>
        </w:rPr>
        <w:t>СВЯТКИВСЬКА</w:t>
      </w:r>
      <w:r>
        <w:rPr/>
        <w:t>, обозреватель</w:t>
      </w:r>
    </w:p>
    <w:p>
      <w:pPr>
        <w:pStyle w:val="Style8"/>
        <w:rPr/>
      </w:pPr>
      <w:r>
        <w:rPr/>
      </w:r>
    </w:p>
    <w:p>
      <w:pPr>
        <w:pStyle w:val="Style13"/>
        <w:rPr/>
      </w:pPr>
      <w:r>
        <w:rPr/>
        <w:t>До 1996 г. страхование в Украине для сельхозпроизводителей, и не только для них, было делом обязательным. С некоторым запозданием, но все же проявились демократические настроения и в этой сфере, в результате чего страхование стало добровольным. А как же, на Западе оно же добровольное! Хотя при этом забывают, что там настолько развита эта система, что без страховки на любой случай жизни тамошние граждане просто не представляют своего существования. Но, тем не менее, считая страхование одним из элементов рыночной экономики и продолжая проявлять отеческую заботу о сельхозпроизводителе, украинское правительство решило откорректировать Закон "О страховании" и уже со следующего года ввести обязательное страхование посевов зерновых и сахарной свеклы.</w:t>
      </w:r>
    </w:p>
    <w:p>
      <w:pPr>
        <w:pStyle w:val="Style8"/>
        <w:rPr/>
      </w:pPr>
      <w:r>
        <w:rPr/>
      </w:r>
    </w:p>
    <w:p>
      <w:pPr>
        <w:pStyle w:val="Style12"/>
        <w:rPr/>
      </w:pPr>
      <w:r>
        <w:rPr/>
        <w:t>Сначала напугать, затем обнадежить</w:t>
      </w:r>
    </w:p>
    <w:p>
      <w:pPr>
        <w:pStyle w:val="Style8"/>
        <w:rPr/>
      </w:pPr>
      <w:r>
        <w:rPr/>
        <w:t>В последние два года ситуация в сельском хозяйстве страны более-менее стабилизировалась, а с реальным переходом к рыночным отношениям в этом секторе экономики активизировалось и страхование. Хотя для наших аграриев это по-прежнему все еще остается дорогим удовольствием, поскольку сельскохозяйственный рынок специалисты оценивают как рынок с очень высоким страховым риском производства по сравнению с другими отраслями. Причем наибольшие риски как для производителей, так и для страховщиков – в растениеводстве.</w:t>
      </w:r>
    </w:p>
    <w:p>
      <w:pPr>
        <w:pStyle w:val="Style8"/>
        <w:rPr/>
      </w:pPr>
      <w:r>
        <w:rPr/>
        <w:t xml:space="preserve">Именно поэтому ставки на страхование в зависимости от вида культуры и высоки. Причина в том, что на данную отрасль существенное влияние оказывают природные факторы, не зависящие от воли человека. В растениеводстве наивысшая частота возникновения страховых случаев, которые отличаются широкомасштабностью нанесенного вреда. Речь идет о засухах, граде, ливневых дождях и т.д. Ущерб от стихии порой требует больших сумм выплат компенсаций. А ввиду такого риска и ставки по сельхозстрахованию выше, чем по другим видам. С другой стороны, и при высоких ставках наш сельхозпроизводитель поставлен в такие условия, что без страхования будущего урожая ему сложно "выкручиваться". Ведь без залога ни один банк кредит аграрию не предоставит, а в качестве залога на сегодняшний день большинству сельхозпредприятий, кроме будущего урожая, заложить нечего. Причем незастрахованный урожай в качестве залога банками не принимается. </w:t>
      </w:r>
    </w:p>
    <w:p>
      <w:pPr>
        <w:pStyle w:val="Style8"/>
        <w:rPr/>
      </w:pPr>
      <w:r>
        <w:rPr/>
        <w:t>Для тех, кто в силу каких-либо причин не считает необходимым страховать свой урожай, правительством уже в следующем году предусматриваются меры по обязательному страхованию зерновых и сахарной свеклы. Проект закона "О страховании" прошел первое чтение и скорее всего он будет принят, так как в нем предусматривается 50% компенсации затрат аграриев на обязательное страхование. Соответственно, в проекте Госбюджета 2002 г. Минагрополитики предлагает выделить на эти цели 470 млн. грн., но сумма еще не утверждена, и последнее слово будет за Верховной Радой. Специалисты же считают, что в скором будущем крестьян ожидает обязательное страхование во всех подотраслях АПК.</w:t>
      </w:r>
    </w:p>
    <w:p>
      <w:pPr>
        <w:pStyle w:val="Style8"/>
        <w:rPr/>
      </w:pPr>
      <w:r>
        <w:rPr/>
        <w:t>Между прочим, такой шаг со стороны государства можно расценивать не только как внедрение рыночных отношений на селе. Ведь в случае чего правительству не придется тратить бюджетные средства на возмещение убытков крестьянам, пострадавшим, как, например, в этом году, от паводка в Закарпатье. Этот груз ляжет на плечи страховых компаний.</w:t>
      </w:r>
    </w:p>
    <w:p>
      <w:pPr>
        <w:pStyle w:val="Style8"/>
        <w:rPr/>
      </w:pPr>
      <w:r>
        <w:rPr/>
        <w:t>Более того, без страхования урожая довольно трудно обеспечить стабильность сельхозпроизводства. Специалисты утверждают, что примерно раз в 5 лет даже в небольшом регионе происходят случаи, которые приносят сельхозпроизводителю большие убытки. И если он не защищен страховкой, то, потеряв свои оборотные средства, на следующий год уже не сможет взять кредит и возобновить процесс производства – не за что будет купить топливо, минудобрения, провести сев и т.д.</w:t>
      </w:r>
    </w:p>
    <w:p>
      <w:pPr>
        <w:pStyle w:val="Style8"/>
        <w:rPr/>
      </w:pPr>
      <w:r>
        <w:rPr/>
        <w:t>По словам и.о. председателя правления страховой компании "Оранта" Ярослава Покотило, обязательное сельхозстрахование позволит АПК работать стабильно, и сегодня это понимают и на правительственном уровне, и сами производители. Он считает, что массовое страхование приведет к увеличению уставных фондов компаний, что позволит снизить высокие ставки страховых платежей и увеличить суммы страховых выплат. А если удастся обеспечить массовость страхования, то, соответственно, компании смогут полноценно и своевременно выплачивать страховки.</w:t>
      </w:r>
    </w:p>
    <w:p>
      <w:pPr>
        <w:pStyle w:val="Style8"/>
        <w:rPr/>
      </w:pPr>
      <w:r>
        <w:rPr/>
      </w:r>
    </w:p>
    <w:p>
      <w:pPr>
        <w:pStyle w:val="Style12"/>
        <w:rPr/>
      </w:pPr>
      <w:r>
        <w:rPr/>
        <w:t>Старая система на новых принципах</w:t>
      </w:r>
    </w:p>
    <w:p>
      <w:pPr>
        <w:pStyle w:val="Style8"/>
        <w:rPr/>
      </w:pPr>
      <w:r>
        <w:rPr/>
        <w:t>Опыт в обязательном страховании у нас есть, и, по словам Я.Покотило, даже успешный и многолетний. Самая старая страховая компания отечественного рынка "Оранта" в этом году отметит 80 лет своего существования. Ранее компания называлась "Укргосстрах" и была создана по постановлению Совета народных комиссаров. Этим постановлением предусматривалось создание во всех советских республиках местных сельских и городских организаций по страхованию от таких стихийных бедствий, как пожар, падеж скота, градобитие растительных культур, аварии на путях водного и сухопутного транспорта. И это страхование распространялось на все частные хозяйства, а также земледельческие, промышленные, ремесленные и прочие предприятия.</w:t>
      </w:r>
    </w:p>
    <w:p>
      <w:pPr>
        <w:pStyle w:val="Style8"/>
        <w:rPr/>
      </w:pPr>
      <w:r>
        <w:rPr/>
        <w:t xml:space="preserve">Таким образом, до 1996 г. "Укргосстрах" проводил обязательное страхование колхозов, совхозов и сельхозпредприятий. Компания существовала по принципу общества взаимного страхования, т.е. все в обязательном порядке платили страховые взносы, на их основе создавался страховой фонд, из которого и покрывались убытки крестьян согласно предусмотренным правилам. "Укргосстрах" выполнял функции оператора и вел бесприбыльную деятельность. По словам Я.Покотило, до 1996 г. государство никакой прибыли от страхования не получало, так как все средства направлялись на возмещение убытков. </w:t>
      </w:r>
    </w:p>
    <w:p>
      <w:pPr>
        <w:pStyle w:val="Style8"/>
        <w:rPr/>
      </w:pPr>
      <w:r>
        <w:rPr/>
        <w:t xml:space="preserve">По данным специалистов компании "Оранта", показательным в этом плане можно считать 1990 г., на который пришелся пик страхования в Украине. Тогда "Укргосстрах" получил 1,392 млрд. советских рублей страховых взносов, из которых на возмещение убытков было выплачено 1,307 млрд. рублей, то есть 93,9% от собранных средств. Если же рассматривать поступления от страховых взносов и выплат по страховым случаям в 2000 г., то по всем видам страхования компании Украины выплатили чуть более 400 млн. грн., тогда как собрано было более 2 млрд. грн. </w:t>
      </w:r>
    </w:p>
    <w:p>
      <w:pPr>
        <w:pStyle w:val="Style8"/>
        <w:rPr/>
      </w:pPr>
      <w:r>
        <w:rPr/>
        <w:t>После отмены страховой взаимоподдержки, остатки резервов "Укргосстарха" были присоединены к прибылям созданной на его базе компании "Оранта", и резервов не стало. Кроме того, при СССР существовал республиканский запасной фонд по обязательному сельскохозяйственному страхованию товаропроизводителей. Доля Украины в этом фонде составляла 1,1 млрд. руб., а после распада Союза все активы и пассивы были аннулированы, так что и этих средств тоже не стало.</w:t>
      </w:r>
    </w:p>
    <w:p>
      <w:pPr>
        <w:pStyle w:val="Style8"/>
        <w:rPr/>
      </w:pPr>
      <w:r>
        <w:rPr/>
        <w:t>Переход на добровольное страхование вместе с кризисом в сельскохозяйственной отрасли привело к массовому отказу крестьян от использования страховых договоров. Сейчас же, как считают специалисты, началось возрождение страховой практики. Но не на прежних принципах обществ взаимопомощи, когда только одна компания владеет резервными фондами. Возрождение идет на рыночных принципах, когда каждый сельхозпроизводитель может выбирать компанию, которую считает для себя оптимальной по размерам тарифов и надежности.</w:t>
      </w:r>
    </w:p>
    <w:p>
      <w:pPr>
        <w:pStyle w:val="Style8"/>
        <w:rPr/>
      </w:pPr>
      <w:r>
        <w:rPr/>
        <w:t xml:space="preserve">Я.Покотило уверен, что сельхозстрахование активизировалось именно в этом году. Хотя, по его мнению, было бы нежелательно, чтобы страховые компании набирали больше страховых рисков, чем могут возместить. Поскольку такие действия могут свести на нет саму идею сельхозстрахования. Правда, специалисты считают, что в этом году многим страховым компаниям просто-таки повезло с погодой и особенных проблем с выплатой страховок не предвидится. </w:t>
      </w:r>
    </w:p>
    <w:p>
      <w:pPr>
        <w:pStyle w:val="Style8"/>
        <w:rPr/>
      </w:pPr>
      <w:r>
        <w:rPr/>
        <w:t>В поступивших на страховой рынок 2,136 млрд. грн. в 2000 г. доля сельхозстрахований заняла около 20 тыс. грн., или около 10%. А сама структура сельхозстрахования в прошлом году выглядела так: 143 договора по страхованию заключили госпредприятия, 753 – арендные и фермерские хозяйства, КСП – 804.</w:t>
      </w:r>
    </w:p>
    <w:p>
      <w:pPr>
        <w:pStyle w:val="Style8"/>
        <w:rPr/>
      </w:pPr>
      <w:r>
        <w:rPr/>
        <w:t xml:space="preserve">По словам Я.Покотило, за 8 месяцев этого года в компанию "Оранта" поступило страховых платежей по сельхозрискам в размере 5,855 млн. грн., тогда как на эту же дату прошлого года – 1,884 млн. грн. Эти показатели наглядно свидетельствуют о том, что происходит возврат к страхованию сельского хозяйства, где при производстве все больше используются именно рыночные механизмы. В прошлом году в "Оранте" застраховалось 1700 сельхозпредприятий, которые уплатили 3,526 млн. грн. взносов. Тогда же было 1181 страховых случая, по которым пришлось уплатить 3,216 млн. грн. </w:t>
      </w:r>
    </w:p>
    <w:p>
      <w:pPr>
        <w:pStyle w:val="Style8"/>
        <w:rPr/>
      </w:pPr>
      <w:r>
        <w:rPr/>
      </w:r>
    </w:p>
    <w:p>
      <w:pPr>
        <w:pStyle w:val="Style12"/>
        <w:rPr/>
      </w:pPr>
      <w:r>
        <w:rPr/>
        <w:t>Не страхуйтесь от цунами в степной зоне</w:t>
      </w:r>
    </w:p>
    <w:p>
      <w:pPr>
        <w:pStyle w:val="Style8"/>
        <w:rPr/>
      </w:pPr>
      <w:r>
        <w:rPr/>
        <w:t>На сегодня страховой рынок Украины представлен 280 компаниями, общий объем уставных фондов которых составляет 500 млн. грн. Как понимаете, это очень мало. Для сравнения, на Западе эквивалентной суммой владеет одна средняя страховая компания. В связи с этим для сельхозпроизводителей, желающих застраховать свои риски, возникают некоторые проблемы.</w:t>
      </w:r>
    </w:p>
    <w:p>
      <w:pPr>
        <w:pStyle w:val="Style8"/>
        <w:rPr/>
      </w:pPr>
      <w:r>
        <w:rPr/>
        <w:t xml:space="preserve">Прежде всего, им необходимо изучить финансовые возможности компании, которой они собираются вверить свои риски. А именно, сможет ли она выполнить страховые обещания, так как появилось слишком много фиктивных страховщиков. Кроме того, на отечественном рынке не хватает специалистов, которые могут реально оценить нанесенные убытки, и, соответственно, не все компании располагают ими. </w:t>
      </w:r>
    </w:p>
    <w:p>
      <w:pPr>
        <w:pStyle w:val="Style8"/>
        <w:rPr/>
      </w:pPr>
      <w:r>
        <w:rPr/>
        <w:t>Сегодня одной из главных проблем для страховых компаний является наличие перестраховки. "В Украине много страховых компаний, которые, располагая небольшим уставным фондом, не имеют перестраховок ни на западном, ни на отечественном рынке перестраховок. При этом они занижают тарифы, демпингуя на рынке только для того, чтобы привлечь клиента, и о возмещении убытков при свершении страхового события они не думают", – говорит Я.Покотило.</w:t>
      </w:r>
    </w:p>
    <w:p>
      <w:pPr>
        <w:pStyle w:val="Style8"/>
        <w:rPr/>
      </w:pPr>
      <w:r>
        <w:rPr/>
        <w:t>Отсюда возникает следующая проблема развития сельскохозяйственного рынка страхования. Поскольку своими силами наши компании не могут покрыть риски, то надо искать пути перестраховывания этих рисков на западном рынке. И крупные украинские страховые компании сотрудничают с западными перестраховщиками. Однако специалисты отмечают, что работать в этом направлении сложно. А связано это с тем, что на Западе существует недоверие к нашим методам проведения оценки убытков и определения причин неурожайности сельхозкультур. На Западе не уверены, есть ли у нас достаточное количество специалистов, которые смогут отличить размер убытков, нанесенных неуправляемыми природными факторами, от которых непосредственно и страховался урожай, от убытков, нанесенных низкой культурой нашего сельхозпроизводства.</w:t>
      </w:r>
    </w:p>
    <w:p>
      <w:pPr>
        <w:pStyle w:val="Style8"/>
        <w:rPr/>
      </w:pPr>
      <w:r>
        <w:rPr/>
        <w:t>Особенностью нашего рынка является то, что при оценке убытков выясняется, что в большей степени на их возникновение повлияли не дождь или засуха, а то, что не были своевременно проведены необходимые агротехнические мероприятия. И при выплате страховки все негативные факторы воздействия на урожай, кроме предусмотренных страховкой, надо вычитать. Так что отечественным компаниям, работающим с сельхозпроизводителями, приходится следить за их работой: вовремя ли были внесены удобрения, СЗР и т.д. Правда, в свою очередь, подобный контроль может стимулировать развитие культуры сельхозпроизводства, что также немаловажно. А о необходимости и выгодности перестраховки говорит хотя бы тот факт, что в этом году в связи с паводком в Закарпатье фирме "Оранта" необходимо было выплатить 5 млн. грн. страховых возмещений, но поскольку компания перестраховала этот риск на Западе, то непосредственно из этой суммы она выплатила около 1 млн. грн. Остальное погасили за счет перестраховки.</w:t>
      </w:r>
    </w:p>
    <w:p>
      <w:pPr>
        <w:pStyle w:val="Style8"/>
        <w:rPr/>
      </w:pPr>
      <w:r>
        <w:rPr/>
        <w:t>Специалисты считают, что ситуация на перестраховочном рынке с каждым годом все больше усложняется, так как в мире увеличивается количество катаклизмов. Согласно аналитическим отчетам западных экспертов, в последнее время страховые компании практически уже не получают прибыли от своей деятельности. К тому же, в связи с террористическими актами в США работа отечественных страховых компаний с западными перестраховщиками усложняется еще и тем, что стоимость подобных услуг существенно увеличится. Для примера, сегодня за перестраховочные услуги "Оранта" платит около 150 тыс. USD в год.</w:t>
      </w:r>
    </w:p>
    <w:p>
      <w:pPr>
        <w:pStyle w:val="Style8"/>
        <w:rPr/>
      </w:pPr>
      <w:r>
        <w:rPr/>
        <w:t>Для Украины все это может означать только одно – поскольку стоимость перестрахования увеличивается, то подскочат и внутренние тарифы по страхованию. Поэтому специалисты рекомендуют с осторожностью относиться к страховым фирмам, которые предлагают более низкие тарифы, чем существующие на рынке. И вообще рекомендуется прежде хорошо продумать, от чего конкретно надо страховать будущий урожай. Ведь то, что ваши посевы в степной зоне не пострадают от цунами – это очевидно, а вот от засухи или града – могут таки.</w:t>
      </w:r>
    </w:p>
    <w:p>
      <w:pPr>
        <w:pStyle w:val="Normal"/>
        <w:rPr>
          <w:lang w:val="en-US"/>
        </w:rPr>
      </w:pPr>
      <w:r>
        <w:rPr>
          <w:lang w:val="en-US"/>
        </w:rPr>
      </w:r>
    </w:p>
    <w:sectPr>
      <w:headerReference w:type="default" r:id="rId6"/>
      <w:headerReference w:type="first" r:id="rId7"/>
      <w:footerReference w:type="default" r:id="rId8"/>
      <w:footerReference w:type="first" r:id="rId9"/>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11'200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sz w:val="28"/>
      <w:u w:val="non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rFonts w:ascii="Times New Roman" w:hAnsi="Times New Roman" w:cs="Times New Roman"/>
      <w:b/>
      <w:i/>
      <w:sz w:val="28"/>
      <w:u w:val="none"/>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7z0">
    <w:name w:val="WW8Num67z0"/>
    <w:qFormat/>
    <w:rPr>
      <w:rFonts w:ascii="Monotype Sorts" w:hAnsi="Monotype Sorts" w:cs="Monotype Sorts"/>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b/>
      <w:i w:val="false"/>
      <w:sz w:val="1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sz w:val="28"/>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sz w:val="28"/>
      <w:u w:val="none"/>
    </w:rPr>
  </w:style>
  <w:style w:type="character" w:styleId="WW8Num105z0">
    <w:name w:val="WW8Num105z0"/>
    <w:qFormat/>
    <w:rPr>
      <w:rFonts w:ascii="Times New Roman" w:hAnsi="Times New Roman" w:cs="Times New Roman"/>
      <w:b/>
      <w:i/>
      <w:sz w:val="28"/>
      <w:u w:val="none"/>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i/>
      <w:sz w:val="28"/>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sz w:val="28"/>
      <w:u w:val="none"/>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i/>
      <w:sz w:val="28"/>
      <w:u w:val="none"/>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color w:val="auto"/>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i/>
      <w:sz w:val="28"/>
      <w:u w:val="non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rFonts w:ascii="UkrainianJournal;Courier New" w:hAnsi="UkrainianJournal;Courier New" w:cs="UkrainianJournal;Courier New"/>
      <w:b w:val="false"/>
      <w:i w:val="false"/>
      <w:sz w:val="28"/>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b/>
      <w:i/>
      <w:sz w:val="28"/>
      <w:u w:val="non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Wingdings 2" w:hAnsi="Wingdings 2" w:cs="Wingdings 2"/>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sz w:val="28"/>
      <w:u w:val="none"/>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i/>
      <w:sz w:val="28"/>
      <w:u w:val="none"/>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w:basedOn w:val="Normal"/>
    <w:qFormat/>
    <w:pPr/>
    <w:rPr>
      <w:rFonts w:ascii="Courier New" w:hAnsi="Courier New" w:cs="Courier New"/>
    </w:rPr>
  </w:style>
  <w:style w:type="paragraph" w:styleId="Style8">
    <w:name w:val="ТекстАбзаца"/>
    <w:basedOn w:val="Normal"/>
    <w:qFormat/>
    <w:pPr>
      <w:ind w:firstLine="397"/>
      <w:jc w:val="both"/>
    </w:pPr>
    <w:rPr>
      <w:rFonts w:ascii="Verdana" w:hAnsi="Verdana" w:cs="Verdana"/>
    </w:rPr>
  </w:style>
  <w:style w:type="paragraph" w:styleId="Style9">
    <w:name w:val="ТабЗаголовок"/>
    <w:basedOn w:val="Style8"/>
    <w:qFormat/>
    <w:pPr>
      <w:ind w:hanging="0"/>
      <w:jc w:val="center"/>
    </w:pPr>
    <w:rPr/>
  </w:style>
  <w:style w:type="paragraph" w:styleId="Style10">
    <w:name w:val="ТабТекст"/>
    <w:basedOn w:val="Style8"/>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1">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2">
    <w:name w:val="АгроЗаголовок"/>
    <w:basedOn w:val="Style8"/>
    <w:qFormat/>
    <w:pPr>
      <w:keepNext w:val="true"/>
    </w:pPr>
    <w:rPr>
      <w:b/>
      <w:color w:val="008000"/>
    </w:rPr>
  </w:style>
  <w:style w:type="paragraph" w:styleId="Style13">
    <w:name w:val="Интервью"/>
    <w:basedOn w:val="Style8"/>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09:00Z</dcterms:created>
  <dc:creator>j</dc:creator>
  <dc:description/>
  <dc:language>en-US</dc:language>
  <cp:lastModifiedBy>boo</cp:lastModifiedBy>
  <cp:lastPrinted>2001-08-20T12:44:00Z</cp:lastPrinted>
  <dcterms:modified xsi:type="dcterms:W3CDTF">2002-08-02T11:09:00Z</dcterms:modified>
  <cp:revision>2</cp:revision>
  <dc:subject/>
  <dc:title>AGROPERSPECTIVE</dc:title>
</cp:coreProperties>
</file>