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b/>
          <w:b/>
          <w:shadow/>
          <w:color w:val="008000"/>
          <w:sz w:val="72"/>
          <w:lang w:val="en-US" w:eastAsia="en-US"/>
        </w:rPr>
      </w:pPr>
      <w:r>
        <w:rPr>
          <w:rFonts w:cs="Times New Roman" w:ascii="Times New Roman" w:hAnsi="Times New Roman"/>
          <w:b/>
          <w:shadow/>
          <w:color w:val="008000"/>
          <w:sz w:val="72"/>
          <w:lang w:val="en-US" w:eastAsia="en-US"/>
        </w:rPr>
        <w:drawing>
          <wp:anchor behindDoc="1" distT="0" distB="0" distL="114935" distR="114935" simplePos="0" locked="0" layoutInCell="0" allowOverlap="1" relativeHeight="24">
            <wp:simplePos x="0" y="0"/>
            <wp:positionH relativeFrom="column">
              <wp:posOffset>45720</wp:posOffset>
            </wp:positionH>
            <wp:positionV relativeFrom="paragraph">
              <wp:posOffset>-60325</wp:posOffset>
            </wp:positionV>
            <wp:extent cx="1830705" cy="2616835"/>
            <wp:effectExtent l="0" t="0" r="0" b="0"/>
            <wp:wrapTight wrapText="right">
              <wp:wrapPolygon edited="0">
                <wp:start x="-110" y="0"/>
                <wp:lineTo x="-110" y="21518"/>
                <wp:lineTo x="21600" y="21518"/>
                <wp:lineTo x="21600" y="0"/>
                <wp:lineTo x="-110" y="0"/>
              </wp:wrapPolygon>
            </wp:wrapTight>
            <wp:docPr id="1" name="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 descr=""/>
                    <pic:cNvPicPr>
                      <a:picLocks noChangeAspect="1" noChangeArrowheads="1"/>
                    </pic:cNvPicPr>
                  </pic:nvPicPr>
                  <pic:blipFill>
                    <a:blip r:embed="rId2"/>
                    <a:srcRect l="-17" t="-12" r="-17" b="-12"/>
                    <a:stretch>
                      <a:fillRect/>
                    </a:stretch>
                  </pic:blipFill>
                  <pic:spPr bwMode="auto">
                    <a:xfrm>
                      <a:off x="0" y="0"/>
                      <a:ext cx="1830705" cy="2616835"/>
                    </a:xfrm>
                    <a:prstGeom prst="rect">
                      <a:avLst/>
                    </a:prstGeom>
                  </pic:spPr>
                </pic:pic>
              </a:graphicData>
            </a:graphic>
          </wp:anchor>
        </w:drawing>
      </w:r>
    </w:p>
    <w:p>
      <w:pPr>
        <w:pStyle w:val="Normal"/>
        <w:numPr>
          <w:ilvl w:val="0"/>
          <w:numId w:val="0"/>
        </w:numPr>
        <w:ind w:hanging="0"/>
        <w:jc w:val="both"/>
        <w:outlineLvl w:val="0"/>
        <w:rPr/>
      </w:pP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rPr>
      </w:pPr>
      <w:r>
        <w:rPr>
          <w:shadow/>
          <w:color w:val="800000"/>
          <w:vertAlign w:val="subscript"/>
          <w:lang w:val="en-US"/>
        </w:rPr>
      </w:r>
      <w:bookmarkStart w:id="0" w:name="BITSoft"/>
      <w:bookmarkStart w:id="1" w:name="BITSoft"/>
      <w:bookmarkEnd w:id="1"/>
    </w:p>
    <w:p>
      <w:pPr>
        <w:pStyle w:val="Normal"/>
        <w:jc w:val="both"/>
        <w:rPr>
          <w:lang w:val="en-US"/>
        </w:rPr>
      </w:pPr>
      <w:r>
        <w:rPr>
          <w:lang w:val="en-US"/>
        </w:rPr>
      </w:r>
    </w:p>
    <w:p>
      <w:pPr>
        <w:pStyle w:val="Normal"/>
        <w:ind w:hanging="0"/>
        <w:jc w:val="both"/>
        <w:rPr/>
      </w:pPr>
      <w:r>
        <w:rPr>
          <w:b/>
          <w:lang w:val="en-US"/>
        </w:rPr>
        <w:t xml:space="preserve">№ </w:t>
      </w:r>
      <w:r>
        <w:rPr>
          <w:b/>
          <w:lang w:val="en-US"/>
        </w:rPr>
        <w:t xml:space="preserve">11 ‘2000 </w:t>
      </w:r>
      <w:r>
        <w:rPr>
          <w:b/>
        </w:rPr>
        <w:t>рус</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lang w:val="en-US"/>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w:t>
            </w:r>
            <w:r>
              <w:rPr>
                <w:b/>
              </w:rPr>
              <w:t>-</w:t>
            </w:r>
            <w:r>
              <w:rPr>
                <w:b/>
                <w:lang w:val="en-US"/>
              </w:rPr>
              <w:t>mail</w:t>
            </w:r>
            <w:r>
              <w:rPr/>
              <w:t>:</w:t>
            </w:r>
            <w:r>
              <w:rPr>
                <w:lang w:val="en-US"/>
              </w:rPr>
              <w:t xml:space="preserve"> </w:t>
            </w:r>
            <w:hyperlink r:id="rId3">
              <w:r>
                <w:rPr>
                  <w:rStyle w:val="InternetLink"/>
                </w:rPr>
                <w:t>journal@dzi.mfert.gov.ua</w:t>
              </w:r>
            </w:hyperlink>
            <w:r>
              <w:rPr/>
              <w:t xml:space="preserve"> </w:t>
            </w:r>
            <w:hyperlink r:id="rId4">
              <w:r>
                <w:rPr>
                  <w:rStyle w:val="InternetLink"/>
                </w:rPr>
                <w:t>http://www.ukrdzi.com</w:t>
              </w:r>
            </w:hyperlink>
          </w:p>
          <w:p>
            <w:pPr>
              <w:pStyle w:val="Normal"/>
              <w:ind w:hanging="0"/>
              <w:jc w:val="both"/>
              <w:rPr>
                <w:color w:val="800000"/>
                <w:vertAlign w:val="subscript"/>
                <w:lang w:val="en-US"/>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lang w:val="en-US"/>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lang w:val="en-US"/>
              </w:rPr>
            </w:pPr>
            <w:r>
              <w:rPr/>
              <w:t>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Отпечатано в полиграфическом центре "Экспресс-полиграф"</w:t>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spacing w:before="60" w:after="0"/>
            <w:ind w:right="-4700" w:hanging="0"/>
            <w:rPr>
              <w:b/>
              <w:b/>
              <w:i/>
              <w:i/>
              <w:shadow/>
              <w:color w:val="0000FF"/>
              <w:sz w:val="24"/>
              <w:lang w:val="en-US" w:eastAsia="en-US"/>
            </w:rPr>
          </w:pPr>
          <w:r>
            <w:fldChar w:fldCharType="begin"/>
          </w:r>
          <w:r>
            <w:rPr>
              <w:sz w:val="24"/>
              <w:i/>
              <w:shadow/>
              <w:b/>
              <w:color w:val="0000FF"/>
              <w:lang w:val="en-US" w:eastAsia="en-US"/>
            </w:rPr>
            <w:instrText xml:space="preserve"> TOC \o "1-2" </w:instrText>
          </w:r>
          <w:r>
            <w:rPr>
              <w:sz w:val="24"/>
              <w:i/>
              <w:shadow/>
              <w:b/>
              <w:color w:val="0000FF"/>
              <w:lang w:val="en-US" w:eastAsia="en-US"/>
            </w:rPr>
            <w:fldChar w:fldCharType="separate"/>
          </w:r>
          <w:r>
            <w:rPr>
              <w:b/>
              <w:i/>
              <w:shadow/>
              <w:color w:val="0000FF"/>
              <w:sz w:val="24"/>
              <w:lang w:val="en-US" w:eastAsia="en-US"/>
            </w:rPr>
            <w:t>НОВОСТИ</w:t>
            <w:tab/>
          </w:r>
          <w:hyperlink w:anchor="__RefHeading___Toc500059994">
            <w:r>
              <w:rPr>
                <w:rStyle w:val="IndexLink"/>
                <w:b/>
                <w:i/>
                <w:shadow/>
                <w:color w:val="0000FF"/>
                <w:sz w:val="24"/>
                <w:lang w:val="en-US" w:eastAsia="en-US"/>
              </w:rPr>
              <w:t>3</w:t>
            </w:r>
          </w:hyperlink>
        </w:p>
        <w:p>
          <w:pPr>
            <w:pStyle w:val="Contents2"/>
            <w:rPr/>
          </w:pPr>
          <w:r>
            <w:rPr/>
            <w:t>ПРИРОСТ ПРОИЗВОДСТВА СЕЛЬХОЗПРОДУКЦИИ В УКРАИНЕ ЗА 10 МЕСЯЦЕВ СОСТАВИЛ 2,1%</w:t>
            <w:tab/>
          </w:r>
          <w:hyperlink w:anchor="__RefHeading___Toc500059995">
            <w:r>
              <w:rPr>
                <w:rStyle w:val="IndexLink"/>
              </w:rPr>
              <w:t>3</w:t>
            </w:r>
          </w:hyperlink>
        </w:p>
        <w:p>
          <w:pPr>
            <w:pStyle w:val="Contents2"/>
            <w:rPr/>
          </w:pPr>
          <w:r>
            <w:rPr/>
            <w:t>ОПЕРАТОРЫ РЫНКА МАСЛИЧНЫХ ПРОТИВ РЕАЛИЗАЦИИ ПОДСОЛНЕЧНИКА ЧЕРЕЗ БИРЖИ</w:t>
            <w:tab/>
          </w:r>
          <w:hyperlink w:anchor="__RefHeading___Toc500059996">
            <w:r>
              <w:rPr>
                <w:rStyle w:val="IndexLink"/>
              </w:rPr>
              <w:t>3</w:t>
            </w:r>
          </w:hyperlink>
        </w:p>
        <w:p>
          <w:pPr>
            <w:pStyle w:val="Contents2"/>
            <w:rPr/>
          </w:pPr>
          <w:r>
            <w:rPr/>
            <w:t>МИНАГРОПОЛИТИКИ НЕ ПЛАНИРУЕТ ВВОДИТЬ РЕЖИМ РЕГИСТРАЦИИ ЭКСПОРТНЫХ КОНТРАКТОВ НА ПОДСОЛНЕЧНИК ЧЕРЕЗ БИРЖИ</w:t>
            <w:tab/>
          </w:r>
          <w:hyperlink w:anchor="__RefHeading___Toc500059997">
            <w:r>
              <w:rPr>
                <w:rStyle w:val="IndexLink"/>
              </w:rPr>
              <w:t>3</w:t>
            </w:r>
          </w:hyperlink>
        </w:p>
        <w:p>
          <w:pPr>
            <w:pStyle w:val="Contents2"/>
            <w:rPr/>
          </w:pPr>
          <w:r>
            <w:rPr/>
            <w:t>ОГРАНИЧЕНИЕ ЗЕМЛЕВЛАДЕНИЯ 100 га ДО 2010 г. ЗАТОРМОЗИТ ХОД АГРАРНОЙ РЕФОРМЫ</w:t>
            <w:tab/>
          </w:r>
          <w:hyperlink w:anchor="__RefHeading___Toc500059998">
            <w:r>
              <w:rPr>
                <w:rStyle w:val="IndexLink"/>
              </w:rPr>
              <w:t>3</w:t>
            </w:r>
          </w:hyperlink>
        </w:p>
        <w:p>
          <w:pPr>
            <w:pStyle w:val="Contents2"/>
            <w:rPr/>
          </w:pPr>
          <w:r>
            <w:rPr/>
            <w:t>ЗАВОД им. МАЛЫШЕВА НАМЕРЕН В 2001 г. ВЫПУСТИТЬ 300 КОМБАЙНОВ "ОБРИЙ"</w:t>
            <w:tab/>
          </w:r>
          <w:hyperlink w:anchor="__RefHeading___Toc500059999">
            <w:r>
              <w:rPr>
                <w:rStyle w:val="IndexLink"/>
              </w:rPr>
              <w:t>4</w:t>
            </w:r>
          </w:hyperlink>
        </w:p>
        <w:p>
          <w:pPr>
            <w:pStyle w:val="Contents2"/>
            <w:rPr/>
          </w:pPr>
          <w:r>
            <w:rPr/>
            <w:t>ХТЗ ПРЕДЛАГАЕТ НОВУЮ СХЕМУ ПРОДАЖИ ТРАКТОРОВ НА ВНУТРЕННЕМ РЫНКЕ</w:t>
            <w:tab/>
          </w:r>
          <w:hyperlink w:anchor="__RefHeading___Toc500060000">
            <w:r>
              <w:rPr>
                <w:rStyle w:val="IndexLink"/>
              </w:rPr>
              <w:t>4</w:t>
            </w:r>
          </w:hyperlink>
        </w:p>
        <w:p>
          <w:pPr>
            <w:pStyle w:val="Contents2"/>
            <w:rPr/>
          </w:pPr>
          <w:r>
            <w:rPr/>
            <w:t>РОССИЯ МОЖЕТ ЭКСПОРТИРОВАТЬ ДО 2 млн. т ЗЕРНА НОВОГО УРОЖАЯ</w:t>
            <w:tab/>
          </w:r>
          <w:hyperlink w:anchor="__RefHeading___Toc500060001">
            <w:r>
              <w:rPr>
                <w:rStyle w:val="IndexLink"/>
              </w:rPr>
              <w:t>5</w:t>
            </w:r>
          </w:hyperlink>
        </w:p>
        <w:p>
          <w:pPr>
            <w:pStyle w:val="Contents2"/>
            <w:rPr/>
          </w:pPr>
          <w:r>
            <w:rPr/>
            <w:t>ЗАПРЕТ НА ЭКСПОРТ ЗЕРНА ИЗ РОССИИ ЕЩЕ НЕ СНЯТ</w:t>
            <w:tab/>
          </w:r>
          <w:hyperlink w:anchor="__RefHeading___Toc500060002">
            <w:r>
              <w:rPr>
                <w:rStyle w:val="IndexLink"/>
              </w:rPr>
              <w:t>5</w:t>
            </w:r>
          </w:hyperlink>
        </w:p>
        <w:p>
          <w:pPr>
            <w:pStyle w:val="Contents2"/>
            <w:rPr/>
          </w:pPr>
          <w:r>
            <w:rPr/>
            <w:t>КАЗАХСТАН В 2000 г. СОБРАЛ 13,27 млн. т ЗЕРНА, А ЭКСПОРТИРОВАТЬ СМОЖЕТ – 3-3,5 млн. т.</w:t>
            <w:tab/>
          </w:r>
          <w:hyperlink w:anchor="__RefHeading___Toc500060003">
            <w:r>
              <w:rPr>
                <w:rStyle w:val="IndexLink"/>
              </w:rPr>
              <w:t>5</w:t>
            </w:r>
          </w:hyperlink>
        </w:p>
        <w:p>
          <w:pPr>
            <w:pStyle w:val="Contents1"/>
            <w:rPr/>
          </w:pPr>
          <w:r>
            <w:rPr/>
            <w:t>ТЕМА НОМЕРА</w:t>
            <w:tab/>
          </w:r>
          <w:hyperlink w:anchor="__RefHeading___Toc500060004">
            <w:r>
              <w:rPr>
                <w:rStyle w:val="IndexLink"/>
              </w:rPr>
              <w:t>5</w:t>
            </w:r>
          </w:hyperlink>
        </w:p>
        <w:p>
          <w:pPr>
            <w:pStyle w:val="Contents2"/>
            <w:rPr/>
          </w:pPr>
          <w:r>
            <w:rPr/>
            <w:t>НЕ ПОСКОЛЬЗНУТЬСЯ БЫ НА МАСЛИЦЕ...</w:t>
            <w:tab/>
          </w:r>
          <w:hyperlink w:anchor="__RefHeading___Toc500060005">
            <w:r>
              <w:rPr>
                <w:rStyle w:val="IndexLink"/>
              </w:rPr>
              <w:t>5</w:t>
            </w:r>
          </w:hyperlink>
        </w:p>
        <w:p>
          <w:pPr>
            <w:pStyle w:val="Contents2"/>
            <w:rPr/>
          </w:pPr>
          <w:r>
            <w:rPr/>
            <w:t>А ПОСКОЛЬЗНУТЬСЯ МОЖЕМ</w:t>
            <w:tab/>
          </w:r>
          <w:hyperlink w:anchor="__RefHeading___Toc500060006">
            <w:r>
              <w:rPr>
                <w:rStyle w:val="IndexLink"/>
              </w:rPr>
              <w:t>8</w:t>
            </w:r>
          </w:hyperlink>
        </w:p>
        <w:p>
          <w:pPr>
            <w:pStyle w:val="Contents1"/>
            <w:rPr/>
          </w:pPr>
          <w:r>
            <w:rPr/>
            <w:t>САХАРНАЯ ОТРАСЛЬ</w:t>
            <w:tab/>
          </w:r>
          <w:hyperlink w:anchor="__RefHeading___Toc500060007">
            <w:r>
              <w:rPr>
                <w:rStyle w:val="IndexLink"/>
              </w:rPr>
              <w:t>11</w:t>
            </w:r>
          </w:hyperlink>
        </w:p>
        <w:p>
          <w:pPr>
            <w:pStyle w:val="Contents2"/>
            <w:rPr/>
          </w:pPr>
          <w:r>
            <w:rPr/>
            <w:t>ПЕСНЯ О САХАРЕ</w:t>
            <w:tab/>
          </w:r>
          <w:hyperlink w:anchor="__RefHeading___Toc500060008">
            <w:r>
              <w:rPr>
                <w:rStyle w:val="IndexLink"/>
              </w:rPr>
              <w:t>11</w:t>
            </w:r>
          </w:hyperlink>
        </w:p>
        <w:p>
          <w:pPr>
            <w:pStyle w:val="Contents1"/>
            <w:rPr/>
          </w:pPr>
          <w:r>
            <w:rPr/>
            <w:t>АНАЛИТИКА: ЭКСПОРТ</w:t>
            <w:tab/>
          </w:r>
          <w:hyperlink w:anchor="__RefHeading___Toc500060009">
            <w:r>
              <w:rPr>
                <w:rStyle w:val="IndexLink"/>
              </w:rPr>
              <w:t>14</w:t>
            </w:r>
          </w:hyperlink>
        </w:p>
        <w:p>
          <w:pPr>
            <w:pStyle w:val="Contents2"/>
            <w:rPr/>
          </w:pPr>
          <w:r>
            <w:rPr/>
            <w:t>СВИНИНА В СОБСТВЕННОМ СОКУ</w:t>
            <w:tab/>
          </w:r>
          <w:hyperlink w:anchor="__RefHeading___Toc500060010">
            <w:r>
              <w:rPr>
                <w:rStyle w:val="IndexLink"/>
              </w:rPr>
              <w:t>14</w:t>
            </w:r>
          </w:hyperlink>
        </w:p>
        <w:p>
          <w:pPr>
            <w:pStyle w:val="Contents2"/>
            <w:rPr/>
          </w:pPr>
          <w:r>
            <w:rPr/>
            <w:t>СЫР НА ЛЮБОЙ ВКУС</w:t>
            <w:tab/>
          </w:r>
          <w:hyperlink w:anchor="__RefHeading___Toc500060011">
            <w:r>
              <w:rPr>
                <w:rStyle w:val="IndexLink"/>
              </w:rPr>
              <w:t>22</w:t>
            </w:r>
          </w:hyperlink>
        </w:p>
        <w:p>
          <w:pPr>
            <w:pStyle w:val="Contents1"/>
            <w:rPr/>
          </w:pPr>
          <w:r>
            <w:rPr/>
            <w:t>ТРАДИЦИОННЫЕ РЫНКИ</w:t>
            <w:tab/>
          </w:r>
          <w:hyperlink w:anchor="__RefHeading___Toc500060012">
            <w:r>
              <w:rPr>
                <w:rStyle w:val="IndexLink"/>
              </w:rPr>
              <w:t>31</w:t>
            </w:r>
          </w:hyperlink>
        </w:p>
        <w:p>
          <w:pPr>
            <w:pStyle w:val="Contents2"/>
            <w:rPr/>
          </w:pPr>
          <w:r>
            <w:rPr/>
            <w:t>ЕСТЬ ТАКАЯ КУЛЬТУРА В УКРАИНЕ – КОРИАНДР</w:t>
            <w:tab/>
          </w:r>
          <w:hyperlink w:anchor="__RefHeading___Toc500060013">
            <w:r>
              <w:rPr>
                <w:rStyle w:val="IndexLink"/>
              </w:rPr>
              <w:t>31</w:t>
            </w:r>
          </w:hyperlink>
        </w:p>
        <w:p>
          <w:pPr>
            <w:pStyle w:val="Contents1"/>
            <w:rPr/>
          </w:pPr>
          <w:r>
            <w:rPr/>
            <w:t>ТЕКУЩАЯ КОНЪЮНКТУРА</w:t>
            <w:tab/>
          </w:r>
          <w:hyperlink w:anchor="__RefHeading___Toc500060014">
            <w:r>
              <w:rPr>
                <w:rStyle w:val="IndexLink"/>
              </w:rPr>
              <w:t>37</w:t>
            </w:r>
          </w:hyperlink>
        </w:p>
        <w:p>
          <w:pPr>
            <w:pStyle w:val="Contents2"/>
            <w:rPr/>
          </w:pPr>
          <w:r>
            <w:rPr/>
            <w:t>МАСЛИЧНЫЕ</w:t>
            <w:tab/>
          </w:r>
          <w:hyperlink w:anchor="__RefHeading___Toc500060015">
            <w:r>
              <w:rPr>
                <w:rStyle w:val="IndexLink"/>
              </w:rPr>
              <w:t>37</w:t>
            </w:r>
          </w:hyperlink>
        </w:p>
        <w:p>
          <w:pPr>
            <w:pStyle w:val="Contents2"/>
            <w:rPr/>
          </w:pPr>
          <w:r>
            <w:rPr/>
            <w:t>ЗЕРНО</w:t>
            <w:tab/>
          </w:r>
          <w:hyperlink w:anchor="__RefHeading___Toc500060016">
            <w:r>
              <w:rPr>
                <w:rStyle w:val="IndexLink"/>
              </w:rPr>
              <w:t>42</w:t>
            </w:r>
          </w:hyperlink>
        </w:p>
        <w:p>
          <w:pPr>
            <w:pStyle w:val="Contents2"/>
            <w:rPr/>
          </w:pPr>
          <w:r>
            <w:rPr/>
            <w:t>МОЛОКОПРОДУКТЫ</w:t>
            <w:tab/>
          </w:r>
          <w:hyperlink w:anchor="__RefHeading___Toc500060017">
            <w:r>
              <w:rPr>
                <w:rStyle w:val="IndexLink"/>
              </w:rPr>
              <w:t>46</w:t>
            </w:r>
          </w:hyperlink>
        </w:p>
        <w:p>
          <w:pPr>
            <w:pStyle w:val="Contents2"/>
            <w:rPr/>
          </w:pPr>
          <w:r>
            <w:rPr/>
            <w:t>САХАР</w:t>
            <w:tab/>
          </w:r>
          <w:hyperlink w:anchor="__RefHeading___Toc500060018">
            <w:r>
              <w:rPr>
                <w:rStyle w:val="IndexLink"/>
              </w:rPr>
              <w:t>47</w:t>
            </w:r>
          </w:hyperlink>
        </w:p>
        <w:p>
          <w:pPr>
            <w:pStyle w:val="Contents1"/>
            <w:rPr/>
          </w:pPr>
          <w:r>
            <w:rPr/>
            <w:t>СОПУТСТВУЮЩИЕ РЫНКИ</w:t>
            <w:tab/>
          </w:r>
          <w:hyperlink w:anchor="__RefHeading___Toc500060019">
            <w:r>
              <w:rPr>
                <w:rStyle w:val="IndexLink"/>
              </w:rPr>
              <w:t>49</w:t>
            </w:r>
          </w:hyperlink>
        </w:p>
        <w:p>
          <w:pPr>
            <w:pStyle w:val="Contents2"/>
            <w:rPr/>
          </w:pPr>
          <w:r>
            <w:rPr/>
            <w:t>ЦЕНОВАЯ НЕСТАБИЛЬНОСТЬ</w:t>
            <w:tab/>
          </w:r>
          <w:hyperlink w:anchor="__RefHeading___Toc500060020">
            <w:r>
              <w:rPr>
                <w:rStyle w:val="IndexLink"/>
              </w:rPr>
              <w:t>49</w:t>
            </w:r>
          </w:hyperlink>
        </w:p>
        <w:p>
          <w:pPr>
            <w:pStyle w:val="Contents1"/>
            <w:rPr/>
          </w:pPr>
          <w:r>
            <w:rPr/>
            <w:t>ЗАКОНОДАТЕЛЬСТВО</w:t>
            <w:tab/>
          </w:r>
          <w:hyperlink w:anchor="__RefHeading___Toc500060021">
            <w:r>
              <w:rPr>
                <w:rStyle w:val="IndexLink"/>
              </w:rPr>
              <w:t>52</w:t>
            </w:r>
          </w:hyperlink>
        </w:p>
        <w:p>
          <w:pPr>
            <w:pStyle w:val="Contents2"/>
            <w:rPr/>
          </w:pPr>
          <w:r>
            <w:rPr/>
            <w:t>ЗАКОНОДАТЕЛЬНЫЕ И ПОДЗАКОННЫЕ АКТЫ, ПРИНЯТЫЕ В ОКТЯБРЕ 2000 ГОДА В ОТНОШЕНИИ АГРОПРОМЫШЛЕННОГО КОМПЛЕКСА СТРАНЫ</w:t>
            <w:tab/>
          </w:r>
          <w:hyperlink w:anchor="__RefHeading___Toc500060022">
            <w:r>
              <w:rPr>
                <w:rStyle w:val="IndexLink"/>
              </w:rPr>
              <w:t>52</w:t>
            </w:r>
          </w:hyperlink>
        </w:p>
        <w:p>
          <w:pPr>
            <w:pStyle w:val="Contents1"/>
            <w:rPr/>
          </w:pPr>
          <w:r>
            <w:rPr/>
            <w:t>СОТРУДНИЧЕСТВО</w:t>
            <w:tab/>
          </w:r>
          <w:hyperlink w:anchor="__RefHeading___Toc500060023">
            <w:r>
              <w:rPr>
                <w:rStyle w:val="IndexLink"/>
              </w:rPr>
              <w:t>55</w:t>
            </w:r>
          </w:hyperlink>
        </w:p>
        <w:p>
          <w:pPr>
            <w:pStyle w:val="Contents2"/>
            <w:rPr/>
          </w:pPr>
          <w:r>
            <w:rPr/>
            <w:t>РЕСПУБЛИКА БЕЛАРУСЬ – УКРАИНА: СОСТОЯНИЕ, ПРОБЛЕМЫ, ПЕРСПЕКТИВЫ ТОРГОВО-ЭКОНОМИЧЕСКИХ ОТНОШЕНИЙ</w:t>
            <w:tab/>
          </w:r>
          <w:hyperlink w:anchor="__RefHeading___Toc500060024">
            <w:r>
              <w:rPr>
                <w:rStyle w:val="IndexLink"/>
              </w:rPr>
              <w:t>55</w:t>
            </w:r>
          </w:hyperlink>
        </w:p>
        <w:p>
          <w:pPr>
            <w:pStyle w:val="Contents1"/>
            <w:rPr/>
          </w:pPr>
          <w:r>
            <w:rPr/>
            <w:t>СПРАВОЧНЫЙ БЛОК</w:t>
            <w:tab/>
          </w:r>
          <w:hyperlink w:anchor="__RefHeading___Toc500060025">
            <w:r>
              <w:rPr>
                <w:rStyle w:val="IndexLink"/>
              </w:rPr>
              <w:t>61</w:t>
            </w:r>
          </w:hyperlink>
          <w:r>
            <w:rPr>
              <w:rStyle w:val="IndexLink"/>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Heading1"/>
        <w:ind w:hanging="0"/>
        <w:rPr>
          <w:lang w:val="en-US"/>
        </w:rPr>
      </w:pPr>
      <w:bookmarkStart w:id="5" w:name="__RefHeading___Toc500059994"/>
      <w:bookmarkEnd w:id="5"/>
      <w:r>
        <w:rPr/>
        <w:t>НОВОСТИ</w:t>
      </w:r>
    </w:p>
    <w:p>
      <w:pPr>
        <w:pStyle w:val="Heading2"/>
        <w:ind w:hanging="0"/>
        <w:rPr/>
      </w:pPr>
      <w:bookmarkStart w:id="6" w:name="__RefHeading___Toc500059995"/>
      <w:bookmarkEnd w:id="6"/>
      <w:r>
        <w:rPr/>
        <w:t>ПРИРОСТ ПРОИЗВОДСТВА СЕЛЬХОЗПРОДУКЦИИ В УКРАИНЕ ЗА 10 МЕСЯЦЕВ СОСТАВИЛ 2,1%</w:t>
      </w:r>
    </w:p>
    <w:p>
      <w:pPr>
        <w:pStyle w:val="Style10"/>
        <w:rPr/>
      </w:pPr>
      <w:r>
        <w:rPr/>
        <w:t>По информации вице-премьер-министра по вопросам АПК Михаила Гладия, прирост производства сельскохозяйственной продукции за 10 месяцев составил 2,1%. В фактических ценах производство продукции сельского хозяйства во всех категориях хозяйств достигло 40 млрд. грн.</w:t>
      </w:r>
    </w:p>
    <w:p>
      <w:pPr>
        <w:pStyle w:val="Style10"/>
        <w:rPr/>
      </w:pPr>
      <w:r>
        <w:rPr/>
        <w:t>Производство сельхозпродукции в хозяйствах всех форм собственности (общественный сектор) сократилось на 10,7%, в то время как в хозяйствах населения возросло на 11,2%.</w:t>
      </w:r>
    </w:p>
    <w:p>
      <w:pPr>
        <w:pStyle w:val="Style10"/>
        <w:rPr/>
      </w:pPr>
      <w:r>
        <w:rPr/>
        <w:t>Рост общего объема сельхозпроизводства обусловлен, в первую очередь, более высоким по сравнению с прошлым годом объемом производства продукции растениеводства. Так, прирост объемов валовой продукции растениеводства в январе – октябре 2000 г. по сравнению с аналогичным периодом прошлого года составил 7,6% (за десять месяцев 1999 г. объем валовой продукции растениеводства сократился на 3,2%). При этом в бывших КСП производство продукции растениеводства сократилось на 4,9%, а в хозяйствах населения увеличилось на 18,7%, за счет более высокого, чем в прошлом году, урожая картофеля, плодов и ягод.</w:t>
      </w:r>
    </w:p>
    <w:p>
      <w:pPr>
        <w:pStyle w:val="Style10"/>
        <w:rPr/>
      </w:pPr>
      <w:r>
        <w:rPr/>
        <w:t>В то же время объемы производства валовой продукции животноводства в январе – октябре 2000 г. сократились по сравнению с аналогичным периодом прошлого года на 5,6%, в том числе в бывших КСП – на 22,1%, тогда как в хозяйствах населения производство увеличилось на 2,7%.</w:t>
      </w:r>
    </w:p>
    <w:p>
      <w:pPr>
        <w:pStyle w:val="Heading2"/>
        <w:ind w:hanging="0"/>
        <w:rPr/>
      </w:pPr>
      <w:bookmarkStart w:id="7" w:name="__RefHeading___Toc500059996"/>
      <w:bookmarkEnd w:id="7"/>
      <w:r>
        <w:rPr/>
        <w:t>ОПЕРАТОРЫ РЫНКА МАСЛИЧНЫХ ПРОТИВ РЕАЛИЗАЦИИ ПОДСОЛНЕЧНИКА ЧЕРЕЗ БИРЖИ</w:t>
      </w:r>
    </w:p>
    <w:p>
      <w:pPr>
        <w:pStyle w:val="Style10"/>
        <w:rPr/>
      </w:pPr>
      <w:r>
        <w:rPr/>
        <w:t>В Министерстве аграрной политики в настоящее время готовится проект постановления, предусматривающий регистрацию экспортных контрактов подсолнечника на аккредитованных для таких целей биржах. По мнению представителей Минагрополитики, это необходимо сделать с целью оптимизации экспортного рынка и обеспечения его прозрачности.</w:t>
      </w:r>
    </w:p>
    <w:p>
      <w:pPr>
        <w:pStyle w:val="Style10"/>
        <w:rPr/>
      </w:pPr>
      <w:r>
        <w:rPr/>
        <w:t>Однако трейдеры считают, что экспорт семян подсолнечника на основании биржевых контрактов приведет к сокращению объемов экспорта этой культуры и дальнейшему снижению цен на нее на внутреннем рынке.</w:t>
      </w:r>
    </w:p>
    <w:p>
      <w:pPr>
        <w:pStyle w:val="Style10"/>
        <w:rPr/>
      </w:pPr>
      <w:r>
        <w:rPr/>
        <w:t xml:space="preserve">По словам заместителя директора компании "Олимпэкс Лтд" Николая Верницкого, подсолнечник экспортируется более интенсивно, чем ожидалось, поэтому реакция экспортеров на экспортные ограничения может быть более жесткой, чем в случае с экспортом зерновых. </w:t>
      </w:r>
    </w:p>
    <w:p>
      <w:pPr>
        <w:pStyle w:val="Style10"/>
        <w:rPr/>
      </w:pPr>
      <w:r>
        <w:rPr/>
        <w:t>По мнению экспортеров подсолнечника, это прямая перекачка денег в карманы бирж и в итоге данный биржевой сбор платить будут не экспортеры, а товаропроизводители.</w:t>
      </w:r>
    </w:p>
    <w:p>
      <w:pPr>
        <w:pStyle w:val="Style10"/>
        <w:rPr/>
      </w:pPr>
      <w:r>
        <w:rPr/>
        <w:t>По мнению руководства Украинской лиги предпринимателей АПК (УЛПАК), низкие цены на подсолнечник, действующие в настоящее время на внутреннем рынке, не являются результатом демпинговой деятельности тех или иных субъектов хозяйствования. Это следствие объективной рыночной ситуации. Механизм регистрации – очередная попытка переложить на плечи сельхозпроизводителей финансовую ответственность за неправильные законодательные решения и отсутствие перспективного анализа рынка. По словам ряда трейдеров, новый механизм – это очередная попытка регулировать рынок нерыночными методами.</w:t>
      </w:r>
    </w:p>
    <w:p>
      <w:pPr>
        <w:pStyle w:val="Heading2"/>
        <w:ind w:hanging="0"/>
        <w:rPr/>
      </w:pPr>
      <w:bookmarkStart w:id="8" w:name="__RefHeading___Toc500059997"/>
      <w:bookmarkEnd w:id="8"/>
      <w:r>
        <w:rPr/>
        <w:t>МИНАГРОПОЛИТИКИ НЕ ПЛАНИРУЕТ ВВОДИТЬ РЕЖИМ РЕГИСТРАЦИИ ЭКСПОРТНЫХ КОНТРАКТОВ НА ПОДСОЛНЕЧНИК ЧЕРЕЗ БИРЖИ</w:t>
      </w:r>
    </w:p>
    <w:p>
      <w:pPr>
        <w:pStyle w:val="Style10"/>
        <w:rPr/>
      </w:pPr>
      <w:r>
        <w:rPr/>
        <w:t>Об этом заявил журналистам 16 ноября первый заместитель министра аграрной политики Юрий Лузан. По его словам, никаких решений по поводу регистрации на биржах экспортных контрактов на подсолнечник не принималось и приниматься не будет. "Будет свободная торговля, свободный экспорт", – подчеркнул он.</w:t>
      </w:r>
    </w:p>
    <w:p>
      <w:pPr>
        <w:pStyle w:val="Style10"/>
        <w:rPr/>
      </w:pPr>
      <w:r>
        <w:rPr/>
        <w:t>"Есть принципы организации рынка, есть международные соглашения, есть обязательства, которых мы должны придерживаться", – объяснил Ю.Лузан отказ министерства от дальнейшей реализации указанного механизма.</w:t>
      </w:r>
    </w:p>
    <w:p>
      <w:pPr>
        <w:pStyle w:val="Heading2"/>
        <w:ind w:hanging="0"/>
        <w:rPr/>
      </w:pPr>
      <w:bookmarkStart w:id="9" w:name="__RefHeading___Toc500059998"/>
      <w:bookmarkEnd w:id="9"/>
      <w:r>
        <w:rPr/>
        <w:t>ОГРАНИЧЕНИЕ ЗЕМЛЕВЛАДЕНИЯ 100 га ДО 2010 г. ЗАТОРМОЗИТ ХОД АГРАРНОЙ РЕФОРМЫ</w:t>
      </w:r>
    </w:p>
    <w:p>
      <w:pPr>
        <w:pStyle w:val="Style10"/>
        <w:rPr/>
      </w:pPr>
      <w:r>
        <w:rPr/>
        <w:t>Украинская лига предпринимателей АПК (УЛПАК) направила Президенту Украины и Председателю Верховной Рады обращение, в котором сказано, что ограничение частного землевладения в 100 га до 2010 года, которое предполагается внести в новый Земельный кодекс Украины, затормозит ход аграрной реформы в стране и отрицательно скажется на процессе оздоровления национальной экономики в целом.</w:t>
      </w:r>
    </w:p>
    <w:p>
      <w:pPr>
        <w:pStyle w:val="Style10"/>
        <w:rPr/>
      </w:pPr>
      <w:r>
        <w:rPr/>
        <w:t>В обращении отмечается, что УЛПАК поддерживает усилия парламента и органов исполнительной власти по закреплению законодательно конституционного права граждан и юридических лиц Украины владеть землей посредством принятия Земельного кодекса, что будет способствовать приватизации земли, формированию ее рынка, созданию ипотечной системы, а также решению проблем привлечения внутренних и внешних инвестиций в аграрный сектор.</w:t>
      </w:r>
    </w:p>
    <w:p>
      <w:pPr>
        <w:pStyle w:val="Style10"/>
        <w:rPr/>
      </w:pPr>
      <w:r>
        <w:rPr/>
        <w:t>В то же время УЛПАК выражает обеспокоенность в связи с "постоянными изменениями условий формирования рынка земли, начатого в 1994 году", и высказывает свое несогласие с предложением ограничить размер земельного участка, который может находиться в собственности юридических и физических лиц, 100 гектарами.</w:t>
      </w:r>
    </w:p>
    <w:p>
      <w:pPr>
        <w:pStyle w:val="Style10"/>
        <w:rPr/>
      </w:pPr>
      <w:r>
        <w:rPr/>
        <w:t>"При ограничении землевладений 100 га становится невозможным привлечение крупных инвестиций в сельское хозяйство, что приведет к еще большему оттоку капитала из отрасли в течение десяти лет, ослабит финансово-кредитную систему, притормозит формирование эффективного рынка земли", – говорится в обращении.</w:t>
      </w:r>
    </w:p>
    <w:p>
      <w:pPr>
        <w:pStyle w:val="Style10"/>
        <w:rPr/>
      </w:pPr>
      <w:r>
        <w:rPr/>
        <w:t>В заключении УЛПАК обращается к главе государства и главе парламента с просьбой рассматривать вопросы реформирования аграрного сектора экономики с учетом позиции Лиги предпринимателей АПК.</w:t>
      </w:r>
    </w:p>
    <w:p>
      <w:pPr>
        <w:pStyle w:val="Heading2"/>
        <w:ind w:hanging="0"/>
        <w:rPr/>
      </w:pPr>
      <w:bookmarkStart w:id="10" w:name="__RefHeading___Toc500059999"/>
      <w:bookmarkEnd w:id="10"/>
      <w:r>
        <w:rPr/>
        <w:t>ЗАВОД им. МАЛЫШЕВА НАМЕРЕН В 2001 г. ВЫПУСТИТЬ 300 КОМБАЙНОВ "ОБРИЙ"</w:t>
      </w:r>
    </w:p>
    <w:p>
      <w:pPr>
        <w:pStyle w:val="Style10"/>
        <w:rPr/>
      </w:pPr>
      <w:r>
        <w:rPr/>
        <w:t>Завод им. Малышева, одно из крупнейших машиностроительных предприятий СНГ, намерен в следующем году выпустить 300 зерноуборочных комбайнов "Обрий".</w:t>
      </w:r>
    </w:p>
    <w:p>
      <w:pPr>
        <w:pStyle w:val="Style10"/>
        <w:rPr/>
      </w:pPr>
      <w:r>
        <w:rPr/>
        <w:t>Как сообщил генеральный директор предприятия Григорий Малюк, зерноуборочные комбайны "Обрий" завод им. Малышева собирает в рамках совместного производства с компанией New Holland. В качестве основы для "Обрия" взят комбайн "Бизон" (польская фирма "Бизон" принадлежит New Holland).</w:t>
      </w:r>
    </w:p>
    <w:p>
      <w:pPr>
        <w:pStyle w:val="Style10"/>
        <w:rPr/>
      </w:pPr>
      <w:r>
        <w:rPr/>
        <w:t>По словам Г.Малюка, в текущем году предприятие активизировало процесс "украинизации" "Обрия", и в настоящее время отечественная комплектация на комбайне достигает 80%. Все основные узлы – двигатель, коробка передач, мосты – также имеют "украинское происхождение". В целом к производству "Обрия" подключены 14 украинских предприятий.</w:t>
      </w:r>
    </w:p>
    <w:p>
      <w:pPr>
        <w:pStyle w:val="Style10"/>
        <w:rPr/>
      </w:pPr>
      <w:r>
        <w:rPr/>
        <w:t>Как сообщил гендиректор, в нынешнем году в такой комплектации комбайн прошел необходимые испытания и был сертифицирован. При этом он подчеркнул, что "украинизация" машины позволила снизить ее стоимость со 136 тыс. USD до 82-85 тыс. USD, что в свою очередь повысило ее конкурентоспособность.</w:t>
      </w:r>
    </w:p>
    <w:p>
      <w:pPr>
        <w:pStyle w:val="Style10"/>
        <w:rPr/>
      </w:pPr>
      <w:r>
        <w:rPr/>
        <w:t>Ожидается, что главным покупателем комбайнов станет Государственная лизинговая компания. Кроме того, ведутся переговоры с несколькими частными лизинговыми компаниями.</w:t>
      </w:r>
    </w:p>
    <w:p>
      <w:pPr>
        <w:pStyle w:val="Style10"/>
        <w:rPr/>
      </w:pPr>
      <w:r>
        <w:rPr/>
        <w:t>Кроме "Обрия", на заводе им. Малышева создан опытный образец нового зерноуборочного комбайна "Зубр", за основу которого тоже взят "Бизон". Однако "Зубр" отличается от "Бизона" и "Обрия" принципиально новой схемой обмолота. Сегодня этот комбайн проходит заводские испытания, а на следующий год намечены его госиспытания и сертификация.</w:t>
      </w:r>
    </w:p>
    <w:p>
      <w:pPr>
        <w:pStyle w:val="Style10"/>
        <w:rPr/>
      </w:pPr>
      <w:r>
        <w:rPr/>
        <w:t>По оценкам специалистов, дефицит зерноуборочных комбайнов в Украине составляет не менее 40 тыс. штук. Кроме того, ежегодная потребность отечественного рынка оценивается на уровне 11-13 тыс. зерноуборочных комбайнов.</w:t>
      </w:r>
    </w:p>
    <w:p>
      <w:pPr>
        <w:pStyle w:val="Heading2"/>
        <w:ind w:hanging="0"/>
        <w:rPr/>
      </w:pPr>
      <w:bookmarkStart w:id="11" w:name="__RefHeading___Toc500060000"/>
      <w:bookmarkEnd w:id="11"/>
      <w:r>
        <w:rPr/>
        <w:t>ХТЗ ПРЕДЛАГАЕТ НОВУЮ СХЕМУ ПРОДАЖИ ТРАКТОРОВ НА ВНУТРЕННЕМ РЫНКЕ</w:t>
      </w:r>
    </w:p>
    <w:p>
      <w:pPr>
        <w:pStyle w:val="Style10"/>
        <w:rPr/>
      </w:pPr>
      <w:r>
        <w:rPr/>
        <w:t>По словам заместителя директора Харьковского тракторного завода (ХТЗ) по маркетингу Дмитрия Сергиенко, завод намерен внедрить новую схему продажи тракторов на внутреннем рынке. Суть программы в том, что покупатель будет оплачивать "живыми" деньгами 50% стоимости трактора, а на остальные 50% оформит в банке кредит под залог полученного трактора. Взятый кредит и проценты по нему будут погашаться равномерно в течение года.</w:t>
      </w:r>
    </w:p>
    <w:p>
      <w:pPr>
        <w:pStyle w:val="Style10"/>
        <w:rPr/>
      </w:pPr>
      <w:r>
        <w:rPr/>
        <w:t>Д.Сергиенко отметил, что "эта схема уже начинает работать, однако даже 50% стоимости могут проплатить не многие хозяйства". Тем не менее, на ХТЗ рассчитывают, что уже в следующем году по такой схеме будет продано около 2 тыс. тракторов. Согласие подключиться к такой схеме дали многие коммерческие банки, в частности, Укрсиббанк, Кредитпромбанк, Приватбанк, Укрсоцбанк и пр.</w:t>
      </w:r>
    </w:p>
    <w:p>
      <w:pPr>
        <w:pStyle w:val="Style10"/>
        <w:rPr/>
      </w:pPr>
      <w:r>
        <w:rPr/>
        <w:t>За 10 месяцев текущего года ХТЗ выпустил около 2885 тракторов, что соответствует показателю за аналогичный период прошлого года. К концу года планируется выпустить всего около 3200 тракторов.</w:t>
      </w:r>
    </w:p>
    <w:p>
      <w:pPr>
        <w:pStyle w:val="Heading2"/>
        <w:ind w:hanging="0"/>
        <w:rPr/>
      </w:pPr>
      <w:bookmarkStart w:id="12" w:name="__RefHeading___Toc500060001"/>
      <w:bookmarkEnd w:id="12"/>
      <w:r>
        <w:rPr/>
        <w:t>РОССИЯ МОЖЕТ ЭКСПОРТИРОВАТЬ ДО 2 млн. т ЗЕРНА НОВОГО УРОЖАЯ</w:t>
      </w:r>
    </w:p>
    <w:p>
      <w:pPr>
        <w:pStyle w:val="Style10"/>
        <w:rPr/>
      </w:pPr>
      <w:r>
        <w:rPr/>
        <w:t>По словам вице-премьер-министра Российской Федерации, министра сельского хозяйства Алексея Гордеева, Россия может экспортировать до 2 млн. т продовольственного зерна нового урожая. Он сообщил, что урожай зерна в этом году составит 65-66 млн. т в весе после доработки, что на 11 млн. т больше, чем в прошлом году. В бункерном весе (без очистки и сушки) собрано 71 млн. т зерна. В результате, Россия сможет полностью обеспечить себя продовольственным зерном, прежде всего пшеницей, создать необходимые запасы и порядка 2 млн. т отправить на экспорт.</w:t>
      </w:r>
    </w:p>
    <w:p>
      <w:pPr>
        <w:pStyle w:val="Style10"/>
        <w:rPr/>
      </w:pPr>
      <w:r>
        <w:rPr/>
        <w:t>В будущем году, по информации А. Гордеева, впервые за последние пять лет будет сломлена тенденция уменьшения бюджетной поддержки сельского хозяйства в расходной части бюджета, поскольку удалось к первоначальным показателям добавить 5 млрд. рублей.</w:t>
      </w:r>
    </w:p>
    <w:p>
      <w:pPr>
        <w:pStyle w:val="Heading2"/>
        <w:ind w:hanging="0"/>
        <w:rPr/>
      </w:pPr>
      <w:bookmarkStart w:id="13" w:name="__RefHeading___Toc500060002"/>
      <w:bookmarkEnd w:id="13"/>
      <w:r>
        <w:rPr/>
        <w:t>ЗАПРЕТ НА ЭКСПОРТ ЗЕРНА ИЗ РОССИИ ЕЩЕ НЕ СНЯТ</w:t>
      </w:r>
    </w:p>
    <w:p>
      <w:pPr>
        <w:pStyle w:val="Style10"/>
        <w:rPr/>
      </w:pPr>
      <w:r>
        <w:rPr/>
        <w:t>Запрет на экспорт зерна из России, введенный на период оказания зарубежной продпомощи и не отмененный до сих пор, может осложнить ситуацию на зерновом рынке страны и привести к нерациональному использованию зерна, – считает президент Зернового союза Российской Федерации Александр Юкиш. По его словам, запрет будет способствовать сближению цен на продовольственное и фуражное зерно. В результате этого часть продовольственного зерна пойдет на корм скоту, поскольку Россия будет испытывать дефицит фуражного зерна, а продовольственного произведено больше, чем требуется. По оценке главы Зернового союза, дефицит фуража составит не менее 7 млн. т.</w:t>
      </w:r>
    </w:p>
    <w:p>
      <w:pPr>
        <w:pStyle w:val="Style10"/>
        <w:rPr/>
      </w:pPr>
      <w:r>
        <w:rPr/>
        <w:t>Периодом экспортных ограничений был срок, необходимый для завершения поставок и реализации товаров в пределах 2000 финансового года США, который закончился 30 сентября. В конце сентября правительство США уведомило российскую сторону, что экспортные ограничения могут быть сняты в соответствии с ранее достигнутыми договоренностями. Однако, как заявили в таможенном ведомстве России, поручение по снятию ограничений пока не действует, поскольку не прошло согласование в ряде российских министерств.</w:t>
      </w:r>
    </w:p>
    <w:p>
      <w:pPr>
        <w:pStyle w:val="Heading2"/>
        <w:ind w:hanging="0"/>
        <w:rPr/>
      </w:pPr>
      <w:bookmarkStart w:id="14" w:name="__RefHeading___Toc500060003"/>
      <w:bookmarkEnd w:id="14"/>
      <w:r>
        <w:rPr/>
        <w:t>КАЗАХСТАН В 2000 г. СОБРАЛ 13,27 млн. т ЗЕРНА, А ЭКСПОРТИРОВАТЬ СМОЖЕТ – 3-3,5 млн. т.</w:t>
      </w:r>
    </w:p>
    <w:p>
      <w:pPr>
        <w:pStyle w:val="Style10"/>
        <w:rPr/>
      </w:pPr>
      <w:r>
        <w:rPr/>
        <w:t>По информации замминистра сельского хозяйства Казахстана Аскара Мырзахметова, страна завершила уборочную кампанию и намолотила в этом году 13,27 млн. т зерна, что ниже прошлогоднего показателя в 14,2 млн. т, однако превышает его прогнозный уровень на 2000 год.</w:t>
      </w:r>
    </w:p>
    <w:p>
      <w:pPr>
        <w:pStyle w:val="Style10"/>
        <w:rPr/>
      </w:pPr>
      <w:r>
        <w:rPr/>
        <w:t>Основной сбор – 9,289 млн. т зерна – приходится на северные Акмолинскую, Северо-Казахстанскую и Кустанайскую области, которые являются основными зерносеющими регионами республики.</w:t>
      </w:r>
    </w:p>
    <w:p>
      <w:pPr>
        <w:pStyle w:val="Style10"/>
        <w:rPr/>
      </w:pPr>
      <w:r>
        <w:rPr/>
        <w:t>Специалисты считают, что Казахстан сможет экспортировать 3-3,5 млн. т зерна. Министр экономики Жаксыбек Кулекеев, оценивает экспортные возможности зерновой отрасли Казахстана в 5 млн. т зерна.</w:t>
      </w:r>
    </w:p>
    <w:p>
      <w:pPr>
        <w:pStyle w:val="Style10"/>
        <w:rPr/>
      </w:pPr>
      <w:r>
        <w:rPr/>
        <w:t>О желании купить казахстанское зерно уже заявили: Узбекистан, Таджикистан, Азербайджан, Украина, Беларусь, Польша, Афганистан.</w:t>
      </w:r>
    </w:p>
    <w:p>
      <w:pPr>
        <w:pStyle w:val="Style10"/>
        <w:rPr/>
      </w:pPr>
      <w:r>
        <w:rPr/>
      </w:r>
    </w:p>
    <w:p>
      <w:pPr>
        <w:pStyle w:val="Style10"/>
        <w:rPr>
          <w:i/>
          <w:i/>
          <w:lang w:val="en-US"/>
        </w:rPr>
      </w:pPr>
      <w:r>
        <w:rPr>
          <w:i/>
        </w:rPr>
        <w:t>По материалам информагентств:</w:t>
      </w:r>
      <w:r>
        <w:rPr>
          <w:i/>
          <w:lang w:val="en-US"/>
        </w:rPr>
        <w:t xml:space="preserve"> </w:t>
      </w:r>
      <w:r>
        <w:rPr>
          <w:i/>
        </w:rPr>
        <w:t>"Интерфакс", "Украинские Новости", УНИАН</w:t>
      </w:r>
    </w:p>
    <w:p>
      <w:pPr>
        <w:pStyle w:val="Style10"/>
        <w:rPr>
          <w:i/>
          <w:i/>
          <w:lang w:val="en-US"/>
        </w:rPr>
      </w:pPr>
      <w:r>
        <w:rPr>
          <w:i/>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15" w:name="__RefHeading___Toc500060004"/>
      <w:bookmarkEnd w:id="15"/>
      <w:r>
        <w:rPr/>
        <w:t>ТЕМА НОМЕРА</w:t>
      </w:r>
    </w:p>
    <w:p>
      <w:pPr>
        <w:pStyle w:val="Heading2"/>
        <w:ind w:hanging="0"/>
        <w:rPr/>
      </w:pPr>
      <w:bookmarkStart w:id="16" w:name="__RefHeading___Toc500060005"/>
      <w:bookmarkEnd w:id="16"/>
      <w:r>
        <w:rPr/>
        <w:t>НЕ ПОСКОЛЬЗНУТЬСЯ БЫ НА МАСЛИЦЕ...</w:t>
      </w:r>
    </w:p>
    <w:p>
      <w:pPr>
        <w:pStyle w:val="Style10"/>
        <w:rPr/>
      </w:pPr>
      <w:r>
        <w:rPr>
          <w:i/>
        </w:rPr>
        <w:t xml:space="preserve">Елизавета </w:t>
      </w:r>
      <w:r>
        <w:rPr>
          <w:b/>
          <w:i/>
        </w:rPr>
        <w:t>СВЯТКИВСЬКА</w:t>
      </w:r>
      <w:r>
        <w:rPr>
          <w:i/>
        </w:rPr>
        <w:t>, обозреватель</w:t>
      </w:r>
    </w:p>
    <w:p>
      <w:pPr>
        <w:pStyle w:val="Style10"/>
        <w:rPr>
          <w:i/>
          <w:i/>
        </w:rPr>
      </w:pPr>
      <w:r>
        <w:rPr>
          <w:i/>
        </w:rPr>
      </w:r>
    </w:p>
    <w:p>
      <w:pPr>
        <w:pStyle w:val="Style10"/>
        <w:rPr>
          <w:i/>
          <w:i/>
        </w:rPr>
      </w:pPr>
      <w:r>
        <w:rPr>
          <w:i/>
        </w:rPr>
        <w:t>Пока сторонники и противники 23-процентной экспортной пошлины на семена масличных культур ведут словесные баталии, защищая свою точку зрения, отечественные маслоэкстракционные заводы и масложировые комбинаты, как говорится, под завязку загрузили свои мощности сырьем. Некоторые МЭЗ и МЖК даже прекратили закупку семян подсолнечника, хотя на рынке сохраняется высокое предложение этого товара и цены на него очень низкие. Снизилась цена и на подсолнечное масло. Не только на отечественном, но и на мировом рынке. В связи с этим возникает вопрос: если комбинаты произведут около 1500 тыс. т масла, а потребность внутреннего рынка составляет всего 450 тыс. т, то куда денутся излишки? И вообще, что выгоднее экспортировать – масло или все-таки семена?</w:t>
      </w:r>
    </w:p>
    <w:p>
      <w:pPr>
        <w:pStyle w:val="Style10"/>
        <w:rPr>
          <w:i/>
          <w:i/>
        </w:rPr>
      </w:pPr>
      <w:r>
        <w:rPr>
          <w:i/>
        </w:rPr>
      </w:r>
    </w:p>
    <w:p>
      <w:pPr>
        <w:pStyle w:val="Style10"/>
        <w:rPr/>
      </w:pPr>
      <w:r>
        <w:rPr/>
        <w:t>Поскользнуться на собственном подсолнечном масле, да при этом еще и свернуть себе шею – согласитесь, вещь малоприятная. К тому же и мистическая, если вспомнить трагическую судьбу булгаковского председателя Моссолита Михаила Берлиоза из "Мастера и Маргариты". А именно такой исход событий прогнозируется по отношению к предприятиям масложировой отрасли многими операторами данного рынка. В свою очередь, переработчики подсолнечника, не обращая внимания на какую-то там мистику, оптимистически смотрят на ситуацию и уверены, что твердо стоят на ногах.</w:t>
      </w:r>
    </w:p>
    <w:p>
      <w:pPr>
        <w:pStyle w:val="Style10"/>
        <w:rPr>
          <w:lang w:val="en-US"/>
        </w:rPr>
      </w:pPr>
      <w:r>
        <w:rPr/>
        <w:t>Кстати, украинская масложировая отрасль представлена в основном предприятиями, входящими в ассоциацию "Укролияпром" (26 специализированных промпредприятий, в которые входят 17 комбинатов по производству растительного масла, 8 маргариновых заводов, 5 майонезных и 7 мыловаренных). Средняя мощность предприятий по переработке семян подсолнечника (рапса) составляет 2,5 млн. т, по производству подсолнечного масла – 1,25 млн. т. Кроме них в последнее время в эксплуатацию были введены новые мощности по переработке семян, в частности комбинат "Каргилл". Существуют еще малые частные предприятия и мелкие частные маслобойни, которые в состоянии переработать около 300 тыс. т семян в год. В общей сложности все наличные производственные мощности в Украине позволяют перерабатывать за год 3,2-3,5 млн. т семян подсолнечника и произвести до 1,5 млн. т масла.</w:t>
      </w:r>
    </w:p>
    <w:p>
      <w:pPr>
        <w:pStyle w:val="Style10"/>
        <w:rPr>
          <w:lang w:val="en-US"/>
        </w:rPr>
      </w:pPr>
      <w:r>
        <w:rPr>
          <w:lang w:val="en-US"/>
        </w:rPr>
      </w:r>
    </w:p>
    <w:p>
      <w:pPr>
        <w:pStyle w:val="Style10"/>
        <w:rPr>
          <w:b/>
          <w:b/>
          <w:color w:val="008000"/>
        </w:rPr>
      </w:pPr>
      <w:r>
        <w:rPr>
          <w:b/>
          <w:color w:val="008000"/>
        </w:rPr>
        <w:t>На рынке все спокойно?</w:t>
      </w:r>
    </w:p>
    <w:p>
      <w:pPr>
        <w:pStyle w:val="Style10"/>
        <w:rPr/>
      </w:pPr>
      <w:r>
        <w:rPr/>
        <w:t xml:space="preserve">В предыдущие годы главными причинами низкой загруженности предприятий (в 1999 г. всего на 37%) назывались: снижение урожайности подсолнечника и значительные объемы его экспорта, что, соответственно, приводило к дефициту сырья. В этом году урожай подсолнечника увеличился (по различным данным) до 3,4-3,6 млн. т. Кроме того, еще остались запасы подсолнечника из урожая прошлого года, правда, точной цифры назвать не представляется возможным. </w:t>
      </w:r>
    </w:p>
    <w:p>
      <w:pPr>
        <w:pStyle w:val="Style10"/>
        <w:rPr/>
      </w:pPr>
      <w:r>
        <w:rPr/>
        <w:t>Таким образом, на внутреннем рынке сырья хватает "выше крыши" и, с учетом действия 23-процентной экспортной пошлины на семена масличных, масложировые комбинаты могут не просто дешево, а даже с отсрочкой оплаты закупать это сырье. По данным "Укролияпром", предприятия ассоциации заключили договора на поставку 2 млн. т сырья. А операторы рынка считают, что, несмотря на отмену или действие экспортной пошлины, из страны будет вывезено около 1-1,2 млн. т подсолнечника. Однако и при таком раскладе остается значительное перепроизводство "семечки", а для затоваренных переработчиков возникает реальная проблема со сбытом своего масла.</w:t>
      </w:r>
    </w:p>
    <w:p>
      <w:pPr>
        <w:pStyle w:val="Style10"/>
        <w:rPr/>
      </w:pPr>
      <w:r>
        <w:rPr/>
        <w:t>Но представители "Укролияпром" считают, что рынок не будет затоварен маслом, и цены на него не станут падать. По словам первого заместителя генерального директора ассоциации Степана Капшука, анализ ситуации на мировом рынке позволяет прогнозировать рост цен на подсолнечное масло. "Конечно же, рынок отреагирует не сразу, но после нового года цены как на семена, так и на масло начнут расти. В первую очередь это связано с тем, что на 30% сократила посевные площади Аргентина, заменив их зерном. А это самый крупный производитель подсолнечника", – сообщил он.</w:t>
      </w:r>
    </w:p>
    <w:p>
      <w:pPr>
        <w:pStyle w:val="Style10"/>
        <w:rPr>
          <w:lang w:val="en-US"/>
        </w:rPr>
      </w:pPr>
      <w:r>
        <w:rPr/>
        <w:t xml:space="preserve">Правда, по словам операторов рынка, Аргентина, чтобы не нести убытки, сократила производство полсолнечника именно по причине затоваренности мирового рынка растительных масел. </w:t>
      </w:r>
    </w:p>
    <w:p>
      <w:pPr>
        <w:pStyle w:val="Style10"/>
        <w:rPr>
          <w:lang w:val="en-US"/>
        </w:rPr>
      </w:pPr>
      <w:r>
        <w:rPr>
          <w:lang w:val="en-US"/>
        </w:rPr>
      </w:r>
    </w:p>
    <w:p>
      <w:pPr>
        <w:pStyle w:val="Style10"/>
        <w:rPr/>
      </w:pPr>
      <w:r>
        <w:rPr>
          <w:b/>
          <w:color w:val="008000"/>
        </w:rPr>
        <w:t>Особенности</w:t>
      </w:r>
      <w:r>
        <w:rPr>
          <w:b/>
          <w:color w:val="008000"/>
          <w:lang w:val="en-US"/>
        </w:rPr>
        <w:t xml:space="preserve"> </w:t>
      </w:r>
      <w:r>
        <w:rPr>
          <w:b/>
          <w:color w:val="008000"/>
        </w:rPr>
        <w:t>национального экспорта</w:t>
      </w:r>
    </w:p>
    <w:p>
      <w:pPr>
        <w:pStyle w:val="Style10"/>
        <w:rPr/>
      </w:pPr>
      <w:r>
        <w:rPr/>
        <w:t>По словам С.Капшука, в прошлом маркетинговом году Украина экспортировала 462 тыс. т подсолнечного масла. "Сегодня мы являемся экспортерами в 27 стран мира. 25% экспортируемого масла идет в Россию", – сказал он. По его мнению, экспорт масла гораздо выгоднее, чем экспорт семян, поскольку экспортеры "семечки" теряют 35-40 USD на каждой тонне.</w:t>
      </w:r>
    </w:p>
    <w:p>
      <w:pPr>
        <w:pStyle w:val="Style10"/>
        <w:rPr/>
      </w:pPr>
      <w:r>
        <w:rPr/>
        <w:t>В "Укролияпром" считают, что Украина имеет широко развитую географию экспорта подсолнечного масла. По их информации, из общего количества экспортированного в 1999/2000 маркетинговом году масла 34% было поставлено в страны СНГ и Балтии, 46% – в страны Европы, 20% – в страны Азии и Африки. Самыми крупными импортерами украинского масла в Европе являются Швеция, Франция, Нидерланды, Великобритания, Австрия, Германия; в Азии – Индия, Иордания; в Африке – Египет, Алжир, Марокко.</w:t>
      </w:r>
    </w:p>
    <w:p>
      <w:pPr>
        <w:pStyle w:val="Style10"/>
        <w:rPr/>
      </w:pPr>
      <w:r>
        <w:rPr/>
      </w:r>
    </w:p>
    <w:p>
      <w:pPr>
        <w:pStyle w:val="Style10"/>
        <w:rPr>
          <w:i/>
          <w:i/>
        </w:rPr>
      </w:pPr>
      <w:r>
        <w:rPr>
          <w:i/>
        </w:rPr>
        <w:t>Справка. По данным Таможенной службы Украины, экспорт растительного масла из страны в 1999/2000 маркетинговом году увеличился по сравнению с аналогичным периодом прошлого года на 96,6% – до 405,3 тыс. т.</w:t>
      </w:r>
    </w:p>
    <w:p>
      <w:pPr>
        <w:pStyle w:val="Style10"/>
        <w:rPr>
          <w:i/>
          <w:i/>
        </w:rPr>
      </w:pPr>
      <w:r>
        <w:rPr>
          <w:i/>
        </w:rPr>
        <w:t>По данным "Укролияпром", по состоянию на конец октября масложировые комбинаты закупили около 700 тыс. т подсолнечника из урожая этого года (18% урожая).</w:t>
      </w:r>
    </w:p>
    <w:p>
      <w:pPr>
        <w:pStyle w:val="Style10"/>
        <w:rPr>
          <w:i/>
          <w:i/>
        </w:rPr>
      </w:pPr>
      <w:r>
        <w:rPr>
          <w:i/>
        </w:rPr>
      </w:r>
    </w:p>
    <w:p>
      <w:pPr>
        <w:pStyle w:val="Style10"/>
        <w:rPr/>
      </w:pPr>
      <w:r>
        <w:rPr/>
        <w:t>Как переработчики семян, так и производители (в этом они едины) отлично знают, что производство подсолнечника в мире ограничено по причине специфических особенностей выращивания культуры. А Украина, как ни одна страна, подходит для выращивания именно этой культуры. Правда, на мировых рынках пользуется спросом в первую очередь пальмовое и соевое масло, а кроме подсолнечного, есть еще около семи довольно популярных и не менее полезных видов масел. Так что от своей уникальности мы имеем не так много пользы, как нам это представляется.</w:t>
      </w:r>
    </w:p>
    <w:p>
      <w:pPr>
        <w:pStyle w:val="Style10"/>
        <w:rPr/>
      </w:pPr>
      <w:r>
        <w:rPr/>
        <w:t>Теперь давайте еще раз сопоставим цифры. А именно: количество масла, которое можем произвести (около 1,5 млн. т) с количеством потребляемого (450-500 тыс. т) и экспортируемого (450-500 тыс. т). Путем простых математических действий можно прийти к выводу, что экспорт надо увеличить почти в два раза. И что самое неприятное в этой ситуации, так это прогнозы специалистов и аналитиков рынка подсолнечника, убежденных в том, что экспорт растительного масла не только не увеличится, но останется на стабильном уровне благодаря низкой цене на украинское масло. А эта цена зависит в первую очередь от цены на подсолнечник и мировых цен на семена и на растительные масла. По информации председателя Государственного департамента продовольствия Леонида Сваткова, наши масложировые предприятия закупают "семечку" у сельхозпроизводителей по 640-750 грн./т, тогда как операторы рынка говорят о том, что в некоторых регионах цена снизилась до 510-550 грн./т. В восточных регионах, где уборка урожая проходила в более поздние строки, на предприятия продолжают массово поступать предложения по продаже маслосемян, что и стало причиной падения цен. Сельхозпроизводители и трейдеры не хотят хранить семена до весны, так как не уверены в повышении цен, а в таком случае им невыгодно оплачивать услуги элеватора.</w:t>
      </w:r>
    </w:p>
    <w:p>
      <w:pPr>
        <w:pStyle w:val="Style10"/>
        <w:rPr/>
      </w:pPr>
      <w:r>
        <w:rPr/>
      </w:r>
    </w:p>
    <w:p>
      <w:pPr>
        <w:pStyle w:val="Style10"/>
        <w:rPr>
          <w:i/>
          <w:i/>
        </w:rPr>
      </w:pPr>
      <w:r>
        <w:rPr>
          <w:i/>
        </w:rPr>
        <w:t>Справка. На начало ноября минимальная закупочная цена на нерафинированное подсолнечное масло на условиях EXW составила 1600 грн/т, а максимальная – 2000 грн/т. К продаже нерафинированное масло предлагалось на тех же условиях, в среднем по 1850 грн/т. Отправки масла в Польшу и Беларусь велись по ценам 320-325 USD/т на условиях DAF. Отправка масла по ранее заключенным контрактам или с отсрочкой платежа велась по 335 USD/т. Отгрузки масла в портах велись по 300-310 USD/т на условиях СРТ – порт. А предложения от трейдеров на закупку масла на тех же условиях поступали по ценам 290-300 USD/т.</w:t>
      </w:r>
    </w:p>
    <w:p>
      <w:pPr>
        <w:pStyle w:val="Style10"/>
        <w:rPr>
          <w:i/>
          <w:i/>
        </w:rPr>
      </w:pPr>
      <w:r>
        <w:rPr>
          <w:i/>
        </w:rPr>
      </w:r>
    </w:p>
    <w:p>
      <w:pPr>
        <w:pStyle w:val="Style10"/>
        <w:rPr/>
      </w:pPr>
      <w:r>
        <w:rPr/>
        <w:t>Некоторые МЭЗы собираются основную часть произведенного масла экспортировать. К примеру, Пологовский маслоэкстракционный завод намерен вывезти 85 тыс. т масла, что составляет 95% производимой им продукции. По информации Л.Сваткова, доля масла, которую экспортируют сами комбинаты, составляет 67% от объема реализации. Причем 65-68% – это экспорт сырого масла, 32-35% – рафинированного дезодорированного. Для производства высококачественного рафинированного дезодорированного масла необходимы дорогостоящие технологии, на приобретение которых требуются немалые деньги, каких у предприятий нет. И поэтому спросом на мировых рынках может пользоваться в основном сырое масло.</w:t>
      </w:r>
    </w:p>
    <w:p>
      <w:pPr>
        <w:pStyle w:val="Style10"/>
        <w:rPr/>
      </w:pPr>
      <w:r>
        <w:rPr/>
        <w:t>Между прочим, по словам Л.Сваткова, перерабатывающие предприятия половину семян из урожая этого года получили как давальческое сырье. Хотя есть информация, что основная масса предприятий перерабатывала собственное сырье, в то время как поставки давальческого были минимальными, поскольку на рынке предоставлен широкий выбор дешевого сырья. А переработка давальческого велась по договорам, заключенным в начале сезона. Можно предположить, что более осмотрительные предприятия, которые не уверены в том, что найдут выгодные рынки сбыта, именно поэтому предпочитают работать с давальческим сырьем.</w:t>
      </w:r>
    </w:p>
    <w:p>
      <w:pPr>
        <w:pStyle w:val="Style10"/>
        <w:rPr>
          <w:lang w:val="en-US"/>
        </w:rPr>
      </w:pPr>
      <w:r>
        <w:rPr>
          <w:lang w:val="en-US"/>
        </w:rPr>
      </w:r>
    </w:p>
    <w:p>
      <w:pPr>
        <w:pStyle w:val="Style10"/>
        <w:rPr>
          <w:b/>
          <w:b/>
          <w:color w:val="008000"/>
        </w:rPr>
      </w:pPr>
      <w:r>
        <w:rPr>
          <w:b/>
          <w:color w:val="008000"/>
        </w:rPr>
        <w:t>Что хорошего?</w:t>
      </w:r>
    </w:p>
    <w:p>
      <w:pPr>
        <w:pStyle w:val="Style10"/>
        <w:rPr/>
      </w:pPr>
      <w:r>
        <w:rPr/>
        <w:t>Как считают в "Укролияпром", в нынешнем богатом урожае подсолнечника есть и позитивные моменты. Это увеличение производства продуктов переработки, а именно: маргариновой продукции, майонезов, туалетного и хозяйственного мыла. А поскольку на рынке широко представлена более качественная и дешевая (по сравнению с импортной) отечественная продукция, то наш потребитель предпочитает покупать украинский товар. Это способствует усовершенствованию производимой отечественной продукции и расширению ее ассортимента. В Украину теперь нет смысла ввозить контрабандную масложировую продукцию сомнительного качества, от чего также остается в выигрыше наш потребитель.</w:t>
      </w:r>
    </w:p>
    <w:p>
      <w:pPr>
        <w:pStyle w:val="Style10"/>
        <w:rPr/>
      </w:pPr>
      <w:r>
        <w:rPr/>
        <w:t>Согласно информации ассоциации "Укролияпром", мощность украинских предприятий по производству маргариновой продукции составляет 350-360 тыс. т, майонеза – 60-70 тыс. т, туалетного мыла – 60 тыс. т и мыла хозяйственного – 135 тыс. т. И производственные мощности, по словам руководства ассоциации, дальше продолжают увеличиваться.</w:t>
      </w:r>
    </w:p>
    <w:p>
      <w:pPr>
        <w:pStyle w:val="Style10"/>
        <w:rPr/>
      </w:pPr>
      <w:r>
        <w:rPr/>
        <w:t>Вот только для рядового потребителя во всех этих масличных перипетиях самым странным остается тот факт, что на потребительском рынке цены на подсолнечное масло и другие продукты масложирового комплекса упорно держатся на стабильном уровне и никак не хотят понижаться. А согласно законам рынка должны бы…</w:t>
      </w:r>
    </w:p>
    <w:p>
      <w:pPr>
        <w:pStyle w:val="Heading2"/>
        <w:ind w:hanging="0"/>
        <w:rPr/>
      </w:pPr>
      <w:bookmarkStart w:id="17" w:name="__RefHeading___Toc500060006"/>
      <w:bookmarkEnd w:id="17"/>
      <w:r>
        <w:rPr/>
        <w:t>А ПОСКОЛЬЗНУТЬСЯ МОЖЕМ</w:t>
      </w:r>
    </w:p>
    <w:p>
      <w:pPr>
        <w:pStyle w:val="Style10"/>
        <w:rPr/>
      </w:pPr>
      <w:r>
        <w:rPr>
          <w:i/>
        </w:rPr>
        <w:t xml:space="preserve">Олег </w:t>
      </w:r>
      <w:r>
        <w:rPr>
          <w:b/>
          <w:i/>
        </w:rPr>
        <w:t>ТЫМКИВ</w:t>
      </w:r>
      <w:r>
        <w:rPr>
          <w:i/>
        </w:rPr>
        <w:t>, начальник информационно-аналитического отдела по вопросам АПК и химической промышленности "Держзовнишинформа"</w:t>
      </w:r>
    </w:p>
    <w:p>
      <w:pPr>
        <w:pStyle w:val="Style10"/>
        <w:rPr>
          <w:i/>
          <w:i/>
        </w:rPr>
      </w:pPr>
      <w:r>
        <w:rPr>
          <w:i/>
        </w:rPr>
      </w:r>
    </w:p>
    <w:p>
      <w:pPr>
        <w:pStyle w:val="Style10"/>
        <w:rPr/>
      </w:pPr>
      <w:r>
        <w:rPr/>
        <w:t xml:space="preserve">В Украине ситуация с подсолнечным маслом (как, впрочем, и с семенами подсолнечника) и шротом весьма неоднозначная. Несомненно одно – в период с осени 1999 года и до настоящего момента большое влияние на рынок этих товаров оказала экспортная пошлина на семена масличных культур, в том числе и подсолнечника (23%). В результате ее введения в прошедшем сезоне более чем в два раза сократился вывоз семян подсолнечника из Украины, почти в два раза увеличился экспорт подсолнечного масла и шрота, возросло производство маргариновой продукции, майонеза и т.д. Переработчики говорят об увеличении поступлений в бюджет и о создании новых рабочих мест. Однако, по нашим оценкам, валютная выручка от экспорта этих трех товаров в сезоне 1999/2000 годов сократилась примерно на 40-45 млн. USD по сравнению с сезоном 1998/1999 годов. </w:t>
      </w:r>
    </w:p>
    <w:p>
      <w:pPr>
        <w:pStyle w:val="Style10"/>
        <w:rPr/>
      </w:pPr>
      <w:r>
        <w:rPr/>
        <w:t>Но эти цифры – только видимая часть айсберга. В действительности же больше года продолжается "война" сторонников и противников применения экспортной пошлины. С одной стороны, пишутся бравые доклады об успехах, о пользе ее применения и т.д., формируется общественное мнение в СМИ. С другой стороны, существует довольно сильное, хотя и несколько робкое противостояние нынешним правилам игры на данном рынке. Представители этих сторон оперируют цифрами, задают друг другу вопросы, сами же на них отвечают и расходятся, оставаясь каждый при своем мнении. Похоже, что конца-края этой "семечковой" эпопее пока не предвидится, и мы сможем еще какое-то время наблюдать за развитием событий в том или ином их проявлении. Поскольку ни одна, ни другая стороны не могут со 100-процентной уверенностью утверждать о положительном или отрицательном влиянии 23-процентной пошлины, давайте попробуем взглянуть на эту проблему по-другому, как бы со стороны, и зададим вопрос: что же реально произошло?</w:t>
      </w:r>
    </w:p>
    <w:p>
      <w:pPr>
        <w:pStyle w:val="Style10"/>
        <w:rPr/>
      </w:pPr>
      <w:r>
        <w:rPr/>
        <w:t xml:space="preserve">А произошло, ни много, ни мало, перераспределение финансовых и товарных потоков. Причем под надежным прикрытием: мол, происходит это в интересах самого государства. Если смотреть на вещи проще, то теперь основные финансовые потоки идут не производителям семян и трейдерам, а так называемым переработчикам (весьма малочисленная группа по сравнению с количеством трейдеров и производителей). Поэтому сегодня и не воспринимаются аргументы противостоящих сторон. </w:t>
      </w:r>
    </w:p>
    <w:p>
      <w:pPr>
        <w:pStyle w:val="Style10"/>
        <w:rPr/>
      </w:pPr>
      <w:r>
        <w:rPr/>
        <w:t xml:space="preserve">Но в действительности проблема намного шире, чем пошлина сама по себе. И, несмотря на некоторые положительные моменты, может привести к непредсказуемым результатам. </w:t>
      </w:r>
    </w:p>
    <w:p>
      <w:pPr>
        <w:pStyle w:val="Style10"/>
        <w:rPr/>
      </w:pPr>
      <w:r>
        <w:rPr/>
        <w:t xml:space="preserve">Первый вопрос, на который хотелось бы получить ответ: почему именно семена подсолнечника подверглись "репрессиям"? Ответ очень простой: до недавнего времени на данном рынке крутились немалые деньги. Хотя, безусловно, существуют и проблема загрузки отечественных предприятий, и некая криминализация этого бизнеса, и т.д. Однако сегодня подобные проблемы существуют почти во всех отраслях АПК, а если разобраться, – то и в других сферах украинской экономики. И такое простое решение этих проблем путем введения пошлины может создать цепную реакцию. Тем более, что в принципе такие действия не устраняют сами проблемы, а лишь отодвигают их решение на какое-то время, но при этом в определенной мере дестабилизируется сам рынок. </w:t>
      </w:r>
    </w:p>
    <w:p>
      <w:pPr>
        <w:pStyle w:val="Style10"/>
        <w:rPr/>
      </w:pPr>
      <w:r>
        <w:rPr/>
        <w:t xml:space="preserve">Размер установленной пошлины несомненно является запретительным. Таким образом, государство заведомо создавало ситуацию, когда экспортеры оказались перед выбором: либо плати деньги, либо ищи обходные пути. И на сегодняшний день такие пути найдены, да к тому же успешно используются: </w:t>
      </w:r>
    </w:p>
    <w:p>
      <w:pPr>
        <w:pStyle w:val="Style10"/>
        <w:numPr>
          <w:ilvl w:val="0"/>
          <w:numId w:val="2"/>
        </w:numPr>
        <w:tabs>
          <w:tab w:val="clear" w:pos="720"/>
          <w:tab w:val="left" w:pos="1080" w:leader="none"/>
        </w:tabs>
        <w:ind w:left="1080" w:hanging="360"/>
        <w:rPr/>
      </w:pPr>
      <w:r>
        <w:rPr/>
        <w:t>давальческие операции;</w:t>
      </w:r>
    </w:p>
    <w:p>
      <w:pPr>
        <w:pStyle w:val="Style10"/>
        <w:numPr>
          <w:ilvl w:val="0"/>
          <w:numId w:val="2"/>
        </w:numPr>
        <w:tabs>
          <w:tab w:val="clear" w:pos="720"/>
          <w:tab w:val="left" w:pos="1080" w:leader="none"/>
        </w:tabs>
        <w:ind w:left="1080" w:hanging="360"/>
        <w:rPr/>
      </w:pPr>
      <w:r>
        <w:rPr/>
        <w:t>экспорт семян через страны, с которыми Украина подписала договора о беспошлинной торговле;</w:t>
      </w:r>
    </w:p>
    <w:p>
      <w:pPr>
        <w:pStyle w:val="Style10"/>
        <w:numPr>
          <w:ilvl w:val="0"/>
          <w:numId w:val="2"/>
        </w:numPr>
        <w:tabs>
          <w:tab w:val="clear" w:pos="720"/>
          <w:tab w:val="left" w:pos="1080" w:leader="none"/>
        </w:tabs>
        <w:ind w:left="1080" w:hanging="360"/>
        <w:rPr/>
      </w:pPr>
      <w:r>
        <w:rPr/>
        <w:t>экспорт семян через фирмы, имеющие льготы по уплате пошлины.</w:t>
      </w:r>
    </w:p>
    <w:p>
      <w:pPr>
        <w:pStyle w:val="Style10"/>
        <w:rPr/>
      </w:pPr>
      <w:r>
        <w:rPr/>
        <w:t>В минувшем сезоне по этим схемам было вывезено около 400 тыс. т семян подсолнечника. По прогнозам аналитиков и операторов рынка, в 2000 году эта цифра может достичь 1 млн. т, что примерно отображает объемы экспорта в предыдущих сезонах. В Украине об этом говорят все, поэтому и для правительства, и Верховной Рады такое положение вещей не является каким-то секретом. Судя по спокойствию, с которым воспринимается данная информация, такие схемы вывоза даже выгодны правительству, поскольку при давальческих схемах экспортерам не нужно возвращать НДС, как в случае с прямым экспортом.</w:t>
      </w:r>
    </w:p>
    <w:p>
      <w:pPr>
        <w:pStyle w:val="Style10"/>
        <w:rPr/>
      </w:pPr>
      <w:r>
        <w:rPr/>
        <w:t xml:space="preserve">Что же касается перерабатывающих предприятий, то следует отметить: в сложившейся ситуации они значительно увеличили выпуск подсолнечного масла и его реализацию. Ничего другого, собственно, произойти и не могло. Потому что одни конкуренты свернули свою деятельность вообще, другие искали возможные пути вывоза "семечки" за рубеж без уплаты пошлины и, таким образом, переработчики на какое-то время фактически стали монополистами на данном рынке. Но главной проблемой этого года для переработчиков маслосемян стала реализация подсолнечного масла. И в текущем сезоне этот вопрос, несмотря на увеличение объемов экспорта, постоянно будет напоминать о себе, особенно учитывая значительно возросшее производство подсолнечника. </w:t>
      </w:r>
    </w:p>
    <w:p>
      <w:pPr>
        <w:pStyle w:val="Style10"/>
        <w:rPr/>
      </w:pPr>
      <w:r>
        <w:rPr/>
        <w:t>Мировая торговля подсолнечным маслом составляет примерно 3 млн. т за сезон. Украина за последний год увеличила свое присутствие на рынке более чем в два раза (с 6 до 13%). Произошло это в основном за счет низких экспортных цен по сравнению с другими странами-экспортерами (примерно на 10% ниже экспортных цен европейских переработчиков). То же относится и к подсолнечному шроту. Конечно, увеличение объемов экспорта подсолнечного масла из Украины – вещь реальная. Но весьма маловероятно, что основные конкуренты Украины будут спокойно наблюдать за таким стремительным увеличением украинского присутствия на этом рынке. И вполне естественным видится резкое ужесточение конкуренции в текущем сезоне. Особенно если принимать во внимание фактор традиционно сильного (исторически сложившегося) влияния западноевропейских стран на страны Восточной Европы, Северной Африки и Ближнего Востока.</w:t>
      </w:r>
    </w:p>
    <w:p>
      <w:pPr>
        <w:pStyle w:val="Style10"/>
        <w:rPr/>
      </w:pPr>
      <w:r>
        <w:rPr/>
        <w:t>Основными рынками сбыта подсолнечного масла традиционно считаются страны ЕС, Восточной Европы, Северной Африки и Россия. Украинское масло присутствует на этих рынках (за исключением России) в последние годы, благодаря крупным западным трейдерам, которые имеют возможность получать дополнительную прибыль за счет дешевого украинского масла, особенно учитывая его высокие качественные показатели. Украинские производители не торгуют маслом на конечных рынках потребления, а продают его на условиях CPT-порт или максимум на борту судна. Этот факт ставит украинский экспорт в большую зависимость от крупных западных трейдеров и не позволяет более-менее реально прогнозировать его объемы. Что касается российского рынка, то он в определенной степени будет существовать для Украины всегда, но, учитывая наращивание производства подсолнечника и запуск новых мощностей по его переработке в России, ситуация может развиваться совсем не в пользу Украины. Ближайшие перспективы таковы: принимая во внимание сокращение посевов подсолнечника в Аргентине, мировые цены на подсолнечное масло в 2001 году будут медленными темпами увеличиваться. Это может сыграть на пользу украинским производителям. Но фактор огромного предложения подсолнечного масла из региона Черного моря (Украины и России) и увеличение стоимости фрахта приведет к еще большей разнице в экспортных ценах европейского и украинского (российского) рынков. Естественно не в нашу пользу.</w:t>
      </w:r>
    </w:p>
    <w:p>
      <w:pPr>
        <w:pStyle w:val="Style10"/>
        <w:rPr/>
      </w:pPr>
      <w:r>
        <w:rPr/>
        <w:t xml:space="preserve">Теперь об украинской экспортной политике и влиянии экспортной пошлины на мировой рынок семян подсолнечника и подсолнечного масла. Здесь следует сразу обозначить тот факт, что Украина довольно существенно влияет на мировой рынок вышеуказанных товаров. Объемы производства подсолнечника в стране составляют 8-12% мирового производства, а объемы его экспорта в предыдущие годы составляли около 25% от объемов мировой торговли (в прошлом сезоне – около 12%). </w:t>
      </w:r>
    </w:p>
    <w:p>
      <w:pPr>
        <w:pStyle w:val="Style10"/>
        <w:rPr/>
      </w:pPr>
      <w:r>
        <w:rPr/>
        <w:t>Каким же образом повлияла украинская экспортная пошлина на мировой рынок подсолнечника и подсолнечного масла? Сначала коротко о том, что собой представлял рынок масличной группы товаров в сезоне 1999/2000 годов. Во-первых, он характеризовался довольно высоким производством подсолнечника в мире (в основном за счет Аргентины, которая собрала урожай весной 2000 года). Во-вторых, рынок растительных масел был сильно затоварен, особенно пальмовым, подсолнечным и рапсовым маслами, что в целом сказывалось на снижении цен на все виды этого продукта. В-третьих, цены на корма в мире несколько выросли и это, естественно, привело к росту цен на шроты, в том числе и на подсолнечный.</w:t>
      </w:r>
    </w:p>
    <w:p>
      <w:pPr>
        <w:pStyle w:val="Style10"/>
        <w:rPr/>
      </w:pPr>
      <w:r>
        <w:rPr/>
        <w:t xml:space="preserve">В начале сезона (сентябрь 1999 года), в период, когда Украина вводила экспортную пошлину, цены на семена подсолнечника, как и на подсолнечное масло, находились еще на более-менее разумном уровне – около 190 USD/т FOB Черное море (240-245 USD/т CIF порты Северо-Западной Европы) на семена подсолнечника и 420-450 USD/т FOB/DAF граница Украины (около 500 USD/т CIF порты Северо-Западной Европы) на подсолнечное масло. Прогнозы западных аналитиков относительно огромного аргентинского урожая подсолнечника довольно сильно "давили" на рынок, и практически никто не сомневался в дальнейшем падении цен, кроме, наверное, украинских государственных мужей, считающих, что наша "семечка" и масло лучше всех в мире. В результате неопределенности с экспортом семян подсолнечника украинские трейдеры не смогли заключить договора и реализовать часть семян по относительно высоким ценам, а вынуждены были ждать и искать новые пути экспорта или переключаться на переработку. За время отсутствия Украины на рынке основные покупатели семян подсолнечника – Турция и страны ЕС – законтрактовали необходимые объемы в России и странах Восточной Европы по ценам на уровне 175-185 USD/т FOB. </w:t>
      </w:r>
    </w:p>
    <w:p>
      <w:pPr>
        <w:pStyle w:val="Style10"/>
        <w:rPr/>
      </w:pPr>
      <w:r>
        <w:rPr/>
        <w:t>В дальнейшем на протяжении года нам приходилось только наблюдать за обвалом цен на рынке подсолнечного масла и семян подсолнечника. Большое давление на цены на масло оказывали цены пальмового и рапсового масел. Единственным спасением для переработчиков стал рост цен на шрот, что позволяло им хоть как-то сводить концы с концами, поскольку низкие цены на масло не могли покрывать их расходов. Таким образом, Украина, искусственно сдерживая экспорт семян подсолнечника, выступила в роли спасителя других стран-производителей этого товара, позволив им продать имеющийся товар по более высоким ценам. В последствии значительно выросшее предложение масла из Украины, а позже из Аргентины, наряду с огромнейшим предложением пальмового масла из Малайзии и Индонезии довершили обвал цен на рынке растительных масел. Сегодня цены на подсолнечное масло оказались уже ниже 300 USD/т, а на семена подсолнечника ниже 140 USD/т FOB порты Черного моря.</w:t>
      </w:r>
    </w:p>
    <w:p>
      <w:pPr>
        <w:pStyle w:val="Style10"/>
        <w:rPr/>
      </w:pPr>
      <w:r>
        <w:rPr/>
        <w:t>Вышеизложенное развитие ситуации на рынке масличных является неким преддверием к рассмотрению вопроса: что же выгоднее экспортировать – подсолнечное масло или семена подсолнечника? Вопрос не сложный, потому что для производителей и трейдеров экспортировать подсолнечник выгоднее, а самое главное – проще, учитывая развитую экспортную инфраструктуру и краткий период проведения торговой операции (что наиболее важно с точки зрения привлечения кредитных ресурсов). Конечно, перерабатывая подсолнечник и реализуя подсолнечное масло и шрот, можно заработать больше денег, но это требует привлечения больших кредитных ресурсов и более тщательной маркетинговой проработки рынка. Кроме того, рынок подсолнечного масла и шрота более подвержен конъюнктурным изменениям, чем рынок подсолнечника, что означает увеличение финансовых рисков.</w:t>
      </w:r>
    </w:p>
    <w:p>
      <w:pPr>
        <w:pStyle w:val="Style10"/>
        <w:rPr/>
      </w:pPr>
      <w:r>
        <w:rPr/>
        <w:t>Здесь также сам собой напрашивается вопрос о необходимости существования перерабатывающей промышленности и увеличения доли продукции с большей степенью добавленной стоимости в экспорте, что является показателем уровня развития страны в целом. Естественно, что в этом отношении интересы государства и интересы переработчиков в какой-то мере совпадают, помимо того, что в существующей ситуации переработчики, не имея оборотных средств, получают чуть ли не монопольный доступ к сырью. А это уже позволяет им надеяться на получение банковских кредитов.</w:t>
      </w:r>
    </w:p>
    <w:p>
      <w:pPr>
        <w:pStyle w:val="Style10"/>
        <w:rPr/>
      </w:pPr>
      <w:r>
        <w:rPr/>
        <w:t>Что касается отдельно взятых субъектов аграрного рынка, задействованных в тех или иных операциях с подсолнечником или продуктами его переработки, то их интересы и выгоды вполне понятны и определяемы. Вопрос в том, во что это выливается для государства в целом? В принципе, возникают большие сомнения насчет возможного успеха таких мероприятий, поскольку все эти решения – не более чем ситуативный успех определенных игроков на рынке, а в целом все понимают, что ситуация ненормальная и что-то нужно менять, причем менять кардинально. Решения по поводу возможной организации рынка, введения определенных элементов его регулирования должны основательно прорабатываться и приниматься на длительные периоды времени и учитывать интересы всех участников рынка.</w:t>
      </w:r>
    </w:p>
    <w:p>
      <w:pPr>
        <w:pStyle w:val="Style10"/>
        <w:rPr/>
      </w:pPr>
      <w:r>
        <w:rPr/>
        <w:t>Анализ существующего мирового рынка подсолнечника, продуктов его переработки, а также других масличных семян и растительных масел говорит о том, что на сегодняшний день не существует единственно правильных ответов на вопрос: что выгоднее экспортировать? В наше время слишком много факторов влияет на ценообразование, а в итоге на валютные поступления от экспорта того или иного товара или группы товаров. Быстро меняющаяся конъюнктура мирового рынка требует принятия оперативных решений. На рынке часто бывает так, что экспортировать подсолнечник в целом более выгодно, чем продукты его переработки, и поэтому одностороннее регулирование рынка приводит к таким же односторонним последствиям. Следует также учитывать, что цены на семена подсолнечника не являются прямым отображением цен на подсолнечное масло. Очень часто импортеры подсолнечника платят за него больше ввиду того, что шрот, получаемый при переработке, реализуется внутри страны-переработчика по довольно высоким ценам и это позволяет им компенсировать потери при низких ценах на масло. Кроме того, новые технологии переработки позволяют получать максимально возможное количество масла, за счет чего понижается его себестоимость.</w:t>
      </w:r>
    </w:p>
    <w:p>
      <w:pPr>
        <w:pStyle w:val="Style10"/>
        <w:rPr/>
      </w:pPr>
      <w:r>
        <w:rPr/>
        <w:t>Что же мы имеем сейчас и куда движемся? На сегодняшний день мы имеем значительное увеличение производства подсолнечника, проблемы с его реализацией, с экспортом масла (в основном, в ценовом плане), обходные пути вывоза подсолнечника и нарастающее разочарование многих сельхозпроизводителей, трейдеров и поставщиков материально-технических ресурсов в семенах подсолнечника как в высоколиквидном товаре. Могли ли мы этого избежать? Учитывая особенности пути, по которому мы движемся, особенности менталитета и, главное, то, что мы все еще не делаем выводов даже из своих ошибок (не говоря уже о чужих), то, наверное, нет. Мы вступаем в новый сезон с нерешенной проблемой экспортной пошлины, неимоверно низкими ценами на подсолнечник (меньшими, чем цена на продовольственную пшеницу при почти вдвое больших затратах) и, как раньше, без малейшего понятия о том, как ситуация будет развиваться в дальнейшем.</w:t>
      </w:r>
    </w:p>
    <w:p>
      <w:pPr>
        <w:pStyle w:val="Style10"/>
        <w:rPr/>
      </w:pPr>
      <w:r>
        <w:rPr/>
        <w:t>Увеличение производства подсолнечника в Украине при крайне низких мировых ценах и сокращении производства зерновых (при довольно благоприятной конъюнктуре) – это ярчайший пример непонимания мирового рынка сельхозпродукции, и в первую очередь людьми, ответственными сегодня за развитие АПК Украины. Это еще раз показало, что информированность сельхозпроизводителей находится на самом низком уровне, а государственные структуры, призванные осуществлять информационное обслуживание и ориентировать сельхозпроизводителей на выращивание наиболее выгодных культур, несмотря на президентские указы и неоднократные заверения руководителей Минагрополитики, в этом случае свою функцию не выполнили.</w:t>
      </w:r>
    </w:p>
    <w:p>
      <w:pPr>
        <w:pStyle w:val="Style10"/>
        <w:rPr/>
      </w:pPr>
      <w:r>
        <w:rPr/>
        <w:t>Что касается реализации масла, то, учитывая повышение цен на рынке в 2001 году, переработчики смогут реализовать большую часть произведенного товара опять же за счет низких экспортных цен. Значительная часть семян подсолнечника будет вывезена по уже наработанным схемам без уплаты пошлины и... наступит весна 2001 года. Захотят ли селяне сеять такой "дорогой" и такой "дешевый" подсолнечник, захотят ли трейдеры финансировать его производство, захотят ли поставщики ГСМ, средств защиты растений, удобрений и других МТР поставлять свои товары взамен будущего урожая подсолнечника? Вот главный вопрос, который нужно задать себе уже сегодня.</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18" w:name="__RefHeading___Toc500060007"/>
      <w:bookmarkEnd w:id="18"/>
      <w:r>
        <w:rPr/>
        <w:t>САХАРНАЯ ОТРАСЛЬ</w:t>
      </w:r>
    </w:p>
    <w:p>
      <w:pPr>
        <w:pStyle w:val="Heading2"/>
        <w:ind w:hanging="0"/>
        <w:rPr/>
      </w:pPr>
      <w:bookmarkStart w:id="19" w:name="__RefHeading___Toc500060008"/>
      <w:bookmarkEnd w:id="19"/>
      <w:r>
        <w:rPr/>
        <w:t>ПЕСНЯ О САХАРЕ</w:t>
      </w:r>
    </w:p>
    <w:p>
      <w:pPr>
        <w:pStyle w:val="Style10"/>
        <w:rPr/>
      </w:pPr>
      <w:r>
        <w:rPr>
          <w:i/>
        </w:rPr>
        <w:t xml:space="preserve">Олег </w:t>
      </w:r>
      <w:r>
        <w:rPr>
          <w:b/>
          <w:i/>
        </w:rPr>
        <w:t>МУЗЫЧЕНКО</w:t>
      </w:r>
      <w:r>
        <w:rPr>
          <w:i/>
        </w:rPr>
        <w:t>, редактор</w:t>
      </w:r>
    </w:p>
    <w:p>
      <w:pPr>
        <w:pStyle w:val="Style10"/>
        <w:rPr>
          <w:i/>
          <w:i/>
        </w:rPr>
      </w:pPr>
      <w:r>
        <w:rPr>
          <w:i/>
        </w:rPr>
      </w:r>
    </w:p>
    <w:p>
      <w:pPr>
        <w:pStyle w:val="Style10"/>
        <w:rPr/>
      </w:pPr>
      <w:r>
        <w:rPr>
          <w:i/>
        </w:rPr>
        <w:t>Украинские сахаропроизводители</w:t>
      </w:r>
      <w:r>
        <w:rPr>
          <w:i/>
          <w:lang w:val="en-US"/>
        </w:rPr>
        <w:t xml:space="preserve"> </w:t>
      </w:r>
      <w:r>
        <w:rPr>
          <w:i/>
        </w:rPr>
        <w:t>уже в виде легенд и народных былин рассказывают о том,</w:t>
      </w:r>
      <w:r>
        <w:rPr>
          <w:i/>
          <w:lang w:val="en-US"/>
        </w:rPr>
        <w:t xml:space="preserve"> </w:t>
      </w:r>
      <w:r>
        <w:rPr>
          <w:i/>
        </w:rPr>
        <w:t>что лет десять назад они "выдавали на-гора"</w:t>
      </w:r>
      <w:r>
        <w:rPr>
          <w:i/>
          <w:lang w:val="en-US"/>
        </w:rPr>
        <w:t xml:space="preserve"> </w:t>
      </w:r>
      <w:r>
        <w:rPr>
          <w:i/>
        </w:rPr>
        <w:t>более 5 млн. т свекловичного сахара, львиная доля которого поставлялась в братские республики СССР.</w:t>
      </w:r>
    </w:p>
    <w:p>
      <w:pPr>
        <w:pStyle w:val="Style10"/>
        <w:rPr/>
      </w:pPr>
      <w:r>
        <w:rPr>
          <w:i/>
        </w:rPr>
        <w:t>И это не предания</w:t>
      </w:r>
      <w:r>
        <w:rPr>
          <w:i/>
          <w:lang w:val="en-US"/>
        </w:rPr>
        <w:t xml:space="preserve"> </w:t>
      </w:r>
      <w:r>
        <w:rPr>
          <w:i/>
        </w:rPr>
        <w:t>какой-то там старины глубокой, а статистический факт десятилетней давности. Вполне понятна</w:t>
      </w:r>
      <w:r>
        <w:rPr>
          <w:i/>
          <w:lang w:val="en-US"/>
        </w:rPr>
        <w:t xml:space="preserve"> </w:t>
      </w:r>
      <w:r>
        <w:rPr>
          <w:i/>
        </w:rPr>
        <w:t>нынешняя грусть о прошлом, ведь</w:t>
      </w:r>
      <w:r>
        <w:rPr>
          <w:i/>
          <w:lang w:val="en-US"/>
        </w:rPr>
        <w:t xml:space="preserve"> </w:t>
      </w:r>
      <w:r>
        <w:rPr>
          <w:i/>
        </w:rPr>
        <w:t>сегодня нашим сахароварам особо похвастаться нечем, так как за 3-4 последних года объем выпуска сахара в Украине снизился до уровня его внутреннего потребления –</w:t>
      </w:r>
      <w:r>
        <w:rPr>
          <w:i/>
          <w:lang w:val="en-US"/>
        </w:rPr>
        <w:t xml:space="preserve"> </w:t>
      </w:r>
      <w:r>
        <w:rPr>
          <w:i/>
        </w:rPr>
        <w:t>1,6-1,8 млн. т.</w:t>
      </w:r>
    </w:p>
    <w:p>
      <w:pPr>
        <w:pStyle w:val="Style10"/>
        <w:rPr>
          <w:i/>
          <w:i/>
        </w:rPr>
      </w:pPr>
      <w:r>
        <w:rPr>
          <w:i/>
        </w:rPr>
      </w:r>
    </w:p>
    <w:p>
      <w:pPr>
        <w:pStyle w:val="Style10"/>
        <w:rPr/>
      </w:pPr>
      <w:r>
        <w:rPr/>
        <w:t xml:space="preserve">Стоит ли говорить о том, что и в нынешнем сезоне производство сахара в стране также складывается весьма и весьма проблематично. Еще весной многие специалисты отрасли прогнозировали дальнейшее сокращение агрохозяйствами производства сахарной свеклы в нынешнем сезоне, а следовательно и снижение выпуска сахара до уровня 1,3-1,4 млн. т, то есть даже ниже уровня внутреннего потребления. Среди основных причин, которые повлияют на снижение производства (сокращение посевных площадей, снижение урожайности и т.д.), традиционно называлась и проблема недостаточного финансового и материально-технического обеспечения как свеклосеющих хозяйств, так и самих сахарных заводов. Впрочем, в Министерстве аграрной политики совершенно не разделяли столь пессимистических прогнозов, и на всех встречах с журналистами госчиновники упорно твердили одно: производство сахара будет на уровне прошлого года – 1,6-1,7 млн. т. </w:t>
      </w:r>
    </w:p>
    <w:p>
      <w:pPr>
        <w:pStyle w:val="Style10"/>
        <w:rPr>
          <w:lang w:val="en-US"/>
        </w:rPr>
      </w:pPr>
      <w:r>
        <w:rPr/>
        <w:t xml:space="preserve">Не изменили госчиновники своих оценок производства и в ноябре, когда уборка свеклы практически подходила к завершению. По словам председателя Госдепартамента продовольствия Минагрополитики Леонида Сваткова, согласно оперативным данным, урожай сахарной свеклы составит порядка 14,5 млн. т. По состоянию на 8 ноября на сахарные заводы поступило 13,23 млн. т свеклы (в 1999 г. на эту дату поступило 14,07 млн. т), из которой было переработано около 11 млн. т (в 1999 г. – около 12,4 млн. т). Производство сахара на отчетную дату составило 1,28 млн. т, что примерно на 200 тыс. т меньше, чем в прошлом году (в 1999 г. – 1,49 млн. т). Как заметил Л.Сватков, с учетом всей свеклы, поступившей на предприятия, переработчики в состоянии произвести 1,54 млн. т сахара, а если на заводы поступит еще порядка 500-600 тыс. т сырья, которое пока находится в хозяйствах или в поле, то есть определенная надежда достигнуть прошлогоднего показателя. </w:t>
      </w:r>
    </w:p>
    <w:p>
      <w:pPr>
        <w:pStyle w:val="Style10"/>
        <w:rPr>
          <w:lang w:val="en-US"/>
        </w:rPr>
      </w:pPr>
      <w:r>
        <w:rPr>
          <w:lang w:val="en-US"/>
        </w:rPr>
      </w:r>
    </w:p>
    <w:p>
      <w:pPr>
        <w:pStyle w:val="Style10"/>
        <w:rPr>
          <w:i/>
          <w:i/>
        </w:rPr>
      </w:pPr>
      <w:r>
        <w:rPr>
          <w:i/>
        </w:rPr>
        <w:t>Производство сахарной свеклы (все категории хозяйств) и сахара в Украине</w:t>
      </w:r>
    </w:p>
    <w:tbl>
      <w:tblPr>
        <w:tblW w:w="8931" w:type="dxa"/>
        <w:jc w:val="left"/>
        <w:tblInd w:w="-15" w:type="dxa"/>
        <w:tblLayout w:type="fixed"/>
        <w:tblCellMar>
          <w:top w:w="0" w:type="dxa"/>
          <w:left w:w="0" w:type="dxa"/>
          <w:bottom w:w="0" w:type="dxa"/>
          <w:right w:w="0" w:type="dxa"/>
        </w:tblCellMar>
      </w:tblPr>
      <w:tblGrid>
        <w:gridCol w:w="2694"/>
        <w:gridCol w:w="850"/>
        <w:gridCol w:w="992"/>
        <w:gridCol w:w="851"/>
        <w:gridCol w:w="850"/>
        <w:gridCol w:w="851"/>
        <w:gridCol w:w="850"/>
        <w:gridCol w:w="993"/>
      </w:tblGrid>
      <w:tr>
        <w:trPr/>
        <w:tc>
          <w:tcPr>
            <w:tcW w:w="2694" w:type="dxa"/>
            <w:tcBorders>
              <w:top w:val="single" w:sz="12" w:space="0" w:color="000000"/>
              <w:left w:val="single" w:sz="12" w:space="0" w:color="000000"/>
              <w:bottom w:val="single" w:sz="12" w:space="0" w:color="000000"/>
              <w:right w:val="single" w:sz="6" w:space="0" w:color="000000"/>
            </w:tcBorders>
          </w:tcPr>
          <w:p>
            <w:pPr>
              <w:pStyle w:val="Style12"/>
              <w:rPr/>
            </w:pPr>
            <w:r>
              <w:rPr/>
              <w:t>Показатели</w:t>
            </w:r>
          </w:p>
        </w:tc>
        <w:tc>
          <w:tcPr>
            <w:tcW w:w="850" w:type="dxa"/>
            <w:tcBorders>
              <w:top w:val="single" w:sz="12" w:space="0" w:color="000000"/>
              <w:left w:val="single" w:sz="6" w:space="0" w:color="000000"/>
              <w:bottom w:val="single" w:sz="12" w:space="0" w:color="000000"/>
              <w:right w:val="single" w:sz="6" w:space="0" w:color="000000"/>
            </w:tcBorders>
          </w:tcPr>
          <w:p>
            <w:pPr>
              <w:pStyle w:val="Style12"/>
              <w:jc w:val="center"/>
              <w:rPr/>
            </w:pPr>
            <w:r>
              <w:rPr/>
              <w:t>1990</w:t>
            </w:r>
          </w:p>
        </w:tc>
        <w:tc>
          <w:tcPr>
            <w:tcW w:w="992" w:type="dxa"/>
            <w:tcBorders>
              <w:top w:val="single" w:sz="12" w:space="0" w:color="000000"/>
              <w:left w:val="single" w:sz="6" w:space="0" w:color="000000"/>
              <w:bottom w:val="single" w:sz="12" w:space="0" w:color="000000"/>
              <w:right w:val="single" w:sz="6" w:space="0" w:color="000000"/>
            </w:tcBorders>
          </w:tcPr>
          <w:p>
            <w:pPr>
              <w:pStyle w:val="Style12"/>
              <w:jc w:val="center"/>
              <w:rPr/>
            </w:pPr>
            <w:r>
              <w:rPr/>
              <w:t>1991-1995 (в средн.)</w:t>
            </w:r>
          </w:p>
        </w:tc>
        <w:tc>
          <w:tcPr>
            <w:tcW w:w="851" w:type="dxa"/>
            <w:tcBorders>
              <w:top w:val="single" w:sz="12" w:space="0" w:color="000000"/>
              <w:left w:val="single" w:sz="6" w:space="0" w:color="000000"/>
              <w:bottom w:val="single" w:sz="12" w:space="0" w:color="000000"/>
              <w:right w:val="single" w:sz="6" w:space="0" w:color="000000"/>
            </w:tcBorders>
          </w:tcPr>
          <w:p>
            <w:pPr>
              <w:pStyle w:val="Style12"/>
              <w:jc w:val="center"/>
              <w:rPr/>
            </w:pPr>
            <w:r>
              <w:rPr/>
              <w:t>1996</w:t>
            </w:r>
          </w:p>
        </w:tc>
        <w:tc>
          <w:tcPr>
            <w:tcW w:w="850" w:type="dxa"/>
            <w:tcBorders>
              <w:top w:val="single" w:sz="12" w:space="0" w:color="000000"/>
              <w:left w:val="single" w:sz="6" w:space="0" w:color="000000"/>
              <w:bottom w:val="single" w:sz="12" w:space="0" w:color="000000"/>
              <w:right w:val="single" w:sz="6" w:space="0" w:color="000000"/>
            </w:tcBorders>
          </w:tcPr>
          <w:p>
            <w:pPr>
              <w:pStyle w:val="Style12"/>
              <w:jc w:val="center"/>
              <w:rPr/>
            </w:pPr>
            <w:r>
              <w:rPr/>
              <w:t>1997</w:t>
            </w:r>
          </w:p>
        </w:tc>
        <w:tc>
          <w:tcPr>
            <w:tcW w:w="851" w:type="dxa"/>
            <w:tcBorders>
              <w:top w:val="single" w:sz="12" w:space="0" w:color="000000"/>
              <w:left w:val="single" w:sz="6" w:space="0" w:color="000000"/>
              <w:bottom w:val="single" w:sz="12" w:space="0" w:color="000000"/>
              <w:right w:val="single" w:sz="6" w:space="0" w:color="000000"/>
            </w:tcBorders>
          </w:tcPr>
          <w:p>
            <w:pPr>
              <w:pStyle w:val="Style12"/>
              <w:jc w:val="center"/>
              <w:rPr/>
            </w:pPr>
            <w:r>
              <w:rPr/>
              <w:t>1998</w:t>
            </w:r>
          </w:p>
        </w:tc>
        <w:tc>
          <w:tcPr>
            <w:tcW w:w="850" w:type="dxa"/>
            <w:tcBorders>
              <w:top w:val="single" w:sz="12" w:space="0" w:color="000000"/>
              <w:left w:val="single" w:sz="6" w:space="0" w:color="000000"/>
              <w:bottom w:val="single" w:sz="12" w:space="0" w:color="000000"/>
              <w:right w:val="single" w:sz="6" w:space="0" w:color="000000"/>
            </w:tcBorders>
          </w:tcPr>
          <w:p>
            <w:pPr>
              <w:pStyle w:val="Style12"/>
              <w:jc w:val="center"/>
              <w:rPr/>
            </w:pPr>
            <w:r>
              <w:rPr/>
              <w:t>1999</w:t>
            </w:r>
          </w:p>
        </w:tc>
        <w:tc>
          <w:tcPr>
            <w:tcW w:w="993" w:type="dxa"/>
            <w:tcBorders>
              <w:top w:val="single" w:sz="12" w:space="0" w:color="000000"/>
              <w:left w:val="single" w:sz="6" w:space="0" w:color="000000"/>
              <w:bottom w:val="single" w:sz="12" w:space="0" w:color="000000"/>
              <w:right w:val="single" w:sz="12" w:space="0" w:color="000000"/>
            </w:tcBorders>
          </w:tcPr>
          <w:p>
            <w:pPr>
              <w:pStyle w:val="Style12"/>
              <w:jc w:val="center"/>
              <w:rPr/>
            </w:pPr>
            <w:r>
              <w:rPr/>
              <w:t>2000</w:t>
            </w:r>
            <w:r>
              <w:rPr>
                <w:lang w:val="en-US"/>
              </w:rPr>
              <w:t>*</w:t>
            </w:r>
          </w:p>
        </w:tc>
      </w:tr>
      <w:tr>
        <w:trPr>
          <w:trHeight w:val="270" w:hRule="atLeast"/>
        </w:trPr>
        <w:tc>
          <w:tcPr>
            <w:tcW w:w="2694" w:type="dxa"/>
            <w:tcBorders>
              <w:left w:val="single" w:sz="12" w:space="0" w:color="000000"/>
              <w:bottom w:val="single" w:sz="6" w:space="0" w:color="000000"/>
              <w:right w:val="single" w:sz="6" w:space="0" w:color="000000"/>
            </w:tcBorders>
          </w:tcPr>
          <w:p>
            <w:pPr>
              <w:pStyle w:val="Style12"/>
              <w:rPr/>
            </w:pPr>
            <w:r>
              <w:rPr/>
              <w:t>Посевная площадь, млн. га</w:t>
            </w:r>
          </w:p>
        </w:tc>
        <w:tc>
          <w:tcPr>
            <w:tcW w:w="850" w:type="dxa"/>
            <w:tcBorders>
              <w:left w:val="single" w:sz="6" w:space="0" w:color="000000"/>
              <w:bottom w:val="single" w:sz="6" w:space="0" w:color="000000"/>
              <w:right w:val="single" w:sz="6" w:space="0" w:color="000000"/>
            </w:tcBorders>
          </w:tcPr>
          <w:p>
            <w:pPr>
              <w:pStyle w:val="Style12"/>
              <w:jc w:val="center"/>
              <w:rPr/>
            </w:pPr>
            <w:r>
              <w:rPr/>
              <w:t>1,61</w:t>
            </w:r>
          </w:p>
        </w:tc>
        <w:tc>
          <w:tcPr>
            <w:tcW w:w="992" w:type="dxa"/>
            <w:tcBorders>
              <w:left w:val="single" w:sz="6" w:space="0" w:color="000000"/>
              <w:bottom w:val="single" w:sz="6" w:space="0" w:color="000000"/>
              <w:right w:val="single" w:sz="6" w:space="0" w:color="000000"/>
            </w:tcBorders>
          </w:tcPr>
          <w:p>
            <w:pPr>
              <w:pStyle w:val="Style12"/>
              <w:jc w:val="center"/>
              <w:rPr/>
            </w:pPr>
            <w:r>
              <w:rPr/>
              <w:t>1,51</w:t>
            </w:r>
          </w:p>
        </w:tc>
        <w:tc>
          <w:tcPr>
            <w:tcW w:w="851" w:type="dxa"/>
            <w:tcBorders>
              <w:left w:val="single" w:sz="6" w:space="0" w:color="000000"/>
              <w:bottom w:val="single" w:sz="6" w:space="0" w:color="000000"/>
              <w:right w:val="single" w:sz="6" w:space="0" w:color="000000"/>
            </w:tcBorders>
          </w:tcPr>
          <w:p>
            <w:pPr>
              <w:pStyle w:val="Style12"/>
              <w:jc w:val="center"/>
              <w:rPr/>
            </w:pPr>
            <w:r>
              <w:rPr/>
              <w:t>1,36</w:t>
            </w:r>
          </w:p>
        </w:tc>
        <w:tc>
          <w:tcPr>
            <w:tcW w:w="850" w:type="dxa"/>
            <w:tcBorders>
              <w:left w:val="single" w:sz="6" w:space="0" w:color="000000"/>
              <w:bottom w:val="single" w:sz="6" w:space="0" w:color="000000"/>
              <w:right w:val="single" w:sz="6" w:space="0" w:color="000000"/>
            </w:tcBorders>
          </w:tcPr>
          <w:p>
            <w:pPr>
              <w:pStyle w:val="Style12"/>
              <w:jc w:val="center"/>
              <w:rPr/>
            </w:pPr>
            <w:r>
              <w:rPr/>
              <w:t>1,14</w:t>
            </w:r>
          </w:p>
        </w:tc>
        <w:tc>
          <w:tcPr>
            <w:tcW w:w="851" w:type="dxa"/>
            <w:tcBorders>
              <w:left w:val="single" w:sz="6" w:space="0" w:color="000000"/>
              <w:bottom w:val="single" w:sz="6" w:space="0" w:color="000000"/>
              <w:right w:val="single" w:sz="6" w:space="0" w:color="000000"/>
            </w:tcBorders>
          </w:tcPr>
          <w:p>
            <w:pPr>
              <w:pStyle w:val="Style12"/>
              <w:jc w:val="center"/>
              <w:rPr/>
            </w:pPr>
            <w:r>
              <w:rPr/>
              <w:t>1,05</w:t>
            </w:r>
          </w:p>
        </w:tc>
        <w:tc>
          <w:tcPr>
            <w:tcW w:w="850" w:type="dxa"/>
            <w:tcBorders>
              <w:left w:val="single" w:sz="6" w:space="0" w:color="000000"/>
              <w:bottom w:val="single" w:sz="6" w:space="0" w:color="000000"/>
              <w:right w:val="single" w:sz="6" w:space="0" w:color="000000"/>
            </w:tcBorders>
          </w:tcPr>
          <w:p>
            <w:pPr>
              <w:pStyle w:val="Style12"/>
              <w:jc w:val="center"/>
              <w:rPr/>
            </w:pPr>
            <w:r>
              <w:rPr/>
              <w:t>0,95</w:t>
            </w:r>
          </w:p>
        </w:tc>
        <w:tc>
          <w:tcPr>
            <w:tcW w:w="993" w:type="dxa"/>
            <w:tcBorders>
              <w:left w:val="single" w:sz="6" w:space="0" w:color="000000"/>
              <w:bottom w:val="single" w:sz="6" w:space="0" w:color="000000"/>
              <w:right w:val="single" w:sz="12" w:space="0" w:color="000000"/>
            </w:tcBorders>
          </w:tcPr>
          <w:p>
            <w:pPr>
              <w:pStyle w:val="Style12"/>
              <w:jc w:val="center"/>
              <w:rPr/>
            </w:pPr>
            <w:r>
              <w:rPr/>
              <w:t>0,89</w:t>
            </w:r>
          </w:p>
        </w:tc>
      </w:tr>
      <w:tr>
        <w:trPr>
          <w:trHeight w:val="270" w:hRule="atLeast"/>
        </w:trPr>
        <w:tc>
          <w:tcPr>
            <w:tcW w:w="2694" w:type="dxa"/>
            <w:tcBorders>
              <w:top w:val="single" w:sz="6" w:space="0" w:color="000000"/>
              <w:left w:val="single" w:sz="12" w:space="0" w:color="000000"/>
              <w:bottom w:val="single" w:sz="6" w:space="0" w:color="000000"/>
              <w:right w:val="single" w:sz="6" w:space="0" w:color="000000"/>
            </w:tcBorders>
          </w:tcPr>
          <w:p>
            <w:pPr>
              <w:pStyle w:val="Style12"/>
              <w:rPr/>
            </w:pPr>
            <w:r>
              <w:rPr/>
              <w:t>Убранная площадь, млн. га</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Style12"/>
              <w:jc w:val="center"/>
              <w:rPr/>
            </w:pPr>
            <w:r>
              <w:rPr/>
              <w:t>1,49</w:t>
            </w:r>
          </w:p>
        </w:tc>
        <w:tc>
          <w:tcPr>
            <w:tcW w:w="851" w:type="dxa"/>
            <w:tcBorders>
              <w:top w:val="single" w:sz="6" w:space="0" w:color="000000"/>
              <w:left w:val="single" w:sz="6" w:space="0" w:color="000000"/>
              <w:bottom w:val="single" w:sz="6" w:space="0" w:color="000000"/>
              <w:right w:val="single" w:sz="6" w:space="0" w:color="000000"/>
            </w:tcBorders>
          </w:tcPr>
          <w:p>
            <w:pPr>
              <w:pStyle w:val="Style12"/>
              <w:jc w:val="center"/>
              <w:rPr/>
            </w:pPr>
            <w:r>
              <w:rPr/>
              <w:t>1,26</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Style12"/>
              <w:jc w:val="center"/>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0,9</w:t>
            </w:r>
          </w:p>
        </w:tc>
        <w:tc>
          <w:tcPr>
            <w:tcW w:w="993" w:type="dxa"/>
            <w:tcBorders>
              <w:top w:val="single" w:sz="6" w:space="0" w:color="000000"/>
              <w:left w:val="single" w:sz="6" w:space="0" w:color="000000"/>
              <w:bottom w:val="single" w:sz="6" w:space="0" w:color="000000"/>
              <w:right w:val="single" w:sz="12" w:space="0" w:color="000000"/>
            </w:tcBorders>
          </w:tcPr>
          <w:p>
            <w:pPr>
              <w:pStyle w:val="Style12"/>
              <w:jc w:val="center"/>
              <w:rPr/>
            </w:pPr>
            <w:r>
              <w:rPr/>
              <w:t>0,8</w:t>
            </w:r>
          </w:p>
        </w:tc>
      </w:tr>
      <w:tr>
        <w:trPr>
          <w:trHeight w:val="270" w:hRule="atLeast"/>
        </w:trPr>
        <w:tc>
          <w:tcPr>
            <w:tcW w:w="2694" w:type="dxa"/>
            <w:tcBorders>
              <w:top w:val="single" w:sz="6" w:space="0" w:color="000000"/>
              <w:left w:val="single" w:sz="12" w:space="0" w:color="000000"/>
              <w:bottom w:val="single" w:sz="6" w:space="0" w:color="000000"/>
              <w:right w:val="single" w:sz="6" w:space="0" w:color="000000"/>
            </w:tcBorders>
          </w:tcPr>
          <w:p>
            <w:pPr>
              <w:pStyle w:val="Style12"/>
              <w:rPr/>
            </w:pPr>
            <w:r>
              <w:rPr/>
              <w:t>Урожайность, ц/га</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276</w:t>
            </w:r>
          </w:p>
        </w:tc>
        <w:tc>
          <w:tcPr>
            <w:tcW w:w="992" w:type="dxa"/>
            <w:tcBorders>
              <w:top w:val="single" w:sz="6" w:space="0" w:color="000000"/>
              <w:left w:val="single" w:sz="6" w:space="0" w:color="000000"/>
              <w:bottom w:val="single" w:sz="6" w:space="0" w:color="000000"/>
              <w:right w:val="single" w:sz="6" w:space="0" w:color="000000"/>
            </w:tcBorders>
          </w:tcPr>
          <w:p>
            <w:pPr>
              <w:pStyle w:val="Style12"/>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Style12"/>
              <w:jc w:val="center"/>
              <w:rPr/>
            </w:pPr>
            <w:r>
              <w:rPr/>
              <w:t>183</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186</w:t>
            </w:r>
          </w:p>
        </w:tc>
        <w:tc>
          <w:tcPr>
            <w:tcW w:w="851" w:type="dxa"/>
            <w:tcBorders>
              <w:top w:val="single" w:sz="6" w:space="0" w:color="000000"/>
              <w:left w:val="single" w:sz="6" w:space="0" w:color="000000"/>
              <w:bottom w:val="single" w:sz="6" w:space="0" w:color="000000"/>
              <w:right w:val="single" w:sz="6" w:space="0" w:color="000000"/>
            </w:tcBorders>
          </w:tcPr>
          <w:p>
            <w:pPr>
              <w:pStyle w:val="Style12"/>
              <w:jc w:val="center"/>
              <w:rPr/>
            </w:pPr>
            <w:r>
              <w:rPr/>
              <w:t>181</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159</w:t>
            </w:r>
          </w:p>
        </w:tc>
        <w:tc>
          <w:tcPr>
            <w:tcW w:w="993" w:type="dxa"/>
            <w:tcBorders>
              <w:top w:val="single" w:sz="6" w:space="0" w:color="000000"/>
              <w:left w:val="single" w:sz="6" w:space="0" w:color="000000"/>
              <w:bottom w:val="single" w:sz="6" w:space="0" w:color="000000"/>
              <w:right w:val="single" w:sz="12" w:space="0" w:color="000000"/>
            </w:tcBorders>
          </w:tcPr>
          <w:p>
            <w:pPr>
              <w:pStyle w:val="Style12"/>
              <w:jc w:val="center"/>
              <w:rPr/>
            </w:pPr>
            <w:r>
              <w:rPr/>
              <w:t>170</w:t>
            </w:r>
          </w:p>
        </w:tc>
      </w:tr>
      <w:tr>
        <w:trPr>
          <w:trHeight w:val="270" w:hRule="atLeast"/>
        </w:trPr>
        <w:tc>
          <w:tcPr>
            <w:tcW w:w="2694" w:type="dxa"/>
            <w:tcBorders>
              <w:top w:val="single" w:sz="6" w:space="0" w:color="000000"/>
              <w:left w:val="single" w:sz="12" w:space="0" w:color="000000"/>
              <w:bottom w:val="single" w:sz="6" w:space="0" w:color="000000"/>
              <w:right w:val="single" w:sz="6" w:space="0" w:color="000000"/>
            </w:tcBorders>
          </w:tcPr>
          <w:p>
            <w:pPr>
              <w:pStyle w:val="Style12"/>
              <w:rPr/>
            </w:pPr>
            <w:r>
              <w:rPr/>
              <w:t>Валовый сбор, млн. т</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44,3</w:t>
            </w:r>
          </w:p>
        </w:tc>
        <w:tc>
          <w:tcPr>
            <w:tcW w:w="992" w:type="dxa"/>
            <w:tcBorders>
              <w:top w:val="single" w:sz="6" w:space="0" w:color="000000"/>
              <w:left w:val="single" w:sz="6" w:space="0" w:color="000000"/>
              <w:bottom w:val="single" w:sz="6" w:space="0" w:color="000000"/>
              <w:right w:val="single" w:sz="6" w:space="0" w:color="000000"/>
            </w:tcBorders>
          </w:tcPr>
          <w:p>
            <w:pPr>
              <w:pStyle w:val="Style12"/>
              <w:jc w:val="center"/>
              <w:rPr/>
            </w:pPr>
            <w:r>
              <w:rPr/>
              <w:t>31,3</w:t>
            </w:r>
          </w:p>
        </w:tc>
        <w:tc>
          <w:tcPr>
            <w:tcW w:w="851" w:type="dxa"/>
            <w:tcBorders>
              <w:top w:val="single" w:sz="6" w:space="0" w:color="000000"/>
              <w:left w:val="single" w:sz="6" w:space="0" w:color="000000"/>
              <w:bottom w:val="single" w:sz="6" w:space="0" w:color="000000"/>
              <w:right w:val="single" w:sz="6" w:space="0" w:color="000000"/>
            </w:tcBorders>
          </w:tcPr>
          <w:p>
            <w:pPr>
              <w:pStyle w:val="Style12"/>
              <w:jc w:val="center"/>
              <w:rPr/>
            </w:pPr>
            <w:r>
              <w:rPr/>
              <w:t>23,05</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18,5</w:t>
            </w:r>
          </w:p>
        </w:tc>
        <w:tc>
          <w:tcPr>
            <w:tcW w:w="851" w:type="dxa"/>
            <w:tcBorders>
              <w:top w:val="single" w:sz="6" w:space="0" w:color="000000"/>
              <w:left w:val="single" w:sz="6" w:space="0" w:color="000000"/>
              <w:bottom w:val="single" w:sz="6" w:space="0" w:color="000000"/>
              <w:right w:val="single" w:sz="6" w:space="0" w:color="000000"/>
            </w:tcBorders>
          </w:tcPr>
          <w:p>
            <w:pPr>
              <w:pStyle w:val="Style12"/>
              <w:jc w:val="center"/>
              <w:rPr/>
            </w:pPr>
            <w:r>
              <w:rPr/>
              <w:t>16,3</w:t>
            </w:r>
          </w:p>
        </w:tc>
        <w:tc>
          <w:tcPr>
            <w:tcW w:w="850" w:type="dxa"/>
            <w:tcBorders>
              <w:top w:val="single" w:sz="6" w:space="0" w:color="000000"/>
              <w:left w:val="single" w:sz="6" w:space="0" w:color="000000"/>
              <w:bottom w:val="single" w:sz="6" w:space="0" w:color="000000"/>
              <w:right w:val="single" w:sz="6" w:space="0" w:color="000000"/>
            </w:tcBorders>
          </w:tcPr>
          <w:p>
            <w:pPr>
              <w:pStyle w:val="Style12"/>
              <w:jc w:val="center"/>
              <w:rPr/>
            </w:pPr>
            <w:r>
              <w:rPr/>
              <w:t>14,3</w:t>
            </w:r>
          </w:p>
        </w:tc>
        <w:tc>
          <w:tcPr>
            <w:tcW w:w="993" w:type="dxa"/>
            <w:tcBorders>
              <w:top w:val="single" w:sz="6" w:space="0" w:color="000000"/>
              <w:left w:val="single" w:sz="6" w:space="0" w:color="000000"/>
              <w:bottom w:val="single" w:sz="6" w:space="0" w:color="000000"/>
              <w:right w:val="single" w:sz="12" w:space="0" w:color="000000"/>
            </w:tcBorders>
          </w:tcPr>
          <w:p>
            <w:pPr>
              <w:pStyle w:val="Style12"/>
              <w:jc w:val="center"/>
              <w:rPr/>
            </w:pPr>
            <w:r>
              <w:rPr/>
              <w:t>13,6</w:t>
            </w:r>
          </w:p>
        </w:tc>
      </w:tr>
      <w:tr>
        <w:trPr>
          <w:trHeight w:val="270" w:hRule="atLeast"/>
        </w:trPr>
        <w:tc>
          <w:tcPr>
            <w:tcW w:w="2694" w:type="dxa"/>
            <w:tcBorders>
              <w:top w:val="single" w:sz="6" w:space="0" w:color="000000"/>
              <w:left w:val="single" w:sz="12" w:space="0" w:color="000000"/>
              <w:bottom w:val="single" w:sz="12" w:space="0" w:color="000000"/>
              <w:right w:val="single" w:sz="6" w:space="0" w:color="000000"/>
            </w:tcBorders>
          </w:tcPr>
          <w:p>
            <w:pPr>
              <w:pStyle w:val="Style12"/>
              <w:rPr/>
            </w:pPr>
            <w:r>
              <w:rPr/>
              <w:t>Производство свеклов. сахара, млн. т</w:t>
            </w:r>
          </w:p>
        </w:tc>
        <w:tc>
          <w:tcPr>
            <w:tcW w:w="850" w:type="dxa"/>
            <w:tcBorders>
              <w:top w:val="single" w:sz="6" w:space="0" w:color="000000"/>
              <w:left w:val="single" w:sz="6" w:space="0" w:color="000000"/>
              <w:bottom w:val="single" w:sz="12" w:space="0" w:color="000000"/>
              <w:right w:val="single" w:sz="6" w:space="0" w:color="000000"/>
            </w:tcBorders>
          </w:tcPr>
          <w:p>
            <w:pPr>
              <w:pStyle w:val="Style12"/>
              <w:jc w:val="center"/>
              <w:rPr/>
            </w:pPr>
            <w:r>
              <w:rPr/>
              <w:t>5,3</w:t>
            </w:r>
          </w:p>
        </w:tc>
        <w:tc>
          <w:tcPr>
            <w:tcW w:w="992" w:type="dxa"/>
            <w:tcBorders>
              <w:top w:val="single" w:sz="6" w:space="0" w:color="000000"/>
              <w:left w:val="single" w:sz="6" w:space="0" w:color="000000"/>
              <w:bottom w:val="single" w:sz="12" w:space="0" w:color="000000"/>
              <w:right w:val="single" w:sz="6" w:space="0" w:color="000000"/>
            </w:tcBorders>
          </w:tcPr>
          <w:p>
            <w:pPr>
              <w:pStyle w:val="Style12"/>
              <w:jc w:val="center"/>
              <w:rPr/>
            </w:pPr>
            <w:r>
              <w:rPr/>
              <w:t>3,6</w:t>
            </w:r>
          </w:p>
        </w:tc>
        <w:tc>
          <w:tcPr>
            <w:tcW w:w="851" w:type="dxa"/>
            <w:tcBorders>
              <w:top w:val="single" w:sz="6" w:space="0" w:color="000000"/>
              <w:left w:val="single" w:sz="6" w:space="0" w:color="000000"/>
              <w:bottom w:val="single" w:sz="12" w:space="0" w:color="000000"/>
              <w:right w:val="single" w:sz="6" w:space="0" w:color="000000"/>
            </w:tcBorders>
          </w:tcPr>
          <w:p>
            <w:pPr>
              <w:pStyle w:val="Style12"/>
              <w:jc w:val="center"/>
              <w:rPr/>
            </w:pPr>
            <w:r>
              <w:rPr/>
              <w:t>2,71</w:t>
            </w:r>
          </w:p>
        </w:tc>
        <w:tc>
          <w:tcPr>
            <w:tcW w:w="850" w:type="dxa"/>
            <w:tcBorders>
              <w:top w:val="single" w:sz="6" w:space="0" w:color="000000"/>
              <w:left w:val="single" w:sz="6" w:space="0" w:color="000000"/>
              <w:bottom w:val="single" w:sz="12" w:space="0" w:color="000000"/>
              <w:right w:val="single" w:sz="6" w:space="0" w:color="000000"/>
            </w:tcBorders>
          </w:tcPr>
          <w:p>
            <w:pPr>
              <w:pStyle w:val="Style12"/>
              <w:jc w:val="center"/>
              <w:rPr/>
            </w:pPr>
            <w:r>
              <w:rPr/>
              <w:t>2,2</w:t>
            </w:r>
          </w:p>
        </w:tc>
        <w:tc>
          <w:tcPr>
            <w:tcW w:w="851" w:type="dxa"/>
            <w:tcBorders>
              <w:top w:val="single" w:sz="6" w:space="0" w:color="000000"/>
              <w:left w:val="single" w:sz="6" w:space="0" w:color="000000"/>
              <w:bottom w:val="single" w:sz="12" w:space="0" w:color="000000"/>
              <w:right w:val="single" w:sz="6" w:space="0" w:color="000000"/>
            </w:tcBorders>
          </w:tcPr>
          <w:p>
            <w:pPr>
              <w:pStyle w:val="Style12"/>
              <w:jc w:val="center"/>
              <w:rPr/>
            </w:pPr>
            <w:r>
              <w:rPr/>
              <w:t>1,83</w:t>
            </w:r>
          </w:p>
        </w:tc>
        <w:tc>
          <w:tcPr>
            <w:tcW w:w="850" w:type="dxa"/>
            <w:tcBorders>
              <w:top w:val="single" w:sz="6" w:space="0" w:color="000000"/>
              <w:left w:val="single" w:sz="6" w:space="0" w:color="000000"/>
              <w:bottom w:val="single" w:sz="12" w:space="0" w:color="000000"/>
              <w:right w:val="single" w:sz="6" w:space="0" w:color="000000"/>
            </w:tcBorders>
          </w:tcPr>
          <w:p>
            <w:pPr>
              <w:pStyle w:val="Style12"/>
              <w:jc w:val="center"/>
              <w:rPr/>
            </w:pPr>
            <w:r>
              <w:rPr/>
              <w:t>1,62</w:t>
            </w:r>
          </w:p>
        </w:tc>
        <w:tc>
          <w:tcPr>
            <w:tcW w:w="993" w:type="dxa"/>
            <w:tcBorders>
              <w:top w:val="single" w:sz="6" w:space="0" w:color="000000"/>
              <w:left w:val="single" w:sz="6" w:space="0" w:color="000000"/>
              <w:bottom w:val="single" w:sz="12" w:space="0" w:color="000000"/>
              <w:right w:val="single" w:sz="12" w:space="0" w:color="000000"/>
            </w:tcBorders>
          </w:tcPr>
          <w:p>
            <w:pPr>
              <w:pStyle w:val="Style12"/>
              <w:jc w:val="center"/>
              <w:rPr/>
            </w:pPr>
            <w:r>
              <w:rPr/>
              <w:t>1,51</w:t>
            </w:r>
          </w:p>
        </w:tc>
      </w:tr>
    </w:tbl>
    <w:p>
      <w:pPr>
        <w:pStyle w:val="Style10"/>
        <w:rPr/>
      </w:pPr>
      <w:r>
        <w:rPr>
          <w:i/>
          <w:lang w:val="en-US"/>
        </w:rPr>
        <w:t>*</w:t>
      </w:r>
      <w:r>
        <w:rPr>
          <w:i/>
        </w:rPr>
        <w:t>Предварительные данные</w:t>
      </w:r>
    </w:p>
    <w:p>
      <w:pPr>
        <w:pStyle w:val="Style10"/>
        <w:rPr>
          <w:i/>
          <w:i/>
          <w:lang w:val="en-US"/>
        </w:rPr>
      </w:pPr>
      <w:r>
        <w:rPr>
          <w:i/>
          <w:lang w:val="en-US"/>
        </w:rPr>
      </w:r>
    </w:p>
    <w:p>
      <w:pPr>
        <w:pStyle w:val="Style10"/>
        <w:rPr/>
      </w:pPr>
      <w:r>
        <w:rPr/>
        <w:t>Правда, специалисты Национальной ассоциации сахаропроизводителей "Укрсахар" (НАСПУ) не согласны с такими выводами и, основываясь на своей статистике, считают, что в лучшем случае производство сахара в нынешнем сезоне достигнет уровня 1,5 млн. т. Между прочим, сейчас уже многие эксперты указывают на порой значительное расхождение в цифрах в статистических отчетах Госкомстата, сводках Министерства агрополитики и данных НАСПУ относительно уборки и доставки свеклы на заводы, чего в предыдущие годы не наблюдалось. Вот и получается, что по министерским данным, на заводы поступит 13,8-14 млн. т свеклы, а сахаровары считают, что они получат примерно 13,3-13,5 млн. т. Отсюда и разница в показателях уровня производства сахара.</w:t>
      </w:r>
    </w:p>
    <w:p>
      <w:pPr>
        <w:pStyle w:val="Style10"/>
        <w:rPr/>
      </w:pPr>
      <w:r>
        <w:rPr/>
      </w:r>
    </w:p>
    <w:p>
      <w:pPr>
        <w:pStyle w:val="Style10"/>
        <w:rPr>
          <w:i/>
          <w:i/>
        </w:rPr>
      </w:pPr>
      <w:r>
        <w:rPr>
          <w:i/>
        </w:rPr>
        <w:t xml:space="preserve">Справка. В Украине насчитывается 192 предприятия сахарной отрасли. Из общего их количества порядка 50 сахарных заводов имеют дополнительное оборудование для переработки тростникового сахара-сырца. Общая мощность предприятий сахарной отрасли составляет 450 тыс. т переработки сахарной свеклы в сутки с производством до 55 тыс. т сахара ежедневно, т.е. фактическое наличие производственных мощностей позволяет переработать около 45 млн. т сахарной свеклы и произвести 5,5 млн. т сахара за год, что в 2,5 раза больше, чем может потребить собственный внутренний рынок Украины. Средняя мощность украинского сахарного завода составляет 2,6 тыс. т переработки свеклы в сутки, что в 3-4 раза меньше по сравнению с развитыми странами, производящими свекловичный сахар (во Франции средняя мощность заводов – до 9 тыс. т в сутки, в Германии – до 12 тыс. т). Если быть более точным, то одну треть всех предприятий сахарной отрасли составляют заводы производительностью до 2 тыс. т переработки свеклы в сутки, еще одну треть составляют заводы мощностью 2,5-3 тыс. т, производительность остальных предприятий составляет от 3 тыс. т и более, причем так называемых 6-тысячников насчитывается всего десяток, а с мощностью переработки 4,5 тыс. т – не более 25 предприятий. Естественно, что к числу перспективных можно отнести заводы последних двух названных групп с переработкой от 2,5 тыс. т и более, которые представляют наибольший интерес для представителей частного капитала с точки зрения приватизации этих предприятий. Согласно официальным данным, на сегодня все сахарные заводы приватизированы и преобразованы в акционерные общества открытого и закрытого типов. </w:t>
      </w:r>
    </w:p>
    <w:p>
      <w:pPr>
        <w:pStyle w:val="Style10"/>
        <w:rPr>
          <w:i/>
          <w:i/>
          <w:lang w:val="en-US"/>
        </w:rPr>
      </w:pPr>
      <w:r>
        <w:rPr>
          <w:i/>
          <w:lang w:val="en-US"/>
        </w:rPr>
      </w:r>
    </w:p>
    <w:p>
      <w:pPr>
        <w:pStyle w:val="Style10"/>
        <w:rPr/>
      </w:pPr>
      <w:r>
        <w:rPr/>
        <w:t xml:space="preserve">Учитывая, что в свеклосеющих хозяйствах нет или недостаточно необходимых ресурсов (в частности, бензина) на уборку и доставку оставшейся свеклы на заводы, можно утверждать, что ближе к истине находятся сахаропроизводчики. Кстати, снова не лучшим образом в нынешнем сезоне складывались у них дела. По словам зампредседателя Национальной ассоциации "Укрсахар" Александра Петриченко, из запланированных 690 млн. грн. банковских кредитов (на закупку сырья и энергоресурсов) сахарные заводы смогли привлечь лишь десятую часть – 69 млн. грн. На большие суммы они просто не потянули. Причина банальна – большинство заводов имеют огромные долги за прошлые годы и не располагают хоть каким-то ликвидным залогом под эти кредиты. Как считает А.Петриченко, в сложившейся ситуации предприятия отрасли снова были вынуждены прибегнуть к бартерным схемам расчетов за свеклу и энергоресурсы. Последних как раз просто катастрофически не хватало и не хватает. Для примера, к концу сентября, когда уже полным ходом должен был начаться производственный цикл переработки, из необходимых 200 тыс. т мазута на заводы поступило всего 59 тыс. т. И если раньше для решения проблемы с мазутом государство подключало свой вездесущий Госрезерв, то сегодня эта компания отказывается работать без предварительной оплаты. </w:t>
      </w:r>
    </w:p>
    <w:p>
      <w:pPr>
        <w:pStyle w:val="Style10"/>
        <w:rPr/>
      </w:pPr>
      <w:r>
        <w:rPr/>
        <w:t xml:space="preserve">Исходя из вышеизложенного, можно отметить следующий факт: и нынешний сезон не станет переломным для украинской сахарной отрасли. Большинство заводов снова закончат год с убытками, а цены на сахар будут только повышаться. А ведь еще в прошлом году при содействии ассоциации "Укрсахар" были отработаны меры, которые могли хотя бы стабилизировать ситуацию. Был принят Закон Украины о государственном регулировании рынка сахара, согласно которому правительству было дано право определять размеры квот на реализацию сахара на внутреннем рынке и устанавливать на него минимальную цену. И в соответствии с Законом, квоты и минимальные цены правительство своим постановлением должно было определить еще в начале января 2000 г. И что же? Постановление было принято в июне (ПКМУ №868 от 2.06.2000 г.), то есть фактически после завершения посевных работ. К тому же, по словам А.Петриченко, принятый документ значительно отличался от подготовленного ассоциацией проекта постановления. В результате, определение квот для сахарных заводов было отдано на откуп местным органам власти, которые, пренебрегая экономической целесообразностью, решили сохранить социалистический принцип – распределить сырье по всем заводам. Каждому понемногу, но чтобы все работали. Таким образом, предприятия отрасли снова вместо положенных 60-90 суток работали в лучшем случае по 30-40, производя продукцию по высокой себестоимости. Кто выиграл от такой политики – неизвестно. Но понятно другое – в ближайшее время у нас не будет как дешевого сахара, так и заинтересованного инвестора, который согласился бы вложить свой капитал в сахаропроизводство. </w:t>
      </w:r>
    </w:p>
    <w:p>
      <w:pPr>
        <w:pStyle w:val="Style10"/>
        <w:rPr/>
      </w:pPr>
      <w:r>
        <w:rPr/>
        <w:t xml:space="preserve">Представители ассоциации "Укрсахар" считают, что хотя в этом сезоне постановление правительства и не сработало в полной мере, однако уже сегодня необходимо думать о будущем. По словам А.Петриченко, в первую очередь надо определиться с количеством предприятий, поскольку сегодня для Украины 192 сахарных завода – это слишком много. Разговоры о консервации или перепрофилировании части заводов ведутся давно, хотя до сих пор никто не решается на такие меры. Но сделать это все же рано или поздно придется. </w:t>
      </w:r>
    </w:p>
    <w:p>
      <w:pPr>
        <w:pStyle w:val="Style10"/>
        <w:rPr/>
      </w:pPr>
      <w:r>
        <w:rPr/>
        <w:t xml:space="preserve">По мнению А.Петриченко, во-первых, необходимо определить предприятия, которые смогли бы работать полный производственный цикл с низкой себестоимостью продукции. Среди них квоту надо давать тем заводам, у которых будут заключены договора с агрохозяйствами на поставку свеклы в необходимых объемах и которые будут полностью обеспечены энергоресурсами. Именно наличие у завода квоты, как он считает, станет одним из основных инструментов привлечения инвестора в отрасль. Во-вторых, часть сахарных заводов можно перепрофилировать на производство этанола, что позволит обеспечить свекловодческий комплекс необходимыми энергоресурсами. И в-третьих, надо продолжать искать возможности для экспорта украинского сахара, в особенности на рынки стран СНГ, поскольку в Европу нас вряд ли пустят. </w:t>
      </w:r>
    </w:p>
    <w:p>
      <w:pPr>
        <w:pStyle w:val="Style10"/>
        <w:rPr/>
      </w:pPr>
      <w:r>
        <w:rPr/>
        <w:t xml:space="preserve">К примеру, емкость рынка России определяется на уровне 5 млн. т сахара, тогда как собственное производство в стране составляет 1,5 млн. т свекловичного сахара. Ранее дефицит сахара РФ восполняла поставками из Украины и внешнего рынка (тростниковый сахар-сырец). Однако три года назад, обвинив Украину в сахарном демпинге, россияне приняли меры, препятствующие ввозу украинского сахара и переключились на поставки сахара-сырца, что в итоге привело к глубокому кризису в российском свеклосахарном комплексе. Так что, по мнению А.Петриченко, украинский сахар просто обязан пойти в Россию и квота может составить порядка 1,5 млн. т. А для тех стран, где нет собственного производства сахара, к примеру, республик Закавказья, можно наладить переработку тростникового сахара-сырца на украинских заводах и поставлять в эти республики готовый сахар без пошлины и НДС. Такие операции уже отрабатывались, почему же нельзя осуществлять их на постоянной основе? </w:t>
      </w:r>
    </w:p>
    <w:p>
      <w:pPr>
        <w:pStyle w:val="Style10"/>
        <w:rPr/>
      </w:pPr>
      <w:r>
        <w:rPr/>
        <w:t>Все можно! Необходимо только принять решение по этим вопросам на государственном уровне. Ведь всем понятно, что сегодня, несмотря на мировое перепроизводство сахара и невозможность свекловичного сахара конкурировать на рынке с тростниковым, Украине нельзя отказываться от собственного производства, поскольку сахарная отрасль является базовой для всей перерабатывающей промышленности страны (кондитерской, спиртовой, хлебопекарной и других отраслей), т.е. в определенной степени – это один из элементов независимости страны. Ведь не зря же сахар и поныне относят к категории стратегических продуктов.</w:t>
      </w:r>
    </w:p>
    <w:p>
      <w:pPr>
        <w:pStyle w:val="Style10"/>
        <w:rPr/>
      </w:pPr>
      <w:r>
        <w:rPr/>
      </w:r>
    </w:p>
    <w:p>
      <w:pPr>
        <w:pStyle w:val="Style10"/>
        <w:rPr>
          <w:b/>
          <w:b/>
          <w:color w:val="008000"/>
        </w:rPr>
      </w:pPr>
      <w:r>
        <w:rPr>
          <w:b/>
          <w:color w:val="008000"/>
        </w:rPr>
        <w:t>Информация к размышлению</w:t>
      </w:r>
    </w:p>
    <w:p>
      <w:pPr>
        <w:pStyle w:val="Style10"/>
        <w:rPr>
          <w:b/>
          <w:b/>
          <w:color w:val="008000"/>
        </w:rPr>
      </w:pPr>
      <w:r>
        <w:rPr>
          <w:b/>
          <w:color w:val="008000"/>
        </w:rPr>
      </w:r>
    </w:p>
    <w:p>
      <w:pPr>
        <w:pStyle w:val="Style10"/>
        <w:rPr/>
      </w:pPr>
      <w:r>
        <w:rPr/>
        <w:t>С 1 сентября в соответствии с Законом Украины "О государственном регулировании производства и реализации сахара" и постановлением правительства №868 от 2 июня 2000 г. в Украине начала действовать минимальная цена на сахар на уровне 2000 грн./т. В октябре, по сообщениям ряда информагентств, оптовые цены на сахар в стране составляли 1900-1950 грн./т, но уже в начале ноября они выросли до 2000-2100 грн./т. Большинство оптовых торговцев считает, что цены на сахар и в дальнейшем будут медленно повышаться и к весне 2001 г. достигнут отметки 2300 грн./т.</w:t>
      </w:r>
    </w:p>
    <w:p>
      <w:pPr>
        <w:pStyle w:val="Style10"/>
        <w:rPr/>
      </w:pPr>
      <w:r>
        <w:rPr/>
        <w:t>В связи с сокращением производства украинского сахара трейдеры также прогнозируют возобновление импортных поставок сахара в страну. При этом называется два возможных варианта импорта: либо это будет тростниковый сахар-сырец для переработки на украинских заводах, либо белый сахар из Беларуси и России.</w:t>
      </w:r>
    </w:p>
    <w:p>
      <w:pPr>
        <w:pStyle w:val="Style10"/>
        <w:rPr/>
      </w:pPr>
      <w:r>
        <w:rPr/>
        <w:t>По словам председателя Госдепартамента продовольствия Минагрополитики Леонида Сваткова, вероятнее всего, будет импорт готового сахара, учитывая отрицательное восприятие парламентом предложений о льготном импорте сырца. Летом этого года Верховная Рада, принимая закон о льготном импорте 260 тыс. т тростникового сахара-сырца, заявила, что в последний раз согласилась разрешить льготный ввоз сырца.</w:t>
      </w:r>
    </w:p>
    <w:p>
      <w:pPr>
        <w:pStyle w:val="Style10"/>
        <w:rPr/>
      </w:pPr>
      <w:r>
        <w:rPr/>
        <w:t>Сахаротрейдеры уверены, что за счет импортных поставок сахара оптовая цена на него сможет удержаться до следующего лета в рамках 2300 грн./т.</w:t>
      </w:r>
    </w:p>
    <w:p>
      <w:pPr>
        <w:pStyle w:val="Style10"/>
        <w:rPr/>
      </w:pPr>
      <w:r>
        <w:rPr/>
      </w:r>
    </w:p>
    <w:p>
      <w:pPr>
        <w:pStyle w:val="Style10"/>
        <w:rPr/>
      </w:pPr>
      <w:r>
        <w:rPr/>
        <w:t>Верховная Рада 2 ноября приняла Закон Украины "О внесении изменений к Закону "О списании задолженности по оплате налогов и сборов плательщиков налогов в связи с реформированием сельхозпредприятий", согласно которому списываются бюджетные долги сельскохозяйственных предприятий всех форм собственности, а также до 2004 г. реструктуризирована задолженность предприятий свеклосахарной отрасли по кредитам, предоставленным Госрезервом в 1994-1999 гг. Согласно Закону, списываются бюджетные долги свеклосеменных, льно-, хмеле- и комбикормовых заводов.</w:t>
      </w:r>
    </w:p>
    <w:p>
      <w:pPr>
        <w:pStyle w:val="Style10"/>
        <w:rPr/>
      </w:pPr>
      <w:r>
        <w:rPr/>
        <w:t>По оценкам народных депутатов, долги агрохозяйств перед бюджетом составляют около 800 млн. грн. По данным Государственной налоговой администрации, долги сахарных заводов перед бюджетами всех уровней составляют около 480 млн. грн.</w:t>
      </w:r>
    </w:p>
    <w:p>
      <w:pPr>
        <w:pStyle w:val="Style10"/>
        <w:rPr>
          <w:lang w:val="en-US"/>
        </w:rPr>
      </w:pPr>
      <w:r>
        <w:rPr>
          <w:lang w:val="en-US"/>
        </w:rPr>
      </w:r>
    </w:p>
    <w:p>
      <w:pPr>
        <w:pStyle w:val="Heading1"/>
        <w:ind w:hanging="0"/>
        <w:rPr/>
      </w:pPr>
      <w:bookmarkStart w:id="20" w:name="__RefHeading___Toc500060021"/>
      <w:bookmarkEnd w:id="20"/>
      <w:r>
        <w:rPr/>
        <w:t>ЗАКОНОДАТЕЛЬСТВО</w:t>
      </w:r>
    </w:p>
    <w:p>
      <w:pPr>
        <w:pStyle w:val="Heading2"/>
        <w:ind w:hanging="0"/>
        <w:rPr/>
      </w:pPr>
      <w:bookmarkStart w:id="21" w:name="__RefHeading___Toc500060022"/>
      <w:bookmarkEnd w:id="21"/>
      <w:r>
        <w:rPr/>
        <w:t>ЗАКОНОДАТЕЛЬНЫЕ И ПОДЗАКОННЫЕ АКТЫ, ПРИНЯТЫЕ В ОКТЯБРЕ 2000 ГОДА В ОТНОШЕНИИ АГРОПРОМЫШЛЕННОГО КОМПЛЕКСА СТРАНЫ</w:t>
      </w:r>
    </w:p>
    <w:p>
      <w:pPr>
        <w:pStyle w:val="Style10"/>
        <w:rPr/>
      </w:pPr>
      <w:r>
        <w:rPr/>
      </w:r>
    </w:p>
    <w:p>
      <w:pPr>
        <w:pStyle w:val="Style10"/>
        <w:rPr>
          <w:b/>
          <w:b/>
        </w:rPr>
      </w:pPr>
      <w:r>
        <w:rPr>
          <w:b/>
        </w:rPr>
        <w:t>Законы Верховной Рады</w:t>
      </w:r>
    </w:p>
    <w:p>
      <w:pPr>
        <w:pStyle w:val="Style10"/>
        <w:rPr>
          <w:b/>
          <w:b/>
        </w:rPr>
      </w:pPr>
      <w:r>
        <w:rPr>
          <w:b/>
        </w:rPr>
      </w:r>
    </w:p>
    <w:p>
      <w:pPr>
        <w:pStyle w:val="Style10"/>
        <w:rPr>
          <w:i/>
          <w:i/>
        </w:rPr>
      </w:pPr>
      <w:r>
        <w:rPr>
          <w:i/>
        </w:rPr>
        <w:t>"О внесении изменений в Закон Украины "О Государственном бюджете Украины на 2000 г." (№2062-ІІІ от 19 октября 2000 г.)</w:t>
      </w:r>
    </w:p>
    <w:p>
      <w:pPr>
        <w:pStyle w:val="Style10"/>
        <w:rPr/>
      </w:pPr>
      <w:r>
        <w:rPr/>
        <w:t xml:space="preserve">В соответствии с внесенными изменениями, средства, которые поступают от возврата бюджетных ссуд, предоставленных в минувшие годы бывшим Министерству сельского хозяйства и продовольствия Украины, Государственному комитету Украины по пищевой промышленности, заготовительным и другим предприятиям, товаропроизводителям через финансовые органы и органы Государственного казначейства Украины, направляются, среди прочего, на формирование государственного семенного страхового фонда. </w:t>
      </w:r>
    </w:p>
    <w:p>
      <w:pPr>
        <w:pStyle w:val="Style10"/>
        <w:rPr/>
      </w:pPr>
      <w:r>
        <w:rPr/>
      </w:r>
    </w:p>
    <w:p>
      <w:pPr>
        <w:pStyle w:val="Style10"/>
        <w:rPr>
          <w:b/>
          <w:b/>
        </w:rPr>
      </w:pPr>
      <w:r>
        <w:rPr>
          <w:b/>
        </w:rPr>
        <w:t>Постановления Кабинета Министров</w:t>
      </w:r>
    </w:p>
    <w:p>
      <w:pPr>
        <w:pStyle w:val="Style10"/>
        <w:rPr>
          <w:b/>
          <w:b/>
        </w:rPr>
      </w:pPr>
      <w:r>
        <w:rPr>
          <w:b/>
        </w:rPr>
      </w:r>
    </w:p>
    <w:p>
      <w:pPr>
        <w:pStyle w:val="Style10"/>
        <w:rPr>
          <w:i/>
          <w:i/>
        </w:rPr>
      </w:pPr>
      <w:r>
        <w:rPr>
          <w:i/>
        </w:rPr>
        <w:t>"Об утверждении типовых положений о Главном управлении сельского хозяйства продовольствия областной, управлении сельского хозяйства продовольствия Севастопольской городской, управлении (отделе) сельского хозяйства и продовольствия районной государственной администрации" (№1546 от 12 октября 2000 г.)</w:t>
      </w:r>
    </w:p>
    <w:p>
      <w:pPr>
        <w:pStyle w:val="Style10"/>
        <w:rPr/>
      </w:pPr>
      <w:r>
        <w:rPr/>
        <w:t>В соответствии с Типовым положением о Главном управлении сельского хозяйства и продовольствия областной, управлении сельского хозяйства и продовольствия Севастопольской городской государственной администрации (далее – управление), управление является структурным подразделением областной, Севастопольской городской государственной администрации, подотчетным и подконтрольным главе соответствующей госадминистрации и Минагрополитики.</w:t>
      </w:r>
    </w:p>
    <w:p>
      <w:pPr>
        <w:pStyle w:val="Style10"/>
        <w:rPr/>
      </w:pPr>
      <w:r>
        <w:rPr/>
        <w:t>Основными задачами управления определены следующие:</w:t>
      </w:r>
    </w:p>
    <w:p>
      <w:pPr>
        <w:pStyle w:val="Style10"/>
        <w:rPr/>
      </w:pPr>
      <w:r>
        <w:rPr/>
        <w:t xml:space="preserve">– </w:t>
      </w:r>
      <w:r>
        <w:rPr/>
        <w:t>участие в формировании и реализации государственной аграрной политики, организация разработки и осуществление мероприятий по гарантированию продовольственной безопасности государства;</w:t>
      </w:r>
    </w:p>
    <w:p>
      <w:pPr>
        <w:pStyle w:val="Style10"/>
        <w:rPr/>
      </w:pPr>
      <w:r>
        <w:rPr/>
        <w:t xml:space="preserve">– </w:t>
      </w:r>
      <w:r>
        <w:rPr/>
        <w:t>разработка и осуществление мероприятий по государственной поддержке и защите товаропроизводителей, содействие демонополизации производства и развитию конкуренции в агропромышленном комплексе, формирование рыночной инфраструктуры, создание благоприятных экономических, материально-технических и социальных условий для ускоренного развития реформированных хозяйств;</w:t>
      </w:r>
    </w:p>
    <w:p>
      <w:pPr>
        <w:pStyle w:val="Style10"/>
        <w:rPr/>
      </w:pPr>
      <w:r>
        <w:rPr/>
        <w:t xml:space="preserve">– </w:t>
      </w:r>
      <w:r>
        <w:rPr/>
        <w:t>участие в формировании и реализации социальной политики на селе;</w:t>
      </w:r>
    </w:p>
    <w:p>
      <w:pPr>
        <w:pStyle w:val="Style10"/>
        <w:rPr/>
      </w:pPr>
      <w:r>
        <w:rPr/>
        <w:t xml:space="preserve">– </w:t>
      </w:r>
      <w:r>
        <w:rPr/>
        <w:t>обеспечение равных условий для развития всех форм собственноcти и хозяйствования в отраслях агропромышленного производства;</w:t>
      </w:r>
    </w:p>
    <w:p>
      <w:pPr>
        <w:pStyle w:val="Style10"/>
        <w:rPr/>
      </w:pPr>
      <w:r>
        <w:rPr/>
        <w:t xml:space="preserve">– </w:t>
      </w:r>
      <w:r>
        <w:rPr/>
        <w:t>организация работы по вопросам семеноводства и рассадоводства, сортоиспытания и защиты растений, племенного дела, научного и кадрового обеспечения, стандартизации, карантинного режима, охраны труда и техники безопасности.</w:t>
      </w:r>
    </w:p>
    <w:p>
      <w:pPr>
        <w:pStyle w:val="Style10"/>
        <w:rPr/>
      </w:pPr>
      <w:r>
        <w:rPr/>
      </w:r>
    </w:p>
    <w:p>
      <w:pPr>
        <w:pStyle w:val="Style10"/>
        <w:rPr/>
      </w:pPr>
      <w:r>
        <w:rPr>
          <w:i/>
        </w:rPr>
        <w:t>"О распространении действия постановления Кабинета Министров Украины от 25 февраля 2000 г. №398 на некоторые предприятия и организации сельского хозяйства, потребительской кооперации и сельскохозяйственного машиностроения"</w:t>
      </w:r>
      <w:r>
        <w:rPr>
          <w:i/>
          <w:lang w:val="en-US"/>
        </w:rPr>
        <w:t xml:space="preserve"> </w:t>
      </w:r>
      <w:r>
        <w:rPr>
          <w:i/>
        </w:rPr>
        <w:t>(№1566 от 19 октября 2000 г.)</w:t>
      </w:r>
    </w:p>
    <w:p>
      <w:pPr>
        <w:pStyle w:val="Style10"/>
        <w:rPr/>
      </w:pPr>
      <w:r>
        <w:rPr/>
        <w:t>Действие постановления Кабинета Министров Украины от 25 февраля 2000 г. №398 "О дополнительных мерах относительно кредитования весенне-полевых работ в 2000 году" распространяется на предприятия и организации потребительской кооперации, сельскохозяйственные обслуживающие кооперативы, которые занимаются заготовкой и сбытом сельскохозяйственной продукции, специализированные предприятия по производству мяса свинины и птицехозяйства, предприятия и организации сельскохозяйственного машиностроения, которые занимаются производством и реализацией сельскохозяйственной техники.</w:t>
      </w:r>
    </w:p>
    <w:p>
      <w:pPr>
        <w:pStyle w:val="Style10"/>
        <w:rPr/>
      </w:pPr>
      <w:r>
        <w:rPr/>
        <w:t>В соответствии с постановлением, коммерческие банки:</w:t>
      </w:r>
    </w:p>
    <w:p>
      <w:pPr>
        <w:pStyle w:val="Style10"/>
        <w:rPr/>
      </w:pPr>
      <w:r>
        <w:rPr/>
        <w:t>а) будут предоставлять кредиты при наличии у предприятий и организаций-заемщиков гарантированных условий для их погашения;</w:t>
      </w:r>
    </w:p>
    <w:p>
      <w:pPr>
        <w:pStyle w:val="Style10"/>
        <w:rPr/>
      </w:pPr>
      <w:r>
        <w:rPr/>
        <w:t>б) будут открывать специальные счета:</w:t>
      </w:r>
    </w:p>
    <w:p>
      <w:pPr>
        <w:pStyle w:val="Style10"/>
        <w:rPr/>
      </w:pPr>
      <w:r>
        <w:rPr/>
        <w:t xml:space="preserve">– </w:t>
      </w:r>
      <w:r>
        <w:rPr/>
        <w:t>предприятиям и организациям потребительской кооперации и сельскохозяйственным обслуживающим кооперативам для заготовки сельскохозяйственной продукции;</w:t>
      </w:r>
    </w:p>
    <w:p>
      <w:pPr>
        <w:pStyle w:val="Style10"/>
        <w:rPr/>
      </w:pPr>
      <w:r>
        <w:rPr/>
        <w:t xml:space="preserve">– </w:t>
      </w:r>
      <w:r>
        <w:rPr/>
        <w:t>специализированным предприятиям по производству мяса свинины и птицехозяйствам с целью закупки непродовольственного зерна для производства комбикормов;</w:t>
      </w:r>
    </w:p>
    <w:p>
      <w:pPr>
        <w:pStyle w:val="Style10"/>
        <w:rPr/>
      </w:pPr>
      <w:r>
        <w:rPr/>
        <w:t xml:space="preserve">– </w:t>
      </w:r>
      <w:r>
        <w:rPr/>
        <w:t>предприятиям и организациям сельскохозяйственного машиностроения для организации производства сельскохозяйственной техники.</w:t>
      </w:r>
    </w:p>
    <w:p>
      <w:pPr>
        <w:pStyle w:val="Style10"/>
        <w:rPr/>
      </w:pPr>
      <w:r>
        <w:rPr/>
      </w:r>
    </w:p>
    <w:p>
      <w:pPr>
        <w:pStyle w:val="Style10"/>
        <w:rPr>
          <w:i/>
          <w:i/>
        </w:rPr>
      </w:pPr>
      <w:r>
        <w:rPr>
          <w:i/>
        </w:rPr>
        <w:t>"Об утверждении Типового положения об инспекции качества и формирования ресурсов сельскохозяйственной продукции областной, Севастопольской городской государственной администрации" (№1568 от 20 октября 2000 г.)</w:t>
      </w:r>
    </w:p>
    <w:p>
      <w:pPr>
        <w:pStyle w:val="Style10"/>
        <w:rPr/>
      </w:pPr>
      <w:r>
        <w:rPr/>
        <w:t>В соответствии с Типовым положением об инспекции качества и формирования ресурсов сельскохозяйственной продукции областной, Севастопольской городской государственной администрации (далее – инспекция), эта инспекция является структурным подразделением областной, Севастопольской городской госадминистрации, подотчетным и подконтрольным главе соответствующей госадминистрации и Минагрополитики.</w:t>
      </w:r>
    </w:p>
    <w:p>
      <w:pPr>
        <w:pStyle w:val="Style10"/>
        <w:rPr/>
      </w:pPr>
      <w:r>
        <w:rPr/>
        <w:t>Инспекция осуществляет государственный контроль за качеством сельскохозяйственной продукции в процессе ее производства, закупки и переработки, обеспечивает организацию формирования ресурсов сельскохозяйственной продукции для государственных и региональных потребностей.</w:t>
      </w:r>
    </w:p>
    <w:p>
      <w:pPr>
        <w:pStyle w:val="Style10"/>
        <w:rPr/>
      </w:pPr>
      <w:r>
        <w:rPr/>
        <w:t>Основными задачами инспекции определены следующие:</w:t>
      </w:r>
    </w:p>
    <w:p>
      <w:pPr>
        <w:pStyle w:val="Style10"/>
        <w:rPr/>
      </w:pPr>
      <w:r>
        <w:rPr/>
        <w:t xml:space="preserve">– </w:t>
      </w:r>
      <w:r>
        <w:rPr/>
        <w:t>осуществление государственного контроля за соблюдением сельскохозяйственными, закупочными и перерабатывающими предприятиями и организациями всех форм собственности требований стандартов, технических условий и других нормативных документов, связанных с качеством и сертификацией сельскохозяйственной продукции;</w:t>
      </w:r>
    </w:p>
    <w:p>
      <w:pPr>
        <w:pStyle w:val="Style10"/>
        <w:rPr/>
      </w:pPr>
      <w:r>
        <w:rPr/>
        <w:t xml:space="preserve">– </w:t>
      </w:r>
      <w:r>
        <w:rPr/>
        <w:t>участие в организации работы по формированию государственных региональных ресурсов, закупке на конкурсной основе (через систему инфраструктуры аграрного рынка) сельскохозяйственной продукции и сырья за государственные средства;</w:t>
      </w:r>
    </w:p>
    <w:p>
      <w:pPr>
        <w:pStyle w:val="Style10"/>
        <w:rPr/>
      </w:pPr>
      <w:r>
        <w:rPr/>
        <w:t xml:space="preserve">– </w:t>
      </w:r>
      <w:r>
        <w:rPr/>
        <w:t>проведение вместе с другими структурными подразделениями соответствующей госадминистрации маркетинговых исследований рынка сельскохозяйственной продукции с целью прогнозирования ее объемов и подготовки рекомендаций для реализации через систему инфраструктуры аграрного рынка.</w:t>
      </w:r>
    </w:p>
    <w:p>
      <w:pPr>
        <w:pStyle w:val="Style10"/>
        <w:rPr/>
      </w:pPr>
      <w:r>
        <w:rPr/>
        <w:t>Инспекция, в соответствии с возложенными на нее задачами, в частности:</w:t>
      </w:r>
    </w:p>
    <w:p>
      <w:pPr>
        <w:pStyle w:val="Style10"/>
        <w:rPr/>
      </w:pPr>
      <w:r>
        <w:rPr/>
        <w:t xml:space="preserve">– </w:t>
      </w:r>
      <w:r>
        <w:rPr/>
        <w:t>контролирует правильность приема сельскохозяйственной продукции закупочными и перерабатывающими предприятиями и организациями, определение качества этой продукции, соблюдение правил хранения при заложении ее в государственные ресурсы, государственный резерв и региональные фонды;</w:t>
      </w:r>
    </w:p>
    <w:p>
      <w:pPr>
        <w:pStyle w:val="Style10"/>
        <w:rPr/>
      </w:pPr>
      <w:r>
        <w:rPr/>
        <w:t xml:space="preserve">– </w:t>
      </w:r>
      <w:r>
        <w:rPr/>
        <w:t>проверяет правильность определения и своевременность начисления и выплаты дотаций сельскохозяйственным производителям за проданную ими перерабатывающим предприятиям животноводческую продукцию, а также осуществляет надзор за их целевым использованием;</w:t>
      </w:r>
    </w:p>
    <w:p>
      <w:pPr>
        <w:pStyle w:val="Style10"/>
        <w:rPr/>
      </w:pPr>
      <w:r>
        <w:rPr/>
        <w:t xml:space="preserve">– </w:t>
      </w:r>
      <w:r>
        <w:rPr/>
        <w:t>готовит и выдает заключения по противоречивым вопросам, которые возникают в процессе приема продукции между закупочными и перерабатывающими предприятиями и организациями, сельскохозяйственными производителями всех форм собственности относительно оценки ее количественных и качественных показателей;</w:t>
      </w:r>
    </w:p>
    <w:p>
      <w:pPr>
        <w:pStyle w:val="Style10"/>
        <w:rPr/>
      </w:pPr>
      <w:r>
        <w:rPr/>
        <w:t xml:space="preserve">– </w:t>
      </w:r>
      <w:r>
        <w:rPr/>
        <w:t>готовит предложения относительно возможного освобождения сельскохозяйственных производителей от имущественной ответственности в случае невыполнения обязательств по контрактам (договорам) вследствие стихийного бедствия или по вине закупочных организаций;</w:t>
      </w:r>
    </w:p>
    <w:p>
      <w:pPr>
        <w:pStyle w:val="Style10"/>
        <w:rPr/>
      </w:pPr>
      <w:r>
        <w:rPr/>
        <w:t>Инспекция имеет право использовать в установленном порядке для определения качества сельскохозяйственной продукции лаборатории предприятий и организаций, которые осуществляют закупку этой продукции, а также собственные базовые и передвижные специализированные лаборатории для проведения контрольных анализов.</w:t>
      </w:r>
    </w:p>
    <w:p>
      <w:pPr>
        <w:pStyle w:val="Style10"/>
        <w:rPr/>
      </w:pPr>
      <w:r>
        <w:rPr/>
        <w:t>Государственный инспектор качества и формирования ресурсов сельскохозяйственной продукции имеет право:</w:t>
      </w:r>
    </w:p>
    <w:p>
      <w:pPr>
        <w:pStyle w:val="Style10"/>
        <w:rPr/>
      </w:pPr>
      <w:r>
        <w:rPr/>
        <w:t xml:space="preserve">– </w:t>
      </w:r>
      <w:r>
        <w:rPr/>
        <w:t>проверять соблюдение сельскохозяйственными, закупочными и перерабатывающими предприятиями и организациями независимо от формы собственности требований стандартов, технических условий и других нормативных документов во время сдачи-приема, отгрузки, транспортировки, хранения сельскохозяйственной продукции;</w:t>
      </w:r>
    </w:p>
    <w:p>
      <w:pPr>
        <w:pStyle w:val="Style10"/>
        <w:rPr/>
      </w:pPr>
      <w:r>
        <w:rPr/>
        <w:t xml:space="preserve">– </w:t>
      </w:r>
      <w:r>
        <w:rPr/>
        <w:t>запрещать сдачу-прием и отгрузку сельскохозяйственной продукции, которая не отвечает требованиям стандартов, технических условий и других нормативных документов, связанных с качеством и сертификацией сельскохозяйственной продукции;</w:t>
      </w:r>
    </w:p>
    <w:p>
      <w:pPr>
        <w:pStyle w:val="Style10"/>
        <w:rPr/>
      </w:pPr>
      <w:r>
        <w:rPr/>
        <w:t xml:space="preserve">– </w:t>
      </w:r>
      <w:r>
        <w:rPr/>
        <w:t>осуществлять безоплатный отбор образцов сельскохозяйственной продукции у сельскохозяйственных, закупочных и перерабатывающих предприятий и организаций для проверки ее на соответствие требованиям стандартов, технических условий и других нормативных документов, связанных с качеством и сертификацией сельскохозяйственной продукции.</w:t>
      </w:r>
    </w:p>
    <w:p>
      <w:pPr>
        <w:pStyle w:val="Style10"/>
        <w:rPr/>
      </w:pPr>
      <w:r>
        <w:rPr/>
        <w:t>Инспекция содержится за счет средств государственного бюджета.</w:t>
      </w:r>
    </w:p>
    <w:p>
      <w:pPr>
        <w:pStyle w:val="Style10"/>
        <w:rPr/>
      </w:pPr>
      <w:r>
        <w:rPr/>
      </w:r>
    </w:p>
    <w:p>
      <w:pPr>
        <w:pStyle w:val="Style10"/>
        <w:rPr>
          <w:b/>
          <w:b/>
        </w:rPr>
      </w:pPr>
      <w:r>
        <w:rPr>
          <w:b/>
        </w:rPr>
        <w:t>Приказы Министерства аграрной политики</w:t>
      </w:r>
    </w:p>
    <w:p>
      <w:pPr>
        <w:pStyle w:val="Style10"/>
        <w:rPr>
          <w:b/>
          <w:b/>
        </w:rPr>
      </w:pPr>
      <w:r>
        <w:rPr>
          <w:b/>
        </w:rPr>
      </w:r>
    </w:p>
    <w:p>
      <w:pPr>
        <w:pStyle w:val="Style10"/>
        <w:rPr/>
      </w:pPr>
      <w:r>
        <w:rPr>
          <w:i/>
        </w:rPr>
        <w:t>"Об утверждении рабочей группы по вопросам вступления Украины в ВТО"</w:t>
      </w:r>
      <w:r>
        <w:rPr>
          <w:i/>
          <w:lang w:val="en-US"/>
        </w:rPr>
        <w:t xml:space="preserve"> </w:t>
      </w:r>
      <w:r>
        <w:rPr>
          <w:i/>
        </w:rPr>
        <w:t>(№213 от 27 октября 2000 г.)</w:t>
      </w:r>
    </w:p>
    <w:p>
      <w:pPr>
        <w:pStyle w:val="Style10"/>
        <w:rPr/>
      </w:pPr>
      <w:r>
        <w:rPr/>
        <w:t>С целью обеспечения вступления Украины во Всемирную организацию торговли (ВТО) во исполнение договоренностей, достигнутых на переговорах со странами-членами ВТО, относительно вступления Украины в эту организацию, Минагрополитики приказом по министерству утвердил состав рабочей группы по вопросам вступления в ВТО.</w:t>
      </w:r>
    </w:p>
    <w:p>
      <w:pPr>
        <w:pStyle w:val="Style10"/>
        <w:rPr/>
      </w:pPr>
      <w:r>
        <w:rPr/>
        <w:t>Согласно приказу, рабочая группа должна обеспечить подготовку и предоставление необходимых материалов Межведомственной комиссии по вопросам вступления Украины в ВТО.</w:t>
      </w:r>
    </w:p>
    <w:p>
      <w:pPr>
        <w:pStyle w:val="Style10"/>
        <w:rPr/>
      </w:pPr>
      <w:r>
        <w:rPr/>
        <w:t>Организационное обеспечение работы упомянутой группы возложено на Управление интеграции в ЕС, международные организации и Департамент международной интеграции, инвестиционной политики и развития аграрного бизнеса.</w:t>
      </w:r>
    </w:p>
    <w:p>
      <w:pPr>
        <w:pStyle w:val="Style10"/>
        <w:rPr/>
      </w:pPr>
      <w:r>
        <w:rPr/>
      </w:r>
    </w:p>
    <w:p>
      <w:pPr>
        <w:pStyle w:val="Style10"/>
        <w:rPr>
          <w:i/>
          <w:i/>
        </w:rPr>
      </w:pPr>
      <w:r>
        <w:rPr>
          <w:i/>
        </w:rPr>
        <w:t>"Об организации исполнения протокола совещания у Премьер-министра Украины Ющенко В.А. по вопросам развития аграрного сектора экономики от 9 октября 2000 г." (№212 от 24 октября 2000 г.)</w:t>
      </w:r>
    </w:p>
    <w:p>
      <w:pPr>
        <w:pStyle w:val="Style10"/>
        <w:rPr/>
      </w:pPr>
      <w:r>
        <w:rPr/>
        <w:t>С целью обеспечения исполнения протокола совещания Департаменту финансово-кредитной и налоговой политики совместно с Минфином, Минэкономики, Комитетом Верховной Рады Украины по вопросам аграрной политики и земельных отношений приказано при сопровождении проекта Государственного бюджета Украины на 2001 г. в Верховной Раде Украины до 10 ноября т.г. определиться с предложениями, которые высказывались на совещании, в части финансирования программ и мероприятий, направленных на развитие аграрного сектора экономики.</w:t>
      </w:r>
    </w:p>
    <w:p>
      <w:pPr>
        <w:pStyle w:val="Style10"/>
        <w:rPr/>
      </w:pPr>
      <w:r>
        <w:rPr/>
        <w:t>Департаменту реформирования сельского хозяйства совместно с Госкомземом, Минфином, Минэкономики, Минюстом ускорить разработку законопроектов, касающихся разграничения земель государственной и коммунальной собственности, государственного земельного кадастра, покупки и продажи земельных участков, кредитования сельхозпроизводителей под залог земли.</w:t>
      </w:r>
    </w:p>
    <w:p>
      <w:pPr>
        <w:pStyle w:val="Style10"/>
        <w:rPr/>
      </w:pPr>
      <w:r>
        <w:rPr/>
        <w:t>Соответствующим департаментам в двухмесячный срок подготовить предложения по политике обеспечения сельхозтоваропроизводителей в 2001 г. зерно-, кормоуборочной и другой сельхозтехникой, запчастями к ней, необходимыми материально-техническими ресурсами с учетом возможностей государства и потребителей.</w:t>
      </w:r>
    </w:p>
    <w:p>
      <w:pPr>
        <w:pStyle w:val="Style10"/>
        <w:rPr/>
      </w:pPr>
      <w:r>
        <w:rPr/>
        <w:t xml:space="preserve">Госдепартаменту продовольствия, Минэкономики, Гостаможслужбе до 1 декабря определиться относительно выдачи сертификатов происхождения на сахар белый, как на продукт украинского происхождения, произведенный на отечественных сахарных заводах из импортного сахара-сырца тростникового. </w:t>
      </w:r>
    </w:p>
    <w:p>
      <w:pPr>
        <w:pStyle w:val="Style10"/>
        <w:rPr/>
      </w:pPr>
      <w:r>
        <w:rPr/>
        <w:t xml:space="preserve">С целью защиты отечественного товаропроизводителя до 1 декабря т.г. извлечь сахар белый из режима свободной торговли с Российской Федерацией и Республикой Беларусь. </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22" w:name="__RefHeading___Toc500060023"/>
      <w:bookmarkEnd w:id="22"/>
      <w:r>
        <w:rPr/>
        <w:t>СОТРУДНИЧЕСТВО</w:t>
      </w:r>
    </w:p>
    <w:p>
      <w:pPr>
        <w:pStyle w:val="Heading2"/>
        <w:ind w:hanging="0"/>
        <w:rPr/>
      </w:pPr>
      <w:bookmarkStart w:id="23" w:name="__RefHeading___Toc500060024"/>
      <w:bookmarkEnd w:id="23"/>
      <w:r>
        <w:rPr/>
        <w:t>РЕСПУБЛИКА БЕЛАРУСЬ – УКРАИНА: СОСТОЯНИЕ, ПРОБЛЕМЫ, ПЕРСПЕКТИВЫ ТОРГОВО-ЭКОНОМИЧЕСКИХ ОТНОШЕНИЙ</w:t>
      </w:r>
    </w:p>
    <w:p>
      <w:pPr>
        <w:pStyle w:val="Style10"/>
        <w:rPr/>
      </w:pPr>
      <w:r>
        <w:rPr>
          <w:i/>
        </w:rPr>
        <w:t xml:space="preserve">Дмитрий </w:t>
      </w:r>
      <w:r>
        <w:rPr>
          <w:b/>
          <w:i/>
        </w:rPr>
        <w:t>ДЕМИЧЕВ</w:t>
      </w:r>
      <w:r>
        <w:rPr>
          <w:i/>
        </w:rPr>
        <w:t>, советник посольства Республики Беларусь в Украине</w:t>
      </w:r>
    </w:p>
    <w:p>
      <w:pPr>
        <w:pStyle w:val="Style10"/>
        <w:rPr>
          <w:i/>
          <w:i/>
        </w:rPr>
      </w:pPr>
      <w:r>
        <w:rPr>
          <w:i/>
        </w:rPr>
      </w:r>
    </w:p>
    <w:p>
      <w:pPr>
        <w:pStyle w:val="Style10"/>
        <w:rPr/>
      </w:pPr>
      <w:r>
        <w:rPr/>
        <w:t>Нынешний этап реформирования и развития всех сфер жизни Республики Беларусь, начало которому было положено в 1994-1995 гг., связан с кардинальными изменениями в экономической политике государства. Несмотря на кризисные явления в мировой финансовой сфере и странах СНГ, усилиями государства в республике преодолен спад производства, обеспечен рост валового внутреннего продукта и наметилась положительная динамика выпуска продукции в большинстве отраслей промышленности.</w:t>
      </w:r>
    </w:p>
    <w:p>
      <w:pPr>
        <w:pStyle w:val="Style10"/>
        <w:rPr/>
      </w:pPr>
      <w:r>
        <w:rPr/>
        <w:t>Быстрая адаптация к изменившимся экономическим условиям, ускоренное освоение и выпуск пользующейся спросом продукции позволили ряду отраслей экономики (в частности, деревообрабатывающей, целлюлозно-бумажной, черной металлургии, машиностроения, пищевой) уже к началу 2000 г. превысить уровень объема производства 1990`г.</w:t>
      </w:r>
    </w:p>
    <w:p>
      <w:pPr>
        <w:pStyle w:val="Style10"/>
        <w:rPr/>
      </w:pPr>
      <w:r>
        <w:rPr/>
        <w:t xml:space="preserve">Несмотря на имеющиеся трудности на потребительском рынке, розничный товарооборот в 1999 г. в сопоставимых ценах возрос по сравнению с 1998 г. на 9,7% при прогнозе на год 6-7%. </w:t>
      </w:r>
    </w:p>
    <w:p>
      <w:pPr>
        <w:pStyle w:val="Style10"/>
        <w:rPr/>
      </w:pPr>
      <w:r>
        <w:rPr/>
        <w:t>Значительные преобразования осуществляются в сфере различных форм собственности и хозяйствования, обеспечивается государственная поддержка малого и среднего бизнеса при соблюдении интересов государства и прав граждан. Предпринимательство в стране сформировалось в крупный сектор общественного производства. Удельный вес выпуска продукции предприятий негосударственной формы собственности в общем объеме промышленного производства составляет более 40%. Негосударственный сектор в строительстве составляет около 50%, в сфере услуг – более 60%. Приоритет отдается и далее будет отдаваться тем предпринимательским структурам, которые реально занимаются производственной деятельностью, способствуют повышению уровня конкурентоспособности наших субъектов хозяйствования на зарубежных рынках.</w:t>
      </w:r>
    </w:p>
    <w:p>
      <w:pPr>
        <w:pStyle w:val="Style10"/>
        <w:rPr/>
      </w:pPr>
      <w:r>
        <w:rPr/>
        <w:t>Достаточно эффективно используется инвестиционный капитал и успешно работают совместные предприятия, в том числе с такими известными фирмами, как Panasonic, Coca-Cola, Mann, SB Telekom и др. В настоящее время в Республике Беларусь работает около 2,5 тыс. предприятий с иностранными инвестициями.</w:t>
      </w:r>
    </w:p>
    <w:p>
      <w:pPr>
        <w:pStyle w:val="Style10"/>
        <w:rPr/>
      </w:pPr>
      <w:r>
        <w:rPr/>
        <w:t>Сегодня Беларусь производит: калийных удобрений – 11% от мирового объема производства, льноволокна – 8,7%, шерстяных тканей – 1,8%, холодильников – 1,3%, молока – 1,1%, обуви – 0,8%, мяса в убойном весе – 0,4%. Производственные мощности и объемы выпускаемой промышленной продукции превышают внутренние потребности населения страны и потенциально ориентированы на внешние рынки.</w:t>
      </w:r>
    </w:p>
    <w:p>
      <w:pPr>
        <w:pStyle w:val="Style10"/>
        <w:rPr/>
      </w:pPr>
      <w:r>
        <w:rPr/>
        <w:t>Пересчет промышленной и сельскохозяйственной продукции в натуральном выражении дает наглядную и достоверную картину стабильного развития экономики Беларуси. В 1999 г. в нашей стране произведено больше, чем, скажем, в Украине, тракторов в 5,5 раза, грузовых автомобилей – в 1,7 и минеральных удобрений – в 1,8 раза. Производство продуктов питания на душу населения (за исключением растительного масла и маргариновой продукции) в Беларуси значительно выше, чем в Украине.</w:t>
      </w:r>
    </w:p>
    <w:p>
      <w:pPr>
        <w:pStyle w:val="Style10"/>
        <w:rPr/>
      </w:pPr>
      <w:r>
        <w:rPr/>
        <w:t>Внешнеэкономическая политика Республики Беларусь формируется на принципах открытости экономики, либерализации внешней торговли при соблюдении условий, определяемых двусторонними и многосторонними соглашениями в области торгово-экономического сотрудничества, взаимной защиты инвестиций, избежания двойного налогообложения, а также международными конвенциями. Она направлена на интеграцию экономики страны в мировое хозяйство, создание благоприятных условий для развития отечественного производства, достижение экспортно-импортной сбалансированности. Основное внимание уделяется развитию экспортного потенциала, расширению государственной поддержки предприятий-экспортеров и защите отечественных товаропроизводителей. Достаточно сказать, что в настоящее время Беларусь экспортирует 55% валового внутреннего продукта. Такую открытую экономику имеют не многие государства мира.</w:t>
      </w:r>
    </w:p>
    <w:p>
      <w:pPr>
        <w:pStyle w:val="Style10"/>
        <w:rPr/>
      </w:pPr>
      <w:r>
        <w:rPr/>
        <w:t xml:space="preserve">Как отмечается в одобренной Указом Президента Республики Беларусь от 28 февраля 2000 г. №93 Национальной программе развития экспорта на 2000-2005 гг., главное сейчас – создание таких макроэкономических условий наращивания экспортного потенциала, которые бы способствовали повышению конкурентоспособности белорусских товаров и создавали адекватный реальности политико-экономический рейтинг страны. </w:t>
      </w:r>
    </w:p>
    <w:p>
      <w:pPr>
        <w:pStyle w:val="Style10"/>
        <w:rPr/>
      </w:pPr>
      <w:r>
        <w:rPr/>
        <w:t>Сохраняется регулирующая роль государства в формировании структурной политики внешней торговли, наращивании объемов экспорта товаров и услуг, рационализации структуры импорта, защите национального рынка, развитии зон приграничной торговли и свободных экономических зон, создании инфраструктуры товарных рынков в республике. Принимаются меры по разработке оптимальной системы тарифного и нетарифного регулирования экспорта и импорта, полностью отвечающей международным стандартам, снижению доли товарообменных операций во внешней торговле. Политика импорта формируется на принципах разумного протекционизма и здоровой конкуренции.</w:t>
      </w:r>
    </w:p>
    <w:p>
      <w:pPr>
        <w:pStyle w:val="Style10"/>
        <w:rPr/>
      </w:pPr>
      <w:r>
        <w:rPr/>
        <w:t>Приоритетным для Республики Беларусь является расширение торгово-экономического сотрудничества со странами Содружества Независимых Государств с целью сохранения позиций белорусских товаров на их рынках, а также обеспечения потребителям республики доступа к минерально-сырьевым и топливно-энергетическим ресурсам этих стран.</w:t>
      </w:r>
    </w:p>
    <w:p>
      <w:pPr>
        <w:pStyle w:val="Style10"/>
        <w:rPr/>
      </w:pPr>
      <w:r>
        <w:rPr/>
        <w:t>Среди внешнеэкономических приоритетов особо следует выделить взаимоотношения с Украиной. В данной сфере сотрудничества достигнуты определенные успехи. Географическая близость Украины делает ее рынки привлекательными для белорусских товаропроизводителей. Одновременно и Беларусь заинтересована в закупках огромного спектра украинских товаров. Наши отношения с южным соседом ориентированы на сохранение и углубление интеграции национальных экономик на взаимовыгодных условиях, учитывая определенную технологическую взаимозависимость и исходя из оправдавших себя на практике кооперационных связей.</w:t>
      </w:r>
    </w:p>
    <w:p>
      <w:pPr>
        <w:pStyle w:val="Style10"/>
        <w:rPr/>
      </w:pPr>
      <w:r>
        <w:rPr/>
        <w:t>Торгово-экономическое сотрудничество Украины и Республики Беларусь было и остается одним из основных составляющих белорусско-украинских отношений. Пиком этого сотрудничества стал 1997 г., когда объем товарооборота составил рекордную цифру – 1 млрд. 393 млн. USD. Украина в то время занимала второе после России место среди торговых партнеров РБ. Традиционными статьями экспорта в Беларусь были черные металлы и изделия из них (20% товарооборота); готовые пищевые продукты, включая сахар, табак и его промышленные заменители (7,8%); пластмассы, каучук, резиновые изделия (6%); продукты растительного происхождения, включая зерно (4,7%) и многие другие товары (табл. 1).</w:t>
      </w:r>
    </w:p>
    <w:p>
      <w:pPr>
        <w:pStyle w:val="Style10"/>
        <w:rPr/>
      </w:pPr>
      <w:r>
        <w:rPr/>
        <w:t xml:space="preserve">Украинский потребитель закупал в Беларуси тракторы, автомобили грузовые, продукты переработки нефти, холодильники, велосипеды, мотоциклы, минеральные удобрения, химичес-кие волокна, полиэтилен, текстиль и текстильные изделия, трикотаж, обувь, мебель, полотно ворсовое, мех искусственный и пр. </w:t>
      </w:r>
    </w:p>
    <w:p>
      <w:pPr>
        <w:pStyle w:val="Style10"/>
        <w:rPr/>
      </w:pPr>
      <w:r>
        <w:rPr/>
        <w:t>Однако уже в 1998 г. объем товарооборота между нашими странами уменьшился на 266 млн. USD, а в 1999 г. он упал еще больше (на 38%) и составил всего 696 млн. USD.</w:t>
      </w:r>
    </w:p>
    <w:p>
      <w:pPr>
        <w:pStyle w:val="Style10"/>
        <w:rPr/>
      </w:pPr>
      <w:r>
        <w:rPr/>
      </w:r>
    </w:p>
    <w:p>
      <w:pPr>
        <w:pStyle w:val="Style10"/>
        <w:jc w:val="center"/>
        <w:rPr/>
      </w:pPr>
      <w:r>
        <w:rPr/>
        <w:t xml:space="preserve">Таблица 1. Статистические данные внешней торговли Республики Беларусь и Украины </w:t>
      </w:r>
      <w:r>
        <w:rPr>
          <w:lang w:val="en-US"/>
        </w:rPr>
        <w:br/>
      </w:r>
      <w:r>
        <w:rPr/>
        <w:t xml:space="preserve">за 1995-1999 гг., млн. </w:t>
      </w:r>
      <w:r>
        <w:rPr>
          <w:lang w:val="en-US"/>
        </w:rPr>
        <w:t>USD</w:t>
      </w:r>
    </w:p>
    <w:tbl>
      <w:tblPr>
        <w:tblW w:w="8522" w:type="dxa"/>
        <w:jc w:val="center"/>
        <w:tblInd w:w="0" w:type="dxa"/>
        <w:tblLayout w:type="fixed"/>
        <w:tblCellMar>
          <w:top w:w="0" w:type="dxa"/>
          <w:left w:w="108" w:type="dxa"/>
          <w:bottom w:w="0" w:type="dxa"/>
          <w:right w:w="108" w:type="dxa"/>
        </w:tblCellMar>
      </w:tblPr>
      <w:tblGrid>
        <w:gridCol w:w="1242"/>
        <w:gridCol w:w="2166"/>
        <w:gridCol w:w="1705"/>
        <w:gridCol w:w="1704"/>
        <w:gridCol w:w="1705"/>
      </w:tblGrid>
      <w:tr>
        <w:trPr/>
        <w:tc>
          <w:tcPr>
            <w:tcW w:w="1242" w:type="dxa"/>
            <w:tcBorders>
              <w:top w:val="single" w:sz="4" w:space="0" w:color="000000"/>
              <w:left w:val="single" w:sz="4" w:space="0" w:color="000000"/>
              <w:bottom w:val="single" w:sz="4" w:space="0" w:color="000000"/>
              <w:right w:val="single" w:sz="4" w:space="0" w:color="000000"/>
            </w:tcBorders>
          </w:tcPr>
          <w:p>
            <w:pPr>
              <w:pStyle w:val="Style12"/>
              <w:rPr/>
            </w:pPr>
            <w:r>
              <w:rPr/>
              <w:t>Период</w:t>
            </w:r>
          </w:p>
        </w:tc>
        <w:tc>
          <w:tcPr>
            <w:tcW w:w="2166" w:type="dxa"/>
            <w:tcBorders>
              <w:top w:val="single" w:sz="4" w:space="0" w:color="000000"/>
              <w:left w:val="single" w:sz="4" w:space="0" w:color="000000"/>
              <w:bottom w:val="single" w:sz="4" w:space="0" w:color="000000"/>
              <w:right w:val="single" w:sz="4" w:space="0" w:color="000000"/>
            </w:tcBorders>
          </w:tcPr>
          <w:p>
            <w:pPr>
              <w:pStyle w:val="Style12"/>
              <w:jc w:val="center"/>
              <w:rPr/>
            </w:pPr>
            <w:r>
              <w:rPr/>
              <w:t>Товарооборот</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Экспорт</w:t>
            </w:r>
          </w:p>
        </w:tc>
        <w:tc>
          <w:tcPr>
            <w:tcW w:w="1704" w:type="dxa"/>
            <w:tcBorders>
              <w:top w:val="single" w:sz="4" w:space="0" w:color="000000"/>
              <w:left w:val="single" w:sz="4" w:space="0" w:color="000000"/>
              <w:bottom w:val="single" w:sz="4" w:space="0" w:color="000000"/>
              <w:right w:val="single" w:sz="4" w:space="0" w:color="000000"/>
            </w:tcBorders>
          </w:tcPr>
          <w:p>
            <w:pPr>
              <w:pStyle w:val="Style12"/>
              <w:jc w:val="center"/>
              <w:rPr/>
            </w:pPr>
            <w:r>
              <w:rPr/>
              <w:t>Импорт</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Сальд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2"/>
              <w:rPr/>
            </w:pPr>
            <w:r>
              <w:rPr/>
              <w:t>1995</w:t>
            </w:r>
          </w:p>
        </w:tc>
        <w:tc>
          <w:tcPr>
            <w:tcW w:w="2166" w:type="dxa"/>
            <w:tcBorders>
              <w:top w:val="single" w:sz="4" w:space="0" w:color="000000"/>
              <w:left w:val="single" w:sz="4" w:space="0" w:color="000000"/>
              <w:bottom w:val="single" w:sz="4" w:space="0" w:color="000000"/>
              <w:right w:val="single" w:sz="4" w:space="0" w:color="000000"/>
            </w:tcBorders>
          </w:tcPr>
          <w:p>
            <w:pPr>
              <w:pStyle w:val="Style12"/>
              <w:jc w:val="center"/>
              <w:rPr/>
            </w:pPr>
            <w:r>
              <w:rPr/>
              <w:t>1176,2</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607,2</w:t>
            </w:r>
          </w:p>
        </w:tc>
        <w:tc>
          <w:tcPr>
            <w:tcW w:w="1704" w:type="dxa"/>
            <w:tcBorders>
              <w:top w:val="single" w:sz="4" w:space="0" w:color="000000"/>
              <w:left w:val="single" w:sz="4" w:space="0" w:color="000000"/>
              <w:bottom w:val="single" w:sz="4" w:space="0" w:color="000000"/>
              <w:right w:val="single" w:sz="4" w:space="0" w:color="000000"/>
            </w:tcBorders>
          </w:tcPr>
          <w:p>
            <w:pPr>
              <w:pStyle w:val="Style12"/>
              <w:jc w:val="center"/>
              <w:rPr/>
            </w:pPr>
            <w:r>
              <w:rPr/>
              <w:t>569</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3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2"/>
              <w:rPr/>
            </w:pPr>
            <w:r>
              <w:rPr/>
              <w:t>1996</w:t>
            </w:r>
          </w:p>
        </w:tc>
        <w:tc>
          <w:tcPr>
            <w:tcW w:w="2166" w:type="dxa"/>
            <w:tcBorders>
              <w:top w:val="single" w:sz="4" w:space="0" w:color="000000"/>
              <w:left w:val="single" w:sz="4" w:space="0" w:color="000000"/>
              <w:bottom w:val="single" w:sz="4" w:space="0" w:color="000000"/>
              <w:right w:val="single" w:sz="4" w:space="0" w:color="000000"/>
            </w:tcBorders>
          </w:tcPr>
          <w:p>
            <w:pPr>
              <w:pStyle w:val="Style12"/>
              <w:jc w:val="center"/>
              <w:rPr/>
            </w:pPr>
            <w:r>
              <w:rPr/>
              <w:t>1367,6</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478,2</w:t>
            </w:r>
          </w:p>
        </w:tc>
        <w:tc>
          <w:tcPr>
            <w:tcW w:w="1704" w:type="dxa"/>
            <w:tcBorders>
              <w:top w:val="single" w:sz="4" w:space="0" w:color="000000"/>
              <w:left w:val="single" w:sz="4" w:space="0" w:color="000000"/>
              <w:bottom w:val="single" w:sz="4" w:space="0" w:color="000000"/>
              <w:right w:val="single" w:sz="4" w:space="0" w:color="000000"/>
            </w:tcBorders>
          </w:tcPr>
          <w:p>
            <w:pPr>
              <w:pStyle w:val="Style12"/>
              <w:jc w:val="center"/>
              <w:rPr/>
            </w:pPr>
            <w:r>
              <w:rPr/>
              <w:t>889,4</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4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2"/>
              <w:rPr/>
            </w:pPr>
            <w:r>
              <w:rPr/>
              <w:t>1997</w:t>
            </w:r>
          </w:p>
        </w:tc>
        <w:tc>
          <w:tcPr>
            <w:tcW w:w="2166" w:type="dxa"/>
            <w:tcBorders>
              <w:top w:val="single" w:sz="4" w:space="0" w:color="000000"/>
              <w:left w:val="single" w:sz="4" w:space="0" w:color="000000"/>
              <w:bottom w:val="single" w:sz="4" w:space="0" w:color="000000"/>
              <w:right w:val="single" w:sz="4" w:space="0" w:color="000000"/>
            </w:tcBorders>
          </w:tcPr>
          <w:p>
            <w:pPr>
              <w:pStyle w:val="Style12"/>
              <w:jc w:val="center"/>
              <w:rPr/>
            </w:pPr>
            <w:r>
              <w:rPr/>
              <w:t>1392,9</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425,4</w:t>
            </w:r>
          </w:p>
        </w:tc>
        <w:tc>
          <w:tcPr>
            <w:tcW w:w="1704" w:type="dxa"/>
            <w:tcBorders>
              <w:top w:val="single" w:sz="4" w:space="0" w:color="000000"/>
              <w:left w:val="single" w:sz="4" w:space="0" w:color="000000"/>
              <w:bottom w:val="single" w:sz="4" w:space="0" w:color="000000"/>
              <w:right w:val="single" w:sz="4" w:space="0" w:color="000000"/>
            </w:tcBorders>
          </w:tcPr>
          <w:p>
            <w:pPr>
              <w:pStyle w:val="Style12"/>
              <w:jc w:val="center"/>
              <w:rPr/>
            </w:pPr>
            <w:r>
              <w:rPr/>
              <w:t>967,5</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54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2166" w:type="dxa"/>
            <w:tcBorders>
              <w:top w:val="single" w:sz="4" w:space="0" w:color="000000"/>
              <w:left w:val="single" w:sz="4" w:space="0" w:color="000000"/>
              <w:bottom w:val="single" w:sz="4" w:space="0" w:color="000000"/>
              <w:right w:val="single" w:sz="4" w:space="0" w:color="000000"/>
            </w:tcBorders>
          </w:tcPr>
          <w:p>
            <w:pPr>
              <w:pStyle w:val="Style12"/>
              <w:jc w:val="center"/>
              <w:rPr/>
            </w:pPr>
            <w:r>
              <w:rPr/>
              <w:t>1126,8</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386,9</w:t>
            </w:r>
          </w:p>
        </w:tc>
        <w:tc>
          <w:tcPr>
            <w:tcW w:w="1704" w:type="dxa"/>
            <w:tcBorders>
              <w:top w:val="single" w:sz="4" w:space="0" w:color="000000"/>
              <w:left w:val="single" w:sz="4" w:space="0" w:color="000000"/>
              <w:bottom w:val="single" w:sz="4" w:space="0" w:color="000000"/>
              <w:right w:val="single" w:sz="4" w:space="0" w:color="000000"/>
            </w:tcBorders>
          </w:tcPr>
          <w:p>
            <w:pPr>
              <w:pStyle w:val="Style12"/>
              <w:jc w:val="center"/>
              <w:rPr/>
            </w:pPr>
            <w:r>
              <w:rPr/>
              <w:t>739,9</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35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2"/>
              <w:rPr/>
            </w:pPr>
            <w:r>
              <w:rPr/>
              <w:t>1999</w:t>
            </w:r>
          </w:p>
        </w:tc>
        <w:tc>
          <w:tcPr>
            <w:tcW w:w="2166" w:type="dxa"/>
            <w:tcBorders>
              <w:top w:val="single" w:sz="4" w:space="0" w:color="000000"/>
              <w:left w:val="single" w:sz="4" w:space="0" w:color="000000"/>
              <w:bottom w:val="single" w:sz="4" w:space="0" w:color="000000"/>
              <w:right w:val="single" w:sz="4" w:space="0" w:color="000000"/>
            </w:tcBorders>
          </w:tcPr>
          <w:p>
            <w:pPr>
              <w:pStyle w:val="Style12"/>
              <w:jc w:val="center"/>
              <w:rPr/>
            </w:pPr>
            <w:r>
              <w:rPr/>
              <w:t>696,1</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pPr>
            <w:r>
              <w:rPr/>
              <w:t>280,6</w:t>
            </w:r>
          </w:p>
        </w:tc>
        <w:tc>
          <w:tcPr>
            <w:tcW w:w="1704" w:type="dxa"/>
            <w:tcBorders>
              <w:top w:val="single" w:sz="4" w:space="0" w:color="000000"/>
              <w:left w:val="single" w:sz="4" w:space="0" w:color="000000"/>
              <w:bottom w:val="single" w:sz="4" w:space="0" w:color="000000"/>
              <w:right w:val="single" w:sz="4" w:space="0" w:color="000000"/>
            </w:tcBorders>
          </w:tcPr>
          <w:p>
            <w:pPr>
              <w:pStyle w:val="Style12"/>
              <w:jc w:val="center"/>
              <w:rPr/>
            </w:pPr>
            <w:r>
              <w:rPr/>
              <w:t>415,5</w:t>
            </w:r>
          </w:p>
        </w:tc>
        <w:tc>
          <w:tcPr>
            <w:tcW w:w="1705" w:type="dxa"/>
            <w:tcBorders>
              <w:top w:val="single" w:sz="4" w:space="0" w:color="000000"/>
              <w:left w:val="single" w:sz="4" w:space="0" w:color="000000"/>
              <w:bottom w:val="single" w:sz="4" w:space="0" w:color="000000"/>
              <w:right w:val="single" w:sz="4" w:space="0" w:color="000000"/>
            </w:tcBorders>
          </w:tcPr>
          <w:p>
            <w:pPr>
              <w:pStyle w:val="Style12"/>
              <w:jc w:val="center"/>
              <w:rPr>
                <w:color w:val="FFFF00"/>
              </w:rPr>
            </w:pPr>
            <w:r>
              <w:rPr/>
              <w:t>-134,9</w:t>
            </w:r>
          </w:p>
        </w:tc>
      </w:tr>
    </w:tbl>
    <w:p>
      <w:pPr>
        <w:pStyle w:val="Style10"/>
        <w:rPr/>
      </w:pPr>
      <w:r>
        <w:rPr/>
      </w:r>
    </w:p>
    <w:p>
      <w:pPr>
        <w:pStyle w:val="Style10"/>
        <w:rPr/>
      </w:pPr>
      <w:r>
        <w:rPr/>
        <w:t>Наибольшее снижение экспортных поставок из Беларуси в 1999 г. наблюдалось по товарам производственного назначения и сырью: полимерам этилена (-5,3 млн. USD), шинам пневматичес-ким (-8 млн. USD), ткани кордной</w:t>
      </w:r>
    </w:p>
    <w:p>
      <w:pPr>
        <w:pStyle w:val="Style10"/>
        <w:rPr/>
      </w:pPr>
      <w:r>
        <w:rPr/>
        <w:t>(-18,2 млн. USD), проволоке, тросам, канатам из черных металлов (-6 млн. USD); подшипникам качения (-7,7 млн. USD), тракторам (-20,2 млн. USD), автомобилям грузовым (-16,5 млн. USD).</w:t>
      </w:r>
    </w:p>
    <w:p>
      <w:pPr>
        <w:pStyle w:val="Style10"/>
        <w:rPr/>
      </w:pPr>
      <w:r>
        <w:rPr/>
        <w:t xml:space="preserve">Неконкурентоспособность украинских товаров, прежде всего по цене, взимание НДС на границе, таможенные процедуры и ограничения повлияли и на снижение импорта из Украины. Поставки продукции металлургии в 1999 г. сократились более чем на 100 млн. USD. Значительное снижение поставок наблюдалось также по лекарственным средствам (-14,1 млн. USD), химическим красящим веществам (около 7 млн. USD), шинам (более чем на 21 млн. USD). </w:t>
      </w:r>
    </w:p>
    <w:p>
      <w:pPr>
        <w:pStyle w:val="Style10"/>
        <w:rPr/>
      </w:pPr>
      <w:r>
        <w:rPr/>
        <w:t>Следует заметить, что на динамику торгово-экономических отношений между Республикой Беларусь и Украиной и формирование сальдо взаимной торговли в эти годы существенное влияние оказали ряд неблагоприятных факторов и тенденций: слабо стимулирующая экспортную деятельность финансово-кредитная, валютная и налоговая политика; недостаточная конкурентоспособность на украинском рынке ряда товаров и услуг, прежде всего машинно-технических и других готовых изделий; все еще слабая товаропроводящая инфраструктура; невысокая доля изделий с признанными за рубежом сертификатами качества. В частности, в 1995 г. на рост товарооборота оказало влияние увеличение поставок в Украину светлых нефтепродуктов вследствие введения с целью стимулирования ввоза сырой нефти в Беларусь из России и других нефтедобывающих стран и ее переработки на отечественных НПЗ порядка, который разрешал собственнику нефти вывоз части выработанных из нее нефтепродуктов в третьи страны. В 1996 г. аналогичный порядок ввоза нефти был введен и Украиной, что привело к насыщению ее внутреннего рынка светлыми нефтепродуктами и сокращению их импорта из Беларуси, и, в конечном счете, уменьшению белорусского экспорта на 21% (из них почти половина – за счет нефтепродуктов).</w:t>
      </w:r>
    </w:p>
    <w:p>
      <w:pPr>
        <w:pStyle w:val="Style10"/>
        <w:rPr/>
      </w:pPr>
      <w:r>
        <w:rPr/>
        <w:t xml:space="preserve">Рост импорта из Украины в Беларусь в 1997 г. обусловлен прежде всего переориентацией по закупкам сырья для нужд отечественной промышленности из Украины (вместо России), а также возможностью осуществления поставок продукции за белорусские рубли и по бартерным операциям. Предпринятые в 1998-1999 гг. ограничительные меры (введение рентного сбора на бартерные операции, ограничение импорта товаров за белорусские рубли и пр.), а также снижение покупательской способности субъектов хозяйствования Украины вследствие происходящих в экономике тяжелейших стагнационных процессов привели к относительной рационализации импортных закупок в Украине, что в свою очередь привело к сокращению импорта в 1998 г. до 740 млн. USD, а в 1999 г. – до 415 млн. USD. </w:t>
      </w:r>
    </w:p>
    <w:p>
      <w:pPr>
        <w:pStyle w:val="Style10"/>
        <w:rPr/>
      </w:pPr>
      <w:r>
        <w:rPr/>
        <w:t xml:space="preserve">На снижение объемов внешней торговли Украины и Республики Беларусь не могло не повлиять принятие в 1999 г. руководством обеих стран нормативно-правовых актов, изменивших схему взимания НДС на импорт – не по факту реализации товара, а в момент его таможенного оформления, что в условиях ограниченного количества оборотных средств экспортеров обеих стран является весьма проблематичным. Процедуры лицензирования, введения различных квот, согласования вывоза продукции за пределы государств, ее цены, поступления валютной выручки в обеих странах чрезмерно громоздки, забюрократизированы и существенно затрудняют работу экспортеров. Среди других причин, сдерживающих темпы осуществления экспортно-импортных операций между Украиной и РБ, можно назвать наличие с обеих сторон жесткого регламентирования внешнеэкономической деятельности, практику администрирования в данной сфере. </w:t>
      </w:r>
    </w:p>
    <w:p>
      <w:pPr>
        <w:pStyle w:val="Style10"/>
        <w:rPr/>
      </w:pPr>
      <w:r>
        <w:rPr/>
        <w:t>Вместе с тем, несмотря на определенные негативные тенденции, затрудняющие расширение белорусско-украинского торгово-экономического сотрудничества, у высшего руководства наших стран существует искреннее стремление к налаживанию, углублению и расширению эффективных и взаимовыгодных связей. Это наглядно показали состоявшиеся в мае 2000 г. визиты в Республику Беларусь Премьер-министра Украины В.Ющенко и Президента Украины Л.Кучмы.</w:t>
      </w:r>
    </w:p>
    <w:p>
      <w:pPr>
        <w:pStyle w:val="Style10"/>
        <w:rPr/>
      </w:pPr>
      <w:r>
        <w:rPr/>
        <w:t>В целях налаживания взаимовыгодной торговли и увеличения экспортных поставок торгово-экономической службой Посольства Республики Беларусь в Украине в течение 1999-2000 гг. организован целый ряд встреч и переговоров с представителями деловых кругов РБ и Украины. В частности, организован визит делегации Министерства промышленности Республики Беларусь, в ходе которого состоялись встречи на крупнейших предприятиях машиностроительного комплекса Украины с целью расширения сотрудничества по кооперации. В результате совместными усилиями организованы сборочные производства таких предприятий, как МАЗ (сборка автомашин в пос. Мироновка Киевской области), БелАЗ (организация СП по сборке в Кременчуге), ПО "Гомсельмаш" (ряд сборочных производств в Тернополе, Киеве, Чернигове, Симферополе), ПО "Горизонт" (сборочные производства в Киеве, Симферополе, Бердичеве, Золочеве Львовской области), ПО "Витязь" (сборка телевизоров) и другие.</w:t>
      </w:r>
    </w:p>
    <w:p>
      <w:pPr>
        <w:pStyle w:val="Style10"/>
        <w:rPr/>
      </w:pPr>
      <w:r>
        <w:rPr/>
        <w:t>Посольством проводится активная работа с областными госадминистрациями Украины по организации встреч деловых кругов и расширению сотрудничества на региональном уровне, результатом которой за последние годы явились встречи в Запорожье, Донецке, Днепропетровске, Кировограде и других городах. В ходе встреч подписаны контракты о взаимопоставках продукции, соглашения по созданию кооперированных производств. В целях расширения регионального сотрудничества Посольством собраны, систематизированы и направлены заинтересованным субъектам хозяйствования Беларуси конкретные предложения для проработки от всех областных администраций Украины и Автономной Республики Крым. Результатом этого являются статистические данные, свидетельствующие об увеличении белорусского экспорта в целый ряд регионов Украины.</w:t>
      </w:r>
    </w:p>
    <w:p>
      <w:pPr>
        <w:pStyle w:val="Style10"/>
        <w:rPr/>
      </w:pPr>
      <w:r>
        <w:rPr/>
        <w:t xml:space="preserve">Продолжается работа по совершенствованию и обновлению нормативно-правовой базы во внешнеэкономической сфере двух стран. В 1998-1999 гг. было подписано 13 соглашений, направленных на упрощение осуществления экспортно-импортных операций. На очереди еще 3 аналогичных документа. Систематический анализ действующего законодательства, регулирующего внешнеэкономическую деятельность, и отслеживание вносимых в него изменений и дополнений позволяет своевременно реагировать на происходящие процессы, давать соответствующие рекомендации субъектам хозяйствования обеих стран и вносить предложения в государственные органы Украины и Республики Беларусь по устранению из нормативно-правовых актов тех норм, которые усложняют условия осуществления взаимной торговли. </w:t>
      </w:r>
    </w:p>
    <w:p>
      <w:pPr>
        <w:pStyle w:val="Style10"/>
        <w:rPr/>
      </w:pPr>
      <w:r>
        <w:rPr/>
        <w:t xml:space="preserve">Одним из важнейших направлений в деятельности белорусских экспортеров является создание национальной экспортной инфраструктуры путем формирования разветвленной системы сбыта товаров и услуг за рубежом и создания современной системы информационно-маркетинговой поддержки экспорта. Речь идет, прежде всего, о создании сети, включающей организацию работы торговых представительств, выставочных залов, коммерческих агентов, консигнационных складов и других прогрессивных форм, а также маркетинговой и рекламной поддержке экспорта и системе его страхового и транспортно-экспедиторского обеспечения. Для этих целей в столице Украины в июне 2000 г. открыты представительства Белорусского концерна по нефти и химии и производственного объединения "Беларуськалий", а в ближайшее время будет открыто представительство Пинского ПО "Пинскдрев". </w:t>
      </w:r>
    </w:p>
    <w:p>
      <w:pPr>
        <w:pStyle w:val="Style10"/>
        <w:rPr/>
      </w:pPr>
      <w:r>
        <w:rPr/>
        <w:t>Проводимая по всем направлениям работа по активизации белорусско-украинских торгово-экономических отношений уже дает некоторые обнадеживающие результаты. За шесть месяцев 2000 г. товарооборот между Украиной и РБ увеличился по сравнению с соответствующим периодом прошлого года на 32,9%, в том числе экспорт из Беларуси вырос более чем в 2 раза, что впервые за многие годы позволило достичь положительного сальдо (табл. 2).</w:t>
      </w:r>
    </w:p>
    <w:p>
      <w:pPr>
        <w:pStyle w:val="Style10"/>
        <w:rPr/>
      </w:pPr>
      <w:r>
        <w:rPr/>
      </w:r>
    </w:p>
    <w:p>
      <w:pPr>
        <w:pStyle w:val="Style10"/>
        <w:jc w:val="center"/>
        <w:rPr/>
      </w:pPr>
      <w:r>
        <w:rPr/>
        <w:t xml:space="preserve">Таблица 2. Сравнительные данные внешней торговли Республики Беларусь и Украины за январь – июнь 2000 г., млн. </w:t>
      </w:r>
      <w:r>
        <w:rPr>
          <w:lang w:val="en-US"/>
        </w:rPr>
        <w:t>USD</w:t>
      </w:r>
    </w:p>
    <w:tbl>
      <w:tblPr>
        <w:tblW w:w="7331" w:type="dxa"/>
        <w:jc w:val="center"/>
        <w:tblInd w:w="0" w:type="dxa"/>
        <w:tblLayout w:type="fixed"/>
        <w:tblCellMar>
          <w:top w:w="0" w:type="dxa"/>
          <w:left w:w="108" w:type="dxa"/>
          <w:bottom w:w="0" w:type="dxa"/>
          <w:right w:w="108" w:type="dxa"/>
        </w:tblCellMar>
      </w:tblPr>
      <w:tblGrid>
        <w:gridCol w:w="1420"/>
        <w:gridCol w:w="808"/>
        <w:gridCol w:w="850"/>
        <w:gridCol w:w="851"/>
        <w:gridCol w:w="1701"/>
        <w:gridCol w:w="170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2000 к 1998 в %</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2000 к 1999 в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2"/>
              <w:rPr/>
            </w:pPr>
            <w:r>
              <w:rPr/>
              <w:t>Товарооборот</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pPr>
            <w:r>
              <w:rPr/>
              <w:t>598,5</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326,0</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433,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72,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132,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2"/>
              <w:rPr/>
            </w:pPr>
            <w:r>
              <w:rPr/>
              <w:t>Экспорт</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pPr>
            <w:r>
              <w:rPr/>
              <w:t>186,2</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126,9</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264,7</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142,2</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208,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2"/>
              <w:rPr/>
            </w:pPr>
            <w:r>
              <w:rPr/>
              <w:t>Импорт</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pPr>
            <w:r>
              <w:rPr/>
              <w:t>412,3</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68,7</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40,9</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84,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2"/>
              <w:rPr/>
            </w:pPr>
            <w:r>
              <w:rPr/>
              <w:t>Сальдо</w:t>
            </w:r>
          </w:p>
        </w:tc>
        <w:tc>
          <w:tcPr>
            <w:tcW w:w="808" w:type="dxa"/>
            <w:tcBorders>
              <w:top w:val="single" w:sz="4" w:space="0" w:color="000000"/>
              <w:left w:val="single" w:sz="4" w:space="0" w:color="000000"/>
              <w:bottom w:val="single" w:sz="4" w:space="0" w:color="000000"/>
              <w:right w:val="single" w:sz="4" w:space="0" w:color="000000"/>
            </w:tcBorders>
          </w:tcPr>
          <w:p>
            <w:pPr>
              <w:pStyle w:val="Style12"/>
              <w:jc w:val="center"/>
              <w:rPr/>
            </w:pPr>
            <w:r>
              <w:rPr/>
              <w:t>-226,1</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72,2</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color w:val="FFFF00"/>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r>
    </w:tbl>
    <w:p>
      <w:pPr>
        <w:pStyle w:val="Style10"/>
        <w:rPr/>
      </w:pPr>
      <w:r>
        <w:rPr/>
      </w:r>
    </w:p>
    <w:p>
      <w:pPr>
        <w:pStyle w:val="Style10"/>
        <w:rPr/>
      </w:pPr>
      <w:r>
        <w:rPr/>
        <w:t>В то же время во взаимной торговле произошло снижение экспорта традиционных для РБ товаров (табл. 3), которые в прежние годы составляли основу экспортных поставок в Украину. Это, прежде всего, тракторы (-3,4 млн. USD), удобрения калийные (-1,57 млн. USD), полимеры этилена (-1,3 млн. USD), ткань кордная (-1,5 млн. USD), бульдозеры самоходные (-1,3 млн. USD), подшипники качения (-945 тыс. USD), автомобили грузовые (-904 тыс. USD). В целом продукции машиностроения поставлено в Украину за этот период меньше на 15,7 млн. USD, продукции химической промышленности – на 5,9 млн. USD, продукции легкой промышленности – на 692 тыс. USD.</w:t>
      </w:r>
    </w:p>
    <w:p>
      <w:pPr>
        <w:pStyle w:val="Style10"/>
        <w:rPr/>
      </w:pPr>
      <w:r>
        <w:rPr/>
      </w:r>
    </w:p>
    <w:p>
      <w:pPr>
        <w:pStyle w:val="Style10"/>
        <w:jc w:val="center"/>
        <w:rPr/>
      </w:pPr>
      <w:r>
        <w:rPr/>
        <w:t xml:space="preserve">Таблица 3. Экспорт отдельных видов товаров из Республики Беларусь в Украину </w:t>
      </w:r>
      <w:r>
        <w:rPr>
          <w:lang w:val="en-US"/>
        </w:rPr>
        <w:br/>
      </w:r>
      <w:r>
        <w:rPr/>
        <w:t>в 1997-2000 гг.</w:t>
      </w:r>
    </w:p>
    <w:tbl>
      <w:tblPr>
        <w:tblW w:w="10233" w:type="dxa"/>
        <w:jc w:val="center"/>
        <w:tblInd w:w="0" w:type="dxa"/>
        <w:tblLayout w:type="fixed"/>
        <w:tblCellMar>
          <w:top w:w="0" w:type="dxa"/>
          <w:left w:w="108" w:type="dxa"/>
          <w:bottom w:w="0" w:type="dxa"/>
          <w:right w:w="108" w:type="dxa"/>
        </w:tblCellMar>
      </w:tblPr>
      <w:tblGrid>
        <w:gridCol w:w="736"/>
        <w:gridCol w:w="992"/>
        <w:gridCol w:w="1134"/>
        <w:gridCol w:w="1399"/>
        <w:gridCol w:w="1344"/>
        <w:gridCol w:w="1099"/>
        <w:gridCol w:w="1099"/>
        <w:gridCol w:w="1154"/>
        <w:gridCol w:w="1276"/>
      </w:tblGrid>
      <w:tr>
        <w:trPr/>
        <w:tc>
          <w:tcPr>
            <w:tcW w:w="736" w:type="dxa"/>
            <w:tcBorders>
              <w:top w:val="single" w:sz="4" w:space="0" w:color="000000"/>
              <w:left w:val="single" w:sz="4" w:space="0" w:color="000000"/>
              <w:bottom w:val="single" w:sz="4" w:space="0" w:color="000000"/>
              <w:right w:val="single" w:sz="4" w:space="0" w:color="000000"/>
            </w:tcBorders>
          </w:tcPr>
          <w:p>
            <w:pPr>
              <w:pStyle w:val="Style12"/>
              <w:rPr/>
            </w:pPr>
            <w:r>
              <w:rPr/>
              <w:t>Пери</w:t>
            </w:r>
            <w:r>
              <w:rPr>
                <w:lang w:val="en-US"/>
              </w:rPr>
              <w:softHyphen/>
            </w:r>
            <w:r>
              <w:rPr/>
              <w:t>од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Тракторы</w:t>
            </w:r>
          </w:p>
          <w:p>
            <w:pPr>
              <w:pStyle w:val="Style12"/>
              <w:jc w:val="center"/>
              <w:rPr/>
            </w:pPr>
            <w:r>
              <w:rPr/>
              <w:t>(штук)</w:t>
            </w:r>
          </w:p>
          <w:p>
            <w:pPr>
              <w:pStyle w:val="Style12"/>
              <w:jc w:val="center"/>
              <w:rPr/>
            </w:pPr>
            <w:r>
              <w:rPr/>
              <w:t>Код</w:t>
            </w:r>
          </w:p>
          <w:p>
            <w:pPr>
              <w:pStyle w:val="Style12"/>
              <w:jc w:val="center"/>
              <w:rPr/>
            </w:pPr>
            <w:r>
              <w:rPr/>
              <w:t>870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Автомобили груз</w:t>
            </w:r>
          </w:p>
          <w:p>
            <w:pPr>
              <w:pStyle w:val="Style12"/>
              <w:jc w:val="center"/>
              <w:rPr/>
            </w:pPr>
            <w:r>
              <w:rPr/>
              <w:t>(штук)</w:t>
            </w:r>
          </w:p>
          <w:p>
            <w:pPr>
              <w:pStyle w:val="Style12"/>
              <w:jc w:val="center"/>
              <w:rPr/>
            </w:pPr>
            <w:r>
              <w:rPr/>
              <w:t>Код8704</w:t>
            </w:r>
          </w:p>
        </w:tc>
        <w:tc>
          <w:tcPr>
            <w:tcW w:w="1399" w:type="dxa"/>
            <w:tcBorders>
              <w:top w:val="single" w:sz="4" w:space="0" w:color="000000"/>
              <w:left w:val="single" w:sz="4" w:space="0" w:color="000000"/>
              <w:bottom w:val="single" w:sz="4" w:space="0" w:color="000000"/>
              <w:right w:val="single" w:sz="4" w:space="0" w:color="000000"/>
            </w:tcBorders>
          </w:tcPr>
          <w:p>
            <w:pPr>
              <w:pStyle w:val="Style12"/>
              <w:jc w:val="center"/>
              <w:rPr/>
            </w:pPr>
            <w:r>
              <w:rPr/>
              <w:t>Продукты перераб. нефти</w:t>
            </w:r>
          </w:p>
          <w:p>
            <w:pPr>
              <w:pStyle w:val="Style12"/>
              <w:jc w:val="center"/>
              <w:rPr/>
            </w:pPr>
            <w:r>
              <w:rPr/>
              <w:t>(тыс. т)</w:t>
            </w:r>
          </w:p>
          <w:p>
            <w:pPr>
              <w:pStyle w:val="Style12"/>
              <w:jc w:val="center"/>
              <w:rPr/>
            </w:pPr>
            <w:r>
              <w:rPr/>
              <w:t>Код 2710</w:t>
            </w:r>
          </w:p>
        </w:tc>
        <w:tc>
          <w:tcPr>
            <w:tcW w:w="1344" w:type="dxa"/>
            <w:tcBorders>
              <w:top w:val="single" w:sz="4" w:space="0" w:color="000000"/>
              <w:left w:val="single" w:sz="4" w:space="0" w:color="000000"/>
              <w:bottom w:val="single" w:sz="4" w:space="0" w:color="000000"/>
              <w:right w:val="single" w:sz="4" w:space="0" w:color="000000"/>
            </w:tcBorders>
          </w:tcPr>
          <w:p>
            <w:pPr>
              <w:pStyle w:val="Style12"/>
              <w:jc w:val="center"/>
              <w:rPr/>
            </w:pPr>
            <w:r>
              <w:rPr/>
              <w:t>Удобрения калийные</w:t>
            </w:r>
          </w:p>
          <w:p>
            <w:pPr>
              <w:pStyle w:val="Style12"/>
              <w:jc w:val="center"/>
              <w:rPr/>
            </w:pPr>
            <w:r>
              <w:rPr/>
              <w:t>(тыс. т)</w:t>
            </w:r>
          </w:p>
          <w:p>
            <w:pPr>
              <w:pStyle w:val="Style12"/>
              <w:jc w:val="center"/>
              <w:rPr/>
            </w:pPr>
            <w:r>
              <w:rPr/>
              <w:t>Код 3104</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Полиэтилен</w:t>
            </w:r>
          </w:p>
          <w:p>
            <w:pPr>
              <w:pStyle w:val="Style12"/>
              <w:jc w:val="center"/>
              <w:rPr/>
            </w:pPr>
            <w:r>
              <w:rPr/>
              <w:t>(тыс. т)</w:t>
            </w:r>
          </w:p>
          <w:p>
            <w:pPr>
              <w:pStyle w:val="Style12"/>
              <w:jc w:val="center"/>
              <w:rPr/>
            </w:pPr>
            <w:r>
              <w:rPr/>
              <w:t>Код3901</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Ткань</w:t>
            </w:r>
          </w:p>
          <w:p>
            <w:pPr>
              <w:pStyle w:val="Style12"/>
              <w:jc w:val="center"/>
              <w:rPr/>
            </w:pPr>
            <w:r>
              <w:rPr/>
              <w:t>кордная</w:t>
            </w:r>
          </w:p>
          <w:p>
            <w:pPr>
              <w:pStyle w:val="Style12"/>
              <w:jc w:val="center"/>
              <w:rPr/>
            </w:pPr>
            <w:r>
              <w:rPr/>
              <w:t>(тыс. т)</w:t>
            </w:r>
          </w:p>
          <w:p>
            <w:pPr>
              <w:pStyle w:val="Style12"/>
              <w:jc w:val="center"/>
              <w:rPr/>
            </w:pPr>
            <w:r>
              <w:rPr/>
              <w:t>Код5902</w:t>
            </w:r>
          </w:p>
        </w:tc>
        <w:tc>
          <w:tcPr>
            <w:tcW w:w="1154" w:type="dxa"/>
            <w:tcBorders>
              <w:top w:val="single" w:sz="4" w:space="0" w:color="000000"/>
              <w:left w:val="single" w:sz="4" w:space="0" w:color="000000"/>
              <w:bottom w:val="single" w:sz="4" w:space="0" w:color="000000"/>
              <w:right w:val="single" w:sz="4" w:space="0" w:color="000000"/>
            </w:tcBorders>
          </w:tcPr>
          <w:p>
            <w:pPr>
              <w:pStyle w:val="Style12"/>
              <w:jc w:val="center"/>
              <w:rPr/>
            </w:pPr>
            <w:r>
              <w:rPr/>
              <w:t>Полотно</w:t>
            </w:r>
          </w:p>
          <w:p>
            <w:pPr>
              <w:pStyle w:val="Style12"/>
              <w:jc w:val="center"/>
              <w:rPr/>
            </w:pPr>
            <w:r>
              <w:rPr/>
              <w:t>ворсовое</w:t>
            </w:r>
          </w:p>
          <w:p>
            <w:pPr>
              <w:pStyle w:val="Style12"/>
              <w:jc w:val="center"/>
              <w:rPr/>
            </w:pPr>
            <w:r>
              <w:rPr/>
              <w:t xml:space="preserve">(млн. </w:t>
            </w:r>
            <w:r>
              <w:rPr>
                <w:sz w:val="24"/>
                <w:lang w:val="en-US"/>
              </w:rPr>
              <w:t>USD</w:t>
            </w:r>
            <w:r>
              <w:rPr/>
              <w:t>)</w:t>
            </w:r>
          </w:p>
          <w:p>
            <w:pPr>
              <w:pStyle w:val="Style12"/>
              <w:jc w:val="center"/>
              <w:rPr/>
            </w:pPr>
            <w:r>
              <w:rPr/>
              <w:t>Код6001</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Шины пневматич.</w:t>
            </w:r>
          </w:p>
          <w:p>
            <w:pPr>
              <w:pStyle w:val="Style12"/>
              <w:jc w:val="center"/>
              <w:rPr/>
            </w:pPr>
            <w:r>
              <w:rPr/>
              <w:t>резиновые</w:t>
            </w:r>
          </w:p>
          <w:p>
            <w:pPr>
              <w:pStyle w:val="Style12"/>
              <w:jc w:val="center"/>
              <w:rPr/>
            </w:pPr>
            <w:r>
              <w:rPr/>
              <w:t>(млн.</w:t>
            </w:r>
            <w:r>
              <w:rPr>
                <w:sz w:val="24"/>
                <w:lang w:val="en-US"/>
              </w:rPr>
              <w:t xml:space="preserve"> USD</w:t>
            </w:r>
            <w:r>
              <w:rPr/>
              <w:t>)</w:t>
            </w:r>
          </w:p>
          <w:p>
            <w:pPr>
              <w:pStyle w:val="Style12"/>
              <w:jc w:val="center"/>
              <w:rPr/>
            </w:pPr>
            <w:r>
              <w:rPr/>
              <w:t>Код 401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2"/>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3437</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723</w:t>
            </w:r>
          </w:p>
        </w:tc>
        <w:tc>
          <w:tcPr>
            <w:tcW w:w="1399" w:type="dxa"/>
            <w:tcBorders>
              <w:top w:val="single" w:sz="4" w:space="0" w:color="000000"/>
              <w:left w:val="single" w:sz="4" w:space="0" w:color="000000"/>
              <w:bottom w:val="single" w:sz="4" w:space="0" w:color="000000"/>
              <w:right w:val="single" w:sz="4" w:space="0" w:color="000000"/>
            </w:tcBorders>
          </w:tcPr>
          <w:p>
            <w:pPr>
              <w:pStyle w:val="Style12"/>
              <w:jc w:val="center"/>
              <w:rPr/>
            </w:pPr>
            <w:r>
              <w:rPr/>
              <w:t>123,7</w:t>
            </w:r>
          </w:p>
        </w:tc>
        <w:tc>
          <w:tcPr>
            <w:tcW w:w="1344" w:type="dxa"/>
            <w:tcBorders>
              <w:top w:val="single" w:sz="4" w:space="0" w:color="000000"/>
              <w:left w:val="single" w:sz="4" w:space="0" w:color="000000"/>
              <w:bottom w:val="single" w:sz="4" w:space="0" w:color="000000"/>
              <w:right w:val="single" w:sz="4" w:space="0" w:color="000000"/>
            </w:tcBorders>
          </w:tcPr>
          <w:p>
            <w:pPr>
              <w:pStyle w:val="Style12"/>
              <w:jc w:val="center"/>
              <w:rPr/>
            </w:pPr>
            <w:r>
              <w:rPr/>
              <w:t>41,2</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16,0</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3,7</w:t>
            </w:r>
          </w:p>
        </w:tc>
        <w:tc>
          <w:tcPr>
            <w:tcW w:w="1154" w:type="dxa"/>
            <w:tcBorders>
              <w:top w:val="single" w:sz="4" w:space="0" w:color="000000"/>
              <w:left w:val="single" w:sz="4" w:space="0" w:color="000000"/>
              <w:bottom w:val="single" w:sz="4" w:space="0" w:color="000000"/>
              <w:right w:val="single" w:sz="4" w:space="0" w:color="000000"/>
            </w:tcBorders>
          </w:tcPr>
          <w:p>
            <w:pPr>
              <w:pStyle w:val="Style12"/>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10,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3134</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73</w:t>
            </w:r>
          </w:p>
        </w:tc>
        <w:tc>
          <w:tcPr>
            <w:tcW w:w="1399" w:type="dxa"/>
            <w:tcBorders>
              <w:top w:val="single" w:sz="4" w:space="0" w:color="000000"/>
              <w:left w:val="single" w:sz="4" w:space="0" w:color="000000"/>
              <w:bottom w:val="single" w:sz="4" w:space="0" w:color="000000"/>
              <w:right w:val="single" w:sz="4" w:space="0" w:color="000000"/>
            </w:tcBorders>
          </w:tcPr>
          <w:p>
            <w:pPr>
              <w:pStyle w:val="Style12"/>
              <w:jc w:val="center"/>
              <w:rPr/>
            </w:pPr>
            <w:r>
              <w:rPr/>
              <w:t>346,2</w:t>
            </w:r>
          </w:p>
        </w:tc>
        <w:tc>
          <w:tcPr>
            <w:tcW w:w="1344" w:type="dxa"/>
            <w:tcBorders>
              <w:top w:val="single" w:sz="4" w:space="0" w:color="000000"/>
              <w:left w:val="single" w:sz="4" w:space="0" w:color="000000"/>
              <w:bottom w:val="single" w:sz="4" w:space="0" w:color="000000"/>
              <w:right w:val="single" w:sz="4" w:space="0" w:color="000000"/>
            </w:tcBorders>
          </w:tcPr>
          <w:p>
            <w:pPr>
              <w:pStyle w:val="Style12"/>
              <w:jc w:val="center"/>
              <w:rPr/>
            </w:pPr>
            <w:r>
              <w:rPr/>
              <w:t>17,9</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14,7</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4,6</w:t>
            </w:r>
          </w:p>
        </w:tc>
        <w:tc>
          <w:tcPr>
            <w:tcW w:w="1154" w:type="dxa"/>
            <w:tcBorders>
              <w:top w:val="single" w:sz="4" w:space="0" w:color="000000"/>
              <w:left w:val="single" w:sz="4" w:space="0" w:color="000000"/>
              <w:bottom w:val="single" w:sz="4" w:space="0" w:color="000000"/>
              <w:right w:val="single" w:sz="4" w:space="0" w:color="000000"/>
            </w:tcBorders>
          </w:tcPr>
          <w:p>
            <w:pPr>
              <w:pStyle w:val="Style12"/>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13,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2"/>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1294</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06</w:t>
            </w:r>
          </w:p>
        </w:tc>
        <w:tc>
          <w:tcPr>
            <w:tcW w:w="1399" w:type="dxa"/>
            <w:tcBorders>
              <w:top w:val="single" w:sz="4" w:space="0" w:color="000000"/>
              <w:left w:val="single" w:sz="4" w:space="0" w:color="000000"/>
              <w:bottom w:val="single" w:sz="4" w:space="0" w:color="000000"/>
              <w:right w:val="single" w:sz="4" w:space="0" w:color="000000"/>
            </w:tcBorders>
          </w:tcPr>
          <w:p>
            <w:pPr>
              <w:pStyle w:val="Style12"/>
              <w:jc w:val="center"/>
              <w:rPr/>
            </w:pPr>
            <w:r>
              <w:rPr/>
              <w:t>685</w:t>
            </w:r>
          </w:p>
        </w:tc>
        <w:tc>
          <w:tcPr>
            <w:tcW w:w="1344" w:type="dxa"/>
            <w:tcBorders>
              <w:top w:val="single" w:sz="4" w:space="0" w:color="000000"/>
              <w:left w:val="single" w:sz="4" w:space="0" w:color="000000"/>
              <w:bottom w:val="single" w:sz="4" w:space="0" w:color="000000"/>
              <w:right w:val="single" w:sz="4" w:space="0" w:color="000000"/>
            </w:tcBorders>
          </w:tcPr>
          <w:p>
            <w:pPr>
              <w:pStyle w:val="Style12"/>
              <w:jc w:val="center"/>
              <w:rPr/>
            </w:pPr>
            <w:r>
              <w:rPr/>
              <w:t>29,1</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10,5</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0,87</w:t>
            </w:r>
          </w:p>
        </w:tc>
        <w:tc>
          <w:tcPr>
            <w:tcW w:w="1154" w:type="dxa"/>
            <w:tcBorders>
              <w:top w:val="single" w:sz="4" w:space="0" w:color="000000"/>
              <w:left w:val="single" w:sz="4" w:space="0" w:color="000000"/>
              <w:bottom w:val="single" w:sz="4" w:space="0" w:color="000000"/>
              <w:right w:val="single" w:sz="4" w:space="0" w:color="000000"/>
            </w:tcBorders>
          </w:tcPr>
          <w:p>
            <w:pPr>
              <w:pStyle w:val="Style12"/>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5,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2"/>
              <w:rPr/>
            </w:pPr>
            <w:r>
              <w:rPr/>
              <w:t>6 мес. 200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459</w:t>
            </w:r>
          </w:p>
          <w:p>
            <w:pPr>
              <w:pStyle w:val="Style1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36</w:t>
            </w:r>
          </w:p>
        </w:tc>
        <w:tc>
          <w:tcPr>
            <w:tcW w:w="1399" w:type="dxa"/>
            <w:tcBorders>
              <w:top w:val="single" w:sz="4" w:space="0" w:color="000000"/>
              <w:left w:val="single" w:sz="4" w:space="0" w:color="000000"/>
              <w:bottom w:val="single" w:sz="4" w:space="0" w:color="000000"/>
              <w:right w:val="single" w:sz="4" w:space="0" w:color="000000"/>
            </w:tcBorders>
          </w:tcPr>
          <w:p>
            <w:pPr>
              <w:pStyle w:val="Style12"/>
              <w:jc w:val="center"/>
              <w:rPr/>
            </w:pPr>
            <w:r>
              <w:rPr/>
              <w:t>828</w:t>
            </w:r>
          </w:p>
        </w:tc>
        <w:tc>
          <w:tcPr>
            <w:tcW w:w="1344" w:type="dxa"/>
            <w:tcBorders>
              <w:top w:val="single" w:sz="4" w:space="0" w:color="000000"/>
              <w:left w:val="single" w:sz="4" w:space="0" w:color="000000"/>
              <w:bottom w:val="single" w:sz="4" w:space="0" w:color="000000"/>
              <w:right w:val="single" w:sz="4" w:space="0" w:color="000000"/>
            </w:tcBorders>
          </w:tcPr>
          <w:p>
            <w:pPr>
              <w:pStyle w:val="Style12"/>
              <w:jc w:val="center"/>
              <w:rPr/>
            </w:pPr>
            <w:r>
              <w:rPr/>
              <w:t>7,8</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3,8</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pPr>
            <w:r>
              <w:rPr/>
              <w:t>0,18</w:t>
            </w:r>
          </w:p>
        </w:tc>
        <w:tc>
          <w:tcPr>
            <w:tcW w:w="1154" w:type="dxa"/>
            <w:tcBorders>
              <w:top w:val="single" w:sz="4" w:space="0" w:color="000000"/>
              <w:left w:val="single" w:sz="4" w:space="0" w:color="000000"/>
              <w:bottom w:val="single" w:sz="4" w:space="0" w:color="000000"/>
              <w:right w:val="single" w:sz="4" w:space="0" w:color="000000"/>
            </w:tcBorders>
          </w:tcPr>
          <w:p>
            <w:pPr>
              <w:pStyle w:val="Style12"/>
              <w:jc w:val="center"/>
              <w:rPr/>
            </w:pPr>
            <w:r>
              <w:rPr/>
              <w:t>0,76</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2,2</w:t>
            </w:r>
          </w:p>
        </w:tc>
      </w:tr>
    </w:tbl>
    <w:p>
      <w:pPr>
        <w:pStyle w:val="Style10"/>
        <w:rPr/>
      </w:pPr>
      <w:r>
        <w:rPr/>
      </w:r>
    </w:p>
    <w:p>
      <w:pPr>
        <w:pStyle w:val="Style10"/>
        <w:rPr/>
      </w:pPr>
      <w:r>
        <w:rPr/>
        <w:t xml:space="preserve">В этой связи обеим сторонам необходимо в ближайшие год-два осуществить целый комплекс мер, направленных на стабилизацию торгово-экономических отношений между двумя странами. В частности, было бы целесообразно принять нормативные правовые акты по введению взаимного порядка взимания налога на добавленную стоимость не в момент таможенного оформления поступающих по импорту товаров, а по факту их дальнейшей реализации. Переход в Беларуси с 1 января 2000 г. на зачетный метод взимания НДС позволяет это сделать. </w:t>
      </w:r>
    </w:p>
    <w:p>
      <w:pPr>
        <w:pStyle w:val="Style10"/>
        <w:rPr/>
      </w:pPr>
      <w:r>
        <w:rPr/>
        <w:t xml:space="preserve">Учитывая тяжелое финансовое положение многих субъектов хозяйствования РБ и Украины, а также то, что без бартера нам пока не обойтись, следовало бы либерализировать порядок осуществления товарообменных операций белорусскими субъектами хозяйствования с контрагентами Украины. </w:t>
      </w:r>
    </w:p>
    <w:p>
      <w:pPr>
        <w:pStyle w:val="Style10"/>
        <w:rPr/>
      </w:pPr>
      <w:r>
        <w:rPr/>
        <w:t xml:space="preserve">С учетом осуществляемых в агропромышленном комплексе Украины реформ в соответствии с Указом Президента от 3 декабря 1999 г. №1529/99 "О неотложных мерах по ускорению реформирования аграрного сектора экономики" белорусским экспортерам сельскохозяйственной техники, тракторов, калийных удобрений следует учитывать возрастающую потребность в технике и удобрениях вновь создаваемых в Украине сельскохозяйственных формирований. А ситуация сейчас в Украине такова, что за последние 5 лет количество тракторов в сельхозпредприятиях снизилось на 25% и составляет примерно 315 тыс., причем четвертая часть – это тракторы выпуска до 1985 г. и около 42% – выпуска 1986-1990 гг. За 5 лет тракторный парк обновился только на 8%. Ориентация же отдельных украинских потребителей тракторов на аналогичную продукцию из стран дальнего зарубежья представляется малоперспективной: во-первых, эти тракторы значительно дороже белорусских; во-вторых, они технически сложнее и недешевы в тех-обслуживании и ремонте; и, наконец, тракторы МТЗ "Беларусь" лучше освоены украинскими механизаторами. И здесь, очевидно, уместно предложить рассмотрение на правительственном уровне совместного проекта предоставления Украине взаимовыгодного технического кредита в виде тракторов и другой сельскохозяйственной техники, пользующейся спросом. Белорусская сторона могла бы на долговременной основе и по приемлемым ценам получать взамен необходимую продукцию украинских товаропроизводителей. </w:t>
      </w:r>
    </w:p>
    <w:p>
      <w:pPr>
        <w:pStyle w:val="Style10"/>
        <w:rPr/>
      </w:pPr>
      <w:r>
        <w:rPr/>
        <w:t xml:space="preserve">Что касается экспорта из Беларуси в Украину калийных удобрений, то в 1999 г. он составил всего 29 тыс. т (в то время как в 1990 г. поставки составляли около 1 млн. т). </w:t>
      </w:r>
    </w:p>
    <w:p>
      <w:pPr>
        <w:pStyle w:val="Style10"/>
        <w:rPr/>
      </w:pPr>
      <w:r>
        <w:rPr/>
        <w:t>В настоящий момент в Украине осуществляется правительственная программа по реформированию горнодобывающего комплекса. Наличие технологического транспорта является одним из основных условий производственной деятельности горнодобывающих предприятий Украины. Анализ состояния дел на этих предприятиях указывает на необходимость срочного обновления карьерной техники, так как ее износ на 1 января 2000 г. достиг критической отметки и составляет 75%. В этой связи Республика Беларусь может предложить Украине свое участие в данной программе через организацию поставок карьерной техники – автомобилей</w:t>
      </w:r>
    </w:p>
    <w:p>
      <w:pPr>
        <w:pStyle w:val="Style10"/>
        <w:rPr/>
      </w:pPr>
      <w:r>
        <w:rPr/>
        <w:t>БелАЗ, экспорт которых в последние годы заметно снизился (в 1996 г. поставлено 95 машин, в 1997 г. – 77, в 1998 г. – 45, в 1999 г. – 33 машины). Вместе с тем, потребители карьерной техники в Украине в настоящее время не имеют достаточных финансовых средств для приобретения необходимой продукции, а ПО "БелАЗ" поставлено требованиями актов белорусского законодательства в рамки своевременного расчета за поставляемую продукцию.</w:t>
      </w:r>
    </w:p>
    <w:p>
      <w:pPr>
        <w:pStyle w:val="Style10"/>
        <w:rPr/>
      </w:pPr>
      <w:r>
        <w:rPr/>
        <w:t>Для решения данной проблемы необходимо привлечение средств украинских банков в виде инвестиций, которые бы обеспечили налаживание взаиморасчетов между заинтересованными сторонами. Представляется, что целесообразным было бы создание совместной белорусско-украинской рабочей группы для подготовки совместного межгосударственного проекта по организации поставок карьерной техники горнодобывающему комплексу Украины и определению механизмов взаиморасчетов.</w:t>
      </w:r>
    </w:p>
    <w:p>
      <w:pPr>
        <w:pStyle w:val="Style10"/>
        <w:rPr/>
      </w:pPr>
      <w:r>
        <w:rPr/>
        <w:t>Перспективные возможности открываются между двумя странами и в сфере развития транспортных связей. Обе страны имеют мощную разветвленную транспортную сеть. В частности, Украина располагает всеми видами современного транспорта. Так, эксплуатационная длина железнодорожных путей общего пользования составляет более 23 тыс. км, из которых около 40% электрифицированы. Протяженность автомобильных дорог общего пользования достигла 173 тыс. км, из которых 164 тыс. км  – с твердым покрытием. Эксплуатационная протяженность речных судоходных путей составляет 3,2 тыс. км. Помимо этого, территорию Украины пересекают две главных газопроводных и две нефтепроводных магистрали. Длина трубопроводов общего пользования достигает 43 тыс. км, которые соединены с основными промышленными зонами Украины и незамерзающими портами (Одесса, Ильичевск, Николаев, Херсон, Феодосия, Керчь, Мариуполь). В свою очередь, выгодное географическое положение Республики Беларусь способствует интеграции страны в международную транспортную систему. Главным преимуществом проходящего через Республику Беларусь наземного транспортного коридора "Запад – Восток", соединяющего многие европейские страны с Азиатско-Тихоокеанским регионом, является сокращение расстояния перевозок на 30-35%. Второй транспортный коридор "Север – Юг" соединяет скандинавские и прибалтийские страны со странами Юго-Восточной Европы и обеспечивает выход РБ к морским портам Балтийского и Черного морей. Железнодорожные пути имеют протяженность около 6 тыс. км, в том числе 1,6 тыс. км – двухпутные. Около 3 тыс. км составляют судоходные пути Беларуси, а проходящий по югу страны Днепро-Бугский водный путь является важнейшей частью речного коридора Днепр – Висла – Одер и в перспективе может служить расширению международной торговли между Востоком и Западом.</w:t>
      </w:r>
    </w:p>
    <w:p>
      <w:pPr>
        <w:pStyle w:val="Style10"/>
        <w:rPr/>
      </w:pPr>
      <w:r>
        <w:rPr/>
        <w:t xml:space="preserve">Кроме того, созданная к настоящему времени нормативная правовая база Украины и Республики Беларусь в целом предусматривает равные условия для перевозчиков других стран в отношении транспортировки грузов по территории обеих стран. Вместе с тем назрела необходимость в уточнении и конкретизации многих нормативных правовых актов, в частности подписания Соглашения между Правительством РБ и КМ Украины об условиях транзита грузов с использованием портов и другой транспортной инфраструктуры двух стран. Ведь по оценке экспертов перевозка, скажем, одной тонны калийных удобрений водным путем из Солигорска (Республика Беларусь) до порта "Николаев" (Украина) обходится на 1,5 USD дешевле, чем железнодорожным транспортом. Для этого обеим странам необходимо ускорить и подписание Соглашения между транспортными ведомствами о дальнейшем развитии судоходства на внутренних водных путях. Техническое состояние водных путей Украины в целом и гидросооружений Днепровского каскада в частности позволяет эффективнее использовать их для перевозки белорусских грузов к южным портам Украины. </w:t>
      </w:r>
    </w:p>
    <w:p>
      <w:pPr>
        <w:pStyle w:val="Style10"/>
        <w:rPr/>
      </w:pPr>
      <w:r>
        <w:rPr/>
        <w:t>Пока сложно разрешимой остается проблема перевозки через территорию Украины в Республику Беларусь из Молдовы скоропортящейся плодоовощной продукции. И хотя действующая нормативная правовая база обеих государств обеспечивает возможность первоочередного пропуска через границу данного вида продукции, а Закон Украины от 20 октября 1999 г. "О транзите грузов" предусматривает освобождение транзитных перевозчиков грузов от уплаты любых платежей, кроме единого сбора, взимаемого в пунктах пропуска через государственную границу Украины, многие областные Советы народных депутатов Украины и в первую очередь приграничных с Молдовой и Республикой Беларусь, ссылаясь на нормы Закона Украины от 21 мая 1997 г. "О местном самоуправлении в Украине", устанавливают свои местные налоги и сборы за проезд по их территории иностранного автотранспорта. Все это с одной стороны способствует удорожанию перевозимой продукции, а с другой – увеличивает сроки ее доставки в Беларусь.</w:t>
      </w:r>
    </w:p>
    <w:p>
      <w:pPr>
        <w:pStyle w:val="Style10"/>
        <w:rPr/>
      </w:pPr>
      <w:r>
        <w:rPr/>
        <w:t>Учитывая данное обстоятельство, было бы целесообразным урегулировать указанную проблему на межправительственном уровне. В свою очередь таможенным органам Молдовы, Украины и Беларуси на основе Соглашения между таможенными службами трех государств от 21 мая 1998 г. о предоставлении льгот при таможенном оформлении плодоовощной продукции необходимо ускорить отработку ведомственных нормативных актов относительно порядка внеочередного пропуска и упрощенного оформления скоропортящихся грузов.</w:t>
      </w:r>
    </w:p>
    <w:p>
      <w:pPr>
        <w:pStyle w:val="Style10"/>
        <w:rPr/>
      </w:pPr>
      <w:r>
        <w:rPr/>
        <w:t xml:space="preserve">С целью координации деятельности белорусской и украинской сторон по развитию сотрудничества, организации контроля за исполнением поручений и мероприятий по итогам договоренностей, достигнутых на высоком правительственном уровне необходимо ввести в практику регулярное рассмотрение хода выполнения Межгосударственной программы долгосрочного экономического сотрудничества Республики Беларусь и Украины на 1999-2008 гг., а также проводить не реже одного раза в полугодие рабочие заседания Межправительственной Белорусско-Украинской комиссии по вопросам торгово-экономического сотрудничества. </w:t>
      </w:r>
    </w:p>
    <w:p>
      <w:pPr>
        <w:pStyle w:val="Style10"/>
        <w:rPr/>
      </w:pPr>
      <w:r>
        <w:rPr/>
        <w:t>Целям активизации торгово-экономического сотрудничества между двумя странами способствовало бы открытие в Киеве представительства Торгово-промышленной палаты Беларуси. В перспективе, на базе этого Представительства можно было создать, к примеру, Информационно-коммерческий центр РБ, который бы на хозрасчетной основе мог оказывать ряд различных услуг в сфере внешнеэкономической деятельности субъектам хозяйствования Украины и Республики Беларусь.</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r>
        <w:br w:type="page"/>
      </w:r>
    </w:p>
    <w:p>
      <w:pPr>
        <w:pStyle w:val="Heading1"/>
        <w:spacing w:before="240" w:after="60"/>
        <w:ind w:hanging="0"/>
        <w:rPr>
          <w:b w:val="false"/>
          <w:b w:val="false"/>
          <w:sz w:val="16"/>
          <w:lang w:val="en-US"/>
        </w:rPr>
      </w:pPr>
      <w:r>
        <w:rPr>
          <w:b w:val="false"/>
          <w:sz w:val="16"/>
          <w:lang w:val="en-US"/>
        </w:rPr>
      </w:r>
    </w:p>
    <w:sectPr>
      <w:headerReference w:type="default" r:id="rId5"/>
      <w:headerReference w:type="first" r:id="rId6"/>
      <w:footerReference w:type="default" r:id="rId7"/>
      <w:footerReference w:type="first" r:id="rId8"/>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 11</w:t>
    </w:r>
    <w:r>
      <w:rPr>
        <w:rFonts w:cs="Times New Roman" w:ascii="Times New Roman" w:hAnsi="Times New Roman"/>
        <w:i/>
        <w:lang w:val="en-US"/>
      </w:rPr>
      <w:t>'200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4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0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i/>
      <w:sz w:val="28"/>
      <w:u w:val="non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1z0">
    <w:name w:val="WW8Num51z0"/>
    <w:qFormat/>
    <w:rPr>
      <w:rFonts w:ascii="Times New Roman" w:hAnsi="Times New Roman" w:cs="Times New Roman"/>
      <w:b/>
      <w:i/>
      <w:sz w:val="28"/>
      <w:u w:val="none"/>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Monotype Sorts" w:hAnsi="Monotype Sorts" w:cs="Monotype Sorts"/>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i w:val="false"/>
      <w:sz w:val="1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b/>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sz w:val="28"/>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sz w:val="28"/>
      <w:u w:val="none"/>
    </w:rPr>
  </w:style>
  <w:style w:type="character" w:styleId="WW8Num87z0">
    <w:name w:val="WW8Num87z0"/>
    <w:qFormat/>
    <w:rPr>
      <w:rFonts w:ascii="Times New Roman" w:hAnsi="Times New Roman" w:cs="Times New Roman"/>
      <w:b/>
      <w:i/>
      <w:sz w:val="28"/>
      <w:u w:val="none"/>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i/>
      <w:sz w:val="28"/>
      <w:u w:val="non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b/>
      <w:i/>
      <w:sz w:val="28"/>
      <w:u w:val="none"/>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i/>
      <w:sz w:val="28"/>
      <w:u w:val="none"/>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i/>
      <w:sz w:val="28"/>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49z0">
    <w:name w:val="WW8Num149z0"/>
    <w:qFormat/>
    <w:rPr>
      <w:rFonts w:ascii="UkrainianJournal;Times New Roman" w:hAnsi="UkrainianJournal;Times New Roman" w:cs="UkrainianJournal;Times New Roman"/>
      <w:b w:val="false"/>
      <w:i w:val="false"/>
      <w:sz w:val="28"/>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b/>
      <w:i/>
      <w:sz w:val="28"/>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i/>
      <w:sz w:val="28"/>
      <w:u w:val="non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b/>
      <w:i/>
      <w:sz w:val="28"/>
      <w:u w:val="none"/>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b/>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00FF"/>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95"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9">
    <w:name w:val="Текст"/>
    <w:basedOn w:val="Normal"/>
    <w:qFormat/>
    <w:pPr/>
    <w:rPr>
      <w:rFonts w:ascii="Courier New" w:hAnsi="Courier New" w:cs="Courier New"/>
    </w:rPr>
  </w:style>
  <w:style w:type="paragraph" w:styleId="Style10">
    <w:name w:val="ТекстАбзаца"/>
    <w:basedOn w:val="Normal"/>
    <w:qFormat/>
    <w:pPr>
      <w:jc w:val="both"/>
    </w:pPr>
    <w:rPr/>
  </w:style>
  <w:style w:type="paragraph" w:styleId="Style11">
    <w:name w:val="ТабЗаголовок"/>
    <w:basedOn w:val="Normal"/>
    <w:qFormat/>
    <w:pPr>
      <w:ind w:hanging="0"/>
      <w:jc w:val="center"/>
    </w:pPr>
    <w:rPr>
      <w:sz w:val="24"/>
    </w:rPr>
  </w:style>
  <w:style w:type="paragraph" w:styleId="Style12">
    <w:name w:val="ТабТекст"/>
    <w:basedOn w:val="Normal"/>
    <w:qFormat/>
    <w:pPr>
      <w:ind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39:00Z</dcterms:created>
  <dc:creator>j</dc:creator>
  <dc:description/>
  <dc:language>en-US</dc:language>
  <cp:lastModifiedBy>boo</cp:lastModifiedBy>
  <dcterms:modified xsi:type="dcterms:W3CDTF">2002-08-02T11:39:00Z</dcterms:modified>
  <cp:revision>2</cp:revision>
  <dc:subject/>
  <dc:title>AGROPERSPECTIVE</dc:title>
</cp:coreProperties>
</file>