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hanging="0"/>
        <w:jc w:val="both"/>
        <w:outlineLvl w:val="0"/>
        <w:rPr/>
      </w:pPr>
      <w:r>
        <w:drawing>
          <wp:anchor behindDoc="0" distT="0" distB="0" distL="114935" distR="114935" simplePos="0" locked="0" layoutInCell="0" allowOverlap="1" relativeHeight="12">
            <wp:simplePos x="0" y="0"/>
            <wp:positionH relativeFrom="column">
              <wp:posOffset>121920</wp:posOffset>
            </wp:positionH>
            <wp:positionV relativeFrom="paragraph">
              <wp:posOffset>83820</wp:posOffset>
            </wp:positionV>
            <wp:extent cx="1600200" cy="2286000"/>
            <wp:effectExtent l="0" t="0" r="0" b="0"/>
            <wp:wrapSquare wrapText="largest"/>
            <wp:docPr id="1" name="cover3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3agro" descr=""/>
                    <pic:cNvPicPr>
                      <a:picLocks noChangeAspect="1" noChangeArrowheads="1"/>
                    </pic:cNvPicPr>
                  </pic:nvPicPr>
                  <pic:blipFill>
                    <a:blip r:embed="rId2"/>
                    <a:srcRect l="-70" t="-49" r="-70" b="-49"/>
                    <a:stretch>
                      <a:fillRect/>
                    </a:stretch>
                  </pic:blipFill>
                  <pic:spPr bwMode="auto">
                    <a:xfrm>
                      <a:off x="0" y="0"/>
                      <a:ext cx="1600200" cy="2286000"/>
                    </a:xfrm>
                    <a:prstGeom prst="rect">
                      <a:avLst/>
                    </a:prstGeom>
                  </pic:spPr>
                </pic:pic>
              </a:graphicData>
            </a:graphic>
          </wp:anchor>
        </w:drawing>
      </w:r>
      <w:r>
        <w:rPr>
          <w:b/>
          <w:shadow/>
          <w:color w:val="008000"/>
          <w:sz w:val="72"/>
        </w:rPr>
        <w:t>АГРО</w:t>
      </w:r>
      <w:r>
        <w:rPr>
          <w:shadow/>
          <w:sz w:val="72"/>
        </w:rPr>
        <w:t xml:space="preserve"> </w:t>
      </w:r>
      <w:r>
        <w:rPr>
          <w:shadow/>
          <w:color w:val="800000"/>
          <w:sz w:val="72"/>
          <w:vertAlign w:val="subscript"/>
        </w:rPr>
        <w:t>ПЕРСПЕКТИВА</w:t>
      </w:r>
    </w:p>
    <w:p>
      <w:pPr>
        <w:pStyle w:val="Normal"/>
        <w:jc w:val="both"/>
        <w:rPr>
          <w:shadow/>
          <w:color w:val="800000"/>
          <w:sz w:val="72"/>
          <w:vertAlign w:val="subscript"/>
          <w:lang w:val="en-US"/>
        </w:rPr>
      </w:pPr>
      <w:r>
        <w:rPr>
          <w:shadow/>
          <w:color w:val="800000"/>
          <w:sz w:val="72"/>
          <w:vertAlign w:val="subscript"/>
          <w:lang w:val="en-US"/>
        </w:rPr>
      </w:r>
    </w:p>
    <w:p>
      <w:pPr>
        <w:pStyle w:val="Normal"/>
        <w:jc w:val="both"/>
        <w:rPr>
          <w:shadow/>
          <w:color w:val="800000"/>
          <w:vertAlign w:val="subscript"/>
          <w:lang w:val="en-US"/>
        </w:rPr>
      </w:pPr>
      <w:r>
        <w:rPr>
          <w:shadow/>
          <w:color w:val="800000"/>
          <w:vertAlign w:val="subscript"/>
          <w:lang w:val="en-US"/>
        </w:rPr>
      </w:r>
      <w:bookmarkStart w:id="0" w:name="BITSoft"/>
      <w:bookmarkStart w:id="1" w:name="BITSoft"/>
      <w:bookmarkEnd w:id="1"/>
    </w:p>
    <w:p>
      <w:pPr>
        <w:pStyle w:val="Normal"/>
        <w:jc w:val="both"/>
        <w:rPr>
          <w:lang w:val="en-US"/>
        </w:rPr>
      </w:pPr>
      <w:r>
        <w:rPr>
          <w:lang w:val="en-US"/>
        </w:rPr>
      </w:r>
    </w:p>
    <w:p>
      <w:pPr>
        <w:pStyle w:val="Normal"/>
        <w:ind w:hanging="0"/>
        <w:jc w:val="both"/>
        <w:rPr/>
      </w:pPr>
      <w:r>
        <w:rPr>
          <w:b/>
          <w:lang w:val="en-US"/>
        </w:rPr>
        <w:t xml:space="preserve">№ </w:t>
      </w:r>
      <w:r>
        <w:rPr>
          <w:b/>
          <w:lang w:val="en-US"/>
        </w:rPr>
        <w:t xml:space="preserve">10 ‘2000 </w:t>
      </w:r>
      <w:r>
        <w:rPr>
          <w:b/>
        </w:rPr>
        <w:t>рус</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lang w:val="en-US"/>
        </w:rPr>
      </w:pPr>
      <w:r>
        <w:rPr>
          <w:lang w:val="en-US"/>
        </w:rPr>
      </w:r>
    </w:p>
    <w:p>
      <w:pPr>
        <w:pStyle w:val="Normal"/>
        <w:jc w:val="both"/>
        <w:rPr>
          <w:shadow/>
          <w:color w:val="800000"/>
          <w:vertAlign w:val="subscript"/>
          <w:lang w:val="en-US"/>
        </w:rPr>
      </w:pPr>
      <w:r>
        <w:rPr>
          <w:shadow/>
          <w:color w:val="800000"/>
          <w:vertAlign w:val="subscript"/>
          <w:lang w:val="en-US"/>
        </w:rPr>
      </w:r>
    </w:p>
    <w:tbl>
      <w:tblPr>
        <w:tblW w:w="8472" w:type="dxa"/>
        <w:jc w:val="left"/>
        <w:tblInd w:w="-113"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b/>
              </w:rPr>
              <w:t xml:space="preserve">"АГРО ПЕРСПЕКТИВА" </w:t>
            </w:r>
            <w:r>
              <w:rPr/>
              <w:t>Информационно-аналитический журнал Регистрационное свидетельство КВ</w:t>
            </w:r>
            <w:r>
              <w:rPr>
                <w:lang w:val="en-US"/>
              </w:rPr>
              <w:t xml:space="preserve"> 3940</w:t>
            </w:r>
            <w:r>
              <w:rPr/>
              <w:t xml:space="preserve"> от</w:t>
            </w:r>
            <w:r>
              <w:rPr>
                <w:lang w:val="en-US"/>
              </w:rPr>
              <w:t xml:space="preserve"> 10.01.2000</w:t>
            </w:r>
            <w:r>
              <w:rPr/>
              <w:t xml:space="preserve"> г. </w:t>
            </w:r>
            <w:r>
              <w:rPr>
                <w:b/>
              </w:rPr>
              <w:t>Учредитель</w:t>
            </w:r>
          </w:p>
          <w:p>
            <w:pPr>
              <w:pStyle w:val="Normal"/>
              <w:ind w:hanging="0"/>
              <w:jc w:val="both"/>
              <w:rPr/>
            </w:pPr>
            <w:r>
              <w:rPr/>
              <w:t xml:space="preserve">Государственный информационно-аналитический центр мониторинга внешних товарных рынков </w:t>
            </w:r>
            <w:r>
              <w:rPr>
                <w:b/>
              </w:rPr>
              <w:t>Издатель</w:t>
            </w:r>
          </w:p>
          <w:p>
            <w:pPr>
              <w:pStyle w:val="Normal"/>
              <w:ind w:hanging="0"/>
              <w:jc w:val="both"/>
              <w:rPr>
                <w:color w:val="800000"/>
                <w:vertAlign w:val="subscript"/>
                <w:lang w:val="en-US"/>
              </w:rPr>
            </w:pPr>
            <w:r>
              <w:rPr/>
              <w:t xml:space="preserve">Информационно-издательский центр </w:t>
            </w:r>
            <w:r>
              <w:rPr>
                <w:lang w:val="en-US"/>
              </w:rPr>
              <w:t>000</w:t>
            </w:r>
            <w:r>
              <w:rPr/>
              <w:t xml:space="preserve"> "Укрзовнишконсапт"</w:t>
            </w:r>
          </w:p>
        </w:tc>
        <w:tc>
          <w:tcPr>
            <w:tcW w:w="2840" w:type="dxa"/>
            <w:tcBorders>
              <w:top w:val="single" w:sz="4" w:space="0" w:color="000000"/>
              <w:left w:val="single" w:sz="4" w:space="0" w:color="000000"/>
              <w:bottom w:val="single" w:sz="4" w:space="0" w:color="000000"/>
              <w:right w:val="single" w:sz="4" w:space="0" w:color="000000"/>
            </w:tcBorders>
          </w:tcPr>
          <w:p>
            <w:pPr>
              <w:pStyle w:val="Heading4"/>
              <w:ind w:hanging="0"/>
              <w:jc w:val="both"/>
              <w:rPr/>
            </w:pPr>
            <w:r>
              <w:rPr/>
              <w:t>Адрес</w:t>
            </w:r>
          </w:p>
          <w:p>
            <w:pPr>
              <w:pStyle w:val="Normal"/>
              <w:ind w:hanging="0"/>
              <w:jc w:val="both"/>
              <w:rPr/>
            </w:pPr>
            <w:r>
              <w:rPr/>
              <w:t>Украина,</w:t>
            </w:r>
            <w:r>
              <w:rPr>
                <w:lang w:val="en-US"/>
              </w:rPr>
              <w:t xml:space="preserve"> 01601,</w:t>
            </w:r>
            <w:r>
              <w:rPr/>
              <w:t xml:space="preserve"> Киев, ГСП-601, ул. Воровского,</w:t>
            </w:r>
            <w:r>
              <w:rPr>
                <w:lang w:val="en-US"/>
              </w:rPr>
              <w:t xml:space="preserve"> 22</w:t>
            </w:r>
          </w:p>
          <w:p>
            <w:pPr>
              <w:pStyle w:val="Normal"/>
              <w:ind w:hanging="0"/>
              <w:jc w:val="both"/>
              <w:rPr/>
            </w:pPr>
            <w:r>
              <w:rPr/>
              <w:t>Тел.:</w:t>
            </w:r>
            <w:r>
              <w:rPr>
                <w:lang w:val="en-US"/>
              </w:rPr>
              <w:t xml:space="preserve"> (38 044) 216-8119, 216-8617</w:t>
            </w:r>
          </w:p>
          <w:p>
            <w:pPr>
              <w:pStyle w:val="Normal"/>
              <w:ind w:hanging="0"/>
              <w:jc w:val="both"/>
              <w:rPr>
                <w:lang w:val="en-US"/>
              </w:rPr>
            </w:pPr>
            <w:r>
              <w:rPr>
                <w:lang w:val="en-US"/>
              </w:rPr>
              <w:t>Тел./факс: (38 044) 244-5055</w:t>
            </w:r>
          </w:p>
          <w:p>
            <w:pPr>
              <w:pStyle w:val="Normal"/>
              <w:ind w:hanging="0"/>
              <w:jc w:val="both"/>
              <w:rPr>
                <w:lang w:val="en-US"/>
              </w:rPr>
            </w:pPr>
            <w:r>
              <w:rPr>
                <w:b/>
                <w:lang w:val="en-US"/>
              </w:rPr>
              <w:t>e</w:t>
            </w:r>
            <w:r>
              <w:rPr>
                <w:b/>
              </w:rPr>
              <w:t>-</w:t>
            </w:r>
            <w:r>
              <w:rPr>
                <w:b/>
                <w:lang w:val="en-US"/>
              </w:rPr>
              <w:t>mail</w:t>
            </w:r>
            <w:r>
              <w:rPr/>
              <w:t>:</w:t>
            </w:r>
            <w:r>
              <w:rPr>
                <w:lang w:val="en-US"/>
              </w:rPr>
              <w:t xml:space="preserve"> </w:t>
            </w:r>
            <w:hyperlink r:id="rId3">
              <w:r>
                <w:rPr>
                  <w:rStyle w:val="InternetLink"/>
                </w:rPr>
                <w:t>journal@dzi.mfert.gov.ua</w:t>
              </w:r>
            </w:hyperlink>
            <w:r>
              <w:rPr/>
              <w:t xml:space="preserve"> </w:t>
            </w:r>
            <w:hyperlink r:id="rId4">
              <w:r>
                <w:rPr>
                  <w:rStyle w:val="InternetLink"/>
                </w:rPr>
                <w:t>http://www.ukrdzi.com</w:t>
              </w:r>
            </w:hyperlink>
          </w:p>
          <w:p>
            <w:pPr>
              <w:pStyle w:val="Normal"/>
              <w:ind w:hanging="0"/>
              <w:jc w:val="both"/>
              <w:rPr>
                <w:color w:val="800000"/>
                <w:vertAlign w:val="subscript"/>
                <w:lang w:val="en-US"/>
              </w:rPr>
            </w:pPr>
            <w:r>
              <w:rPr/>
              <w:t xml:space="preserve">Редакционная коллегия Александр Болодурин, Алексей Гаврилов, Тамара </w:t>
            </w:r>
            <w:bookmarkStart w:id="2" w:name="OCRUncertain028"/>
            <w:r>
              <w:rPr/>
              <w:t>Клиточенко,</w:t>
            </w:r>
            <w:bookmarkEnd w:id="2"/>
            <w:r>
              <w:rPr/>
              <w:t xml:space="preserve"> Игорь Панкратьев, Игорь </w:t>
            </w:r>
            <w:bookmarkStart w:id="3" w:name="OCRUncertain029"/>
            <w:r>
              <w:rPr/>
              <w:t>Соколовский,</w:t>
            </w:r>
            <w:bookmarkEnd w:id="3"/>
            <w:r>
              <w:rPr/>
              <w:t xml:space="preserve"> ОлегТымкив.</w:t>
            </w:r>
          </w:p>
        </w:tc>
        <w:tc>
          <w:tcPr>
            <w:tcW w:w="2792"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b/>
              </w:rPr>
              <w:t>Главный редактор</w:t>
            </w:r>
            <w:r>
              <w:rPr/>
              <w:t xml:space="preserve"> Александр Болодурин </w:t>
            </w:r>
            <w:r>
              <w:rPr>
                <w:b/>
              </w:rPr>
              <w:t>Ответственный редактор</w:t>
            </w:r>
            <w:r>
              <w:rPr/>
              <w:t xml:space="preserve"> Олег Тымкив </w:t>
            </w:r>
            <w:r>
              <w:rPr>
                <w:b/>
              </w:rPr>
              <w:t>Редактор</w:t>
            </w:r>
            <w:r>
              <w:rPr/>
              <w:t xml:space="preserve"> Олег </w:t>
            </w:r>
            <w:bookmarkStart w:id="4" w:name="OCRUncertain032"/>
            <w:r>
              <w:rPr/>
              <w:t>Музыченко</w:t>
            </w:r>
            <w:bookmarkEnd w:id="4"/>
          </w:p>
          <w:p>
            <w:pPr>
              <w:pStyle w:val="Normal"/>
              <w:ind w:hanging="0"/>
              <w:jc w:val="both"/>
              <w:rPr>
                <w:color w:val="800000"/>
                <w:vertAlign w:val="subscript"/>
                <w:lang w:val="en-US"/>
              </w:rPr>
            </w:pPr>
            <w:r>
              <w:rPr>
                <w:b/>
              </w:rPr>
              <w:t>Реклама и подписка</w:t>
            </w:r>
            <w:r>
              <w:rPr>
                <w:lang w:val="en-US"/>
              </w:rPr>
              <w:t xml:space="preserve"> (38 044) 244-5055</w:t>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color w:val="800000"/>
                <w:vertAlign w:val="subscript"/>
                <w:lang w:val="en-US"/>
              </w:rPr>
            </w:pPr>
            <w:r>
              <w:rPr/>
              <w:t>Перепечатка материалов, опубликованных в журнале "АГРО ПЕРСПЕКТИВА", допускается только по согласованию с редакцией. Редакция не несет ответственности за достоверность информации, опубликованной в рекламных объявлениях. Отпечатано в полиграфическом центре "Экспресс-полиграф"</w:t>
            </w:r>
          </w:p>
        </w:tc>
      </w:tr>
    </w:tbl>
    <w:p>
      <w:pPr>
        <w:pStyle w:val="Normal"/>
        <w:jc w:val="both"/>
        <w:rPr>
          <w:color w:val="800000"/>
          <w:vertAlign w:val="subscript"/>
          <w:lang w:val="en-US"/>
        </w:rPr>
      </w:pPr>
      <w:r>
        <w:rPr>
          <w:color w:val="800000"/>
          <w:vertAlign w:val="subscript"/>
          <w:lang w:val="en-US"/>
        </w:rPr>
      </w:r>
    </w:p>
    <w:p>
      <w:pPr>
        <w:pStyle w:val="Normal"/>
        <w:jc w:val="both"/>
        <w:rPr>
          <w:color w:val="800000"/>
          <w:vertAlign w:val="subscript"/>
          <w:lang w:val="en-US"/>
        </w:rPr>
      </w:pPr>
      <w:r>
        <w:rPr>
          <w:color w:val="800000"/>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color w:val="800000"/>
          <w:vertAlign w:val="subscript"/>
          <w:lang w:val="en-US"/>
        </w:rPr>
      </w:pPr>
      <w:r>
        <w:rPr>
          <w:color w:val="800000"/>
          <w:vertAlign w:val="subscript"/>
          <w:lang w:val="en-US"/>
        </w:rPr>
      </w:r>
      <w:r>
        <w:br w:type="page"/>
      </w:r>
    </w:p>
    <w:p>
      <w:pPr>
        <w:pStyle w:val="Normal"/>
        <w:jc w:val="both"/>
        <w:rPr>
          <w:color w:val="800000"/>
          <w:vertAlign w:val="subscript"/>
          <w:lang w:val="en-US"/>
        </w:rPr>
      </w:pPr>
      <w:r>
        <w:rPr>
          <w:color w:val="800000"/>
          <w:vertAlign w:val="subscript"/>
          <w:lang w:val="en-US"/>
        </w:rPr>
      </w:r>
    </w:p>
    <w:sdt>
      <w:sdtPr>
        <w:docPartObj>
          <w:docPartGallery w:val="Table of Contents"/>
          <w:docPartUnique w:val="true"/>
        </w:docPartObj>
      </w:sdtPr>
      <w:sdtContent>
        <w:p>
          <w:pPr>
            <w:pStyle w:val="Contents1"/>
            <w:ind w:right="-4700" w:hanging="0"/>
            <w:rPr>
              <w:lang w:eastAsia="en-US"/>
            </w:rPr>
          </w:pPr>
          <w:r>
            <w:fldChar w:fldCharType="begin"/>
          </w:r>
          <w:r>
            <w:rPr>
              <w:sz w:val="24"/>
              <w:i/>
              <w:shadow/>
              <w:b/>
              <w:color w:val="0000FF"/>
              <w:lang w:val="en-US" w:eastAsia="en-US"/>
            </w:rPr>
            <w:instrText xml:space="preserve"> TOC \o "1-2" </w:instrText>
          </w:r>
          <w:r>
            <w:rPr>
              <w:sz w:val="24"/>
              <w:i/>
              <w:shadow/>
              <w:b/>
              <w:color w:val="0000FF"/>
              <w:lang w:val="en-US" w:eastAsia="en-US"/>
            </w:rPr>
            <w:fldChar w:fldCharType="separate"/>
          </w:r>
          <w:r>
            <w:rPr>
              <w:b/>
              <w:i/>
              <w:shadow/>
              <w:color w:val="0000FF"/>
              <w:sz w:val="24"/>
              <w:lang w:val="en-US" w:eastAsia="en-US"/>
            </w:rPr>
            <w:t>НОВОСТИ</w:t>
            <w:tab/>
          </w:r>
          <w:hyperlink w:anchor="__RefHeading___Toc498239707">
            <w:r>
              <w:rPr>
                <w:rStyle w:val="IndexLink"/>
                <w:b/>
                <w:i/>
                <w:shadow/>
                <w:color w:val="0000FF"/>
                <w:sz w:val="24"/>
                <w:lang w:val="en-US" w:eastAsia="en-US"/>
              </w:rPr>
              <w:t>3</w:t>
            </w:r>
          </w:hyperlink>
        </w:p>
        <w:p>
          <w:pPr>
            <w:pStyle w:val="Contents2"/>
            <w:rPr>
              <w:lang w:eastAsia="en-US"/>
            </w:rPr>
          </w:pPr>
          <w:r>
            <w:rPr>
              <w:lang w:eastAsia="en-US"/>
            </w:rPr>
            <w:t>ПРЕЗИДЕНТ ПРЕДЛОЖИЛ ВЕРХОВНОЙ РАДЕ ОГРАНИЧИТЬ ЧАСТНЫЙ ЗЕМЕЛЬНЫЙ УЧАСТОК 100 ГА</w:t>
            <w:tab/>
          </w:r>
          <w:hyperlink w:anchor="__RefHeading___Toc498239708">
            <w:r>
              <w:rPr>
                <w:rStyle w:val="IndexLink"/>
                <w:lang w:eastAsia="en-US"/>
              </w:rPr>
              <w:t>3</w:t>
            </w:r>
          </w:hyperlink>
        </w:p>
        <w:p>
          <w:pPr>
            <w:pStyle w:val="Contents2"/>
            <w:rPr>
              <w:lang w:eastAsia="en-US"/>
            </w:rPr>
          </w:pPr>
          <w:r>
            <w:rPr>
              <w:lang w:eastAsia="en-US"/>
            </w:rPr>
            <w:t>ЛЬГОТНЫЕ КРЕДИТЫ ДЛЯ ПОТРЕБКООПЕРАТОРОВ И СЕЛЬХОЗМАШИНОСТРОИТЕЛЕЙ</w:t>
            <w:tab/>
          </w:r>
          <w:hyperlink w:anchor="__RefHeading___Toc498239709">
            <w:r>
              <w:rPr>
                <w:rStyle w:val="IndexLink"/>
                <w:lang w:eastAsia="en-US"/>
              </w:rPr>
              <w:t>3</w:t>
            </w:r>
          </w:hyperlink>
        </w:p>
        <w:p>
          <w:pPr>
            <w:pStyle w:val="Contents2"/>
            <w:rPr>
              <w:lang w:eastAsia="en-US"/>
            </w:rPr>
          </w:pPr>
          <w:r>
            <w:rPr>
              <w:lang w:eastAsia="en-US"/>
            </w:rPr>
            <w:t>МИНАГРОПОЛИТИКИ ХОЧЕТ ВВЕСТИ МЕХАНИЗМ ЭКСПОРТА ПОДСОЛНЕЧНИКА ЧЕРЕЗ БИРЖИ</w:t>
            <w:tab/>
          </w:r>
          <w:hyperlink w:anchor="__RefHeading___Toc498239710">
            <w:r>
              <w:rPr>
                <w:rStyle w:val="IndexLink"/>
                <w:lang w:eastAsia="en-US"/>
              </w:rPr>
              <w:t>3</w:t>
            </w:r>
          </w:hyperlink>
        </w:p>
        <w:p>
          <w:pPr>
            <w:pStyle w:val="Contents2"/>
            <w:rPr>
              <w:lang w:eastAsia="en-US"/>
            </w:rPr>
          </w:pPr>
          <w:r>
            <w:rPr>
              <w:lang w:eastAsia="en-US"/>
            </w:rPr>
            <w:t>КАБМИН И ВЕРХОВНАЯ РАДА ПРОТИВ ЛЬГОТНОГО ИМПОРТА МЯСА</w:t>
            <w:tab/>
          </w:r>
          <w:hyperlink w:anchor="__RefHeading___Toc498239711">
            <w:r>
              <w:rPr>
                <w:rStyle w:val="IndexLink"/>
                <w:lang w:eastAsia="en-US"/>
              </w:rPr>
              <w:t>4</w:t>
            </w:r>
          </w:hyperlink>
        </w:p>
        <w:p>
          <w:pPr>
            <w:pStyle w:val="Contents2"/>
            <w:rPr>
              <w:lang w:eastAsia="en-US"/>
            </w:rPr>
          </w:pPr>
          <w:r>
            <w:rPr>
              <w:lang w:eastAsia="en-US"/>
            </w:rPr>
            <w:t>МИНАП ПРОСИТ КАБМИН ПРИНЯТЬ МЕРЫ ПО ОГРАНИЧЕНИЮ ВВОЗА САХАРА</w:t>
            <w:tab/>
          </w:r>
          <w:hyperlink w:anchor="__RefHeading___Toc498239712">
            <w:r>
              <w:rPr>
                <w:rStyle w:val="IndexLink"/>
                <w:lang w:eastAsia="en-US"/>
              </w:rPr>
              <w:t>4</w:t>
            </w:r>
          </w:hyperlink>
        </w:p>
        <w:p>
          <w:pPr>
            <w:pStyle w:val="Contents2"/>
            <w:rPr>
              <w:lang w:eastAsia="en-US"/>
            </w:rPr>
          </w:pPr>
          <w:r>
            <w:rPr>
              <w:lang w:eastAsia="en-US"/>
            </w:rPr>
            <w:t>ПАРЛАМЕНТ НАМЕРЕН СПИСАТЬ БЮДЖЕТНЫЕ ДОЛГИ АГРОХОЗЯЙСТВ</w:t>
            <w:tab/>
          </w:r>
          <w:hyperlink w:anchor="__RefHeading___Toc498239713">
            <w:r>
              <w:rPr>
                <w:rStyle w:val="IndexLink"/>
                <w:lang w:eastAsia="en-US"/>
              </w:rPr>
              <w:t>4</w:t>
            </w:r>
          </w:hyperlink>
        </w:p>
        <w:p>
          <w:pPr>
            <w:pStyle w:val="Contents2"/>
            <w:rPr>
              <w:lang w:eastAsia="en-US"/>
            </w:rPr>
          </w:pPr>
          <w:r>
            <w:rPr>
              <w:lang w:eastAsia="en-US"/>
            </w:rPr>
            <w:t>МИНАГРОПОЛИТИКИ ПРЕДЛОЖИТ ГАК "ХЛЕБ УКРАИНЫ" И ГОСРЕЗЕРВУ ПРОФИНАНСИРОВАТЬ СЕВ-2001</w:t>
            <w:tab/>
          </w:r>
          <w:hyperlink w:anchor="__RefHeading___Toc498239714">
            <w:r>
              <w:rPr>
                <w:rStyle w:val="IndexLink"/>
                <w:lang w:eastAsia="en-US"/>
              </w:rPr>
              <w:t>5</w:t>
            </w:r>
          </w:hyperlink>
        </w:p>
        <w:p>
          <w:pPr>
            <w:pStyle w:val="Contents2"/>
            <w:rPr>
              <w:lang w:eastAsia="en-US"/>
            </w:rPr>
          </w:pPr>
          <w:r>
            <w:rPr>
              <w:lang w:eastAsia="en-US"/>
            </w:rPr>
            <w:t>В РОССИИ ДО 40% ЗЕРНА НАХОДИТСЯ В ТЕНЕВОМ ОБОРОТЕ</w:t>
            <w:tab/>
          </w:r>
          <w:hyperlink w:anchor="__RefHeading___Toc498239715">
            <w:r>
              <w:rPr>
                <w:rStyle w:val="IndexLink"/>
                <w:lang w:eastAsia="en-US"/>
              </w:rPr>
              <w:t>5</w:t>
            </w:r>
          </w:hyperlink>
        </w:p>
        <w:p>
          <w:pPr>
            <w:pStyle w:val="Contents2"/>
            <w:rPr>
              <w:lang w:eastAsia="en-US"/>
            </w:rPr>
          </w:pPr>
          <w:r>
            <w:rPr>
              <w:lang w:eastAsia="en-US"/>
            </w:rPr>
            <w:t>МИНСЕЛЬХОЗ РФ ПРЕДЛАГАЕТ ВВЕСТИ РЕГИСТРАЦИЮ СДЕЛОК С ЗЕРНОМ</w:t>
            <w:tab/>
          </w:r>
          <w:hyperlink w:anchor="__RefHeading___Toc498239716">
            <w:r>
              <w:rPr>
                <w:rStyle w:val="IndexLink"/>
                <w:lang w:eastAsia="en-US"/>
              </w:rPr>
              <w:t>5</w:t>
            </w:r>
          </w:hyperlink>
        </w:p>
        <w:p>
          <w:pPr>
            <w:pStyle w:val="Contents1"/>
            <w:rPr>
              <w:lang w:eastAsia="en-US"/>
            </w:rPr>
          </w:pPr>
          <w:r>
            <w:rPr>
              <w:lang w:eastAsia="en-US"/>
            </w:rPr>
            <w:t>ТЕМА НОМЕРА</w:t>
            <w:tab/>
          </w:r>
          <w:hyperlink w:anchor="__RefHeading___Toc498239717">
            <w:r>
              <w:rPr>
                <w:rStyle w:val="IndexLink"/>
                <w:lang w:eastAsia="en-US"/>
              </w:rPr>
              <w:t>6</w:t>
            </w:r>
          </w:hyperlink>
        </w:p>
        <w:p>
          <w:pPr>
            <w:pStyle w:val="Contents2"/>
            <w:rPr>
              <w:lang w:eastAsia="en-US"/>
            </w:rPr>
          </w:pPr>
          <w:r>
            <w:rPr>
              <w:lang w:eastAsia="en-US"/>
            </w:rPr>
            <w:t>ПРОТИВОСТОЯНИЕ</w:t>
            <w:tab/>
          </w:r>
          <w:hyperlink w:anchor="__RefHeading___Toc498239718">
            <w:r>
              <w:rPr>
                <w:rStyle w:val="IndexLink"/>
                <w:lang w:eastAsia="en-US"/>
              </w:rPr>
              <w:t>6</w:t>
            </w:r>
          </w:hyperlink>
        </w:p>
        <w:p>
          <w:pPr>
            <w:pStyle w:val="Contents1"/>
            <w:rPr>
              <w:lang w:eastAsia="en-US"/>
            </w:rPr>
          </w:pPr>
          <w:r>
            <w:rPr>
              <w:lang w:eastAsia="en-US"/>
            </w:rPr>
            <w:t>СТРАТЕГИЧЕСКИЕ ПЕРСПЕКТИВЫ</w:t>
            <w:tab/>
          </w:r>
          <w:hyperlink w:anchor="__RefHeading___Toc498239719">
            <w:r>
              <w:rPr>
                <w:rStyle w:val="IndexLink"/>
                <w:lang w:eastAsia="en-US"/>
              </w:rPr>
              <w:t>16</w:t>
            </w:r>
          </w:hyperlink>
        </w:p>
        <w:p>
          <w:pPr>
            <w:pStyle w:val="Contents2"/>
            <w:rPr>
              <w:lang w:eastAsia="en-US"/>
            </w:rPr>
          </w:pPr>
          <w:r>
            <w:rPr>
              <w:lang w:eastAsia="en-US"/>
            </w:rPr>
            <w:t>ФЕРМЕРЫ "ЧЕЛОМ БИЛИ"... ПРАВИТЕЛЬСТВО</w:t>
            <w:tab/>
          </w:r>
          <w:hyperlink w:anchor="__RefHeading___Toc498239720">
            <w:r>
              <w:rPr>
                <w:rStyle w:val="IndexLink"/>
                <w:lang w:eastAsia="en-US"/>
              </w:rPr>
              <w:t>16</w:t>
            </w:r>
          </w:hyperlink>
        </w:p>
        <w:p>
          <w:pPr>
            <w:pStyle w:val="Contents1"/>
            <w:rPr>
              <w:lang w:eastAsia="en-US"/>
            </w:rPr>
          </w:pPr>
          <w:r>
            <w:rPr>
              <w:lang w:eastAsia="en-US"/>
            </w:rPr>
            <w:t>КОМПАНИИ</w:t>
            <w:tab/>
          </w:r>
          <w:hyperlink w:anchor="__RefHeading___Toc498239721">
            <w:r>
              <w:rPr>
                <w:rStyle w:val="IndexLink"/>
                <w:lang w:eastAsia="en-US"/>
              </w:rPr>
              <w:t>19</w:t>
            </w:r>
          </w:hyperlink>
        </w:p>
        <w:p>
          <w:pPr>
            <w:pStyle w:val="Contents2"/>
            <w:rPr>
              <w:lang w:eastAsia="en-US"/>
            </w:rPr>
          </w:pPr>
          <w:r>
            <w:rPr>
              <w:lang w:eastAsia="en-US"/>
            </w:rPr>
            <w:t>КАК НЕ ДАТЬ УКРАСТЬ МИЛЛИОН…</w:t>
            <w:tab/>
          </w:r>
          <w:hyperlink w:anchor="__RefHeading___Toc498239722">
            <w:r>
              <w:rPr>
                <w:rStyle w:val="IndexLink"/>
                <w:lang w:eastAsia="en-US"/>
              </w:rPr>
              <w:t>19</w:t>
            </w:r>
          </w:hyperlink>
        </w:p>
        <w:p>
          <w:pPr>
            <w:pStyle w:val="Contents1"/>
            <w:rPr>
              <w:lang w:eastAsia="en-US"/>
            </w:rPr>
          </w:pPr>
          <w:r>
            <w:rPr>
              <w:lang w:eastAsia="en-US"/>
            </w:rPr>
            <w:t>КАЧЕСТВО</w:t>
            <w:tab/>
          </w:r>
          <w:hyperlink w:anchor="__RefHeading___Toc498239723">
            <w:r>
              <w:rPr>
                <w:rStyle w:val="IndexLink"/>
                <w:lang w:eastAsia="en-US"/>
              </w:rPr>
              <w:t>25</w:t>
            </w:r>
          </w:hyperlink>
        </w:p>
        <w:p>
          <w:pPr>
            <w:pStyle w:val="Contents2"/>
            <w:rPr>
              <w:lang w:eastAsia="en-US"/>
            </w:rPr>
          </w:pPr>
          <w:r>
            <w:rPr>
              <w:lang w:eastAsia="en-US"/>
            </w:rPr>
            <w:t>ПОЧЕМ НЫНЧЕ ПРЕНЕБРЕЖЕНИЕ КАЧЕСТВОМ?</w:t>
            <w:tab/>
          </w:r>
          <w:hyperlink w:anchor="__RefHeading___Toc498239724">
            <w:r>
              <w:rPr>
                <w:rStyle w:val="IndexLink"/>
                <w:lang w:eastAsia="en-US"/>
              </w:rPr>
              <w:t>25</w:t>
            </w:r>
          </w:hyperlink>
        </w:p>
        <w:p>
          <w:pPr>
            <w:pStyle w:val="Contents1"/>
            <w:rPr>
              <w:lang w:eastAsia="en-US"/>
            </w:rPr>
          </w:pPr>
          <w:r>
            <w:rPr>
              <w:lang w:eastAsia="en-US"/>
            </w:rPr>
            <w:t>АНАЛИТИКА: ЭКСПОРТ</w:t>
            <w:tab/>
          </w:r>
          <w:hyperlink w:anchor="__RefHeading___Toc498239725">
            <w:r>
              <w:rPr>
                <w:rStyle w:val="IndexLink"/>
                <w:lang w:eastAsia="en-US"/>
              </w:rPr>
              <w:t>27</w:t>
            </w:r>
          </w:hyperlink>
        </w:p>
        <w:p>
          <w:pPr>
            <w:pStyle w:val="Contents2"/>
            <w:rPr>
              <w:lang w:eastAsia="en-US"/>
            </w:rPr>
          </w:pPr>
          <w:r>
            <w:rPr>
              <w:lang w:eastAsia="en-US"/>
            </w:rPr>
            <w:t>ПШЕНИЦУ – СЕБЕ, ЯЧМЕНЬ – НА ЭКСПОРТ</w:t>
            <w:tab/>
          </w:r>
          <w:hyperlink w:anchor="__RefHeading___Toc498239726">
            <w:r>
              <w:rPr>
                <w:rStyle w:val="IndexLink"/>
                <w:lang w:eastAsia="en-US"/>
              </w:rPr>
              <w:t>27</w:t>
            </w:r>
          </w:hyperlink>
        </w:p>
        <w:p>
          <w:pPr>
            <w:pStyle w:val="Contents2"/>
            <w:rPr>
              <w:lang w:eastAsia="en-US"/>
            </w:rPr>
          </w:pPr>
          <w:r>
            <w:rPr>
              <w:lang w:eastAsia="en-US"/>
            </w:rPr>
            <w:t>РАЗ ПОДСОЛНУХ, ДВА ПОДСОЛНУХ…</w:t>
            <w:tab/>
          </w:r>
          <w:hyperlink w:anchor="__RefHeading___Toc498239727">
            <w:r>
              <w:rPr>
                <w:rStyle w:val="IndexLink"/>
                <w:lang w:eastAsia="en-US"/>
              </w:rPr>
              <w:t>39</w:t>
            </w:r>
          </w:hyperlink>
        </w:p>
        <w:p>
          <w:pPr>
            <w:pStyle w:val="Contents1"/>
            <w:rPr>
              <w:lang w:eastAsia="en-US"/>
            </w:rPr>
          </w:pPr>
          <w:r>
            <w:rPr>
              <w:lang w:eastAsia="en-US"/>
            </w:rPr>
            <w:t>ТЕКУЩАЯ КОНЪЮНКТУРА</w:t>
            <w:tab/>
          </w:r>
          <w:hyperlink w:anchor="__RefHeading___Toc498239728">
            <w:r>
              <w:rPr>
                <w:rStyle w:val="IndexLink"/>
                <w:lang w:eastAsia="en-US"/>
              </w:rPr>
              <w:t>50</w:t>
            </w:r>
          </w:hyperlink>
        </w:p>
        <w:p>
          <w:pPr>
            <w:pStyle w:val="Contents2"/>
            <w:rPr>
              <w:lang w:eastAsia="en-US"/>
            </w:rPr>
          </w:pPr>
          <w:r>
            <w:rPr>
              <w:lang w:eastAsia="en-US"/>
            </w:rPr>
            <w:t>МАСЛИЧНЫЕ</w:t>
            <w:tab/>
          </w:r>
          <w:hyperlink w:anchor="__RefHeading___Toc498239729">
            <w:r>
              <w:rPr>
                <w:rStyle w:val="IndexLink"/>
                <w:lang w:eastAsia="en-US"/>
              </w:rPr>
              <w:t>50</w:t>
            </w:r>
          </w:hyperlink>
        </w:p>
        <w:p>
          <w:pPr>
            <w:pStyle w:val="Contents2"/>
            <w:rPr>
              <w:lang w:eastAsia="en-US"/>
            </w:rPr>
          </w:pPr>
          <w:r>
            <w:rPr>
              <w:lang w:eastAsia="en-US"/>
            </w:rPr>
            <w:t>ЗЕРНО</w:t>
            <w:tab/>
          </w:r>
          <w:hyperlink w:anchor="__RefHeading___Toc498239730">
            <w:r>
              <w:rPr>
                <w:rStyle w:val="IndexLink"/>
                <w:lang w:eastAsia="en-US"/>
              </w:rPr>
              <w:t>55</w:t>
            </w:r>
          </w:hyperlink>
        </w:p>
        <w:p>
          <w:pPr>
            <w:pStyle w:val="Contents2"/>
            <w:rPr>
              <w:lang w:eastAsia="en-US"/>
            </w:rPr>
          </w:pPr>
          <w:r>
            <w:rPr>
              <w:lang w:eastAsia="en-US"/>
            </w:rPr>
            <w:t>САХАР</w:t>
            <w:tab/>
          </w:r>
          <w:hyperlink w:anchor="__RefHeading___Toc498239731">
            <w:r>
              <w:rPr>
                <w:rStyle w:val="IndexLink"/>
                <w:lang w:eastAsia="en-US"/>
              </w:rPr>
              <w:t>58</w:t>
            </w:r>
          </w:hyperlink>
        </w:p>
        <w:p>
          <w:pPr>
            <w:pStyle w:val="Contents1"/>
            <w:rPr>
              <w:lang w:eastAsia="en-US"/>
            </w:rPr>
          </w:pPr>
          <w:r>
            <w:rPr>
              <w:lang w:eastAsia="en-US"/>
            </w:rPr>
            <w:t>ЗАКОНОДАТЕЛЬСТВО</w:t>
            <w:tab/>
          </w:r>
          <w:hyperlink w:anchor="__RefHeading___Toc498239732">
            <w:r>
              <w:rPr>
                <w:rStyle w:val="IndexLink"/>
                <w:lang w:eastAsia="en-US"/>
              </w:rPr>
              <w:t>60</w:t>
            </w:r>
          </w:hyperlink>
        </w:p>
        <w:p>
          <w:pPr>
            <w:pStyle w:val="Contents2"/>
            <w:rPr>
              <w:lang w:eastAsia="en-US"/>
            </w:rPr>
          </w:pPr>
          <w:r>
            <w:rPr>
              <w:lang w:eastAsia="en-US"/>
            </w:rPr>
            <w:t>ЗАКОНОДАТЕЛЬНЫЕ И ПОДЗАКОННЫЕ АКТЫ, ПРИНЯТЫЕ В СЕНТЯБРЕ 2000 ГОДА В ОТНОШЕНИИ АГРОПРОМЫШЛЕННОГО КОМПЛЕКСА СТРАНЫ</w:t>
            <w:tab/>
          </w:r>
          <w:hyperlink w:anchor="__RefHeading___Toc498239733">
            <w:r>
              <w:rPr>
                <w:rStyle w:val="IndexLink"/>
                <w:lang w:eastAsia="en-US"/>
              </w:rPr>
              <w:t>60</w:t>
            </w:r>
          </w:hyperlink>
        </w:p>
        <w:p>
          <w:pPr>
            <w:pStyle w:val="Contents1"/>
            <w:rPr>
              <w:lang w:eastAsia="en-US"/>
            </w:rPr>
          </w:pPr>
          <w:r>
            <w:rPr>
              <w:lang w:eastAsia="en-US"/>
            </w:rPr>
            <w:t>ЗА РУБЕЖОМ</w:t>
            <w:tab/>
          </w:r>
          <w:hyperlink w:anchor="__RefHeading___Toc498239734">
            <w:r>
              <w:rPr>
                <w:rStyle w:val="IndexLink"/>
                <w:lang w:eastAsia="en-US"/>
              </w:rPr>
              <w:t>63</w:t>
            </w:r>
          </w:hyperlink>
        </w:p>
        <w:p>
          <w:pPr>
            <w:pStyle w:val="Contents2"/>
            <w:rPr>
              <w:lang w:eastAsia="en-US"/>
            </w:rPr>
          </w:pPr>
          <w:r>
            <w:rPr>
              <w:lang w:eastAsia="en-US"/>
            </w:rPr>
            <w:t>РОССИЙСКИЙ РЫНОК КРАХМАЛЬНОЙ ПАТОКИ</w:t>
            <w:tab/>
          </w:r>
          <w:hyperlink w:anchor="__RefHeading___Toc498239735">
            <w:r>
              <w:rPr>
                <w:rStyle w:val="IndexLink"/>
                <w:lang w:eastAsia="en-US"/>
              </w:rPr>
              <w:t>63</w:t>
            </w:r>
          </w:hyperlink>
        </w:p>
        <w:p>
          <w:pPr>
            <w:pStyle w:val="Contents2"/>
            <w:rPr>
              <w:lang w:eastAsia="en-US"/>
            </w:rPr>
          </w:pPr>
          <w:r>
            <w:rPr>
              <w:lang w:eastAsia="en-US"/>
            </w:rPr>
            <w:t>ФРГ – ГОСУДАРСТВЕННАЯ ПОДДЕРЖКА ВЫСТАВОЧНО-ЯРМАРОЧНОЙ ДЕЯТЕЛЬНОСТИ ЗА РУБЕЖОМ</w:t>
            <w:tab/>
          </w:r>
          <w:hyperlink w:anchor="__RefHeading___Toc498239736">
            <w:r>
              <w:rPr>
                <w:rStyle w:val="IndexLink"/>
                <w:lang w:eastAsia="en-US"/>
              </w:rPr>
              <w:t>66</w:t>
            </w:r>
          </w:hyperlink>
          <w:r>
            <w:rPr>
              <w:rStyle w:val="IndexLink"/>
              <w:lang w:eastAsia="en-US"/>
            </w:rPr>
            <w:fldChar w:fldCharType="end"/>
          </w:r>
        </w:p>
      </w:sdtContent>
    </w:sdt>
    <w:p>
      <w:pPr>
        <w:pStyle w:val="Normal"/>
        <w:jc w:val="both"/>
        <w:rPr>
          <w:b/>
          <w:b/>
          <w:shadow/>
          <w:color w:val="800000"/>
          <w:vertAlign w:val="subscript"/>
          <w:lang w:val="en-US" w:eastAsia="en-US"/>
        </w:rPr>
      </w:pPr>
      <w:r>
        <w:rPr>
          <w:b/>
          <w:shadow/>
          <w:color w:val="800000"/>
          <w:vertAlign w:val="subscript"/>
          <w:lang w:val="en-US" w:eastAsia="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color w:val="800000"/>
          <w:vertAlign w:val="subscript"/>
          <w:lang w:val="en-US"/>
        </w:rPr>
      </w:pPr>
      <w:r>
        <w:rPr>
          <w:color w:val="800000"/>
          <w:vertAlign w:val="subscript"/>
          <w:lang w:val="en-US"/>
        </w:rPr>
      </w:r>
    </w:p>
    <w:p>
      <w:pPr>
        <w:pStyle w:val="Normal"/>
        <w:jc w:val="both"/>
        <w:rPr>
          <w:color w:val="800000"/>
          <w:vertAlign w:val="subscript"/>
          <w:lang w:val="en-US"/>
        </w:rPr>
      </w:pPr>
      <w:r>
        <w:rPr>
          <w:color w:val="800000"/>
          <w:vertAlign w:val="subscript"/>
          <w:lang w:val="en-US"/>
        </w:rPr>
      </w:r>
    </w:p>
    <w:p>
      <w:pPr>
        <w:pStyle w:val="Normal"/>
        <w:jc w:val="both"/>
        <w:rPr>
          <w:color w:val="800000"/>
          <w:vertAlign w:val="subscript"/>
        </w:rPr>
      </w:pPr>
      <w:r>
        <w:rPr>
          <w:color w:val="800000"/>
          <w:vertAlign w:val="subscript"/>
        </w:rPr>
      </w:r>
    </w:p>
    <w:p>
      <w:pPr>
        <w:pStyle w:val="Normal"/>
        <w:jc w:val="both"/>
        <w:rPr>
          <w:color w:val="800000"/>
          <w:vertAlign w:val="subscript"/>
        </w:rPr>
      </w:pPr>
      <w:r>
        <w:rPr>
          <w:color w:val="800000"/>
          <w:vertAlign w:val="subscript"/>
        </w:rPr>
      </w:r>
    </w:p>
    <w:p>
      <w:pPr>
        <w:pStyle w:val="Normal"/>
        <w:jc w:val="both"/>
        <w:rPr>
          <w:color w:val="800000"/>
          <w:vertAlign w:val="subscript"/>
        </w:rPr>
      </w:pPr>
      <w:r>
        <w:rPr>
          <w:color w:val="800000"/>
          <w:vertAlign w:val="subscript"/>
        </w:rPr>
      </w:r>
    </w:p>
    <w:p>
      <w:pPr>
        <w:pStyle w:val="Heading1"/>
        <w:ind w:hanging="0"/>
        <w:rPr>
          <w:lang w:val="en-US"/>
        </w:rPr>
      </w:pPr>
      <w:bookmarkStart w:id="5" w:name="__RefHeading___Toc498239707"/>
      <w:bookmarkEnd w:id="5"/>
      <w:r>
        <w:rPr/>
        <w:t>НОВОСТИ</w:t>
      </w:r>
    </w:p>
    <w:p>
      <w:pPr>
        <w:pStyle w:val="Heading2"/>
        <w:ind w:hanging="0"/>
        <w:rPr/>
      </w:pPr>
      <w:bookmarkStart w:id="6" w:name="__RefHeading___Toc498239708"/>
      <w:bookmarkEnd w:id="6"/>
      <w:r>
        <w:rPr/>
        <w:t>ПРЕЗИДЕНТ ПРЕДЛОЖИЛ ВЕРХОВНОЙ РАДЕ ОГРАНИЧИТЬ ЧАСТНЫЙ ЗЕМЕЛЬНЫЙ УЧАСТОК 100 ГА</w:t>
      </w:r>
    </w:p>
    <w:p>
      <w:pPr>
        <w:pStyle w:val="Style10"/>
        <w:rPr/>
      </w:pPr>
      <w:r>
        <w:rPr/>
        <w:t>По сообщению пресс-службы Президента, Леонид Кучма предложил Верховной Раде до 2010 года ограничить размер земельного участка, который может находиться в собственности юридических и физических лиц, 100 гектарами.</w:t>
      </w:r>
    </w:p>
    <w:p>
      <w:pPr>
        <w:pStyle w:val="Style10"/>
        <w:rPr/>
      </w:pPr>
      <w:r>
        <w:rPr/>
        <w:t>Соответствующие изменения в проекте Земельного кодекса должны ограничить размер приватизируемой земли независимо от формы и способа приобретения права собственности (покупка, наследство, получение в дар, обмен) на время формирования рыночных земельных отношений. По мнению Президента, в Украине еще не сформировались зрелые рыночные земельные отношения. Он считает, что в стране слишком низкий уровень платежеспособности, отсутствует рыночная оценка земельных участков, не отработаны механизмы прозрачного рынка земли.</w:t>
      </w:r>
    </w:p>
    <w:p>
      <w:pPr>
        <w:pStyle w:val="Style10"/>
        <w:rPr/>
      </w:pPr>
      <w:r>
        <w:rPr/>
        <w:t>К тому же крестьяне еще не полностью ощутили выгоду передачи земельных паев в аренду, предпочитая ей продажу земли. По мнению главы государства, это может привести к скупке земли у крестьян за бесценок.</w:t>
      </w:r>
    </w:p>
    <w:p>
      <w:pPr>
        <w:pStyle w:val="Style10"/>
        <w:rPr/>
      </w:pPr>
      <w:r>
        <w:rPr/>
        <w:t>Президент предлагает оценивать земельные участки для уплаты госпошлины при дарении, унаследовании и обмене на основе цены аналогичного участка, проданного на аукционе.</w:t>
      </w:r>
    </w:p>
    <w:p>
      <w:pPr>
        <w:pStyle w:val="Style10"/>
        <w:rPr/>
      </w:pPr>
      <w:r>
        <w:rPr/>
        <w:t>В проекте нового Земельного кодекса, который прошел первое чтение в Верховной Раде, не предусмотрено ограничение размеров приватизируемой земли.</w:t>
      </w:r>
    </w:p>
    <w:p>
      <w:pPr>
        <w:pStyle w:val="Style10"/>
        <w:rPr/>
      </w:pPr>
      <w:r>
        <w:rPr/>
        <w:t>В действующем Земельном кодексе такая норма установлена для фермеров – максимально 100 га земли и частных земельных наделов граждан – максимально 2 га.</w:t>
      </w:r>
    </w:p>
    <w:p>
      <w:pPr>
        <w:pStyle w:val="Heading2"/>
        <w:ind w:hanging="0"/>
        <w:rPr/>
      </w:pPr>
      <w:bookmarkStart w:id="7" w:name="__RefHeading___Toc498239709"/>
      <w:bookmarkEnd w:id="7"/>
      <w:r>
        <w:rPr/>
        <w:t>ЛЬГОТНЫЕ КРЕДИТЫ ДЛЯ ПОТРЕБКООПЕРАТОРОВ И СЕЛЬХОЗМАШИНОСТРОИТЕЛЕЙ</w:t>
      </w:r>
    </w:p>
    <w:p>
      <w:pPr>
        <w:pStyle w:val="Style10"/>
        <w:rPr/>
      </w:pPr>
      <w:r>
        <w:rPr/>
        <w:t>По словам министра агрополитики Ивана Кириленко, Кабинет Министров предоставил предприятиям потребкооперации и машиностроительным предприятиям по выпуску сельскохозяйственной техники право на получение льготных кредитов.</w:t>
      </w:r>
    </w:p>
    <w:p>
      <w:pPr>
        <w:pStyle w:val="Style10"/>
        <w:rPr/>
      </w:pPr>
      <w:r>
        <w:rPr/>
        <w:t>Льготные кредиты предполагают частичную – на уровне 17,5% – компенсацию процентных ставок кредита за счет госбюджета.</w:t>
      </w:r>
    </w:p>
    <w:p>
      <w:pPr>
        <w:pStyle w:val="Style10"/>
        <w:rPr/>
      </w:pPr>
      <w:r>
        <w:rPr/>
        <w:t>Сейчас право на получение льготных кредитов имеют зерноперерабатывающие предприятия, сахарные заводы и сельхозпроизводители.</w:t>
      </w:r>
    </w:p>
    <w:p>
      <w:pPr>
        <w:pStyle w:val="Style10"/>
        <w:rPr/>
      </w:pPr>
      <w:r>
        <w:rPr/>
        <w:t>В этом году Кабмин предусмотрел в бюджете 175 млн. грн. на удешевление банковских кредитов предприятиям АПК. С начала года предприятия АПК (агропроизводители и предприятия пищевой промышленности) получили 1,4 млрд. грн. кредитов.</w:t>
      </w:r>
    </w:p>
    <w:p>
      <w:pPr>
        <w:pStyle w:val="Heading2"/>
        <w:ind w:hanging="0"/>
        <w:rPr/>
      </w:pPr>
      <w:bookmarkStart w:id="8" w:name="__RefHeading___Toc498239710"/>
      <w:r>
        <w:rPr/>
        <w:t>МИНАГРОПОЛИТИКИ ХОЧЕТ ВВЕСТИ МЕХАНИЗМ ЭКСПОРТА ПОДСОЛНЕЧНИКА ЧЕРЕЗ БИРЖИ</w:t>
      </w:r>
      <w:bookmarkEnd w:id="8"/>
      <w:r>
        <w:rPr/>
        <w:t xml:space="preserve"> </w:t>
      </w:r>
    </w:p>
    <w:p>
      <w:pPr>
        <w:pStyle w:val="Style10"/>
        <w:rPr/>
      </w:pPr>
      <w:r>
        <w:rPr/>
        <w:t>По сообщению первого заместителя министра агрополитики Юрия Лузана, Мин-</w:t>
      </w:r>
    </w:p>
    <w:p>
      <w:pPr>
        <w:pStyle w:val="Style10"/>
        <w:rPr/>
      </w:pPr>
      <w:r>
        <w:rPr/>
        <w:t>агрополитики хочет ввести механизм экспорта подсолнечника через биржевой рынок аналогично действующему сейчас механизму экспорта зерна.</w:t>
      </w:r>
    </w:p>
    <w:p>
      <w:pPr>
        <w:pStyle w:val="Style10"/>
        <w:rPr/>
      </w:pPr>
      <w:r>
        <w:rPr/>
        <w:t>По его словам, Минагрополитики считает экспорт через биржевой рынок оптимальным вариантом. В соответствии с Указом Президента от 29 июня "О неотложных мерах по стимулированию производства и развитию рынка зерна", экспорт зерна разрешен исключительно через биржевой рынок.</w:t>
      </w:r>
    </w:p>
    <w:p>
      <w:pPr>
        <w:pStyle w:val="Style10"/>
        <w:rPr/>
      </w:pPr>
      <w:r>
        <w:rPr/>
        <w:t>Урожай подсолнечника в этом году ожидается 3-3,2 млн. т (в 1999 – 2,748 млн. т). Сейчас на экспорт подсолнечника действует 23-процентная пошлина. Кабмин предлагает снизить экспортную пошлину до 10% и взимать ее только в период с ноября по март. Из урожая 1999 г. компании экспортировали около 420 тыс. т, сократив экспорт на 55% по сравнению с предыдущим сезоном.</w:t>
      </w:r>
    </w:p>
    <w:p>
      <w:pPr>
        <w:pStyle w:val="Style10"/>
        <w:rPr/>
      </w:pPr>
      <w:r>
        <w:rPr/>
        <w:t>В то же время операторы аграрного рынка накапливают подсолнечник, ожидая решения Верховной Рады об урегулировании режима экспорта масличных.</w:t>
      </w:r>
    </w:p>
    <w:p>
      <w:pPr>
        <w:pStyle w:val="Style10"/>
        <w:rPr/>
      </w:pPr>
      <w:r>
        <w:rPr/>
        <w:t>Предполагается, что до конца октября Верховая Рада рассмотрит проект закона о введении экспортной сезонной пошлины на подсолнечник на уровне 10% вместо действующей сейчас 23-процентной пошлины.</w:t>
      </w:r>
    </w:p>
    <w:p>
      <w:pPr>
        <w:pStyle w:val="Heading2"/>
        <w:ind w:hanging="0"/>
        <w:rPr/>
      </w:pPr>
      <w:bookmarkStart w:id="9" w:name="__RefHeading___Toc498239711"/>
      <w:r>
        <w:rPr/>
        <w:t>КАБМИН И ВЕРХОВНАЯ РАДА ПРОТИВ ЛЬГОТНОГО ИМПОРТА МЯСА</w:t>
      </w:r>
      <w:bookmarkEnd w:id="9"/>
      <w:r>
        <w:rPr/>
        <w:t xml:space="preserve"> </w:t>
      </w:r>
    </w:p>
    <w:p>
      <w:pPr>
        <w:pStyle w:val="Style10"/>
        <w:rPr/>
      </w:pPr>
      <w:r>
        <w:rPr/>
        <w:t>По словам вице-премьер-министра АПК Михаила Гладия и председателя комитета по вопросам агрополитики ВР Екатерины Ващук, правительство и Верховная Рада не будут поддерживать предложение крупных мясокомбинатов разрешить льготный импорт мяса для дальнейшей переработки на украинских предприятиях.</w:t>
      </w:r>
    </w:p>
    <w:p>
      <w:pPr>
        <w:pStyle w:val="Style10"/>
        <w:rPr/>
      </w:pPr>
      <w:r>
        <w:rPr/>
        <w:t>Ряд крупных мясоперерабатывающих предприятий подготовили проект закона о льготном импорте (без уплаты ввозных пошлин) мяса для дальнейшей переработки в Украине, ссылаясь на отсутствие достаточных запасов местного сырья.</w:t>
      </w:r>
    </w:p>
    <w:p>
      <w:pPr>
        <w:pStyle w:val="Style10"/>
        <w:rPr/>
      </w:pPr>
      <w:r>
        <w:rPr/>
        <w:t>Ставки импортной пошлины на мясо КРС, свиней и птицы свежее или охлажденное составляют от 0,5 до 3 EUR/кг.</w:t>
      </w:r>
    </w:p>
    <w:p>
      <w:pPr>
        <w:pStyle w:val="Style10"/>
        <w:rPr/>
      </w:pPr>
      <w:r>
        <w:rPr/>
        <w:t>Но Минагрополитики будет рекомендовать мясокомбинатам активнее работать на местном рынке, в том числе покупать мясо у частных хозяйств.</w:t>
      </w:r>
    </w:p>
    <w:p>
      <w:pPr>
        <w:pStyle w:val="Style10"/>
        <w:rPr/>
      </w:pPr>
      <w:r>
        <w:rPr/>
        <w:t>М.Гладий также добавил, что в 2001 г. правительство намерено поддержать развитие мясного животноводства в Украине выплатой субсидий из бюджета.</w:t>
      </w:r>
    </w:p>
    <w:p>
      <w:pPr>
        <w:pStyle w:val="Style10"/>
        <w:rPr/>
      </w:pPr>
      <w:r>
        <w:rPr/>
        <w:t>По данным Госкомстата и Минагрополитики, импорт мяса и мясопродуктов в Украину за 8 месяцев этого года снизился на 51% до 17,3 млн. USD.</w:t>
      </w:r>
    </w:p>
    <w:p>
      <w:pPr>
        <w:pStyle w:val="Style10"/>
        <w:rPr/>
      </w:pPr>
      <w:r>
        <w:rPr/>
        <w:t>Ежегодно внутренний рынок потребляет до 2 млн. т мяса и мясопродуктов в перерасчете на мясо в живом весе.</w:t>
      </w:r>
    </w:p>
    <w:p>
      <w:pPr>
        <w:pStyle w:val="Heading2"/>
        <w:ind w:hanging="0"/>
        <w:rPr/>
      </w:pPr>
      <w:bookmarkStart w:id="10" w:name="__RefHeading___Toc498239712"/>
      <w:bookmarkEnd w:id="10"/>
      <w:r>
        <w:rPr/>
        <w:t>МИНАП ПРОСИТ КАБМИН ПРИНЯТЬ МЕРЫ ПО ОГРАНИЧЕНИЮ ВВОЗА САХАРА</w:t>
      </w:r>
    </w:p>
    <w:p>
      <w:pPr>
        <w:pStyle w:val="Style10"/>
        <w:rPr/>
      </w:pPr>
      <w:r>
        <w:rPr/>
        <w:t>По словам председателя Госдепартамента продовольствия Минагрополитики Леонида Сваткова, Госдепартамент обратился к правительству с просьбой найти механизм ограничения ввоза в Украину сахара из России и Беларуси в рамках режима свободной торговли.</w:t>
      </w:r>
    </w:p>
    <w:p>
      <w:pPr>
        <w:pStyle w:val="Style10"/>
        <w:rPr/>
      </w:pPr>
      <w:r>
        <w:rPr/>
        <w:t>По его словам, Россия и Беларусь изъяли сахар из режима свободной торговли с Украиной в одностороннем порядке, и украинский сахар поступает на российский рынок после уплаты всех налогов. Одновременно импорт сахара в Украину из России и Беларуси осуществляется без уплаты НДС и пошлин в соответствии с условиями заключенных международных соглашений.</w:t>
      </w:r>
    </w:p>
    <w:p>
      <w:pPr>
        <w:pStyle w:val="Style10"/>
        <w:rPr/>
      </w:pPr>
      <w:r>
        <w:rPr/>
        <w:t xml:space="preserve">Поставки сахара из России и Беларуси на украинский рынок оживились в конце прошлого года, и с того времени Минагрополитики пытается ограничить импорт сахара. Решение проблемы осложняется тем, что Россия угрожает в случае ограничения ввоза сахара в Украину ужесточить режим продаж нефти и газа. </w:t>
      </w:r>
    </w:p>
    <w:p>
      <w:pPr>
        <w:pStyle w:val="Style10"/>
        <w:rPr/>
      </w:pPr>
      <w:r>
        <w:rPr/>
        <w:t>С начала этого года компании ввезли в Украину 140 тыс. т готового сахара, преимущественно из Беларуси. По сравнению с прошлым годом импорт готового сахара вырос почти в 12 раз. Режим свободной торговли предусматривает взаимное освобождение от взимания НДС и пошлины при торговле товарами, включенными в режим свободной торговли. Сейчас ставка ввозной пошлины на сахар составляет 0,3 EUR/кг.</w:t>
      </w:r>
    </w:p>
    <w:p>
      <w:pPr>
        <w:pStyle w:val="Heading2"/>
        <w:ind w:hanging="0"/>
        <w:rPr/>
      </w:pPr>
      <w:bookmarkStart w:id="11" w:name="__RefHeading___Toc498239713"/>
      <w:bookmarkEnd w:id="11"/>
      <w:r>
        <w:rPr/>
        <w:t>ПАРЛАМЕНТ НАМЕРЕН СПИСАТЬ БЮДЖЕТНЫЕ ДОЛГИ АГРОХОЗЯЙСТВ</w:t>
      </w:r>
    </w:p>
    <w:p>
      <w:pPr>
        <w:pStyle w:val="Style10"/>
        <w:rPr/>
      </w:pPr>
      <w:r>
        <w:rPr/>
        <w:t>Верховная Рада намерена списать бюджетные долги агрохозяйств всех форм собственности и реструктуризировать до 2004 г. задолженность предприятий свеклосахарной отрасли по кредитам, предоставленным Госрезервом в 1994-1999 гг. Разработан соответствующий законопроект, согласно которому бюджетные долги также списываются свеклосеменным заводам, льно-, хмеле– и комбикормовым заводам.</w:t>
      </w:r>
    </w:p>
    <w:p>
      <w:pPr>
        <w:pStyle w:val="Style10"/>
        <w:rPr/>
      </w:pPr>
      <w:r>
        <w:rPr/>
        <w:t>Ранее ВР одобрила Закон "О списании задолженности по оплате налогов и сборов плательщиков налогов в связи с реформированием сельхозпредприятий", предусматривающий списание долгов агрохозяйствам, созданным после 1 мая текущего года.</w:t>
      </w:r>
    </w:p>
    <w:p>
      <w:pPr>
        <w:pStyle w:val="Style10"/>
        <w:rPr/>
      </w:pPr>
      <w:r>
        <w:rPr/>
        <w:t>Согласно Закону, с реформируемых КСП списываются суммы задолженности по уплате пени, штрафных и финансовых санкций в Госбюджет, Пенсионный фонд и Фонд социального страхования, начисленных на дату реформирования.</w:t>
      </w:r>
    </w:p>
    <w:p>
      <w:pPr>
        <w:pStyle w:val="Style10"/>
        <w:rPr/>
      </w:pPr>
      <w:r>
        <w:rPr/>
        <w:t>Действие этого Закона не распространялось на хозяйства, реформированные до 1 мая. По оценкам депутатов, долги агрохозяйств перед бюджетом составляют около 800 млн. грн. По данным ГНА, долги сахарных заводов перед бюджетами всех уровней составляют около 480 млн. грн.</w:t>
      </w:r>
    </w:p>
    <w:p>
      <w:pPr>
        <w:pStyle w:val="Heading2"/>
        <w:ind w:hanging="0"/>
        <w:rPr/>
      </w:pPr>
      <w:bookmarkStart w:id="12" w:name="__RefHeading___Toc498239714"/>
      <w:bookmarkEnd w:id="12"/>
      <w:r>
        <w:rPr/>
        <w:t>МИНАГРОПОЛИТИКИ ПРЕДЛОЖИТ ГАК "ХЛЕБ УКРАИНЫ" И ГОСРЕЗЕРВУ ПРОФИНАНСИРОВАТЬ СЕВ-2001</w:t>
      </w:r>
    </w:p>
    <w:p>
      <w:pPr>
        <w:pStyle w:val="Style10"/>
        <w:rPr/>
      </w:pPr>
      <w:r>
        <w:rPr/>
        <w:t>Как сообщил министр агрополитики Иван Кириленко, Министерство агрополитики предложит компании ГАК "Хлеб Украины" и Агентству по материальным резервам (Госрезерв) профинансировать весенний сев, заключив с агрохозяйствами форвардные контракты на 2 млн. т зерна.</w:t>
      </w:r>
    </w:p>
    <w:p>
      <w:pPr>
        <w:pStyle w:val="Style10"/>
        <w:rPr/>
      </w:pPr>
      <w:r>
        <w:rPr/>
        <w:t>Предполагается, что крупные операторы зерна – ГАК "Хлеб Украины" и Госрезерв – возьмут льготный кредит или по залоговой цене 2 млн. тонн зерна по форварду и дадут авансом до 1 млрд. грн.</w:t>
      </w:r>
    </w:p>
    <w:p>
      <w:pPr>
        <w:pStyle w:val="Heading2"/>
        <w:ind w:hanging="0"/>
        <w:rPr/>
      </w:pPr>
      <w:bookmarkStart w:id="13" w:name="__RefHeading___Toc498239715"/>
      <w:r>
        <w:rPr/>
        <w:t>В РОССИИ ДО 40% ЗЕРНА НАХОДИТСЯ В ТЕНЕВОМ ОБОРОТЕ</w:t>
      </w:r>
      <w:bookmarkEnd w:id="13"/>
      <w:r>
        <w:rPr/>
        <w:t xml:space="preserve"> </w:t>
      </w:r>
    </w:p>
    <w:p>
      <w:pPr>
        <w:pStyle w:val="Style10"/>
        <w:rPr/>
      </w:pPr>
      <w:r>
        <w:rPr/>
        <w:t>В России ежегодно от 20% до 40% рынка зерна находится в теневом обороте, заявил заведующий отделом прогноза АПК и развития межрегиональных продовольственных связей Института экономики сельского хозяйства, доктор экономических наук Анатолий Алтухов. По его словам, причина заключается в том, что государство потеряло нити управления зерновым рынком, и если в ближайшее время не восстановит их, нелегальный оборот будет расти.</w:t>
      </w:r>
    </w:p>
    <w:p>
      <w:pPr>
        <w:pStyle w:val="Style10"/>
        <w:rPr/>
      </w:pPr>
      <w:r>
        <w:rPr/>
        <w:t>А.Алтухов отметил, что госрегулирование рынка зерна должно включать, в частности, биржевую торговлю и систему регистрации сделок на бирже. Кроме того, необходимо совершенствовать инфраструктуру зернового рынка. Восстановление контроля государства над рынком зерна должно также идти по линии расширения и совершенствования законодательной базы. Отметив слабое финансовое состояние отрасли, А.Алтухов заявил, что улучшить его можно за счет перераспределения доходов тех отраслей, которые используют зерно в качестве сырья.</w:t>
      </w:r>
    </w:p>
    <w:p>
      <w:pPr>
        <w:pStyle w:val="Style10"/>
        <w:rPr/>
      </w:pPr>
      <w:r>
        <w:rPr/>
        <w:t>По прогнозу ученого, к 2005 году урожай зерна в стране при благоприятном развитии зерновой отрасли может составить 95 млн. тонн. Валовой сбор этого года прогнозируется в объеме 65 млн. тонн.</w:t>
      </w:r>
    </w:p>
    <w:p>
      <w:pPr>
        <w:pStyle w:val="Heading2"/>
        <w:ind w:hanging="0"/>
        <w:rPr/>
      </w:pPr>
      <w:bookmarkStart w:id="14" w:name="__RefHeading___Toc498239716"/>
      <w:bookmarkEnd w:id="14"/>
      <w:r>
        <w:rPr/>
        <w:t>МИНСЕЛЬХОЗ РФ ПРЕДЛАГАЕТ ВВЕСТИ РЕГИСТРАЦИЮ СДЕЛОК С ЗЕРНОМ</w:t>
      </w:r>
    </w:p>
    <w:p>
      <w:pPr>
        <w:pStyle w:val="Style10"/>
        <w:rPr/>
      </w:pPr>
      <w:r>
        <w:rPr/>
        <w:t>Министерство сельского хозяйства Российской Федерации выступает за создание единой системы регистрации и учета крупных (от 1 тыс. тонн) сделок с зерном, заявил заместитель министра сельского хозяйства Владимир Логинов. По его словам, регулирование зернового рынка является не только важнейшей агропродовольственной, но и общеэкономической задачей, поскольку цены большинства других продовольственных рынков "привязываются" к ценам зернового. На ценовые сигналы с зернового рынка четко реагируют не только все агропродовольственные, но также сырьевые и промышленные рынки страны, добавил он.</w:t>
      </w:r>
    </w:p>
    <w:p>
      <w:pPr>
        <w:pStyle w:val="Style10"/>
        <w:rPr/>
      </w:pPr>
      <w:r>
        <w:rPr/>
        <w:t xml:space="preserve">В.Логинов отметил, что важнейшими элементами госрегулирования зернового рынка могут стать торгово-закупочные интервенции, оперативное введение, в случае необходимости, экспортных и сезонных пошлин на зерно. На мясном рынке, считают в Минсельхозе, необходимо ввести лицензирование импорта с обязательным депонированием значительных ссуд, которые станут гарантией правильной уплаты таможенных платежей. Говоря о регулировании рынка молока, В.Логинов отметил, что в недалекой перспективе он может быть полностью насыщен отечественным продовольствием. Тем не менее, в осенне-зимний период на нем целесообразно ввести сезонные пошлины на сухое молоко и некоторые виды молочной продукции. Отметив, что рынок сахара имеет четко сложившуюся структуру, В.Логинов заявил, что для поддержки отечественных сахарных заводов и производителей сахарной свеклы необходимо перейти от квотирования импорта к квотированию производства сахара из сахара-сырца. Участники парламентских слушаний высказались за эффективное использование экономических механизмов государственного регулирования продовольственных рынков. Для этого, по их мнению, необходимо провести ревизию законодательства, устранить устаревшие положения и дублирование нормативных актов. В этой связи предложено унифицировать законодательство по государственным закупкам, объединив существующие отдельные законодательные акты в единый универсальный закон. </w:t>
      </w:r>
    </w:p>
    <w:p>
      <w:pPr>
        <w:pStyle w:val="Style10"/>
        <w:rPr>
          <w:lang w:val="en-US"/>
        </w:rPr>
      </w:pPr>
      <w:r>
        <w:rPr/>
        <w:t>По материалам информагентств:</w:t>
      </w:r>
      <w:r>
        <w:rPr>
          <w:lang w:val="en-US"/>
        </w:rPr>
        <w:t xml:space="preserve"> </w:t>
      </w:r>
      <w:r>
        <w:rPr/>
        <w:t>"Интерфакс", "Украинские Новости", УНИАН</w:t>
      </w:r>
    </w:p>
    <w:p>
      <w:pPr>
        <w:pStyle w:val="Style10"/>
        <w:rPr>
          <w:lang w:val="en-US"/>
        </w:rPr>
      </w:pPr>
      <w:r>
        <w:rPr>
          <w:lang w:val="en-US"/>
        </w:rPr>
      </w:r>
    </w:p>
    <w:p>
      <w:pPr>
        <w:pStyle w:val="Heading1"/>
        <w:ind w:hanging="0"/>
        <w:rPr>
          <w:lang w:val="en-US"/>
        </w:rPr>
      </w:pPr>
      <w:bookmarkStart w:id="15" w:name="__RefHeading___Toc498239717"/>
      <w:bookmarkEnd w:id="15"/>
      <w:r>
        <w:rPr/>
        <w:t>ТЕМА НОМЕРА</w:t>
      </w:r>
    </w:p>
    <w:p>
      <w:pPr>
        <w:pStyle w:val="Heading2"/>
        <w:ind w:hanging="0"/>
        <w:rPr/>
      </w:pPr>
      <w:bookmarkStart w:id="16" w:name="__RefHeading___Toc498239718"/>
      <w:bookmarkEnd w:id="16"/>
      <w:r>
        <w:rPr/>
        <w:t>ПРОТИВОСТОЯНИЕ</w:t>
      </w:r>
    </w:p>
    <w:p>
      <w:pPr>
        <w:pStyle w:val="Style10"/>
        <w:rPr/>
      </w:pPr>
      <w:r>
        <w:rPr/>
        <w:t xml:space="preserve">Олег </w:t>
      </w:r>
      <w:r>
        <w:rPr>
          <w:b/>
        </w:rPr>
        <w:t>МУЗЫЧЕНКО</w:t>
      </w:r>
      <w:r>
        <w:rPr/>
        <w:t>, редактор</w:t>
      </w:r>
    </w:p>
    <w:p>
      <w:pPr>
        <w:pStyle w:val="Style10"/>
        <w:rPr>
          <w:lang w:val="en-US"/>
        </w:rPr>
      </w:pPr>
      <w:r>
        <w:rPr>
          <w:lang w:val="en-US"/>
        </w:rPr>
      </w:r>
    </w:p>
    <w:p>
      <w:pPr>
        <w:pStyle w:val="Style10"/>
        <w:rPr>
          <w:i/>
          <w:i/>
        </w:rPr>
      </w:pPr>
      <w:r>
        <w:rPr>
          <w:i/>
        </w:rPr>
        <w:t xml:space="preserve">Принятие постановления Кабинета Министров Украины "О мерах по усовершенствованию регулирования рынка зерна" (№1148 от 20 июля 2000 года), согласно которому все экспортные контракты на зерно впредь должны заключаться и регистрироваться только на украинских аграрных биржах, вызвало неадекватную реакцию среди операторов рынка. В то время как чиновники из Министерства агрополитики и представители украинских агробирж убеждали всех и вся в жизненной необходимости принятия такого решения, практически все зернотрейдеры высказывали сомнения по поводу целесообразности таких действий, которые, по их мнению, можно расценивать, как попытку государства ограничить или вообще запретить вывоз зерна из страны. Но вот уже второй месяц на исходе, как действует эта своеобразная "обязаловка" для всех зерноэкспортеров. Журнал "АГРО ПЕРСПЕКТИВА", не претендуя на роль третейского судьи, решил предоставить слово тем, кого непосредственно коснулись положения постановления КМУ №1148, а именно: биржевикам и трейдерам. Читатель вправе сам решать, кто в данной ситуации находится ближе к истине и кому от этого стало легче жить на Руси. </w:t>
      </w:r>
    </w:p>
    <w:p>
      <w:pPr>
        <w:pStyle w:val="Style10"/>
        <w:rPr>
          <w:i/>
          <w:i/>
          <w:lang w:val="en-US"/>
        </w:rPr>
      </w:pPr>
      <w:r>
        <w:rPr>
          <w:i/>
          <w:lang w:val="en-US"/>
        </w:rPr>
      </w:r>
    </w:p>
    <w:p>
      <w:pPr>
        <w:pStyle w:val="Style10"/>
        <w:jc w:val="center"/>
        <w:rPr>
          <w:b/>
          <w:b/>
        </w:rPr>
      </w:pPr>
      <w:r>
        <w:rPr>
          <w:b/>
        </w:rPr>
        <w:t>БИРЖЕВИКИ – PRO</w:t>
      </w:r>
    </w:p>
    <w:p>
      <w:pPr>
        <w:pStyle w:val="Style10"/>
        <w:rPr>
          <w:b/>
          <w:b/>
          <w:lang w:val="en-US"/>
        </w:rPr>
      </w:pPr>
      <w:r>
        <w:rPr>
          <w:b/>
          <w:lang w:val="en-US"/>
        </w:rPr>
      </w:r>
    </w:p>
    <w:p>
      <w:pPr>
        <w:pStyle w:val="Style10"/>
        <w:rPr>
          <w:i/>
          <w:i/>
        </w:rPr>
      </w:pPr>
      <w:r>
        <w:rPr>
          <w:i/>
        </w:rPr>
        <w:t>Вадим КАМЕКО, генеральный директор Приднепровской товарной биржи:</w:t>
      </w:r>
    </w:p>
    <w:p>
      <w:pPr>
        <w:pStyle w:val="Style10"/>
        <w:rPr/>
      </w:pPr>
      <w:r>
        <w:rPr/>
        <w:t xml:space="preserve">– </w:t>
      </w:r>
      <w:r>
        <w:rPr/>
        <w:t>Биржа во всем мире выполняет две главные функции в экономике. Во-первых, формирует реальные цены, вокруг которых строится вся экономика. Такие цены должны быть. И если в стране нет бирж, то ее экономика – не рыночная. Вторая функция – это страхование ценовых рисков, страхование производителя от банкротства. Мы сейчас только подходим к решению этой задачи. Но прежде, чем к ней приступить, надо, чтобы была развита спотовая торговля. Сейчас на биржах началось движение. И если бы государство смотрело на биржу, как на нормальный механизм рыночной экономики, который решал бы вопросы формирования цен и обеспечения страхования нашего производителя от резкого их колебания, – это было бы то, что нам надо. Мы считаем, что развитие биржевого рынка идет совершенно правильно. Хотя в том, что экспорт осуществляется только через биржи, есть, конечно, некая принудиловка, но, вместе с тем, это имеет множество положительных факторов.</w:t>
      </w:r>
    </w:p>
    <w:p>
      <w:pPr>
        <w:pStyle w:val="Style10"/>
        <w:rPr/>
      </w:pPr>
      <w:r>
        <w:rPr/>
        <w:t>Наша позиция такова. В прошлом году из Украины было вывезено 6 млн. т зерна продовольственной пшеницы (по данным Госкомстата за 1998/1999 маркетинговый год было экспортировано около 4 млн. т пшеницы – редактор), в результате чего в стране появился дефицит продовольственного зерна, и с января – февраля месяца надо было его импортировать. А вот если бы в прошлом году была введена биржевая торговля по экспорту зерна, то такого бы не произошло. И цены на хлеб для населения не увеличились бы в полтора раза. Поэтому мы считаем, что принятое решение по экспорту зерна как заслон по обеспечению продовольственной безопасности страны абсолютно правильное. И оно имеет несколько плюсов. Первое: увеличение объемов биржевой торговли дает более точные рыночные цены на зерно, и сейчас наблюдается тенденция к изменению этих цен по результатам торгов. То есть, биржа начала выполнять функцию индикатора цены, как это делается во всех развитых странах. Второе: экспортные потоки сейчас находятся под контролем не только относительно того, что и куда продается, но и по каким ценам. Мы не допускаем демпинга, и сегодня экспорт ячменя осуществляется по хорошим ценам для нашего производителя. Третье: никаких задержек со стороны бирж в этом процессе нет. Так что это дело положительное, благодаря чему, я думаю, импорт зерна в этом году будет намного меньшим, и цены в Украине, возможно, останутся на прежнем уровне.</w:t>
      </w:r>
    </w:p>
    <w:p>
      <w:pPr>
        <w:pStyle w:val="Style10"/>
        <w:rPr/>
      </w:pPr>
      <w:r>
        <w:rPr/>
        <w:t xml:space="preserve">Мы также считаем, что одна лишь регистрация небиржевых контрактов – это прямое ущемление интересов Украины, потому что в этих случаях биржа не может влиять на цены, а выступает лишь в качестве регистратора той цены, которая сложилась вне биржи. Вот отсюда и потери. На бирже дается самая выгодная цена для украинского производителя и продавца. Хотя продавец получает деньги в течение 4-5 дней, но это нормальные деньги за товар. На наличном рынке это происходит мгновенно, но цены там, естественно, намного ниже, чем на бирже. </w:t>
      </w:r>
    </w:p>
    <w:p>
      <w:pPr>
        <w:pStyle w:val="Style10"/>
        <w:rPr/>
      </w:pPr>
      <w:r>
        <w:rPr/>
        <w:t xml:space="preserve">В результате проводимой реформы появились мощные частные агрофирмы-производители, которые однозначно заинтересованы в торговле через биржи, поскольку здесь получают большую цену. Им не нужна "наличка". Когда у них есть портфель заказов, есть нефтепереработка и каналы реализации своей продукции, то им нужна биржевая торговля как индикатор цены – это первое. И второе – наиболее выгодная цена. Сейчас эти хозяйства участвуют в торгах, чего раньше не было, и мы пытаемся ориентироваться на них и работать под них. </w:t>
      </w:r>
    </w:p>
    <w:p>
      <w:pPr>
        <w:pStyle w:val="Style10"/>
        <w:rPr/>
      </w:pPr>
      <w:r>
        <w:rPr/>
        <w:t>Как сегодня у нас осуществляются сделки? Приобретая товар, покупатель переводит деньги на наш транзитный счет. Мы сообщаем продавцу, что деньги у нас, но переводим их ему только после того, как покупатель согласится с качеством и количеством товара. Если покупатель недоволен, то сделка аннулируется, и деньги возвращаются покупателю. В этом случае работает механизм гарантии, а был бы прямой контракт, деньги могли и не вернуться. Без такой схемы очень сложно и производителю, и покупателю. А будет осуществляться торговля фьючерсами, опционами – то там это более гарантировано.</w:t>
      </w:r>
    </w:p>
    <w:p>
      <w:pPr>
        <w:pStyle w:val="Style10"/>
        <w:rPr/>
      </w:pPr>
      <w:r>
        <w:rPr/>
        <w:t xml:space="preserve">Например, существует такая тенденция. Есть области, торгующие только своим зерном, а у нас в Днепропетровске на торги выставляется продукция из других областей – Черкасской, Кировоградской, Николаевской и Херсонской. Можно сказать, что происходит формирование украинского рынка. Я не говорю о Киеве, где все торгуют. Но если прекратить экспорт зерна через биржи, то все остановится, и мы опять будем отброшены назад. </w:t>
      </w:r>
    </w:p>
    <w:p>
      <w:pPr>
        <w:pStyle w:val="Style10"/>
        <w:rPr/>
      </w:pPr>
      <w:r>
        <w:rPr/>
        <w:t>Проблема, которая сейчас перед нами стоит, связана с выходом на срочные контракты. Нам нужно, чтобы государство через госрезерв или другие госструктуры производило интервенции на зерновом рынке и формировало цену. Почему? Потому что через торговлю зерном на бирже можно проводить страхование инфляционных рисков. Уровень инфляции закладывается в цену зерна, у нас все учитывается. Это первое. Второе: у нас есть вопросы по налогообложению, которые недостаточно проработаны. Нет законодательства по клирингу, который нам очень нужен, не урегулирован в законодательстве вопрос по налогообложению брокерских фирм, из-за чего невозможно привлечь дополнительные средства для работы спекулянтов на бирже. Например, если производитель зерна покупает фьючерс и страхует свою цену, он одновременно покупает опцион по другой цене и страхует свои убытки. Но, получив прибыль, производитель будет вынужден полностью заплатить налог с прибыли предприятия, а убытки, которые он понес, переносятся на какой-то последующий период. Так не должно быть, в законодательном плане необходимо отработать эти моменты. Нет у нас и биржевых складов. Мы пока еще только говорим, но не можем добиться жестких тарифов по биржевым складам, потому они входят в цену, а нормативов нет. Мы только-только все начинаем. Но главный для нас стимул заключается в том, чтобы иметь хороший спотовый рынок.</w:t>
      </w:r>
    </w:p>
    <w:p>
      <w:pPr>
        <w:pStyle w:val="Style10"/>
        <w:rPr/>
      </w:pPr>
      <w:r>
        <w:rPr/>
        <w:t xml:space="preserve">Что касается наших заработков, то мы находимся в рыночной экономике. Наши комиссионные корректируются мгновенно. Если я называю свою цену, то покупатели мне говорят, что пойдут на другую биржу, где могут купить дешевле. И мы снижаем цену. Цена на услуги минимизируется по всей Украине и будет минимизироваться дальше. Мы не монополисты и не "заламываем" большие цены. </w:t>
      </w:r>
    </w:p>
    <w:p>
      <w:pPr>
        <w:pStyle w:val="Style10"/>
        <w:rPr/>
      </w:pPr>
      <w:r>
        <w:rPr/>
        <w:t xml:space="preserve">Сейчас Украина экспортирует ячмень. Поставки идут через биржу практически по мировым ценам, и страна на этом зарабатывает. Цена в портах сейчас мировая – 90-95 USD/т, хотя в некоторых случаях есть и более низкие цены. Это наше благо – люди получают хорошие цены. Что касается фуражного зерна, то спрос на него очень низкий, но мы ожидаем, что с конца ноября будет спрос и на фураж, которого у нас много. У нас на бирже его никто не берет. Но Украина будет экспортировать фураж, и если в больших объемах, то в феврале мы будем вынуждены сами его закупать. Если по экспорту фуража мы не оставим вот такую биржевую схему – мы останемся без него. </w:t>
      </w:r>
    </w:p>
    <w:p>
      <w:pPr>
        <w:pStyle w:val="Style10"/>
        <w:rPr/>
      </w:pPr>
      <w:r>
        <w:rPr/>
      </w:r>
    </w:p>
    <w:p>
      <w:pPr>
        <w:pStyle w:val="Style10"/>
        <w:rPr>
          <w:i/>
          <w:i/>
        </w:rPr>
      </w:pPr>
      <w:r>
        <w:rPr>
          <w:i/>
        </w:rPr>
        <w:t>Марина ПРОТАСОВА, исполнительный директор Украинской аграрной биржи:</w:t>
      </w:r>
    </w:p>
    <w:p>
      <w:pPr>
        <w:pStyle w:val="Style10"/>
        <w:rPr/>
      </w:pPr>
      <w:r>
        <w:rPr/>
        <w:t xml:space="preserve">– </w:t>
      </w:r>
      <w:r>
        <w:rPr/>
        <w:t xml:space="preserve">Сегодня начинает действовать основное правило рынка – продать дороже и купить дешевле. Когда оно имеет под собой нормальную конкуренцию, что как раз и представляют собой биржевые торги, принципы рынка начинают работать. На сегодня в Украине существует энное количество типов цены на один и тот же товар: цена "наличкой", цена на элеваторе, цена заключенного конкретного биржевого контракта, цена контракта под поставленное дизтопливо, под минудобрения. Идут совершенно разные уровни цен на один и тот же товар. Такого не должно быть. Если брать статистику за 1990 г., то соотношение цены пшеницы 3-го класса к дизтопливу было 0,6. В 2000 г. коэффициент обмена был до 6. </w:t>
      </w:r>
    </w:p>
    <w:p>
      <w:pPr>
        <w:pStyle w:val="Style10"/>
        <w:rPr/>
      </w:pPr>
      <w:r>
        <w:rPr/>
        <w:t>Задача этого постановления правительства заключается, прежде всего, в том, чтобы была реальная цена. Пусть она будет биржевая, да. Но если биржевая цена имеет характеристику рыночной, то на нее, по крайней мере, можно ориентироваться. А ориентироваться на цены наличного рынка в каждом районе, куда доехал молодой человек с чемоданом, – нельзя. Должна быть нормальная цена, которая выгодна производителю. Поэтому, если экспорт осуществляют по нормальным ценам, то они устраивают всех.</w:t>
      </w:r>
    </w:p>
    <w:p>
      <w:pPr>
        <w:pStyle w:val="Style10"/>
        <w:rPr/>
      </w:pPr>
      <w:r>
        <w:rPr/>
        <w:t>Что такое нормальная цена? Цена, которая характеризует состояние рынка. Есть себестоимость и есть минимальная цена продажи по теории рынка, которая включает себестоимость плюс нормальный уровень рентабельности. Мы столкнулись с тем, что в 1998 году изменение курса доллара привело к росту цены на пшеницу 3-го класса со 130 USD/т до 156 USD/т в течение месяца. Как сельскому хозяйству выдержать это, когда в течение того же месяца уровень цены в гривнях оставался тот же, но за счет инфляции в долларовом эквиваленте государство на экспорте, по сути, потеряло деньги. Рост цен сегодня – это последствия кризиса 1998 года. Никто не говорит о том, что полтора года сельское хозяйство тянуло на себе весь инфляционный груз. Оно вошло в убытки, которые мы сегодня списываем. Но эти убытки созданы тем, что не были поддержаны цены. Сегодня мы говорим, мол, ограничили экспорт, рынка вот нет. Никто экспорт не ограничивает. Для работы есть все условия.</w:t>
      </w:r>
    </w:p>
    <w:p>
      <w:pPr>
        <w:pStyle w:val="Style10"/>
        <w:rPr/>
      </w:pPr>
      <w:r>
        <w:rPr/>
        <w:t xml:space="preserve">Если говорить об индикативных ценах или тех, что выдает "Держзовнишинформ", то они базируются на данных внешнего рынка, которые нигде не публикуются. "Держзовнишинформ" определяет цену, но на каком основании она определена – понять невозможно. Биржевая цена строится на конкретных данных, на конкретных заключенных контрактах. На чем основывается цена "Держзовнишинформа" – не понятно, к тому же в 50% случаев просто выдается справка о том, что нет информации о ценах. Если говорить о таможне, то согласно ТН ВЭД и продовольственная, и фуражная пшеница проходит под одним кодом. В итоге, таможня имеет среднюю цену по всем классам. А на бирже цена по 3-му классу – 708 грн., по 6-му – 400 грн. Разница в ценах есть? ТН ВЭД не позволяет нам охарактеризовать вывоз продовольственного и фуражного зерна. В итоге, продовольственное зерно вывозится по ценам фуражного. 4-й и 3-й класс вывозят под одним кодом, а это неправильно, это – грабеж. Куда везут зерно зарубежные трейдеры, основные экспортеры в Украине? Почему наша страна напрямую туда не экспортирует? Разве они вывезли зерно по той цене, по которой они здесь его покупали? Кто-то видел, кто-то характеризировал цену, которая попала туда? Вот на что нужно смотреть: по какой цене зерно попало за границу! </w:t>
      </w:r>
    </w:p>
    <w:p>
      <w:pPr>
        <w:pStyle w:val="Style10"/>
        <w:rPr/>
      </w:pPr>
      <w:r>
        <w:rPr/>
        <w:t>Часто наш товаропроизводитель, который сегодня стал частным предпринимателем, сталкивается с тем, что не знает ни внешнеэкономического, ни валютного законодательства. Не понимает, как работать с банками. К тому же сегодня на биржах нет необходимого профессионализма в работе брокеров. Скажем, если на рынке ценных бумаг у брокеров эксклюзивный вид деятельности – они занимаются только ценными бумагами, то брокеры, которые работают на товарных биржах сегодня, это те же торговые организации. Как только появятся настоящие брокеры – биржевая торговля вступит в новый этап. Но мы должны пройти все этапы развития. Сегодня же все проблемы, связанные с гарантией сделок, должны быть внесены в договорные отношения: проверка качества, количества, отпуск товара. Биржевой механизм позволяет уменьшить расходы в затратной, документальной части, а также осуществляется дополнительный контроль за выполнением контракта. А на свободном рынке нет возможности контроля за документами: как стороны договорились – так и есть. И часто со стороны товаропроизводителя проявляется юридическая неподготовленность.</w:t>
      </w:r>
    </w:p>
    <w:p>
      <w:pPr>
        <w:pStyle w:val="Style10"/>
        <w:rPr/>
      </w:pPr>
      <w:r>
        <w:rPr/>
      </w:r>
    </w:p>
    <w:p>
      <w:pPr>
        <w:pStyle w:val="Style10"/>
        <w:rPr>
          <w:i/>
          <w:i/>
        </w:rPr>
      </w:pPr>
      <w:r>
        <w:rPr>
          <w:i/>
        </w:rPr>
        <w:t>Борис БЕРЕНШТЕЙН, генеральный директор Киевской областной государственной сельскохозяйственной фирмы "Обрий":</w:t>
      </w:r>
    </w:p>
    <w:p>
      <w:pPr>
        <w:pStyle w:val="Style10"/>
        <w:rPr/>
      </w:pPr>
      <w:r>
        <w:rPr/>
        <w:t xml:space="preserve">– </w:t>
      </w:r>
      <w:r>
        <w:rPr/>
        <w:t>Было допущено две ошибки. Первая: постановление было принято очень поздно, и сегодня появились аргументы у противников этого документа. Но это противники открытой торговли в Украине, которые делали все, чтобы зерно не пришло на биржу. И вторая ошибка: сегодня нет котировочной комиссии, которая могла бы проводить по результатам торгов на всех биржах какую-то единую цену. Это цена для товаропроизводителей, которые должны знать, почем продавать зерно. Это реальная цена. В эту комиссию должны войти крупные трейдеры, представители Минфина, Минэкономики и т.д., т.е. это должна быть такая комиссия, которая давала бы рекомендательные цены, отражающие реальную картину на рынке, и ценовая политика была бы единая по всей Украине.</w:t>
      </w:r>
    </w:p>
    <w:p>
      <w:pPr>
        <w:pStyle w:val="Style10"/>
        <w:rPr/>
      </w:pPr>
      <w:r>
        <w:rPr/>
        <w:t>Сегодня говорят, что на биржах идет просто регистрация экспортных контрактов. Это аргументы наших противников, которым не следует забывать, что завтра они вынуждены будут покупать зерно урожая 2001 года только на бирже. Их аргументы окончатся первого января.</w:t>
      </w:r>
    </w:p>
    <w:p>
      <w:pPr>
        <w:pStyle w:val="Style10"/>
        <w:rPr/>
      </w:pPr>
      <w:r>
        <w:rPr/>
        <w:t>Если будет продолжаться работа с биржами на уровне Национальной ассоциации бирж Украины, Министерства агрополитики, будет отработана единая ценовая политика и мы сможем вывести на рынок товаропроизводителя, то завтра совсем по-другому будут разговаривать. Никто не скажет о том, что биржа – это тот инструмент, с помощью которого получают только прибавочную стоимость и происходят лишние затраты. Мы забываем, что лишние затраты будут, но будут для тех, кто хочет даром купить зерно. А для тех, кто хочет продать его по нормальной цене, это станет механизмом, который поможет им стать на ноги.</w:t>
      </w:r>
    </w:p>
    <w:p>
      <w:pPr>
        <w:pStyle w:val="Style10"/>
        <w:rPr/>
      </w:pPr>
      <w:r>
        <w:rPr/>
        <w:t>Вопрос гарантий сделок решается. Технология биржи не допустит, чтобы кто-то пострадал. В контракте можно предусмотреть: деньги "зашли" на биржу и еще не попали к продавцу товара. Отпустит товар – получит деньги. Не отпустил – штрафные санкции и деньги вернулись покупателю. Биржа является здесь финансовым гарантом. Брокер проверяет качество, количество товара, документацию и дальше несет ответственность. Биржа – это место, где торгуют. Если допущены какие-то качественные перекосы, то ответственность непосредственно несет брокер, а не биржа.</w:t>
      </w:r>
    </w:p>
    <w:p>
      <w:pPr>
        <w:pStyle w:val="Style10"/>
        <w:rPr/>
      </w:pPr>
      <w:r>
        <w:rPr/>
        <w:t>Сегодня в средствах массовой информации формируется имидж бирж, которые, мол, занимаются только зерном и недвижимостью. У нас такое впечатление, что кроме этих товаров на бирже ничего нельзя купить. Хотя на многих из них процент таких сделок не всегда больше других товаров. Между прочим, у нас отработана технология встречных поставок: за зерно поставляются материальные ресурсы. Но мало кто это понимает. Думают, что это обычный бартер. А это следует разъяснять, чтобы под такие контракты пришла клиентура. Все забывают, что те, кто вывозит зерно, поставляли в Украину дизтопливо, гербициды, удобрения, и все это прошло мимо рынка по каким-то большим ценам, а зерно вывозится по низким ценам. Поэтому я и говорю, что пока все не поймут, что биржа – это не преграда экспорту зерна, как пытаются преподнести, а тот механизм, который обеспечит товаропроизводителя материальными ресурсами и поможет выгодно продать свой товар.</w:t>
      </w:r>
    </w:p>
    <w:p>
      <w:pPr>
        <w:pStyle w:val="Style10"/>
        <w:rPr/>
      </w:pPr>
      <w:r>
        <w:rPr/>
      </w:r>
    </w:p>
    <w:p>
      <w:pPr>
        <w:pStyle w:val="Style10"/>
        <w:rPr>
          <w:i/>
          <w:i/>
        </w:rPr>
      </w:pPr>
      <w:r>
        <w:rPr>
          <w:i/>
        </w:rPr>
        <w:t>Петр ВИШНЕВСКИЙ, гендиректор Донецкой товарной биржи:</w:t>
      </w:r>
    </w:p>
    <w:p>
      <w:pPr>
        <w:pStyle w:val="Style10"/>
        <w:rPr/>
      </w:pPr>
      <w:r>
        <w:rPr/>
        <w:t xml:space="preserve">– </w:t>
      </w:r>
      <w:r>
        <w:rPr/>
        <w:t>Мы совершенствуемся вместе с рынком. Теоретически мы бы могли сегодня предложить нашим потенциальным клиентам более высокие или серьезные технологии операций конкретно на аграрном рынке. Но готова ли сегодня среда для их восприятия? Далеко не всегда. А любая технология всегда затратна. Поэтому, по мере роста сознания и подготовленности всех без исключения операторов рынка, мы эти технологии развиваем. В противном случае это все равно, что в школе начинать учить сразу высшую математику без таблицы умножения.</w:t>
      </w:r>
    </w:p>
    <w:p>
      <w:pPr>
        <w:pStyle w:val="Style10"/>
        <w:rPr/>
      </w:pPr>
      <w:r>
        <w:rPr/>
        <w:t>Все кричат: давай фьючерсы! Люди абсолютно не понимают, что это такое. В основном, это люди из заготовительных организаций. Они даже понятия не имеют, что фьючерс, как правило, не заканчивается поставкой товара. Это экономическая игра развитого рынка, но нравится слово, и вот с самых высоких трибун кричат: давай фьючерс!</w:t>
      </w:r>
    </w:p>
    <w:p>
      <w:pPr>
        <w:pStyle w:val="Style10"/>
        <w:rPr/>
      </w:pPr>
      <w:r>
        <w:rPr/>
      </w:r>
    </w:p>
    <w:p>
      <w:pPr>
        <w:pStyle w:val="Style10"/>
        <w:rPr>
          <w:i/>
          <w:i/>
        </w:rPr>
      </w:pPr>
      <w:r>
        <w:rPr>
          <w:i/>
        </w:rPr>
        <w:t>Владислав ЛУГОВЫЙ, директор Сумской товарной биржи "Сумыагропромбиржа":</w:t>
      </w:r>
    </w:p>
    <w:p>
      <w:pPr>
        <w:pStyle w:val="Style10"/>
        <w:rPr/>
      </w:pPr>
      <w:r>
        <w:rPr/>
        <w:t xml:space="preserve">– </w:t>
      </w:r>
      <w:r>
        <w:rPr/>
        <w:t xml:space="preserve">Экспорт через биржи – это не принудиловка, а нормальное условие рынка. Законы должны работать, и здесь не может быть хаоса. Мы работали в еженедельном ритме, когда идут торги, выставляется реальный товар на продажу и работают только брокеры. Все мировые трейдеры представлены через своих представителей, через брокеров у нас на бирже. Абсолютно все покупают у нас продукцию. Они знают весь зерновой рынок Украины, сколько какая область приблизительно должна произвести. Они рассчитывают свои деньги и силы, а потому знают местный рынок лучше других. Товаропроизводители, работающие через биржу, довольны, потому что они получают хорошую цену и реальные деньги. В этом году цена приближена к мировой, но никто выше мировой цены на экспорт не купит. Созданы абсолютно равные условия для всех – это главное условие рынка. И трейдер, и переработчик спокойно покупают зерно на бирже, спокойно его перемещают в пределах области или в другой регион. На основании биржевого контракта. Это первые шаги к цивилизации. </w:t>
      </w:r>
    </w:p>
    <w:p>
      <w:pPr>
        <w:pStyle w:val="Style10"/>
        <w:rPr/>
      </w:pPr>
      <w:r>
        <w:rPr/>
        <w:t>Да, не могут наши биржи сразу стать такими, как в Будапеште или Чикаго. Мы должны постепенно пройти все ступеньки. Их нельзя перепрыгнуть. Брокеры должны научиться работать. Они должны стать брокерами, а не просто какой-то там посреднической фирмой. Это должен быть брокер, который выполняет свои функции профессионально и получает за это деньги. Товаропроизводитель вообще не должен быть на бирже – он должен выращивать урожай. И к этому все идет. Производители заключают договора с брокерами, а те продают его продукцию. Никто никого не обманывает, никаких "черных" денег. Все легально.</w:t>
      </w:r>
    </w:p>
    <w:p>
      <w:pPr>
        <w:pStyle w:val="Style10"/>
        <w:rPr/>
      </w:pPr>
      <w:r>
        <w:rPr/>
        <w:t>В прошлом году мы скорее учились, привыкали. А в этом году свою работу немного систематизировали. Мы принимаем на торги только ту продукцию, которая находится на элеваторах. Если у продавца нет складской справки и анализа качества с элеватора, то продукция на торги не выставляется. В биржевые торги поверили многие участники зернового рынка, у нас открыты брокерские конторы киевских, донецких, харьковских, кировоградских фирм, ГАК "Хлеб Украины", и на торгах все на равных условиях приобретают зерно. Все понимают, что это нормальная работа.</w:t>
      </w:r>
    </w:p>
    <w:p>
      <w:pPr>
        <w:pStyle w:val="Style10"/>
        <w:rPr>
          <w:lang w:val="en-US"/>
        </w:rPr>
      </w:pPr>
      <w:r>
        <w:rPr>
          <w:lang w:val="en-US"/>
        </w:rPr>
      </w:r>
    </w:p>
    <w:p>
      <w:pPr>
        <w:pStyle w:val="Style10"/>
        <w:jc w:val="center"/>
        <w:rPr>
          <w:b/>
          <w:b/>
        </w:rPr>
      </w:pPr>
      <w:r>
        <w:rPr>
          <w:b/>
        </w:rPr>
        <w:t>ТРЕЙДЕРЫ – CONTRA</w:t>
      </w:r>
    </w:p>
    <w:p>
      <w:pPr>
        <w:pStyle w:val="Style10"/>
        <w:rPr>
          <w:b/>
          <w:b/>
          <w:lang w:val="en-US"/>
        </w:rPr>
      </w:pPr>
      <w:r>
        <w:rPr>
          <w:b/>
          <w:lang w:val="en-US"/>
        </w:rPr>
      </w:r>
    </w:p>
    <w:p>
      <w:pPr>
        <w:pStyle w:val="Style10"/>
        <w:rPr>
          <w:i/>
          <w:i/>
        </w:rPr>
      </w:pPr>
      <w:r>
        <w:rPr>
          <w:i/>
        </w:rPr>
        <w:t>Алексей ГАВРИЛОВ, председатель правления Группы компаний "Объединенная Зерновая":</w:t>
      </w:r>
    </w:p>
    <w:p>
      <w:pPr>
        <w:pStyle w:val="Style10"/>
        <w:rPr/>
      </w:pPr>
      <w:r>
        <w:rPr/>
        <w:t xml:space="preserve">– </w:t>
      </w:r>
      <w:r>
        <w:rPr/>
        <w:t>В сельском хозяйстве тенезация экономики достигла беспрецедентных размеров. Биржа – совершенно прозрачный инструмент, где все понятно, все официально и где платятся налоги. А как сейчас происходит торговля? Крестьяне торгуют своим зерном, которое непонятно где находится – в амбаре, на току. И неизвестно, какого оно качества. Находят они покупателя, тащат на ток, показывают товар и говорят, что завезут зерно на элеватор, а лучше всего – плати нам "наличку" и вывози сам. Вот что такое украинское зерно сегодня.</w:t>
      </w:r>
    </w:p>
    <w:p>
      <w:pPr>
        <w:pStyle w:val="Style10"/>
        <w:rPr/>
      </w:pPr>
      <w:r>
        <w:rPr/>
        <w:t>А биржа – прозрачный инструмент. Но этот инструмент никому в нашем государстве в этом смысле не нужен, так как мешает функционированию теневой экономики. Ведь налоговики не бегают за каждым крестьянином, не дергают его за рукав, дескать, вези зерно на элеватор. Нет. Система сейчас такова, что, учитывая наличие ликвидного внутреннего рынка, зерно двигается вообще совершенно непонятно. У нас тенденция такова: цена на муку падает, а на пшеницу повышается. Экономически невыгодно покупать пшеницу по 800 гривен, а муку продавать по 1200 гривен. Но есть "черная" пшеница по происхождению, которая продается по 700 гривен.</w:t>
      </w:r>
    </w:p>
    <w:p>
      <w:pPr>
        <w:pStyle w:val="Style10"/>
        <w:rPr/>
      </w:pPr>
      <w:r>
        <w:rPr/>
        <w:t>Никто сегодня реально не может сказать, сколько мы собрали пшеницы. Крестьяне врут и себе, и другим. Врут чиновники, начиная с районного уровня и до самых верхов. Реальная цифра такая: на элеваторах страны находится 2,7 млн. т зерна. Где находится остальное зерно – никто не знает. Говорят, что на оплату труда и за аренду паев населению выдали от 5 до 6 млн. т зерна. Как можно это проверить? Ведь это годовая потребность страны в зерне.</w:t>
      </w:r>
    </w:p>
    <w:p>
      <w:pPr>
        <w:pStyle w:val="Style10"/>
        <w:rPr/>
      </w:pPr>
      <w:r>
        <w:rPr/>
        <w:t xml:space="preserve">С точки зрения управления зернорынка государством мы находимся в коллапсе. Ни у кого нет реальных цифр. Почему цена на муку снижается, а на зерно повышается? Потому что есть "черный рынок" с неучтенным зерном. Все бегают вокруг экспортеров и кричат, что все вывезли. Да разберитесь в родной деревне: сколько там спрятано, украдено. О каких 6 млн. т экспорта говорят, ведь экспортируем в год по 2 млн. т. Есть же официальная статистика. Это всего 10% от производства, и они хотят уверить всех, что эти 10% влияют на 90%, часть из которых находится в тени. </w:t>
      </w:r>
    </w:p>
    <w:p>
      <w:pPr>
        <w:pStyle w:val="Style10"/>
        <w:rPr/>
      </w:pPr>
      <w:r>
        <w:rPr/>
        <w:t>В Указе было сказано о необходимости декларирования количества зерна на элеваторах. Было бы интересно получить статистику. Мы обладаем мощностями на 400 тыс. т и в них завезено менее 5%, а имеются данные, что в Украине на элеваторах находится 2,6 млн. т, или 10% урожая. Спрашивается, где остальные 90%?</w:t>
      </w:r>
    </w:p>
    <w:p>
      <w:pPr>
        <w:pStyle w:val="Style10"/>
        <w:rPr/>
      </w:pPr>
      <w:r>
        <w:rPr/>
        <w:t xml:space="preserve">Если хотят отследить движение зерна через биржи, то это сказки для убогих. Все можно сделать проще, дав запрос в "Держзовнишинформ" или таможню. Биржевое движение мне напоминает ностальгию по старым временам, когда можно было, ничего не делая, зарабатывать деньги, как это было еще при Союзе, когда на биржах получали сверхвысокие комиссионные. </w:t>
      </w:r>
    </w:p>
    <w:p>
      <w:pPr>
        <w:pStyle w:val="Style10"/>
        <w:rPr/>
      </w:pPr>
      <w:r>
        <w:rPr/>
        <w:t>Из всех бирж в Украине я видел только одну нормальную – Украинскую аграрную биржу. Есть в стране еще 2-3 биржи, которые представляют, что это такое. Но ни у одной из них нет своей расчетной палаты, нет арбитража. Если мы покупаем товар на бирже в Венгрии, то знаем, что в случае непоставки товара получим не только все свои деньги, но и плюс неустойку, которую выплачивает биржа, а не какой-то там поставщик. А у нас порой они и деньги не могут вернуть. И куда эти деньги идут? Если они хранятся на счетах биржи, то почему они не платят мне проценты? Возникает масса проблем и вопросов. Мне кажется, что под светлыми лозунгами регулирования цен и экспорта, сделана попытка получить доступ к дешевому чужому ресурсу. Фактически, это кредитные деньги, которые можно получить от трейдера, размещать их на депозит, получать с этого какие-то доходы, а потом, если все будет нормально (при этом биржа не несет никакой ответственности) и товар пойдет покупателю, они заплатят деньги поставщику. Очень большая роль. А если сделка не состоится, то они вернут деньги покупателю. Вот и вся любовь. А что дальше? Кто отвечает за то, что я заплатил деньги и не получил товар?</w:t>
      </w:r>
    </w:p>
    <w:p>
      <w:pPr>
        <w:pStyle w:val="Style10"/>
        <w:rPr/>
      </w:pPr>
      <w:r>
        <w:rPr/>
        <w:t>Все говорят о защите товаропроизводителя. Хотел бы я видеть, как они взыщут хотя бы с одного производителя хоть один цент неустойки. Ничего не получится. Это все дешевые разговоры, что они гарантируют сделку. Максимум, что они могут гарантировать, да и то с большой натяжкой, – это возврат ваших средств. Поэтому из того количества зерна, которое проходило в этом году на биржах, мы не купили ни одной тонны, хотя присутствуем практически во всех регионах Украины. На бирже только регистрируются контракты и то потому, что мы вынуждены это делать. Реально биржа никак не влияет на формирование цены. Это все профанация.</w:t>
      </w:r>
    </w:p>
    <w:p>
      <w:pPr>
        <w:pStyle w:val="Style10"/>
        <w:rPr/>
      </w:pPr>
      <w:r>
        <w:rPr/>
        <w:t xml:space="preserve">Сегодня мы оформляем контракт, к примеру, на ячмень намного большим объемом, чем, возможно, вывезем, чтобы второй раз не оформлять сделку на бирже. Декларируется какое-то количество ячменя и все, а будет ли он вывозиться или нет, – дело другое. Но это не реальные контракты. Это не то, что кто-то пришел на биржу и предложил товар, а кто-то его купил. Это всего лишь регистрация, за которую еще и надо платить деньги. </w:t>
      </w:r>
    </w:p>
    <w:p>
      <w:pPr>
        <w:pStyle w:val="Style10"/>
        <w:rPr/>
      </w:pPr>
      <w:r>
        <w:rPr/>
        <w:t>Наша структура закупки такова: только 10% продукции поставляется производителями, а 90% – посредниками. Реальный товаропроизводитель практически никогда до биржи не доходит. Это иллюзия, когда говорят, что выводят производителя на мировые рынки. Когда газета "Сельские вести" печатала цены в Чикаго, к нам приходили на элеватор и говорили: вот, мол, в Чикаго цена пошла "вгору", пора и вам подымать. Дескать, почему у вас такие низкие цены? Это напоминает палату №6. Есть рынок: производитель – производит, торговец, рискуя, покупает, предоплачивает и зарабатывает свои деньги. Биржа зарабатывает свои деньги. Ведь по большому счету – это вообще спекулятивный инструмент, реальный физический товар там вообще фактически не оборачивается. Это финансовый инструмент.</w:t>
      </w:r>
    </w:p>
    <w:p>
      <w:pPr>
        <w:pStyle w:val="Style10"/>
        <w:rPr/>
      </w:pPr>
      <w:r>
        <w:rPr/>
        <w:t xml:space="preserve">И Указ Президента, и последующие действия Кабмина и МинАП, по большому счету, направлены на поддержание бирж как инструмента торговли, но как я уже говорил, тенезация сельского хозяйства в нашей стране достигла беспрецедентных масштабов. И здесь биржа ничего не сделает, потому что ей противопоказана теневая экономика, которая не будет светиться на бирже. Биржу будут использовать импортеры и экспортеры, которые в любом случае находятся под большим контролем. А вся внутренняя торговля проходит мимо биржи за чемоданы с "наличкой". Поэтому говорить, что биржи реально отражают уровень цен – просто смешно. Они ничего не отражают, кроме цен контрактов, которые заключены вне бирж, потому что внешнеэкономический контракт на бирже заключить невозможно. В мировой практике не бывает, чтобы кто-то заключал внешнеторговый контракт на бирже. Никто никогда не будет платить на биржу деньги вперед. </w:t>
      </w:r>
    </w:p>
    <w:p>
      <w:pPr>
        <w:pStyle w:val="Style10"/>
        <w:rPr/>
      </w:pPr>
      <w:r>
        <w:rPr/>
        <w:t>Транзитные счета – это счета бюджетных организаций. У биржи могут быть расчетные счета и депозитные, о которых никто из биржевиков наверняка не говорит, потому что это их любимое дело. Вы думаете, что платите продавцу на биржу? Деньги поступают на депозит, и биржа таким образом зарабатывает деньги. Потом либо платит продавцу, либо возвращает их покупателю. Все молчат. И это необходимо биржам для привлечения бесплатного ресурса. Мы денег не платим, называйте ваши комиссионные – получите, поставьте печать и… до свидания.</w:t>
      </w:r>
    </w:p>
    <w:p>
      <w:pPr>
        <w:pStyle w:val="Style10"/>
        <w:rPr/>
      </w:pPr>
      <w:r>
        <w:rPr/>
        <w:t>С точки зрения мониторинга цен –  это тоже сомнительное мероприятие, потому что есть таможня, у которой есть все цены, и по факту вывоза товара они попадают в базу данных. Правда, это внутренняя информация.</w:t>
      </w:r>
    </w:p>
    <w:p>
      <w:pPr>
        <w:pStyle w:val="Style10"/>
        <w:rPr/>
      </w:pPr>
      <w:r>
        <w:rPr/>
        <w:t>Биржа не является кредитным учреждением. Хоть один контракт биржа предоплатила весной, чтобы получить что-то осенью? Сомневаюсь. Потом они спрашивают трейдера, который заплатил в феврале – апреле деньги и не знает, какая цена будет в августе – сентябре и вернут ли ему деньги, а потому ставит цену, которая в любом случае ему была бы выгодна, поскольку банки в этой стране не кредитуют. Поэтому и появляется такая цена. Но того, кто подписал этот контракт, цена тоже устраивает. Какого "лешего" тогда биржа вообще вмешивается в то, что она не может регулировать. Если бы они могли предложить более высокую цену, тогда, пожалуйста, давайте предоплату и вперед. Но они этого не делают. Есть цены спота, когда никто ничего никому не должен. Предлагают и продают – это одно. Но есть цены через удобрения или нефтепродукты, которые оплачены и поставлены хозяйству. Если бы у потребителей ресурсов был банк, который давал бы кредиты, то все было бы нормально. Взял кредит в банке, купил нефтепродукты, потом имеешь весь урожай как залог в банке. Есть текущая рыночная цена, ты по ней продал, получил деньги – кредит закрыл. Все. Но проблема в том, что банков нет. Поэтому трейдеры берут на себя не свойственную им функцию кредитного учреждения.</w:t>
      </w:r>
    </w:p>
    <w:p>
      <w:pPr>
        <w:pStyle w:val="Style10"/>
        <w:rPr/>
      </w:pPr>
      <w:r>
        <w:rPr/>
        <w:t>И почему биржи в данной ситуации начинают диктовать цены? Я считаю, что она должна быть именной такой, пусть докажут обратное. Существует Гражданский кодекс Украины, в котором есть такое понятие, как автономия воли сторон. По какой цене хочу, по такой и покупаю, по какой хочу – по такой и продаю. И мне здесь биржа не указ. Если есть тот, кто продает и тот, кто покупает, – значит это кому-то выгодно.</w:t>
      </w:r>
    </w:p>
    <w:p>
      <w:pPr>
        <w:pStyle w:val="Style10"/>
        <w:rPr/>
      </w:pPr>
      <w:r>
        <w:rPr/>
        <w:t xml:space="preserve">Есть реальная аграрная экономика, в рамках которой существует экспорт. Это живые деньги, которые реально можно заработать. И есть биржи. Но тот вид, в котором они существуют последние четыре года в Украине – полная профанация всей биржевой идеи. Они существуют совершенно отдельно от "живых" денег, но желание хоть как-то заполучить эти деньги настолько очевидно, что, как говорят, "пустите воды попить, а то переночевать негде". И они любым способом хотят залезть в этот поток и там купаться. Для них это смысл всего биржевого движения. При этом они маскируются идеями – цены для производителей, мы защищаем… Да кого они защищают? Они сами себя защитить не могут, по большому счету, и если придраться к биржевым правилам, то практически любую биржу можно "похоронить" за невыполнение контракта. Требуется только взять зубастую юридическую контору, которая расскажет им, как надо жить. Надо только задаться этой целью, но зачем? Мы не идем на биржу потому, что там мы ничего реально не купим. Я в этом ни на секунду не сомневаюсь. </w:t>
      </w:r>
    </w:p>
    <w:p>
      <w:pPr>
        <w:pStyle w:val="Style10"/>
        <w:rPr/>
      </w:pPr>
      <w:r>
        <w:rPr/>
        <w:t>Есть только желание биржевиков вцепиться в экспортные деньги. И хоть какой-то ручеек отвести себе. А потом будет, как рэкет: смогут навредить больше – будут ставки повышать. Биржи не имеют ни копейки денег, поэтому все их умозаключения по поводу того, кто и где будет покупать товар – это глупость. Потому что те, кто имеет капитал, сами знают, куда ходить и что делать. Никто не сделает бирже предоплату в 1 млн. USD просто потому, что так не делается. Экономической модели существования бирж в нашей стране в настоящий момент я просто не вижу. Они могут жить только с регистрационных сборов, но не более. Если биржа упрется и не будет регистрировать, то экспорт вообще прекратится. Одни биржи революцию не сделают. Сегодня они не могут отвечать по заключенным контрактам, а если бы отвечали, то тогда мы, может быть, и пошли бы туда. Но банки не дают за них гарантий, уставные фонды у них смешные. Поэтому с ними имеют дело только вынужденно, потому что таможня требует при оформлении экспортной декларации биржевой контракт, зарегистрированный на бирже. Сейчас они как хозрасчетное подразделение таможни, вот и все.</w:t>
      </w:r>
    </w:p>
    <w:p>
      <w:pPr>
        <w:pStyle w:val="Style10"/>
        <w:rPr/>
      </w:pPr>
      <w:r>
        <w:rPr/>
      </w:r>
    </w:p>
    <w:p>
      <w:pPr>
        <w:pStyle w:val="Style10"/>
        <w:rPr>
          <w:i/>
          <w:i/>
        </w:rPr>
      </w:pPr>
      <w:r>
        <w:rPr>
          <w:i/>
        </w:rPr>
        <w:t>Юрий СИДОРЕНКО, генеральный директор СП с иностранными инвестициями "АГРОТ":</w:t>
      </w:r>
    </w:p>
    <w:p>
      <w:pPr>
        <w:pStyle w:val="Style10"/>
        <w:rPr/>
      </w:pPr>
      <w:r>
        <w:rPr/>
        <w:t xml:space="preserve">– </w:t>
      </w:r>
      <w:r>
        <w:rPr/>
        <w:t>В принципе, я не против этого. С Украинской аграрной биржей (УАБ) у нас очень давние отношения и мы ее считаем самой профессиональной. Но чего я не приемлю на наших биржах, то это того, что раньше чиновники часто останавливали торги, если цена не повышалась, а снижалась по сравнению со стартовой ценой на товар. Это глупость. Такого быть не должно.</w:t>
      </w:r>
    </w:p>
    <w:p>
      <w:pPr>
        <w:pStyle w:val="Style10"/>
        <w:rPr/>
      </w:pPr>
      <w:r>
        <w:rPr/>
        <w:t xml:space="preserve">Сегодня данные о биржевых торгах печатаются в прессе. Крестьянин читает результаты торгов, для него цена кажется привлекательной, но при этом он на понятие EXW или FOB не обращает внимания, потому что не знает что это такое. Он знает: продать "на элеваторе" или "на вагоне", и вот он называет цену: давай ему столько, сколько на бирже, – по 500 грн. </w:t>
      </w:r>
    </w:p>
    <w:p>
      <w:pPr>
        <w:pStyle w:val="Style10"/>
        <w:rPr/>
      </w:pPr>
      <w:r>
        <w:rPr/>
        <w:t>Но тут есть еще один ценовой нюанс – а действительно ли осуществилась сделка между покупателем и продавцом? Или экспорт 100 тыс. т зерна заявили, а реально смогли вывезти 5 тыс. т. Получается, что крестьянина вводят в заблуждение, и он боится продать свой товар по цене ниже, чем было напечатано в прессе. Опираясь на нее, он всем отказывает. А потом глупец в феврале понимает, что деваться некуда и надо куда-то сбывать свой товар. Ведь и средства потрачены на хранение, что повышает стоимость товара. Он продает его уже за любую цену или меняет на "дизельку". Короче, ищет глупые решения. Правильно будет, если производитель, имеющий стабильные объемы производства, собрав урожай, в первую очередь, немедленно получит деньги, чтобы вернуть кредиты да еще получит прибыль. А он начинает спекулировать и хочет выручить самую большую цену у торговца, который с этим не согласен. Крестьянин не желает продавать пшеницу по цене, которая была установлена весной, взамен на минудобрения и горючее, которые он получал, а база была 450 грн./т на EXW внутренние элеваторы Украины за пшеницу 3-го класса. Сейчас биржевая цена 700 с лишним гривен, и он не хочет отдавать ее по 450. Я могу сказать, что наш производитель хитроумный. Он обманул того, кто ему поставлял ресурсы весной. А теперь предлагает ему пересчитать коэффициент и купить зерно по 700-800 гривен. Это некрасиво. Уговор дороже денег.</w:t>
      </w:r>
    </w:p>
    <w:p>
      <w:pPr>
        <w:pStyle w:val="Style10"/>
        <w:rPr/>
      </w:pPr>
      <w:r>
        <w:rPr/>
        <w:t>Никогда я бирже денег не дам. Это не обязательное условие. Биржа положит их в свой банк и будет "крутить". Вот, к примеру, УАБ у меня этого не требует. И если кто-то дает деньги бирже – это его проблемы. Это нарушение законодательства. Никто не имеет права заставить меня платить деньги в банк, который мне не может гарантировать выполнение контракта. Какая биржа мне может дать гарантию, что вернет деньги с пеней, если продавец не поставит товар, в то время как она держала деньги в своем уполномоченном банке и получала за это комиссионные.</w:t>
      </w:r>
    </w:p>
    <w:p>
      <w:pPr>
        <w:pStyle w:val="Style10"/>
        <w:rPr/>
      </w:pPr>
      <w:r>
        <w:rPr/>
        <w:t>Мы покупаем товар с подстраховкой, т.е. заявляем его большее количество в случае, если кто-то не поставит нам какой-то объем. С одним покупателем мы не заключаем договор: в случае если один обвалится, то другие поставят товар. Я не ошибусь, если скажу, что УАБ не обязательно нуждается в регистрации этих контрактов, поскольку она не фискалит, т.е. она не вычитывает эти контракты досконально с тем, чтобы сказать, что она его не пропустит. Есть таможня, которая должна проверять, есть налоговые инспектора, которые проверяют чистоту и грамотность контракта. На УАБ сами не хотят быть фискальным органом, поскольку это отпугивает людей. И если им Указом Президента Украины навязывают брать комиссию и регистрировать контракты, то биржи согласны это делать. Но больше всего об этом мечтали биржи провинциальные, которые дурака валяют и ждут, чтобы Президент подписал еще один указ о том, что вообще все, что шевелится, движется и выращивается на нашей земле, должно проходить через биржи. Сильные биржи в этом не нуждаются. У некоторых бирж есть свои объемы продукции и они в праве продавать свой товар как юридическое лицо. У УАБ и целого ряда региональных есть свои собственные объемы, которыми эти биржи гордятся. Они не зависят от покупателя и продавца, которых ждут ленивые биржи. Они сами могут продать свой товар. У них имеется очень хорошая маркетинговая команда, и часто к ним обращаются даже зарубежные покупатели.</w:t>
      </w:r>
    </w:p>
    <w:p>
      <w:pPr>
        <w:pStyle w:val="Style10"/>
        <w:rPr/>
      </w:pPr>
      <w:r>
        <w:rPr/>
        <w:t>Наши биржи совсем не похожи на зарубежные, но дело в том, что там другой механизм выполнения сделок. Это члены GAFTA и FOSFA (зерновых и масличных ассоциаций), которые регулируют контрактные отношения между продавцами и покупателями. И в случае невыполнения условий заключенного контракта, "пострадавший" автоматом выставит счет банку "виновника" или обратится в арбитраж, решение которого будет окончательным. У них это четко. Поймал на контракте продавца или покупателя, все дружок, выполняешь по полной программе, а не выполняешь – банкрот. У нас ведь такого нет.</w:t>
      </w:r>
    </w:p>
    <w:p>
      <w:pPr>
        <w:pStyle w:val="Style10"/>
        <w:rPr/>
      </w:pPr>
      <w:r>
        <w:rPr/>
        <w:t xml:space="preserve">В принципе, эта регистрация – нонсенс. Большим торговым компаниям это ничего не стоит, но, вместе с тем, он больше вредит более слабым компаниям, у которых каждая копейка на счету. Если это политический шаг, когда биржа должна фискалить, запрещать сделки по цене ниже какого-то уровня, то этого пока не происходит. Хотя сегодня я не вижу необходимости в биржах. Биржа – это, прежде всего, инструмент, с помощью которого идет сближение покупателя и продавца. У нас же, по мнению чиновников, таким образом пытаются отрегулировать цены, чтобы дешево не продавался товар. Это нонсенс. Как опытный торговец скажу, что с помощью юристов можно найти миллион закавык в законодательстве, по которым я буду иметь право опуститься с продавцом до той реальной цены, о которой мы действительно договорились. Это же дополнительные формальности, на которые должны тратить время и деньги торговцы. </w:t>
      </w:r>
    </w:p>
    <w:p>
      <w:pPr>
        <w:pStyle w:val="Style10"/>
        <w:rPr/>
      </w:pPr>
      <w:r>
        <w:rPr/>
        <w:t xml:space="preserve">Я вижу большую пропасть между людьми, работающими на бирже и понимающими это, и теми, которые определяют политику. Я знаю, что представители УАБ не принимали участия в лоббировании этого вопроса. Это сделали чиновники из Министерства агрополитики, которые хотят показать, что они еще участвуют в процессе ценообразования и движения товаров. Но они забывают, что уже более 80% сделок на внешнеэкономическом пространстве заключаются частными компаниями, а не государственными. Если взглянуть на таможенную сводку экспорта, то лидируют там частные компании, а МинАП хотят показать, что не зря едят свой хлеб. Вот и выдумывают разную ерунду. Спрос и предложение – это процесс, независящий от чиновников. Они объясняют, что защищают народ, а вместе с тем говорят производителю: "заламывай самую высокую цену – мы тебя защитим". Кто же будет в конечном итоге покупателем продовольственных товаров? Простой человек, который будет платить в 10 раз больше, потому что чиновник так сказал. А производителя как обижали, так и обижают. </w:t>
      </w:r>
    </w:p>
    <w:p>
      <w:pPr>
        <w:pStyle w:val="Style10"/>
        <w:rPr/>
      </w:pPr>
      <w:r>
        <w:rPr/>
      </w:r>
    </w:p>
    <w:p>
      <w:pPr>
        <w:pStyle w:val="Style10"/>
        <w:rPr/>
      </w:pPr>
      <w:r>
        <w:rPr>
          <w:i/>
        </w:rPr>
        <w:t>Николай КОМПАНЕЦ,</w:t>
      </w:r>
      <w:r>
        <w:rPr>
          <w:i/>
          <w:lang w:val="en-US"/>
        </w:rPr>
        <w:t xml:space="preserve"> </w:t>
      </w:r>
      <w:r>
        <w:rPr>
          <w:i/>
        </w:rPr>
        <w:t>глава представительства</w:t>
      </w:r>
      <w:r>
        <w:rPr>
          <w:i/>
          <w:lang w:val="en-US"/>
        </w:rPr>
        <w:t xml:space="preserve"> </w:t>
      </w:r>
      <w:r>
        <w:rPr>
          <w:i/>
        </w:rPr>
        <w:t>"W.J. Export-Import, Inc":</w:t>
      </w:r>
    </w:p>
    <w:p>
      <w:pPr>
        <w:pStyle w:val="Style10"/>
        <w:rPr/>
      </w:pPr>
      <w:r>
        <w:rPr/>
        <w:t xml:space="preserve">– </w:t>
      </w:r>
      <w:r>
        <w:rPr/>
        <w:t>Моя позиция такова. Биржи – это хорошо, и в перспективе торговля на зерновом рынке должна вестись только на биржах. Но учитывая, что еще нет совершенства в обеспечении безопасности контрактов (ввиду отсутствия денег на их страховку), биржа как бы дублирует работу таможенного комитета. Все экспортные контракты регистрирует таможня, делает реестр и докладывает правительству о том, что вывезено. Биржа дублирует эти действия, да еще и берет за это деньги. Даже не знаю, как это понимать. Если это делается для того, чтобы биржи жили "на дурняк", и для того, чтобы усложнить экспорт, тогда понятно. А если разобраться с данным вопросом, то становится ясно: экспорт надо упростить и зачем же делать это таким образом. Кто хочет заключать контракты через биржу – пожалуйста, нет вопросов. Кто хочет работать напрямую – почему он должен бежать на биржу? Разве он получит гарантии в случае невыполнения контракта и вернет свои деньги?</w:t>
      </w:r>
    </w:p>
    <w:p>
      <w:pPr>
        <w:pStyle w:val="Style10"/>
        <w:rPr/>
      </w:pPr>
      <w:r>
        <w:rPr/>
        <w:t>Учитывая то, что внутренние цены на все зерновые значительно выше мировых, никто из трейдеров ничего сегодня не покупает. Выращенный товар или забирают, или же пускают на переработку. А так ничего не грузится, в том числе и подсолнечник. Сегодня же европейские цены практически наполовину ниже цен нашего внутреннего рынка.</w:t>
      </w:r>
    </w:p>
    <w:p>
      <w:pPr>
        <w:pStyle w:val="Style10"/>
        <w:rPr/>
      </w:pPr>
      <w:r>
        <w:rPr/>
        <w:t>Пока комбинаты мукомольной отрасли не обеспечили себя пшеницей, то платили за зерно довольно высокие цены. Теперь складывается ситуация, когда происходит перепроизводство муки, которую невозможно реализовывать по выгодным ценам. Работают практически по нулям, а цена на муку падает. Есть структуры, которые сегодня покупают более дешевое зерно и продают более дешевую муку. А те, кто купил зерно по высокой цене, не могут продать муку и будут работать себе в убыток. Так что высокие цены на зерно, по большому счету, стране невыгодны. Мы подняли цену на зерно, муку, хлеб, хотя зерно должно стоить столько, какова его реальная цена. Но рост цен произошел только на внутреннем рынке. А на экспорт зерно берут по довольно низким ценам. Вот цены на 6 октября: ячмень фуражный – 84 USD/т; кукуруза фуражная – 65 USD/т; овес фуражный – 55 USD/т; горох – 100 USD/т; просо – 70 USD/т; сорго – 65 USD/т; рожь группы "А" – 58 USD/т (все позиции на условиях CPT); рапс продовольственный (до 2%) – 140 USD/т и рапс технический (до 7%) – 125 USD/т (условия поставки DAF). Таким образом, внутренние цены на зерновые практически в 1,5-2 раза выше закупочных цен на экспорт, что не позволяет трейдерам активно работать на внешнем рынке. И сегодня производитель, зажав опять пшеницу и другие товары, не продает их. Хотя есть факты, что зерно греется, портится. У нас в районе сегодня требуют за пшеницу 800 грн./т, но кто же ее купит по таким ценам – это почти 150 долларов. Поэтому, какой смысл в регистрации контрактов, если нет конкуренции, нет спроса на покупку? И на биржу никто не идет, так как там выставляют такие цены, что продать на экспорт товар будет невозможно даже по названным выше ценам. Трейдерам невыгодно работать здесь, они забрали свои деньги и поехали работать в Европу, где при падении курса немецкой марки цены остались на прежнем уровне в долларовом эквиваленте. И трейдеры работают во Франции, Германии, Австрии – или там, где выгоднее покупать, чем здесь. Практически здесь никто не работает. Трейдеры и порты – все замерли, только несколько судов было отгружено. Трейдеры вывозят лишь то, что выращивали сами. Так делаем и мы. Ведь сюда пришли деньги, а отсюда должен уйти товар – это наш кредит. Можно сказать, что инвестиции сократятся, ведь никто не захочет вкладывать деньги, чтобы потом иметь проблемы с экспортом.</w:t>
      </w:r>
    </w:p>
    <w:p>
      <w:pPr>
        <w:pStyle w:val="Style10"/>
        <w:rPr/>
      </w:pPr>
      <w:r>
        <w:rPr/>
      </w:r>
    </w:p>
    <w:p>
      <w:pPr>
        <w:pStyle w:val="Style10"/>
        <w:rPr>
          <w:i/>
          <w:i/>
          <w:lang w:val="en-US"/>
        </w:rPr>
      </w:pPr>
      <w:r>
        <w:rPr>
          <w:i/>
        </w:rPr>
        <w:t>Владимир КЛИМЕНКО, генеральный директор Украинской зерновой ассоциации:</w:t>
      </w:r>
    </w:p>
    <w:p>
      <w:pPr>
        <w:pStyle w:val="Style10"/>
        <w:rPr/>
      </w:pPr>
      <w:r>
        <w:rPr/>
        <w:t>Существование самих бирж зависит от того, какое количество сделок оформляется на биржах. Зависит от процентов, какие они получают за предоставление услуг. Поэтому экономическая заинтересованность бирж такова: чем больше через них проходит сделок, контрактов и объемов продукции, тем большие доходы имеют эти биржи.</w:t>
      </w:r>
    </w:p>
    <w:p>
      <w:pPr>
        <w:pStyle w:val="Style10"/>
        <w:rPr/>
      </w:pPr>
      <w:r>
        <w:rPr/>
        <w:t xml:space="preserve">Последние 2-3 года урожаи зерна в стране сокращались, сокращались и объемы биржевых торгов. Биржи получают все меньше и меньше дохода. И по той информации, которая у нас есть (и сами биржевики этого не скрывали), многие биржи находились на грани краха. Естественно, есть Национальная ассоциация бирж, где люди сгруппированы, имеют общие интересы, потому то они активно лоббировали данный вопрос. И когда люди получают с этого доходы и говорят, что они не лоббировали это решение, – смешно слушать. </w:t>
      </w:r>
    </w:p>
    <w:p>
      <w:pPr>
        <w:pStyle w:val="Style10"/>
        <w:rPr/>
      </w:pPr>
      <w:r>
        <w:rPr/>
        <w:t>Биржа – это яма для торгов. Чтобы она эффективно работала, должно быть много продавцов и много покупателей, которые сходятся в одном месте. Если складывается такая ситуация, то все больше продавцов и покупателей находят друг друга, проводят сделки, и биржа получает с этого свои комиссионные. Если бы в нашей стране в последние три года производство зерна наращивалось и был его избыток, то люди бы использовали все возможные каналы, чтобы выгодно продать свой товар. Но когда его нет, дело дошло до того, что заключать контракт покупатели приезжают на поле. Ведь сейчас даже на элеваторе проблематично купить товар, а чем его меньше, тем продавец жестче условия гнет на продаже. Многие уже не возят зерно на элеватор, не сушат его. Дошло до того, что за "наличку" зерно продают прямо с токов: забирай и вывози сам. Очень мало товара, а раз мало, то говорить о какой-то торговле вообще не приходится.</w:t>
      </w:r>
    </w:p>
    <w:p>
      <w:pPr>
        <w:pStyle w:val="Style10"/>
        <w:rPr/>
      </w:pPr>
      <w:r>
        <w:rPr/>
        <w:t>То, что биржи работают, через них проходят какие-то сделки и устанавливаются определенные цены для рынка, в принципе, полезная информация для операторов. Отрицать это трудно, иначе мы будем отрицать необходимость функционирования бирж во всем мире. Другой вопрос: реальные условия в Украине. У нас очень мало товара, идти на биржу – значит потерять время и дополнительно потратить деньги. Но ведь никто не хочет терять свои деньги еще и потому, что не хочет кому-то платить очередной налог.</w:t>
      </w:r>
    </w:p>
    <w:p>
      <w:pPr>
        <w:pStyle w:val="Style10"/>
        <w:rPr/>
      </w:pPr>
      <w:r>
        <w:rPr/>
        <w:t xml:space="preserve">Я понимаю так: я хочу купить или продать товар, пришел на биржу, нашел товар по приемлемой цене на открытых торгах, т.е. выторговал его – это один вопрос. А если продавец и покупатель сами нашли друг друга, то зачем им идти на биржу? Какую такую услугу им окажет биржа, если у них уже подписан контракт? О чем идет речь? За сомнительную услугу, а, честно говоря, ни за что, биржи снимут приличные деньги. </w:t>
      </w:r>
    </w:p>
    <w:p>
      <w:pPr>
        <w:pStyle w:val="Style10"/>
        <w:rPr/>
      </w:pPr>
      <w:r>
        <w:rPr/>
        <w:t>Таким образом, трейдеры вынуждены платить еще один налог, поскольку таможня не выпускает товар без биржевого контракта. Это налог на экспортера или биржевой налог на предприятия – я бы так сказал. И что интересно: этот налог в итоге будет переложен на сельхозтоваропроизводителя.</w:t>
      </w:r>
    </w:p>
    <w:p>
      <w:pPr>
        <w:pStyle w:val="Style10"/>
        <w:rPr/>
      </w:pPr>
      <w:r>
        <w:rPr/>
        <w:t>Когда готовился этот документ, и чтобы его не критиковали трейдеры и общественные организации, обещали, что будет осуществляться бесплатная регистрация контрактов на бирже, т.е. ставилась благая цель – биржи ни с кого не берут деньги, а выполняют государственную задачу, чтобы все видели цены и объемы. Никто не был против. Но если биржа не оказала услуг по стыковке продавца с покупателем – она и не берет денег, т.е. проводится регистрация контракта. Называлась сумма регистрации – что-то около 100 гривен. Контракт регистрируется на бирже, ставится красная печать, данные вносятся в информбазу и попадают в отчет МинАП. И – все.</w:t>
      </w:r>
    </w:p>
    <w:p>
      <w:pPr>
        <w:pStyle w:val="Style10"/>
        <w:rPr/>
      </w:pPr>
      <w:r>
        <w:rPr/>
        <w:t>Но и здесь уже были сомнения: если государству нужны такие индикаторы и прочее, то пусть оно и платит. Почему за это должен рассчитываться трейдер и тратить свое время? И второе: в нашем государстве нет таможни, где регистрируются все реальные контракты, цены, объемы и т.д. Напишите постановление, что все экспортные контракты могут заключаться как на биржах, так и вне их (как это было), а таможенный комитет обязан еженедельно издавать бюллетень и передавать его в НАБУ для свода биржевой торговли и того, что реально пересекло границу. То, что на бирже заключен контракт – это еще не означает, что его кто-то выполнит. Тогда вопрос: кому нужны такие индикаторы? Это индикаторы выполненных или невыполненных контрактов?</w:t>
      </w:r>
    </w:p>
    <w:p>
      <w:pPr>
        <w:pStyle w:val="Style10"/>
        <w:rPr/>
      </w:pPr>
      <w:r>
        <w:rPr/>
        <w:t>Неправда и то, что таможня дает усредненные цифры. На таможне во внешнеэкспортных контрактах в обязательном порядке указывается: базис поставки, реальная контрактная цена, объем партии. Там есть вся необходимая информация для того, чтобы подготовить какие-то ведомости, в любых разрезах и по базисам, и по ценам. И на таможне более точная информация, чем на биржах. А коммерческую тайну можно соблюсти, убрав из сводок названия фирм, а оставив дату, объем, базис, цену. Проблемы в этом нет. Достаточно только захотеть это сделать и дать команду на таможню. Если бы государство интересовали только индикаторы – они так бы и поступили. Но интересует их только получение биржами денег.</w:t>
      </w:r>
    </w:p>
    <w:p>
      <w:pPr>
        <w:pStyle w:val="Style10"/>
        <w:rPr/>
      </w:pPr>
      <w:r>
        <w:rPr/>
        <w:t>Я, кстати, очень хорошо отношусь и к биржам, и к их директорам. Там работают хорошие люди, я прекрасно понимаю, что им как-то надо выживать. Но выживать таким вот образом – это изначально неправильно, потому что любые механизмы торговли должны ей способствовать, а не тормозить. Мы возвращаемся к прошлому – к командно-административной системе, когда любому можно было выкрутить руки.</w:t>
      </w:r>
    </w:p>
    <w:p>
      <w:pPr>
        <w:pStyle w:val="Style10"/>
        <w:rPr/>
      </w:pPr>
      <w:r>
        <w:rPr/>
        <w:t>Для эффективной работы нашим биржам надо работать так, как они это делают во всем мире. А наши, сидя на местах, хотят, чтобы весь экспорт проходил через них. Глядишь, что-то и к рукам прилипнет. Это изначально путь в никуда. Завтра, допустим, отменят это постановление, и биржи, не занимаясь сутью вопроса своего выживания, опять окажутся у разбитого корыта. Сегодня отщипнут что-то от пирога, а завтра отменят, – итог будет плачевным. Если людей устраивает такая ситуация, то пусть так и живут.</w:t>
      </w:r>
    </w:p>
    <w:p>
      <w:pPr>
        <w:pStyle w:val="Style10"/>
        <w:rPr/>
      </w:pPr>
      <w:r>
        <w:rPr/>
        <w:t>Руководство МинАП большие приверженцы биржевой торговли. При правильном использовании этих механизмов они могут заработать эффективно только в одном случае, когда будет перепроизводство товаров, когда его количество будет таким, что продать его будет проблематично. Тогда все кинутся на биржу, и тогда они, естественно, заработают. В данный конкретный момент это постановление (по мнению многих членов УЗА) не имеет никакого практического применения. Откровенный факт получения денег прикрыт благородной оболочкой – индикаторы цен и т.д. Такой путь еще больше снизит объем экспортной торговли, еще больше будут обирать товаропроизводителя. Это не путь становления бирж.</w:t>
      </w:r>
    </w:p>
    <w:p>
      <w:pPr>
        <w:pStyle w:val="Style10"/>
        <w:rPr/>
      </w:pPr>
      <w:r>
        <w:rPr/>
        <w:t>Если наше МинАП так хочет иметь ценовые индикаторы, то ему можно посоветовать провести через биржевую торговлю все, что Украина экспортирует: подсолнечное масло, колбасу, водку, сухое молоко, казеин. Почему же зациклились только на зерне?</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ind w:hanging="0"/>
        <w:rPr/>
      </w:pPr>
      <w:bookmarkStart w:id="17" w:name="__RefHeading___Toc498239719"/>
      <w:bookmarkEnd w:id="17"/>
      <w:r>
        <w:rPr/>
        <w:t>СТРАТЕГИЧЕСКИЕ ПЕРСПЕКТИВЫ</w:t>
      </w:r>
    </w:p>
    <w:p>
      <w:pPr>
        <w:pStyle w:val="Heading2"/>
        <w:ind w:hanging="0"/>
        <w:rPr/>
      </w:pPr>
      <w:bookmarkStart w:id="18" w:name="__RefHeading___Toc498239720"/>
      <w:bookmarkEnd w:id="18"/>
      <w:r>
        <w:rPr/>
        <w:t>ФЕРМЕРЫ "ЧЕЛОМ БИЛИ"... ПРАВИТЕЛЬСТВО</w:t>
      </w:r>
    </w:p>
    <w:p>
      <w:pPr>
        <w:pStyle w:val="Style10"/>
        <w:rPr/>
      </w:pPr>
      <w:r>
        <w:rPr/>
        <w:t xml:space="preserve">Елизавета </w:t>
      </w:r>
      <w:r>
        <w:rPr>
          <w:b/>
        </w:rPr>
        <w:t>СВЯТКИВСЬКА</w:t>
      </w:r>
      <w:r>
        <w:rPr/>
        <w:t>, обозреватель</w:t>
      </w:r>
    </w:p>
    <w:p>
      <w:pPr>
        <w:pStyle w:val="Style10"/>
        <w:rPr>
          <w:lang w:val="en-US"/>
        </w:rPr>
      </w:pPr>
      <w:r>
        <w:rPr>
          <w:lang w:val="en-US"/>
        </w:rPr>
      </w:r>
    </w:p>
    <w:p>
      <w:pPr>
        <w:pStyle w:val="Style10"/>
        <w:rPr>
          <w:i/>
          <w:i/>
        </w:rPr>
      </w:pPr>
      <w:r>
        <w:rPr>
          <w:i/>
        </w:rPr>
        <w:t xml:space="preserve">Согласно данным президента Ассоциации фермеров и землевладельцев Украины (АФЗУ) Ивана Томича, количество фермерских хозяйств в этом году составило более 40 тысяч. Много это или мало для страны – судить не нам, но по словам И. Томича, с их (т.е. фермеров) позицией в вопросах реформирования и развития АПК правительству все же придется считаться. А чтобы правительство знало, какова же эта позиция, фермеры и провели 20 сентября в Киеве Первое всеукраинское собрание лидеров фермерского движения, на которое пригласили всех высокопоставленных государственных чиновников: премьер-министра Украины Виктора Ющенко, вице-премьер-министра по вопросам АПК Михаила Гладия, заместителя главы Администрации Президента Украины Павла Гайдуцкого, министра аграрной политики Ивана Кириленко и его заместителя Романа Шмидта. </w:t>
      </w:r>
    </w:p>
    <w:p>
      <w:pPr>
        <w:pStyle w:val="Style10"/>
        <w:rPr>
          <w:i/>
          <w:i/>
        </w:rPr>
      </w:pPr>
      <w:r>
        <w:rPr>
          <w:i/>
        </w:rPr>
      </w:r>
    </w:p>
    <w:p>
      <w:pPr>
        <w:pStyle w:val="Style10"/>
        <w:rPr/>
      </w:pPr>
      <w:r>
        <w:rPr/>
        <w:t xml:space="preserve">Хотя главной целью Собрания украинских фермеров и не являлось обсуждение Указа Президента Украины от 3 декабря 1999 года "О неотложных мерах по ускорению реформирования аграрного сектора экономики", однако, в итоге, все свелось именно к выяснению причин, которые тормозят, по их мнению, проведение аграрной реформы в регионах. Фермеры доказывали, что хотя статистические отчеты и свидетельствуют об успешном проведении как минимум первого и второго этапов реформы, на самом деле за последнее время ничего практически не сделано. </w:t>
      </w:r>
    </w:p>
    <w:p>
      <w:pPr>
        <w:pStyle w:val="Style10"/>
        <w:rPr/>
      </w:pPr>
      <w:r>
        <w:rPr/>
        <w:t xml:space="preserve">Звучали упреки и в адрес представителей власти, которых обвиняли в том, что чиновники не прислушиваются к жалобам, во множественном количестве поступающим из регионов. В результате, премьер-министру В. Ющенко, не устоявшему перед натиском фермеров, пришлось дать обещание, что все сказанное ими на этом собрании правительством будет принято во внимание. </w:t>
      </w:r>
    </w:p>
    <w:p>
      <w:pPr>
        <w:pStyle w:val="Style10"/>
        <w:rPr/>
      </w:pPr>
      <w:r>
        <w:rPr/>
        <w:t>Кстати, большинство фермеров недоумевали: чем это они заслужили у государства, а конкретнее – у налоговой инспекции, такую "милость", как двойная уплата налогов. Из многих жизненно важных вопросов, которые поднимали фермеры, этот вызвал особо бурные дискуссии среди присутствующих. Так, заместитель председателя Тернопольской областной ассоциации фермеров Евгений Дуфанец считает, что Закон Украины "О фиксированном сельскохозяйственном налоге" написан некорректно и двусмысленно. И это обходится фермерам очень дорого. Данный Закон предполагает, что единый фиксированный сельскохозяйственный налог платят и землепользователи, и землевладельцы. При этом нет определенного разделения, что должны платить одни (т.е. землепользователи), а что другие (т.е. землевладельцы). Дело в том, что фермеры являются не только землевладельцами, но и зачастую землепользователями, арендуя земли других крестьян. В результате неточности Закона, подчеркнул Е.Дуфанец, получается, что фермеры должны уплатить свой налог – раз, и еще как землепользователи за арендованные земли – два. А, между прочим, это немалые деньги. По его словам, за свою землю он платит 4 тыс. грн. налога да плюс 3 тыс. грн. – как землепользователь.</w:t>
      </w:r>
    </w:p>
    <w:p>
      <w:pPr>
        <w:pStyle w:val="Style10"/>
        <w:rPr/>
      </w:pPr>
      <w:r>
        <w:rPr/>
      </w:r>
    </w:p>
    <w:p>
      <w:pPr>
        <w:pStyle w:val="Style10"/>
        <w:rPr/>
      </w:pPr>
      <w:r>
        <w:rPr>
          <w:b/>
        </w:rPr>
        <w:t xml:space="preserve">Справка. </w:t>
      </w:r>
      <w:r>
        <w:rPr>
          <w:i/>
        </w:rPr>
        <w:t>Согласно Закону Украины "О едином фиксированном сельскохозяйственном налоге", данный налог уплачивается в счет налогов и сборов: на землю; на доход предприятий; с собственников транспортных и других самоходных машин; коммунального налога; сбора за геологоразведочные работы, выполненные за счет государственного бюджета; сборов в Фонд ликвидации Чернобыльской катастрофы и социальной защиты населения; сбора на обязательное социальное страхование; на государственное пенсионное страхование и еще несколько других налогов.</w:t>
      </w:r>
    </w:p>
    <w:p>
      <w:pPr>
        <w:pStyle w:val="Style10"/>
        <w:rPr>
          <w:i/>
          <w:i/>
        </w:rPr>
      </w:pPr>
      <w:r>
        <w:rPr>
          <w:i/>
        </w:rPr>
        <w:t>Плательщиками фиксированного налога являются сельскохозяйственные предприятия, занимающиеся выращиванием, переработкой и сбытом сельскохозяйственной продукции, у которых сумма, полученная от реализации сельхозпродукции собственного производства и продуктов ее переработки за предыдущий отчетный год, превышает 50% общей суммы валового дохода предприятия.</w:t>
      </w:r>
    </w:p>
    <w:p>
      <w:pPr>
        <w:pStyle w:val="Style10"/>
        <w:rPr>
          <w:i/>
          <w:i/>
        </w:rPr>
      </w:pPr>
      <w:r>
        <w:rPr>
          <w:i/>
        </w:rPr>
        <w:t>К плательщикам фиксированного сельскохозяйственного налога относятся также собственники земельных участков и землепользователи, в том числе арендаторы, производящие товарную сельскохозяйственную продукцию. В этот список не зачислены собственники и землепользователи земельных участков, переданных: для ведения личного подсобного хозяйства, строительства и обслуживания жилого дома, для хозяйственных построек, для садоводства, дачного строительства, ведения огородничества, а также участков, предоставленных под сенокосы и пастбища.</w:t>
      </w:r>
    </w:p>
    <w:p>
      <w:pPr>
        <w:pStyle w:val="Style10"/>
        <w:rPr>
          <w:i/>
          <w:i/>
        </w:rPr>
      </w:pPr>
      <w:r>
        <w:rPr>
          <w:i/>
        </w:rPr>
      </w:r>
    </w:p>
    <w:p>
      <w:pPr>
        <w:pStyle w:val="Style10"/>
        <w:rPr/>
      </w:pPr>
      <w:r>
        <w:rPr/>
        <w:t>Пользуясь данным Законом, многие хозяева избегают уплаты налога, так как они не производят товарную сельскохозяйственную продукцию, а всего лишь ведут подсобное хозяйство, которое очень часто является основным видом деятельности. А так как в законодательстве деятельность личного подсобного хозяйства не отрегулирована, то такие хозяева вполне законно становятся на учет в бирже труда.</w:t>
      </w:r>
    </w:p>
    <w:p>
      <w:pPr>
        <w:pStyle w:val="Style10"/>
        <w:rPr/>
      </w:pPr>
      <w:r>
        <w:rPr/>
        <w:t xml:space="preserve">Следующий аспект дискуссии на тему единого налога – это постоянные внесения изменений в этот Закон. Фермеры пришли к выводу, что они готовы платить даже более высокий налог, но одноразово. А в конце года, подводя итоги, надо только выяснить, кто сколько уплатил и насколько трудно было это сделать. Так как, по словам фермеров, после введения в действие фиксированного налога (в 1998 году), фермеры уплатили его в 100-процентном объеме, а колхозы, то есть сельхозпредприятия, – только 25%. </w:t>
      </w:r>
    </w:p>
    <w:p>
      <w:pPr>
        <w:pStyle w:val="Style10"/>
        <w:rPr/>
      </w:pPr>
      <w:r>
        <w:rPr/>
        <w:t>Есть еще одна законодательная неточность, тормозящая реформы и развитие фермерства в стране. По мнению лидеров фермерского движения, это инструкция "О порядке привлечения и использования собственности новосозданными сельскохозяйственными предприятиями". Именно она для многих бывших председателей КСП послужила оправданием в отказе выдать земельный и имущественный паи желающим выйти из коллективного предприятия. Так как в инструкции сказано, что земельный и имущественный сертификаты не являются ценными бумагами, а только подтверждают право на получение земельного и имущественного пая при выходе члена КСП из хозяйства, то получается, что данные сертификаты не дают права собственности на имущество и землю. Фермеры потребовали дополнительного разъяснения этой инструкции, потому как многие руководители КСП трактуют ее на свой лад и совсем не так, как предписывалось ее создателями. Подтверждением искаженного понимания инструкции служат многочисленные жалобы из регионов, где крестьяне не могут "отвоевать" свои паи. В качестве примера фермеры привели село Звенячка (Тернопольской области), где 152 пайщика создали свое арендное предприятие, однако им до сих пор не отдают не только имущественные, но и земельные паи. А имущество КСП просто разворовывается. Вот фермеры и считают, что если действие указанной инструкции не приостановить, то в скором времени крестьянам вообще нечего будет распаевывать.</w:t>
      </w:r>
    </w:p>
    <w:p>
      <w:pPr>
        <w:pStyle w:val="Style10"/>
        <w:rPr/>
      </w:pPr>
      <w:r>
        <w:rPr/>
        <w:t>Кстати, на сегодняшний день из 6,3 миллиона крестьян, получивших земельные сертификаты, только 325 тысяч получили Государственные акты на право частной собственности на земельный пай.</w:t>
      </w:r>
    </w:p>
    <w:p>
      <w:pPr>
        <w:pStyle w:val="Style10"/>
        <w:rPr/>
      </w:pPr>
      <w:r>
        <w:rPr/>
      </w:r>
    </w:p>
    <w:p>
      <w:pPr>
        <w:pStyle w:val="Style10"/>
        <w:rPr/>
      </w:pPr>
      <w:r>
        <w:rPr>
          <w:b/>
        </w:rPr>
        <w:t xml:space="preserve">Справка. </w:t>
      </w:r>
      <w:r>
        <w:rPr>
          <w:i/>
        </w:rPr>
        <w:t>Согласно статистическим данным, по состоянию на сентябрь 2000 года количество фермерских (крестьянских) хозяйств в Украине составило 37,1 тыс. юридических лиц. Площади обрабатываемых фермерами земель в общей площади сельскохозяйственных угодий Украины составляют 4,7% против 2,7% в прошлом году. На сегодня в пользовании фермеров находится 1982,8 тыс. га, из которых пахотные земли составляют 1840,5 тыс. га. В последнее время наблюдается тенденция к укрупнению фермерских хозяйств и увеличению среднего количества земли, приходящейся на одно хозяйство. В этом году данный показатель достиг уровня 53 га на одно фермерское хозяйство против 39 га в прошлом году.</w:t>
      </w:r>
    </w:p>
    <w:p>
      <w:pPr>
        <w:pStyle w:val="Style10"/>
        <w:rPr>
          <w:i/>
          <w:i/>
        </w:rPr>
      </w:pPr>
      <w:r>
        <w:rPr>
          <w:i/>
        </w:rPr>
      </w:r>
    </w:p>
    <w:p>
      <w:pPr>
        <w:pStyle w:val="Style10"/>
        <w:rPr/>
      </w:pPr>
      <w:r>
        <w:rPr/>
        <w:t>Выслушав эти жалобы, премьер-министр В. Ющенко выразил готовность инициировать кадровые изменения в структурах, где нарушается выполнение Указа Президента Украины. И с подачи самих фермеров в первую очередь необходимо навести порядок в следующих районах: в Белогорском (Автономная Республика Крым), Бершадском (Винницкая область), Новоград-Волынском (Житомирская область), Гайворонском (Кировоградская область), Новобугском (Николаевская область), Иванковском (Одесская область), Борщевском (Тернопольская область) и Черниговском (Черниговская область).</w:t>
      </w:r>
    </w:p>
    <w:p>
      <w:pPr>
        <w:pStyle w:val="Style10"/>
        <w:rPr/>
      </w:pPr>
      <w:r>
        <w:rPr/>
        <w:t>По мнению собравшихся, ситуацию в АПК также усугубляет отсутствие Закона "Об агрохимической паспортизации земель", принятие которого было обещано правительством в аккурат к 2000 году. Но средства на проведение агрохимпаспортизации не были предусмотрены в бюджете, посему, как и положено, обещанного надо ждать три года.</w:t>
      </w:r>
    </w:p>
    <w:p>
      <w:pPr>
        <w:pStyle w:val="Style10"/>
        <w:rPr/>
      </w:pPr>
      <w:r>
        <w:rPr/>
        <w:t>На этом упреки и жалобы фермеров не закончились. В частности, жаловались на то, что в этом году были случаи, когда страховые компании, застраховавшие урожай фермера, отказывались выплачивать страховку, мотивируя это тем, что не все, дескать, погибло. А правительство по этому поводу отбивается общими фразами: "примем во внимание". Да и вообще, особой любви к представителям власти фермеры не высказывали. Особенно их "достали" (выражаясь словами селян) чиновники на местах. По средним подсчетам фермеров, за один месяц их вызывают в район около 12 раз. То есть, 12 дней в месяц полностью пропадает. И особенно неуместны такие "свидания" в разгар весенних и осенних полевых работ. А проигнорировать вызовы в район фермеры, как законопослушные граждане, не могут, так как формально закон на стороне чиновников. Но вы уже и сами, наверное, убедились, что закон в Украине: "...как дышло – куда повернул, туда и вышло".</w:t>
      </w:r>
    </w:p>
    <w:p>
      <w:pPr>
        <w:pStyle w:val="Style10"/>
        <w:rPr/>
      </w:pPr>
      <w:r>
        <w:rPr/>
        <w:t xml:space="preserve">Массу негативных эмоций присутствующих вызвало только одно упоминание о государственном лизинге. Фермеры, как выяснилось, очень сомневаются в "государственности" оного. По словам Е. Дуфанца, "трактор стоит 60 тыс. грн., а по гослизингу – 160 тыс. грн. И кому нужен такой лизинг?". Он обращался в Кабмин, но там ответили, что этот вопрос не в их компетенции. Поэтому лидеры движения выразили общее мнение сельхозпроизводителей, что гослизинг – это структура-"обдираловка", которой должна заняться прокуратура. </w:t>
      </w:r>
    </w:p>
    <w:p>
      <w:pPr>
        <w:pStyle w:val="Style10"/>
        <w:rPr/>
      </w:pPr>
      <w:r>
        <w:rPr/>
        <w:t>Затронули фермеры в своих обсуждениях и проблему сельскохозяйственной кооперации и необходимости соответственного выделения бюджетных средств для АФЗУ. "Прошлись" и по Программе "Зерно Украины-2001", согласно которой производство зерна в стране в следующем году должно достичь 40 млн. тонн. Реальность данной программы, считают фермеры, не в последнюю очередь зависит от решения поднятых ими на собрании вопросов. Хотя, надо отметить, что сами же фермеры довольно скептически относятся к этой программе.</w:t>
      </w:r>
    </w:p>
    <w:p>
      <w:pPr>
        <w:pStyle w:val="Style10"/>
        <w:rPr/>
      </w:pPr>
      <w:r>
        <w:rPr/>
        <w:t>А в завершение подробнее остановимся на обещаниях правительства. К примеру, Виктор Ющенко заявил, что правительство обязательно поддержит возобновление бюджетного финансирования гослизинга, которое было прекращено в прошлом году. Сейчас идет подсчет бюджетных отчислений в этот фонд. И по его словам, они составят около 60% от тех 300 млн. грн., которые запросило Министерство агрополитики. Вместе с тем, по мнению министра агрополитики Ивана Кириленко, финансирование лизингового фонда является проблематичным, поскольку бюджетная поддержка фонда должна обеспечиваться за счет погашения агрохозяйствами долгов за сельхозтехнику, полученную под гарантии правительства.</w:t>
      </w:r>
    </w:p>
    <w:p>
      <w:pPr>
        <w:pStyle w:val="Style10"/>
        <w:rPr/>
      </w:pPr>
      <w:r>
        <w:rPr/>
        <w:t>Еще премьер-министр пообещал фермерам 100-150 млн. грн. бюджетной поддержки в 2001 году, а также поддержку в предоставлении кредитов. Ну и, конечно же, было обещано рассмотреть все требования фермеров, поднятые на собрании.</w:t>
      </w:r>
    </w:p>
    <w:p>
      <w:pPr>
        <w:pStyle w:val="Style10"/>
        <w:rPr/>
      </w:pPr>
      <w:r>
        <w:rPr/>
        <w:t>Обнадежил крестьян и Иван Кириленко, по словам которого, в условиях кардинального реформирования ведущей отрасли страны без государственной поддержки как минимум на три года не только реформы, но и все сельское хозяйство в целом можно "сворачивать". В госбюджете на 2001 год предусмотрено 360 млн. грн., но в бюджете не отражены интересы сельхозпроизводителей, в частности фермеров. Как сказал министр агрополитики, уже подготовлен проект закона о поддержке сельского хозяйства, в котором предусмотрено ежегодно направлять в аграрный сектор порядка 10% госбюджетных средств, поскольку удельный вес ВВП в этом секторе составляет те же 10%. То есть, государственная поддержка, по его подсчетам, может составлять примерно 2,3-3 млрд. грн. Просто фантастика! Фермеры млеют.</w:t>
      </w:r>
    </w:p>
    <w:p>
      <w:pPr>
        <w:pStyle w:val="Style10"/>
        <w:rPr>
          <w:lang w:val="en-US"/>
        </w:rPr>
      </w:pPr>
      <w:r>
        <w:rPr>
          <w:lang w:val="en-US"/>
        </w:rPr>
      </w:r>
    </w:p>
    <w:p>
      <w:pPr>
        <w:pStyle w:val="Style10"/>
        <w:rPr>
          <w:i/>
          <w:i/>
        </w:rPr>
      </w:pPr>
      <w:r>
        <w:rPr>
          <w:i/>
        </w:rPr>
        <w:t>(Подробнее о развитии фермерства в Украине вы можете узнать из статьи "Фермерское движение: Тише едешь – дальше будешь", "АГРО ПЕРСПЕКТИВА" №8).</w:t>
      </w:r>
    </w:p>
    <w:p>
      <w:pPr>
        <w:pStyle w:val="Style10"/>
        <w:rPr>
          <w:i/>
          <w:i/>
          <w:lang w:val="en-US"/>
        </w:rPr>
      </w:pPr>
      <w:r>
        <w:rPr>
          <w:i/>
          <w:lang w:val="en-US"/>
        </w:rPr>
      </w:r>
    </w:p>
    <w:p>
      <w:pPr>
        <w:pStyle w:val="Style10"/>
        <w:rPr>
          <w:lang w:val="en-US"/>
        </w:rPr>
      </w:pPr>
      <w:r>
        <w:rPr>
          <w:lang w:val="en-US"/>
        </w:rPr>
      </w:r>
    </w:p>
    <w:p>
      <w:pPr>
        <w:pStyle w:val="Style10"/>
        <w:rPr>
          <w:lang w:val="en-US"/>
        </w:rPr>
      </w:pPr>
      <w:r>
        <w:rPr>
          <w:lang w:val="en-US"/>
        </w:rPr>
      </w:r>
    </w:p>
    <w:p>
      <w:pPr>
        <w:pStyle w:val="Heading1"/>
        <w:ind w:hanging="0"/>
        <w:rPr/>
      </w:pPr>
      <w:bookmarkStart w:id="19" w:name="__RefHeading___Toc498239721"/>
      <w:bookmarkEnd w:id="19"/>
      <w:r>
        <w:rPr/>
        <w:t>КОМПАНИИ</w:t>
      </w:r>
    </w:p>
    <w:p>
      <w:pPr>
        <w:pStyle w:val="Heading2"/>
        <w:ind w:hanging="0"/>
        <w:rPr/>
      </w:pPr>
      <w:bookmarkStart w:id="20" w:name="__RefHeading___Toc498239722"/>
      <w:bookmarkEnd w:id="20"/>
      <w:r>
        <w:rPr/>
        <w:t>КАК НЕ ДАТЬ УКРАСТЬ МИЛЛИОН…</w:t>
      </w:r>
    </w:p>
    <w:p>
      <w:pPr>
        <w:pStyle w:val="Style10"/>
        <w:rPr/>
      </w:pPr>
      <w:r>
        <w:rPr/>
        <w:t xml:space="preserve">Игорь </w:t>
      </w:r>
      <w:r>
        <w:rPr>
          <w:b/>
        </w:rPr>
        <w:t>КОТЛЯР</w:t>
      </w:r>
      <w:r>
        <w:rPr/>
        <w:t>, директор ДП "Синтез-Транс"</w:t>
      </w:r>
    </w:p>
    <w:p>
      <w:pPr>
        <w:pStyle w:val="Style10"/>
        <w:rPr>
          <w:lang w:val="en-US"/>
        </w:rPr>
      </w:pPr>
      <w:r>
        <w:rPr>
          <w:lang w:val="en-US"/>
        </w:rPr>
      </w:r>
    </w:p>
    <w:p>
      <w:pPr>
        <w:pStyle w:val="Style10"/>
        <w:rPr/>
      </w:pPr>
      <w:r>
        <w:rPr/>
        <w:t>Вопросам сохранности перевозок в ДП "Синтез-Транс" большое внимание уделяется практически с первых дней работы предприятия. Вот как только пошли первые грузы, так и стали уделять внимание. Пережили мы и приказ Министерства транспорта Украины №18 от 20 января 1997 г. в соответствии с постановлением Кабинета Министров №106 от 22 февраля 1994 г.!</w:t>
      </w:r>
    </w:p>
    <w:p>
      <w:pPr>
        <w:pStyle w:val="Style10"/>
        <w:rPr/>
      </w:pPr>
      <w:r>
        <w:rPr/>
        <w:t>Восклицательный знак – это не опечатка и не случайный удар по клавише. В 1994 г. в процессе перевозок железными дорогами Украины воровали гораздо меньше, чем сегодня. Был еще свеж в памяти народа и советский страх перед неминуемой уголовной ответственностью за расхищение "социалистической собственности", и советская самоуверенность в светлом завтрашнем дне, да и "перестройка" еще не набрала сегодняшних темпов оборота, как говорят в ГНАУ – теневого. А приказ №18 сыграл свою положительную роль. Пусть не сразу, пусть месяца через три после его введения, но результаты были существенные и ощутимые. И мы это почувствовали на себе, на своих перевозках нефтепродуктов. До этого единственным для нас выходом хоть как-то обезопасить свое топливо при перевозке было страхование. Чтобы понять и ощутить размеры тогдашнего воровства, приведем цифры: более 90% наших страховых взносов вернулось к нам в виде страховых выплат по недостачам, пропажам топлива в процессе перевозки железными дорогами Украины.</w:t>
      </w:r>
    </w:p>
    <w:p>
      <w:pPr>
        <w:pStyle w:val="Style10"/>
        <w:rPr/>
      </w:pPr>
      <w:r>
        <w:rPr/>
        <w:t>Следующим этапом борьбы за сохранность перевозимых грузов было введение запорных устройств модели "Варта" производства Винницких государственных железнодорожных мастерских. При очень большом желании и при соответствующей подготовке их можно было открыть достаточно быстро и легко. Поэтому эти устройства быстренько сняли с производства и разрешили к использованию только ЗПУ "Варта Универсал-М". Хотя в последнее время и ходят слухи, что эту модель некоторые "умельцы" якобы открывают с помощью иголок или прочих дамских шпилек, а потом закрывают обратно "как и было" – не верьте. Правда, иногда с этими ЗПУ случаются "некоторые недоразумения", вызванные изготовлением в Виннице таких же точно изделий, с такими же точно номерами, но месяца за два-три до этого уже выданные другой компании (например, нашей) и тогда же в компьютерный учет внесенные. Вот этот вариант куда более известен грузоотправителям. Могу предъявить каждому любопытному такое ЗПУ под №2209243, выданное нашей фирме в Виннице, а также запрос из "органов с пристрастием", который через некоторое время пришел к нам по этому номеру изделия: а как ваше, ДП "Синтез-Транс", ЗПУ оказалось на краденой цистерне с топливом, отгруженной со станции Кагамлыкская? Да еще предъявили и срезанное с этой цистерны ЗПУ с таким же, по компьютерному учету, номером. До сих пор не знаю, кто из нас троих удивился больше – я, держа в руках его порезанные останки, или, через минуту, эти два "опера", когда предъявил им точно такое же, с таким же номером, но целое. Правда, мое было оформлено честно, с внесением в компьютерный учет, на одну из станций Одесской дороги. Срезанное же с цистерны ни по какому компьютеру по второму разу не проходило, а сразу "родилось" на цистерне. Но самое смешное и страшное, что Винницкие мастерские признали оба изделия, как свои!!! О каком учете тогда идет речь? И как там эти номера набивают? Теми цифрами, которые есть сегодня в ассортименте или все-таки по порядку?</w:t>
      </w:r>
    </w:p>
    <w:p>
      <w:pPr>
        <w:pStyle w:val="Style10"/>
        <w:rPr/>
      </w:pPr>
      <w:r>
        <w:rPr/>
        <w:t>Так вот, я считаю, что все истории о том, что ЗПУ "Варта Универсал-М" открывают, а потом, после частичного или полного "облегчения" вагона, вешают на место, распространяются не без участия представителей претензионных отделов, а также грузовых и коммерческих служб разных дорог и их отделений. И в самом деле, эти слухи напоминают крики потерявших деньги из дырявых карманов на базаре: "Держи вора! Держи вора!". Вот слова первого заместителя начальника УВД Украины на Приднепровской железной дороге Анатолия Гречко: "…железнодорожники не могут обеспечить должным образом безопасность перевозочного процесса и гарантировать доставку грузов в целости вследствие массового хищения грузов" (цитата из газеты "БИЗНЕС", №38 от 18.09.2000 г., стр. 59).</w:t>
      </w:r>
    </w:p>
    <w:p>
      <w:pPr>
        <w:pStyle w:val="Style10"/>
        <w:rPr/>
      </w:pPr>
      <w:r>
        <w:rPr/>
        <w:t>Чем особенно хороша наша постсоветская техника, так это тем, что сделана она с детской простотой и непосредственностью. Простота ее заключается в том, что собирается и разбирается она легко и быстро, иногда с закрытыми глазами, как конструктор "LEGO" или автомат Калашникова. А непосредственность, в свою очередь, основывается на непоколебимой вере ее создателей, что "строили они на века". Вагоны-зерновозы, бороздящие необъятные просторы нашей Родины, являются одним из ярчайших образцов вышеупомянутой техники, основными особенностями которой и пользуются сейчас некоторые представители нашего общества, живущие, в основном, рядом с железной дорогой и промышляющие на ней воровством.</w:t>
      </w:r>
    </w:p>
    <w:p>
      <w:pPr>
        <w:pStyle w:val="Style10"/>
        <w:rPr/>
      </w:pPr>
      <w:r>
        <w:rPr/>
        <w:t>Во времена законности и порядка, а также достаточного финансирования, на железной дороге этой проблемой занимались целые подразделения, начиная с ВОХР и заканчивая МВД, причем с приличным процентом эффективности. Клиент был в большой мере защищен всей советской государственной машиной.</w:t>
      </w:r>
    </w:p>
    <w:p>
      <w:pPr>
        <w:pStyle w:val="Style10"/>
        <w:rPr/>
      </w:pPr>
      <w:r>
        <w:rPr/>
        <w:t>Пора задуматься нам, грузоотправителям, которые доверяют сохранность своих ценных и не очень грузов железной дороге, а на самом деле складывают их в заведомо "дырявые карманы", извините, вагоны. Пора задуматься и нашим партнерам и коллегам – работникам грузовых и коммерческих служб, которые как раз и предоставляют нам под погрузку эти самые заведомо "дырявые карманы", извините, вагоны. И особенно стоит задуматься специалистам претензионных отделов железных дорог о том, как отказать грузополучателям в удовлетворении их справедливых претензий о возмещении частичной или полной утери груза в процессе перевозки в заведомо "дырявых карманах", извините, вагонах.</w:t>
      </w:r>
    </w:p>
    <w:p>
      <w:pPr>
        <w:pStyle w:val="Style10"/>
        <w:rPr/>
      </w:pPr>
      <w:r>
        <w:rPr/>
        <w:t>Оглядываясь в не такое уж далекое советское прошлое, пора уже задуматься над вопросом: а в чем мы возим и для кого или чего эти вагоны, собственно, были построены?</w:t>
      </w:r>
    </w:p>
    <w:p>
      <w:pPr>
        <w:pStyle w:val="Style10"/>
        <w:rPr/>
      </w:pPr>
      <w:r>
        <w:rPr/>
        <w:t>Предлагаю три варианта ответа на вышезаданный вопрос:</w:t>
      </w:r>
    </w:p>
    <w:p>
      <w:pPr>
        <w:pStyle w:val="Style10"/>
        <w:rPr/>
      </w:pPr>
      <w:r>
        <w:rPr/>
        <w:t xml:space="preserve">– </w:t>
      </w:r>
      <w:r>
        <w:rPr/>
        <w:t>вагоны были построены для перевозок грузов народнохозяйственного назначения;</w:t>
      </w:r>
    </w:p>
    <w:p>
      <w:pPr>
        <w:pStyle w:val="Style10"/>
        <w:rPr/>
      </w:pPr>
      <w:r>
        <w:rPr/>
        <w:t xml:space="preserve">– </w:t>
      </w:r>
      <w:r>
        <w:rPr/>
        <w:t>для зарабатывания денег при реализации процесса перевозок грузов народнохозяйственного назначения;</w:t>
      </w:r>
    </w:p>
    <w:p>
      <w:pPr>
        <w:pStyle w:val="Style10"/>
        <w:rPr/>
      </w:pPr>
      <w:r>
        <w:rPr/>
        <w:t xml:space="preserve">– </w:t>
      </w:r>
      <w:r>
        <w:rPr/>
        <w:t>для честных советских людей.</w:t>
      </w:r>
    </w:p>
    <w:p>
      <w:pPr>
        <w:pStyle w:val="Style10"/>
        <w:rPr/>
      </w:pPr>
      <w:r>
        <w:rPr/>
        <w:t>Правильный ответ: третий.</w:t>
      </w:r>
    </w:p>
    <w:p>
      <w:pPr>
        <w:pStyle w:val="Style10"/>
        <w:rPr/>
      </w:pPr>
      <w:r>
        <w:rPr/>
        <w:t>Но ведь из вагонов воруют далеко не честные люди, а советских уже и в помине нет. Поэтому воруют изобретательно, со знанием дела. Со знанием технологических процессов на тех станциях или перегонах, где берут, и с пониманием конструкции вагонов, из которых берут. Это их бизнес, господа. И этот их бизнес наносит иногда большой ущерб нашему с вами бизнесу, господа грузоотправители и грузополучатели, железнодорожники и специалисты претензионных отделов.</w:t>
      </w:r>
    </w:p>
    <w:p>
      <w:pPr>
        <w:pStyle w:val="Style10"/>
        <w:rPr/>
      </w:pPr>
      <w:r>
        <w:rPr/>
        <w:t>Если борьбой с воровским бизнесом, охраняя грузы, включенные в перечень приказа №18, занимается доблестный ВОХР, то по всем остальным грузам, не попавшим в этот список, "спасение утопающих остается делом рук самих утопающих".</w:t>
      </w:r>
    </w:p>
    <w:p>
      <w:pPr>
        <w:pStyle w:val="Style10"/>
        <w:rPr/>
      </w:pPr>
      <w:r>
        <w:rPr/>
        <w:t>Сегодня ситуация выглядит таким образом, что и честь, и достоинство железнодорожников, вместе со своим грузом, вынуждены защищать сами клиенты.</w:t>
      </w:r>
    </w:p>
    <w:p>
      <w:pPr>
        <w:pStyle w:val="Style10"/>
        <w:rPr/>
      </w:pPr>
      <w:r>
        <w:rPr/>
        <w:t>Поскольку ДП "Синтез-Транс" специализируется на перевозках нефтепродуктов и зерновых грузов (с августа 1999 г. по сегодняшний день нами отгружено более 100 тыс. т зерновых и семян подсолнечника), а почти все нефтепродукты на основании приказа №18 уже находятся под неусыпным оком ВОХР, то хочу предложить вниманию честных грузоотправителей и грузополучателей некоторые рекомендации по отгрузке и приему зерновых и семян подсолнечника на станциях назначения.</w:t>
      </w:r>
    </w:p>
    <w:p>
      <w:pPr>
        <w:pStyle w:val="Style10"/>
        <w:rPr/>
      </w:pPr>
      <w:r>
        <w:rPr/>
        <w:t>Одним из шагов ДП "Синтез-Транс" на пути к "спасению груза" является покраска наиболее уязвимых узлов зерновозов в местах их креплений яркой, быстро застывающей краской, обеспечивающей как маркерное покрытие крепежных болтов и гаек, так и, кстати, защиту их от коррозии. Нарушение покрытия является подсказкой и руководством к действию как для соответствующих подразделений дороги, отвечающих за сохранность груза, так и для грузополучателя для принятия адекватных мер.</w:t>
      </w:r>
    </w:p>
    <w:p>
      <w:pPr>
        <w:pStyle w:val="Style10"/>
        <w:rPr/>
      </w:pPr>
      <w:r>
        <w:rPr/>
        <w:t>Контрольная окраска крепежа узлов имеет те же функции, что и защитная окраска некоторых насекомых – "Не тронь меня!!!". И некоторый процент "проклятых расхитителей социалистической собственности" эта мера предосторожности действительно отпугивает.</w:t>
      </w:r>
    </w:p>
    <w:p>
      <w:pPr>
        <w:pStyle w:val="Style10"/>
        <w:rPr/>
      </w:pPr>
      <w:r>
        <w:rPr/>
        <w:t>Дабы закрепить наглядность такой помощи железнодорожникам и хозяевам грузов, ДП "Синтез-Транс" рекомендует грузоотправителям отражать свои защитные действия в их законной 4 графе накладной, где следует оставить и образец контрольной краски, который, в свою очередь, значительно облегчит "если что" работу правоохранительным органам. А текст в 4 графе накладной может быть таким:</w:t>
      </w:r>
    </w:p>
    <w:p>
      <w:pPr>
        <w:pStyle w:val="Style10"/>
        <w:rPr/>
      </w:pPr>
      <w:r>
        <w:rPr/>
      </w:r>
    </w:p>
    <w:p>
      <w:pPr>
        <w:pStyle w:val="Style10"/>
        <w:rPr/>
      </w:pPr>
      <w:r>
        <w:rPr>
          <w:b/>
        </w:rPr>
        <w:t>С целью предотвращения хищения</w:t>
      </w:r>
      <w:r>
        <w:rPr>
          <w:b/>
          <w:lang w:val="en-US"/>
        </w:rPr>
        <w:t xml:space="preserve"> </w:t>
      </w:r>
      <w:r>
        <w:rPr>
          <w:b/>
        </w:rPr>
        <w:t>груза залиты контрольной краской:</w:t>
      </w:r>
    </w:p>
    <w:p>
      <w:pPr>
        <w:pStyle w:val="Style10"/>
        <w:rPr>
          <w:b/>
          <w:b/>
        </w:rPr>
      </w:pPr>
      <w:r>
        <w:rPr>
          <w:b/>
        </w:rPr>
        <w:t>3 (три) гайки крепления штурвалов;</w:t>
      </w:r>
    </w:p>
    <w:p>
      <w:pPr>
        <w:pStyle w:val="Style10"/>
        <w:rPr/>
      </w:pPr>
      <w:r>
        <w:rPr>
          <w:b/>
        </w:rPr>
        <w:t>6 (шесть) болтов кронштейнов</w:t>
      </w:r>
      <w:r>
        <w:rPr>
          <w:b/>
          <w:lang w:val="en-US"/>
        </w:rPr>
        <w:t xml:space="preserve"> </w:t>
      </w:r>
      <w:r>
        <w:rPr>
          <w:b/>
        </w:rPr>
        <w:t>крепления червячных механизмов</w:t>
      </w:r>
      <w:r>
        <w:rPr>
          <w:b/>
          <w:lang w:val="en-US"/>
        </w:rPr>
        <w:t xml:space="preserve"> </w:t>
      </w:r>
      <w:r>
        <w:rPr>
          <w:b/>
        </w:rPr>
        <w:t>по два на каждом;</w:t>
      </w:r>
    </w:p>
    <w:p>
      <w:pPr>
        <w:pStyle w:val="Style10"/>
        <w:rPr/>
      </w:pPr>
      <w:r>
        <w:rPr>
          <w:b/>
        </w:rPr>
        <w:t>3 (три) гайки регулировки прижима</w:t>
      </w:r>
      <w:r>
        <w:rPr>
          <w:b/>
          <w:lang w:val="en-US"/>
        </w:rPr>
        <w:t xml:space="preserve"> </w:t>
      </w:r>
      <w:r>
        <w:rPr>
          <w:b/>
        </w:rPr>
        <w:t>нижних люков вагонов.</w:t>
      </w:r>
    </w:p>
    <w:p>
      <w:pPr>
        <w:pStyle w:val="Style10"/>
        <w:rPr>
          <w:b/>
          <w:b/>
        </w:rPr>
      </w:pPr>
      <w:r>
        <w:rPr>
          <w:b/>
        </w:rPr>
      </w:r>
    </w:p>
    <w:p>
      <w:pPr>
        <w:pStyle w:val="Style10"/>
        <w:rPr>
          <w:b/>
          <w:b/>
        </w:rPr>
      </w:pPr>
      <w:r>
        <w:rPr>
          <w:b/>
        </w:rPr>
        <w:t>Образец краски: (и мазнуть этой краской прямо в 4 графе накладной)</w:t>
      </w:r>
    </w:p>
    <w:p>
      <w:pPr>
        <w:pStyle w:val="Style10"/>
        <w:rPr>
          <w:b/>
          <w:b/>
        </w:rPr>
      </w:pPr>
      <w:r>
        <w:rPr>
          <w:b/>
        </w:rPr>
      </w:r>
    </w:p>
    <w:p>
      <w:pPr>
        <w:pStyle w:val="Style10"/>
        <w:rPr/>
      </w:pPr>
      <w:r>
        <w:rPr/>
        <w:t>Сопротивляться такой мере защиты груза от хищения могут только те сотрудники претензионных отделов дорог, кто лично заинтересован в покрывании таких хищений. Кто знает, где крадут, и кто в этом участвует.</w:t>
      </w:r>
    </w:p>
    <w:p>
      <w:pPr>
        <w:pStyle w:val="Style10"/>
        <w:rPr/>
      </w:pPr>
      <w:r>
        <w:rPr/>
        <w:t>Первым делом, до раскредитации груза, внимательно осмотрите вагон в присутствии приемосдатчика станции. Не "экономьте" на нем. Любая недостача, не оформленная Коммерческим актом, обойдется вам гораздо дороже. И если вы заметите что-нибудь из того, о чем дальше прочитаете и увидите на фотографиях в данной статье, ни в коем случае не раскредитовывайте груз и не подписывайте памятку подачи вагонов. Если вы еще не читали Устав железных дорог Украины и Правила перевозок (еще советские), то вот и пришло это время. На первый раз, и особенно в данном случае, прочитайте статьи 52, 53 и 129 Устава, а также четвертый раздел Правил перевозок. После этого, если вы смогли стать грузополучателем, то сможете сообразить, как и на основании чего надо грамотно составить письмо в адрес начальника станции с требованием комиссионной выгрузки и составления Коммерческого акта для удостоверения фактов вскрытия вагона, доступа к грузу и недостачи груза. Если у вас хватило денег на покупку разворованного в процессе перевозки груза, то должно хватить и желания грамотно защитить свои инвестиции. Обязательно пригласите эксперта Торгово-промышленной палаты (ТПП) и сотрудников линейного отделения милиции. Последних – обязательно в письменной форме. Как правило, милиция не спешит на комиссионную выгрузку потому, что найти воров быстро у них вряд ли получится, а вот чем меньше к ним заявлений, тем выше их ПОКАЗАТЕЛИ! Но эксперт ТПП обязательно поедет. Обойдется он вам недорого. Обязательно проследите, чтобы в Акте ТПП были внесены все обнаруженные вами или экспертом неисправности вагона, все следы вскрытия и доступа к грузу. Только после этого подписывайте его. И только после этого подписывайте Акт приема-передачи выполненных работ с ТПП. Помните, что Коммерческий акт должен быть оформлен станцией до раскредитации груза или той же датой. До подписания и получения вашего экземпляра Коммерческого акта настанет время ознакомиться с разделом 37 Правил перевозок. Если этого не сделаете, можете получить на руки такой Акт, который вам при выставлении Претензии в адрес дороги ничем не поможет. Читайте и учитесь! Берите на вооружение слова апологета и практика: "Учиться, учиться и еще раз учиться!". Не верьте тому, что вам говорят на станции и в отделении дороги. В этой ситуации мы с вами, господа грузополучатели, находимся по другую сторону баррикад от господ железнодорожников. Не думайте, что люди в железнодорожной форме знают Устав и Правила лучше вас. В сегодняшней практике, при сегодняшней зарплате железнодорожников они свои нормативные документы знают гораздо хуже, чем многие грамотные грузоотправители и грузополучатели. Не забывайте ни на минуту, что это Вы заплатили свои кровные за доставку Вашего груза и должны получить за эти деньги положенный Вам комплекс услуг.</w:t>
      </w:r>
    </w:p>
    <w:p>
      <w:pPr>
        <w:pStyle w:val="Style10"/>
        <w:rPr>
          <w:lang w:val="en-US"/>
        </w:rPr>
      </w:pPr>
      <w:r>
        <w:rPr>
          <w:lang w:val="en-US"/>
        </w:rPr>
        <w:drawing>
          <wp:inline distT="0" distB="0" distL="0" distR="0">
            <wp:extent cx="1543050" cy="1152525"/>
            <wp:effectExtent l="0" t="0" r="0" b="0"/>
            <wp:docPr id="2" name="Mvc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vc16" descr=""/>
                    <pic:cNvPicPr>
                      <a:picLocks noChangeAspect="1" noChangeArrowheads="1"/>
                    </pic:cNvPicPr>
                  </pic:nvPicPr>
                  <pic:blipFill>
                    <a:blip r:embed="rId5"/>
                    <a:srcRect l="-23" t="-31" r="-23" b="-31"/>
                    <a:stretch>
                      <a:fillRect/>
                    </a:stretch>
                  </pic:blipFill>
                  <pic:spPr bwMode="auto">
                    <a:xfrm>
                      <a:off x="0" y="0"/>
                      <a:ext cx="1543050" cy="1152525"/>
                    </a:xfrm>
                    <a:prstGeom prst="rect">
                      <a:avLst/>
                    </a:prstGeom>
                  </pic:spPr>
                </pic:pic>
              </a:graphicData>
            </a:graphic>
          </wp:inline>
        </w:drawing>
      </w:r>
    </w:p>
    <w:p>
      <w:pPr>
        <w:pStyle w:val="Style10"/>
        <w:rPr/>
      </w:pPr>
      <w:r>
        <w:rPr/>
        <w:t>Фото 1. Гайка крепления штурвала не обварена, а закреплена шплинтом. Такая гайка откручивается, родной штурвал снимается и висит на тросе ЗПУ (при обычном способе пломбирования штурвала). Вместо родного штурвала вешается другой, люки открываются и отсыпается из содержимого вагона "скільки треба". Затем вешается на место родной штурвал и операция заканчивается.</w:t>
      </w:r>
    </w:p>
    <w:p>
      <w:pPr>
        <w:pStyle w:val="Style10"/>
        <w:rPr>
          <w:lang w:val="en-US"/>
        </w:rPr>
      </w:pPr>
      <w:r>
        <w:rPr/>
        <w:drawing>
          <wp:inline distT="0" distB="0" distL="0" distR="0">
            <wp:extent cx="1543050" cy="1152525"/>
            <wp:effectExtent l="0" t="0" r="0" b="0"/>
            <wp:docPr id="3" name="Mvc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vc15" descr=""/>
                    <pic:cNvPicPr>
                      <a:picLocks noChangeAspect="1" noChangeArrowheads="1"/>
                    </pic:cNvPicPr>
                  </pic:nvPicPr>
                  <pic:blipFill>
                    <a:blip r:embed="rId6"/>
                    <a:srcRect l="-23" t="-31" r="-23" b="-31"/>
                    <a:stretch>
                      <a:fillRect/>
                    </a:stretch>
                  </pic:blipFill>
                  <pic:spPr bwMode="auto">
                    <a:xfrm>
                      <a:off x="0" y="0"/>
                      <a:ext cx="1543050" cy="1152525"/>
                    </a:xfrm>
                    <a:prstGeom prst="rect">
                      <a:avLst/>
                    </a:prstGeom>
                  </pic:spPr>
                </pic:pic>
              </a:graphicData>
            </a:graphic>
          </wp:inline>
        </w:drawing>
      </w:r>
    </w:p>
    <w:p>
      <w:pPr>
        <w:pStyle w:val="Style10"/>
        <w:rPr/>
      </w:pPr>
      <w:r>
        <w:rPr/>
        <w:t>Фото 2. Обычный способ пломбирования штурвала.</w:t>
      </w:r>
    </w:p>
    <w:p>
      <w:pPr>
        <w:pStyle w:val="Style10"/>
        <w:rPr>
          <w:lang w:val="en-US"/>
        </w:rPr>
      </w:pPr>
      <w:r>
        <w:rPr>
          <w:lang w:val="en-US"/>
        </w:rPr>
        <w:drawing>
          <wp:inline distT="0" distB="0" distL="0" distR="0">
            <wp:extent cx="1543050" cy="1152525"/>
            <wp:effectExtent l="0" t="0" r="0" b="0"/>
            <wp:docPr id="4" name="Mvc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vc14" descr=""/>
                    <pic:cNvPicPr>
                      <a:picLocks noChangeAspect="1" noChangeArrowheads="1"/>
                    </pic:cNvPicPr>
                  </pic:nvPicPr>
                  <pic:blipFill>
                    <a:blip r:embed="rId7"/>
                    <a:srcRect l="-23" t="-31" r="-23" b="-31"/>
                    <a:stretch>
                      <a:fillRect/>
                    </a:stretch>
                  </pic:blipFill>
                  <pic:spPr bwMode="auto">
                    <a:xfrm>
                      <a:off x="0" y="0"/>
                      <a:ext cx="1543050" cy="1152525"/>
                    </a:xfrm>
                    <a:prstGeom prst="rect">
                      <a:avLst/>
                    </a:prstGeom>
                  </pic:spPr>
                </pic:pic>
              </a:graphicData>
            </a:graphic>
          </wp:inline>
        </w:drawing>
      </w:r>
    </w:p>
    <w:p>
      <w:pPr>
        <w:pStyle w:val="Style10"/>
        <w:rPr/>
      </w:pPr>
      <w:r>
        <w:rPr/>
        <w:t>Фото 3. Гайка регулировки прижима люков. Не каждый, даже "продвинутый" грузополучатель догадается заглянуть под вагон и проверить ее состояние. А ведь достаточно открутить ее на пару витков и люки зерновоза приоткрываются. А фиксатор на гайке – для честных людей.</w:t>
      </w:r>
    </w:p>
    <w:p>
      <w:pPr>
        <w:pStyle w:val="Style10"/>
        <w:rPr>
          <w:lang w:val="en-US"/>
        </w:rPr>
      </w:pPr>
      <w:r>
        <w:rPr>
          <w:lang w:val="en-US"/>
        </w:rPr>
        <w:drawing>
          <wp:inline distT="0" distB="0" distL="0" distR="0">
            <wp:extent cx="1543050" cy="1152525"/>
            <wp:effectExtent l="0" t="0" r="0" b="0"/>
            <wp:docPr id="5" name="Mvc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vc13" descr=""/>
                    <pic:cNvPicPr>
                      <a:picLocks noChangeAspect="1" noChangeArrowheads="1"/>
                    </pic:cNvPicPr>
                  </pic:nvPicPr>
                  <pic:blipFill>
                    <a:blip r:embed="rId8"/>
                    <a:srcRect l="-23" t="-31" r="-23" b="-31"/>
                    <a:stretch>
                      <a:fillRect/>
                    </a:stretch>
                  </pic:blipFill>
                  <pic:spPr bwMode="auto">
                    <a:xfrm>
                      <a:off x="0" y="0"/>
                      <a:ext cx="1543050" cy="1152525"/>
                    </a:xfrm>
                    <a:prstGeom prst="rect">
                      <a:avLst/>
                    </a:prstGeom>
                  </pic:spPr>
                </pic:pic>
              </a:graphicData>
            </a:graphic>
          </wp:inline>
        </w:drawing>
      </w:r>
    </w:p>
    <w:p>
      <w:pPr>
        <w:pStyle w:val="Style10"/>
        <w:rPr>
          <w:lang w:val="en-US"/>
        </w:rPr>
      </w:pPr>
      <w:r>
        <w:rPr>
          <w:lang w:val="en-US"/>
        </w:rPr>
      </w:r>
    </w:p>
    <w:p>
      <w:pPr>
        <w:pStyle w:val="Style10"/>
        <w:rPr>
          <w:lang w:val="en-US"/>
        </w:rPr>
      </w:pPr>
      <w:r>
        <w:rPr>
          <w:lang w:val="en-US"/>
        </w:rPr>
        <w:drawing>
          <wp:inline distT="0" distB="0" distL="0" distR="0">
            <wp:extent cx="1543050" cy="1152525"/>
            <wp:effectExtent l="0" t="0" r="0" b="0"/>
            <wp:docPr id="6" name="Mv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vc11" descr=""/>
                    <pic:cNvPicPr>
                      <a:picLocks noChangeAspect="1" noChangeArrowheads="1"/>
                    </pic:cNvPicPr>
                  </pic:nvPicPr>
                  <pic:blipFill>
                    <a:blip r:embed="rId9"/>
                    <a:srcRect l="-23" t="-31" r="-23" b="-31"/>
                    <a:stretch>
                      <a:fillRect/>
                    </a:stretch>
                  </pic:blipFill>
                  <pic:spPr bwMode="auto">
                    <a:xfrm>
                      <a:off x="0" y="0"/>
                      <a:ext cx="1543050" cy="1152525"/>
                    </a:xfrm>
                    <a:prstGeom prst="rect">
                      <a:avLst/>
                    </a:prstGeom>
                  </pic:spPr>
                </pic:pic>
              </a:graphicData>
            </a:graphic>
          </wp:inline>
        </w:drawing>
      </w:r>
    </w:p>
    <w:p>
      <w:pPr>
        <w:pStyle w:val="Style10"/>
        <w:rPr/>
      </w:pPr>
      <w:r>
        <w:rPr/>
        <w:t>Фото 4, 5. Кронштейн крепления червячного механизма штурвала. Как видно на фото – он крепится четырьмя болтами и четырьмя гайками. Здесь они очень ржавые, а вилка для пломбирования штурвала отсутствует. Ну, обломалась от старости. А если бы и была, то был бы пятый винт с гайкой, тоже ржавой. На многих станциях назначения оказывается, что эти болты и гайки откручивают, высвобождают петлю троса ЗПУ и свободно крутят штурвал.</w:t>
      </w:r>
    </w:p>
    <w:p>
      <w:pPr>
        <w:pStyle w:val="Style10"/>
        <w:rPr>
          <w:lang w:val="en-US"/>
        </w:rPr>
      </w:pPr>
      <w:r>
        <w:rPr>
          <w:lang w:val="en-US"/>
        </w:rPr>
        <w:drawing>
          <wp:inline distT="0" distB="0" distL="0" distR="0">
            <wp:extent cx="1543050" cy="1152525"/>
            <wp:effectExtent l="0" t="0" r="0" b="0"/>
            <wp:docPr id="7" name="Mvc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vc07" descr=""/>
                    <pic:cNvPicPr>
                      <a:picLocks noChangeAspect="1" noChangeArrowheads="1"/>
                    </pic:cNvPicPr>
                  </pic:nvPicPr>
                  <pic:blipFill>
                    <a:blip r:embed="rId10"/>
                    <a:srcRect l="-23" t="-31" r="-23" b="-31"/>
                    <a:stretch>
                      <a:fillRect/>
                    </a:stretch>
                  </pic:blipFill>
                  <pic:spPr bwMode="auto">
                    <a:xfrm>
                      <a:off x="0" y="0"/>
                      <a:ext cx="1543050" cy="1152525"/>
                    </a:xfrm>
                    <a:prstGeom prst="rect">
                      <a:avLst/>
                    </a:prstGeom>
                  </pic:spPr>
                </pic:pic>
              </a:graphicData>
            </a:graphic>
          </wp:inline>
        </w:drawing>
      </w:r>
    </w:p>
    <w:p>
      <w:pPr>
        <w:pStyle w:val="Style10"/>
        <w:rPr>
          <w:lang w:val="en-US"/>
        </w:rPr>
      </w:pPr>
      <w:r>
        <w:rPr>
          <w:lang w:val="en-US"/>
        </w:rPr>
      </w:r>
    </w:p>
    <w:p>
      <w:pPr>
        <w:pStyle w:val="Style10"/>
        <w:rPr>
          <w:lang w:val="en-US"/>
        </w:rPr>
      </w:pPr>
      <w:r>
        <w:rPr>
          <w:lang w:val="en-US"/>
        </w:rPr>
        <w:drawing>
          <wp:inline distT="0" distB="0" distL="0" distR="0">
            <wp:extent cx="1543050" cy="1152525"/>
            <wp:effectExtent l="0" t="0" r="0" b="0"/>
            <wp:docPr id="8" name="Mvc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vc04" descr=""/>
                    <pic:cNvPicPr>
                      <a:picLocks noChangeAspect="1" noChangeArrowheads="1"/>
                    </pic:cNvPicPr>
                  </pic:nvPicPr>
                  <pic:blipFill>
                    <a:blip r:embed="rId11"/>
                    <a:srcRect l="-23" t="-31" r="-23" b="-31"/>
                    <a:stretch>
                      <a:fillRect/>
                    </a:stretch>
                  </pic:blipFill>
                  <pic:spPr bwMode="auto">
                    <a:xfrm>
                      <a:off x="0" y="0"/>
                      <a:ext cx="1543050" cy="1152525"/>
                    </a:xfrm>
                    <a:prstGeom prst="rect">
                      <a:avLst/>
                    </a:prstGeom>
                  </pic:spPr>
                </pic:pic>
              </a:graphicData>
            </a:graphic>
          </wp:inline>
        </w:drawing>
      </w:r>
    </w:p>
    <w:p>
      <w:pPr>
        <w:pStyle w:val="Style10"/>
        <w:rPr/>
      </w:pPr>
      <w:r>
        <w:rPr/>
        <w:t>Фото 6, 7. Вот между этими "нежными" губами забивается хорошо смазанный деревянный клин и… Правда после такой выгрузки рвутся резинки-прокладки, и при следующей погрузке приходится подкладывать тряпки и бумагу между губами люков, а иногда и задувать их монтажной пеной, чтобы зерно не высыпалось.</w:t>
      </w:r>
    </w:p>
    <w:p>
      <w:pPr>
        <w:pStyle w:val="Style10"/>
        <w:rPr>
          <w:lang w:val="en-US"/>
        </w:rPr>
      </w:pPr>
      <w:r>
        <w:rPr>
          <w:lang w:val="en-US"/>
        </w:rPr>
        <w:drawing>
          <wp:inline distT="0" distB="0" distL="0" distR="0">
            <wp:extent cx="1543050" cy="1152525"/>
            <wp:effectExtent l="0" t="0" r="0" b="0"/>
            <wp:docPr id="9" name="Mvc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vc03" descr=""/>
                    <pic:cNvPicPr>
                      <a:picLocks noChangeAspect="1" noChangeArrowheads="1"/>
                    </pic:cNvPicPr>
                  </pic:nvPicPr>
                  <pic:blipFill>
                    <a:blip r:embed="rId12"/>
                    <a:srcRect l="-23" t="-31" r="-23" b="-31"/>
                    <a:stretch>
                      <a:fillRect/>
                    </a:stretch>
                  </pic:blipFill>
                  <pic:spPr bwMode="auto">
                    <a:xfrm>
                      <a:off x="0" y="0"/>
                      <a:ext cx="1543050" cy="1152525"/>
                    </a:xfrm>
                    <a:prstGeom prst="rect">
                      <a:avLst/>
                    </a:prstGeom>
                  </pic:spPr>
                </pic:pic>
              </a:graphicData>
            </a:graphic>
          </wp:inline>
        </w:drawing>
      </w:r>
    </w:p>
    <w:p>
      <w:pPr>
        <w:pStyle w:val="Style10"/>
        <w:rPr>
          <w:lang w:val="en-US"/>
        </w:rPr>
      </w:pPr>
      <w:r>
        <w:rPr>
          <w:lang w:val="en-US"/>
        </w:rPr>
      </w:r>
    </w:p>
    <w:p>
      <w:pPr>
        <w:pStyle w:val="Style10"/>
        <w:rPr>
          <w:lang w:val="en-US"/>
        </w:rPr>
      </w:pPr>
      <w:r>
        <w:rPr>
          <w:lang w:val="en-US"/>
        </w:rPr>
        <w:drawing>
          <wp:inline distT="0" distB="0" distL="0" distR="0">
            <wp:extent cx="1543050" cy="1152525"/>
            <wp:effectExtent l="0" t="0" r="0" b="0"/>
            <wp:docPr id="10" name="Mvc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vc02" descr=""/>
                    <pic:cNvPicPr>
                      <a:picLocks noChangeAspect="1" noChangeArrowheads="1"/>
                    </pic:cNvPicPr>
                  </pic:nvPicPr>
                  <pic:blipFill>
                    <a:blip r:embed="rId13"/>
                    <a:srcRect l="-23" t="-31" r="-23" b="-31"/>
                    <a:stretch>
                      <a:fillRect/>
                    </a:stretch>
                  </pic:blipFill>
                  <pic:spPr bwMode="auto">
                    <a:xfrm>
                      <a:off x="0" y="0"/>
                      <a:ext cx="1543050" cy="1152525"/>
                    </a:xfrm>
                    <a:prstGeom prst="rect">
                      <a:avLst/>
                    </a:prstGeom>
                  </pic:spPr>
                </pic:pic>
              </a:graphicData>
            </a:graphic>
          </wp:inline>
        </w:drawing>
      </w:r>
    </w:p>
    <w:p>
      <w:pPr>
        <w:pStyle w:val="Style10"/>
        <w:rPr/>
      </w:pPr>
      <w:r>
        <w:rPr/>
        <w:t>Фото 8, 9. Фрагменты штурвала с ЗПУ. Краска на штурвале процарапана до блестящего металла. А всего-то с помощью, вероятно, лома снимали с оси штурвал, предварительно открутив болты крепления кронштейна червячного механизма этого штурвала. Болты с гайками абсолютно новые, были смазаны солидолом, слегка припали пылью, но на левом и на его гайках хорошо видны царапины блестящего металла.</w:t>
      </w:r>
    </w:p>
    <w:p>
      <w:pPr>
        <w:pStyle w:val="Style10"/>
        <w:rPr/>
      </w:pPr>
      <w:r>
        <w:rPr/>
      </w:r>
    </w:p>
    <w:p>
      <w:pPr>
        <w:pStyle w:val="Style10"/>
        <w:rPr>
          <w:b/>
          <w:b/>
        </w:rPr>
      </w:pPr>
      <w:r>
        <w:rPr>
          <w:b/>
        </w:rPr>
        <w:t>ПОМНИТЕ:</w:t>
      </w:r>
    </w:p>
    <w:p>
      <w:pPr>
        <w:pStyle w:val="Style10"/>
        <w:rPr>
          <w:i/>
          <w:i/>
        </w:rPr>
      </w:pPr>
      <w:r>
        <w:rPr>
          <w:i/>
        </w:rPr>
        <w:t>Правилами Перевозок и Уставом не предусмотрена выдача груза с проверкой по количеству и состоянию при ненарушенных ЗПУ отправителя (ст. 52).</w:t>
      </w:r>
    </w:p>
    <w:p>
      <w:pPr>
        <w:pStyle w:val="Style10"/>
        <w:rPr>
          <w:i/>
          <w:i/>
        </w:rPr>
      </w:pPr>
      <w:r>
        <w:rPr>
          <w:i/>
        </w:rPr>
      </w:r>
    </w:p>
    <w:p>
      <w:pPr>
        <w:pStyle w:val="Style10"/>
        <w:rPr/>
      </w:pPr>
      <w:r>
        <w:rPr/>
        <w:t>Есть рекомендации и для господ железнодорожников. Для того, чтобы не выплачивать компенсации грузополучателям за украденные в процессе перевозки грузы, нужно не выделять приемосдатчика для передачи груза получателю и осмотра вагонов до раскредитации груза. Нужно не участвовать в комиссионной выгрузке, особенно, если она проводится в присутствии эксперта ТПП. Нужно не составлять Коммерческие акты, несмотря на законность требований грузополучателей. Куда он, грузополучатель денется, долго ведь не будет держать вагон без выгрузки, ему ведь груз нужен, он ведь за него денег заплатил много… Можно потом все-таки составить Коммерческий акт, если получатель крупный и настырный. Заодно и поучаствовать в комиссионной выгрузке... через две-три недели после прихода груза. Но ведь в акте можно и не отразить всех обстоятельств, всех неисправностей вагона, не заполнить все необходимые разделы. А большинство грузополучателей страдают поголовной железнодорожной безграмотностью (это вам кажется). Глядишь, и к моменту предъявления получателем Претензии с приложенным к ней Коммерческим актом, ее (т.е. Претензию) и сам акт можно будет использовать только в качестве макулатуры. Таким прогрессивным опытом делятся с остальными железнодорожниками их коллеги из Криворожского отделения Приднепровской железной дороги.</w:t>
      </w:r>
    </w:p>
    <w:p>
      <w:pPr>
        <w:pStyle w:val="Style10"/>
        <w:rPr/>
      </w:pPr>
      <w:r>
        <w:rPr/>
        <w:t>Если начальники станций тщательно выполнят мои рекомендации, то мне уже не нужно будет рекомендовать что-либо специалистам претензионных отделений дорог.</w:t>
      </w:r>
    </w:p>
    <w:p>
      <w:pPr>
        <w:pStyle w:val="Style10"/>
        <w:rPr/>
      </w:pPr>
      <w:r>
        <w:rPr/>
        <w:t>А если подойти к вопросу по государственному, понимая, что подвижной состав, доставшийся нам в наследство от СССР, мы имеем такой, как имеем, то нужно немедленно дополнить перечень из приказа №18 грузами, перевозимыми в постсоветских зерновозах. Вот мы и вернулись к тому, с чего начали, – с приказа №18 от 20.01.97 г. Минтранса Украины в соответствии с постановлением КМУ № 106 от 22.02.94 г.! Восклицательный знак и здесь не опечатка.</w:t>
      </w:r>
    </w:p>
    <w:p>
      <w:pPr>
        <w:pStyle w:val="Style10"/>
        <w:rPr>
          <w:lang w:val="en-US"/>
        </w:rPr>
      </w:pPr>
      <w:r>
        <w:rPr>
          <w:lang w:val="en-US"/>
        </w:rPr>
      </w:r>
    </w:p>
    <w:p>
      <w:pPr>
        <w:pStyle w:val="Style10"/>
        <w:rPr>
          <w:i/>
          <w:i/>
        </w:rPr>
      </w:pPr>
      <w:r>
        <w:rPr>
          <w:i/>
        </w:rPr>
        <w:t>Ответ на редакционный запрос</w:t>
      </w:r>
    </w:p>
    <w:p>
      <w:pPr>
        <w:pStyle w:val="Style10"/>
        <w:rPr>
          <w:i/>
          <w:i/>
          <w:lang w:val="en-US"/>
        </w:rPr>
      </w:pPr>
      <w:r>
        <w:rPr>
          <w:i/>
          <w:lang w:val="en-US"/>
        </w:rPr>
      </w:r>
    </w:p>
    <w:p>
      <w:pPr>
        <w:pStyle w:val="Style10"/>
        <w:rPr/>
      </w:pPr>
      <w:r>
        <w:rPr/>
        <w:t>Елизавета ЗОБОЛЕВА, начальник управления регулирования претензий "Укрзализныци":</w:t>
      </w:r>
    </w:p>
    <w:p>
      <w:pPr>
        <w:pStyle w:val="Style10"/>
        <w:rPr/>
      </w:pPr>
      <w:r>
        <w:rPr/>
        <w:t>"Вначале я хотела бы объяснить, что могло послужить поводом для написания этой статьи фирмой "Синтез-Транс". Данная фирма являлась отправителем и получателем 60 тонн зерна и обращалась к нам с жалобой на то, что работники станции отказывались составлять Коммерческий акт на прибывший груз. Но согласно Правилам перевозок, оснований для составления такого акта не было, так как все пломбы были на месте, и подвижной состав был в исправности. Однако клиент настаивал, и мы все-таки составили соответствующий документ. При комиссионной выгрузке оказалась недостача, составившая 4 тонны зерна, на что и был составлен Коммерческий акт. Данная фирма имеет право обратиться в течение полугода с требованием возмещения стоимости недостающего груза "Укрзализныцей", а в случае отклонения претензии, обратиться в арбитражный суд с требованием возмещения суммы недостающего груза.</w:t>
      </w:r>
    </w:p>
    <w:p>
      <w:pPr>
        <w:pStyle w:val="Style10"/>
        <w:rPr/>
      </w:pPr>
      <w:r>
        <w:rPr/>
        <w:t>А теперь некоторые обстоятельства этого прецедента. Дело в том, что в этом году был только один случай воровства зерна при перевозке, и мы полностью возместили сумму убытка – 3 тыс. грн. То есть, тенденции воровства зерна при перевозках, как таковой, нет. Да, мы не отрицаем, что грузы крадут, но это, как правило, ферросплавы, нефтепродукты. И мы платим за недостачи. Для нас это очень большие убытки. Поэтому мы в первую очередь заинтересованы в том, чтобы грузы прибывали к получателю в целости.</w:t>
      </w:r>
    </w:p>
    <w:p>
      <w:pPr>
        <w:pStyle w:val="Style10"/>
        <w:rPr/>
      </w:pPr>
      <w:r>
        <w:rPr/>
        <w:t xml:space="preserve">В случае с фирмой "Синтез-Транс" все говорит о том, что доступа к грузу не было, ЗПУ были исправны. Хочу подчеркнуть, что ЗПУ имеет ряд уровней защиты, и один из них – внутренняя защита ЗПУ, о которой автор статьи даже не знает. Также ведется компьютеризованный учет устройств и, если где-то, кто-то изготовил ЗПУ, то его всегда можно отличить от наших. </w:t>
      </w:r>
    </w:p>
    <w:p>
      <w:pPr>
        <w:pStyle w:val="Style10"/>
        <w:rPr/>
      </w:pPr>
      <w:r>
        <w:rPr/>
        <w:t>В статье автор предлагает в накладной оставлять образец краски. Именно так он и поступил, отправляя груз, несмотря на все доводы работников станции. К тому же, клиент делал отметки в накладной, которые не предусмотрены ни правилами перевозок, ни формой накладной. Мы запретили начальнику станции красить накладные краской, что и вызвало массу недовольства у грузоотправителя. Но есть определенная форма ведения документации, утвержденный бланк накладной, и мы не можем этого нарушать. Накладная – это документ, а не холст для живописи. Но если руководство "Укрзализныци" примет такую меру защиты, как покраску документов и крепежа груза, то, конечно, будем красить, а не ставить на вагоны ЗПУ. На сегодня такого распоряжения нет, и красить документы мы, соответственно, не разрешаем никаким грузоотправителям. Если отправителю хочется залить крепеж краской – пусть заливает, это его багаж и он в праве с ним делать, что угодно. Но документы ведем мы и покраску документов мы не предусматриваем. С другой стороны, "Укрзализныця" заинтересована даже больше грузоотправителя в том, чтобы груз дошел в целости, так как недостачи выплачиваем из собственного бюджета. Соответственно и над усовершенствованием уровней защиты – запорными устройствами – весьма активно работаем. Мы считаем, что ЗПУ более надежный метод сохранности багажа, нежели покраска крепежа.</w:t>
      </w:r>
    </w:p>
    <w:p>
      <w:pPr>
        <w:pStyle w:val="Style10"/>
        <w:rPr/>
      </w:pPr>
      <w:r>
        <w:rPr/>
        <w:t xml:space="preserve">Кстати, мы постоянно совершенствуем ЗПУ с тем, чтобы их подделать было невозможно. На сегодня они имеют совершенно другой вид, чем два года назад, благодаря особому металлу и использованию патоновской сварки. В скором будущем предвидится оснастить ЗПУ иными, более высокими уровнями защиты. Самому подделать такое ЗПУ практически невозможно. Но подделывают же деньги, вот и тут бывают единичные случаи. Правда, это дорогое удовольствие, и если подделывать ЗПУ, так уже и красть соответственно. Мы считаем, что более актуальной проблемой являются грабежи ферросплавов. </w:t>
      </w:r>
    </w:p>
    <w:p>
      <w:pPr>
        <w:pStyle w:val="Style10"/>
        <w:rPr/>
      </w:pPr>
      <w:r>
        <w:rPr/>
        <w:t>Железная дорога находится в тяжелом положении из-за случаев хищения металлолома, металлопродукции, ферросплавов в пути следования. Это может привести к крушению поездов, и с подобными случаями нам, к сожалению, приходилось сталкиваться. Поэтому об этой проблеме действительно нужно писать, но не как о единичном случае на примере фирмы "Синтез-Транс", где еще не ясно, кто виновен, и действительно ли была кража или отправитель сам недогрузил указанное в накладной количество груза".</w:t>
      </w:r>
    </w:p>
    <w:p>
      <w:pPr>
        <w:pStyle w:val="Style10"/>
        <w:rPr>
          <w:lang w:val="en-US"/>
        </w:rPr>
      </w:pPr>
      <w:r>
        <w:rPr>
          <w:lang w:val="en-US"/>
        </w:rPr>
        <w:drawing>
          <wp:inline distT="0" distB="0" distL="0" distR="0">
            <wp:extent cx="1543050" cy="1152525"/>
            <wp:effectExtent l="0" t="0" r="0" b="0"/>
            <wp:docPr id="11" name="Mvc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vc01" descr=""/>
                    <pic:cNvPicPr>
                      <a:picLocks noChangeAspect="1" noChangeArrowheads="1"/>
                    </pic:cNvPicPr>
                  </pic:nvPicPr>
                  <pic:blipFill>
                    <a:blip r:embed="rId14"/>
                    <a:srcRect l="-23" t="-31" r="-23" b="-31"/>
                    <a:stretch>
                      <a:fillRect/>
                    </a:stretch>
                  </pic:blipFill>
                  <pic:spPr bwMode="auto">
                    <a:xfrm>
                      <a:off x="0" y="0"/>
                      <a:ext cx="1543050" cy="1152525"/>
                    </a:xfrm>
                    <a:prstGeom prst="rect">
                      <a:avLst/>
                    </a:prstGeom>
                  </pic:spPr>
                </pic:pic>
              </a:graphicData>
            </a:graphic>
          </wp:inline>
        </w:drawing>
      </w:r>
    </w:p>
    <w:p>
      <w:pPr>
        <w:pStyle w:val="Style10"/>
        <w:rPr>
          <w:lang w:val="en-US"/>
        </w:rPr>
      </w:pPr>
      <w:r>
        <w:rPr>
          <w:lang w:val="en-US"/>
        </w:rPr>
      </w:r>
    </w:p>
    <w:p>
      <w:pPr>
        <w:pStyle w:val="Style10"/>
        <w:rPr>
          <w:lang w:val="en-US"/>
        </w:rPr>
      </w:pPr>
      <w:r>
        <w:rPr>
          <w:lang w:val="en-US"/>
        </w:rPr>
      </w:r>
    </w:p>
    <w:p>
      <w:pPr>
        <w:pStyle w:val="Heading1"/>
        <w:ind w:hanging="0"/>
        <w:rPr/>
      </w:pPr>
      <w:bookmarkStart w:id="21" w:name="__RefHeading___Toc498239723"/>
      <w:bookmarkEnd w:id="21"/>
      <w:r>
        <w:rPr/>
        <w:t>КАЧЕСТВО</w:t>
      </w:r>
    </w:p>
    <w:p>
      <w:pPr>
        <w:pStyle w:val="Heading2"/>
        <w:ind w:hanging="0"/>
        <w:rPr/>
      </w:pPr>
      <w:bookmarkStart w:id="22" w:name="__RefHeading___Toc498239724"/>
      <w:bookmarkEnd w:id="22"/>
      <w:r>
        <w:rPr/>
        <w:t>ПОЧЕМ НЫНЧЕ ПРЕНЕБРЕЖЕНИЕ КАЧЕСТВОМ?</w:t>
      </w:r>
    </w:p>
    <w:p>
      <w:pPr>
        <w:pStyle w:val="Style10"/>
        <w:rPr/>
      </w:pPr>
      <w:r>
        <w:rPr/>
        <w:t xml:space="preserve">Елизавета </w:t>
      </w:r>
      <w:r>
        <w:rPr>
          <w:b/>
        </w:rPr>
        <w:t>СВЯТКИВСЬКА</w:t>
      </w:r>
      <w:r>
        <w:rPr/>
        <w:t>, обозреватель</w:t>
      </w:r>
    </w:p>
    <w:p>
      <w:pPr>
        <w:pStyle w:val="Style10"/>
        <w:rPr>
          <w:lang w:val="en-US"/>
        </w:rPr>
      </w:pPr>
      <w:r>
        <w:rPr>
          <w:lang w:val="en-US"/>
        </w:rPr>
      </w:r>
    </w:p>
    <w:p>
      <w:pPr>
        <w:pStyle w:val="Style10"/>
        <w:rPr/>
      </w:pPr>
      <w:r>
        <w:rPr>
          <w:i/>
        </w:rPr>
        <w:t>Пренебрежение качеством продукции весьма дорого обходится как потребителю, так и производителю</w:t>
      </w:r>
      <w:r>
        <w:rPr>
          <w:i/>
          <w:lang w:val="en-US"/>
        </w:rPr>
        <w:t xml:space="preserve"> </w:t>
      </w:r>
      <w:r>
        <w:rPr>
          <w:i/>
        </w:rPr>
        <w:t>в любой части мира. Видимо поэтому</w:t>
      </w:r>
      <w:r>
        <w:rPr>
          <w:i/>
          <w:lang w:val="en-US"/>
        </w:rPr>
        <w:t xml:space="preserve"> </w:t>
      </w:r>
      <w:r>
        <w:rPr>
          <w:i/>
        </w:rPr>
        <w:t>в промышленно-развитых странах Европы, Америки, Юго-Восточной Азии</w:t>
      </w:r>
      <w:r>
        <w:rPr>
          <w:i/>
          <w:lang w:val="en-US"/>
        </w:rPr>
        <w:t xml:space="preserve"> </w:t>
      </w:r>
      <w:r>
        <w:rPr>
          <w:i/>
        </w:rPr>
        <w:t>эта проблема внимательно отслеживается. Что же касается Украины, то,</w:t>
      </w:r>
      <w:r>
        <w:rPr>
          <w:i/>
          <w:lang w:val="en-US"/>
        </w:rPr>
        <w:t xml:space="preserve"> </w:t>
      </w:r>
      <w:r>
        <w:rPr>
          <w:i/>
        </w:rPr>
        <w:t>как говорится в народе,</w:t>
      </w:r>
      <w:r>
        <w:rPr>
          <w:i/>
          <w:lang w:val="en-US"/>
        </w:rPr>
        <w:t xml:space="preserve"> </w:t>
      </w:r>
      <w:r>
        <w:rPr>
          <w:i/>
        </w:rPr>
        <w:t>голь на выдумку хитра.</w:t>
      </w:r>
      <w:r>
        <w:rPr>
          <w:i/>
          <w:lang w:val="en-US"/>
        </w:rPr>
        <w:t xml:space="preserve"> </w:t>
      </w:r>
      <w:r>
        <w:rPr>
          <w:i/>
        </w:rPr>
        <w:t>Там, где не удается взять качеством, – берем изворотливостью. Ведь только у нас возможно такое: когда происходит ухудшение качества выращиваемого гороха,</w:t>
      </w:r>
      <w:r>
        <w:rPr>
          <w:i/>
          <w:lang w:val="en-US"/>
        </w:rPr>
        <w:t xml:space="preserve"> </w:t>
      </w:r>
      <w:r>
        <w:rPr>
          <w:i/>
        </w:rPr>
        <w:t>мы стараемся не продукт улучшить, а приблизить к нему стандарты. Но если Украина собирается цивилизованными методами войти в глобальный рынок, то придется проблему качества возвести в ранг национальной политики. А усовершенствованную</w:t>
      </w:r>
      <w:r>
        <w:rPr>
          <w:i/>
          <w:lang w:val="en-US"/>
        </w:rPr>
        <w:t xml:space="preserve"> </w:t>
      </w:r>
      <w:r>
        <w:rPr>
          <w:i/>
        </w:rPr>
        <w:t>за годы независимости изворотливость следует направить в иное русло.</w:t>
      </w:r>
    </w:p>
    <w:p>
      <w:pPr>
        <w:pStyle w:val="Style10"/>
        <w:rPr>
          <w:i/>
          <w:i/>
          <w:lang w:val="en-US"/>
        </w:rPr>
      </w:pPr>
      <w:r>
        <w:rPr>
          <w:i/>
          <w:lang w:val="en-US"/>
        </w:rPr>
      </w:r>
    </w:p>
    <w:p>
      <w:pPr>
        <w:pStyle w:val="Style10"/>
        <w:rPr>
          <w:b/>
          <w:b/>
        </w:rPr>
      </w:pPr>
      <w:r>
        <w:rPr>
          <w:b/>
        </w:rPr>
        <w:t>Лучше меньше, да лучше</w:t>
      </w:r>
    </w:p>
    <w:p>
      <w:pPr>
        <w:pStyle w:val="Style10"/>
        <w:rPr>
          <w:b/>
          <w:b/>
          <w:lang w:val="en-US"/>
        </w:rPr>
      </w:pPr>
      <w:r>
        <w:rPr>
          <w:b/>
          <w:lang w:val="en-US"/>
        </w:rPr>
      </w:r>
    </w:p>
    <w:p>
      <w:pPr>
        <w:pStyle w:val="Style10"/>
        <w:rPr/>
      </w:pPr>
      <w:r>
        <w:rPr/>
        <w:t>В отличие от СССР, где впервые прозвучал такой лозунг, более прагматично к его реализации подошли в Великобритании. Имея еще довоенный опыт сертификации, британское правительство инициировало формирование новой концепции оценки качества, реализованной в 1979 году в стандартах ВS 5750, которые легли в основу международных стандартов ISO серии 9000. С принятием этих стандартов сертификация систем качества перешла на новую нормативную базу.</w:t>
      </w:r>
    </w:p>
    <w:p>
      <w:pPr>
        <w:pStyle w:val="Style10"/>
        <w:rPr>
          <w:lang w:val="en-US"/>
        </w:rPr>
      </w:pPr>
      <w:r>
        <w:rPr>
          <w:lang w:val="en-US"/>
        </w:rPr>
      </w:r>
    </w:p>
    <w:p>
      <w:pPr>
        <w:pStyle w:val="Style10"/>
        <w:rPr/>
      </w:pPr>
      <w:r>
        <w:rPr>
          <w:b/>
        </w:rPr>
        <w:t xml:space="preserve">Справка. </w:t>
      </w:r>
      <w:r>
        <w:rPr>
          <w:i/>
        </w:rPr>
        <w:t>По данным транснациональной компании Mobil, осуществляющей мониторинг выдачи сертификатов соответствия стандартам ISO 9000, к середине 90-х годов количество стран, использующих эти стандарты, возросло до 76, а к концу 1997 года достигло 129. В настоящее время происходит бурный рост фирм, имеющих сертифицированные системы качества в соответствии с требованиями ISO 9000. В 1997 году был опубликован комплекс стандартов серии ISO 14000, в основу которого вошли ISO 14001 и ISO 14004. Внедрение стандартов этой серии также происходит очень быстро. Лидирующее место в этом процессе занимает Япония.</w:t>
      </w:r>
    </w:p>
    <w:p>
      <w:pPr>
        <w:pStyle w:val="Style10"/>
        <w:rPr>
          <w:i/>
          <w:i/>
        </w:rPr>
      </w:pPr>
      <w:r>
        <w:rPr>
          <w:i/>
        </w:rPr>
      </w:r>
    </w:p>
    <w:p>
      <w:pPr>
        <w:pStyle w:val="Style10"/>
        <w:rPr/>
      </w:pPr>
      <w:r>
        <w:rPr/>
        <w:t>В некоторых странах, как, например, в Венгрии, внедрение на предприятиях систем обеспечения качества, соответствующих требованиям стандартов семейства ISO 9000, стимулировалось государством. Организация или предприятия, которые создали у себя систему обеспечения качества и успешно прошли сертификацию, имели право на компенсацию из целевых фондов государственного бюджета до 50% своих расходов, связанных с введением данной системы. Благодаря этому более 2000 предприятий получили международный сертификат. Специалисты считают, что именно этот факт послужил причиной роста объемов продаж продукции, в первую очередь на экспорт, причиной роста доходов предприятий и пополнения госбюджета.</w:t>
      </w:r>
    </w:p>
    <w:p>
      <w:pPr>
        <w:pStyle w:val="Style10"/>
        <w:rPr>
          <w:lang w:val="en-US"/>
        </w:rPr>
      </w:pPr>
      <w:r>
        <w:rPr>
          <w:lang w:val="en-US"/>
        </w:rPr>
      </w:r>
    </w:p>
    <w:p>
      <w:pPr>
        <w:pStyle w:val="Style10"/>
        <w:rPr>
          <w:b/>
          <w:b/>
        </w:rPr>
      </w:pPr>
      <w:r>
        <w:rPr>
          <w:b/>
        </w:rPr>
        <w:t>Качество по-украински</w:t>
      </w:r>
    </w:p>
    <w:p>
      <w:pPr>
        <w:pStyle w:val="Style10"/>
        <w:rPr>
          <w:b/>
          <w:b/>
          <w:lang w:val="en-US"/>
        </w:rPr>
      </w:pPr>
      <w:r>
        <w:rPr>
          <w:b/>
          <w:lang w:val="en-US"/>
        </w:rPr>
      </w:r>
    </w:p>
    <w:p>
      <w:pPr>
        <w:pStyle w:val="Style10"/>
        <w:rPr/>
      </w:pPr>
      <w:r>
        <w:rPr/>
        <w:t>Конечно же, в ближайшем будущем в Украине массовый переход количества выпускаемой продукции в качество не грозит. Но большинство предприятий, особенно частных, уже поняли насколько важно производить качественную продукцию. Вместе с тем, часто это остается всего лишь на уровне понимания, без каких-либо реальных действий. Подтверждением являются результаты работы Первого всеукраинского съезда качества, который состоялся в 1999 году. По итогам съезда можно сделать основные выводы, что в Украине не сформирована национальная политика содействия качеству, не обнародовано принципиальное отношение к вопросам качества со стороны государства, не определены стратегии и задачи по решению проблем качества. Основная часть отечественных предприятий не применяет современные методы повышения качества и совершенствования. В государстве не построена инфраструктура содействия предприятиям в повышении качества, в частности через информационное обеспечение, поддержку инноваций, обучение по качеству. Актуальными остаются результаты опроса, согласно которому около 80% руководителей украинских предприятий не осознают важности внедрения сертификации систем обеспечения качества в соответствии с требованиями стандартов семейства ISO 9000, не связывают уровень качества продукции, которая производится на их предприятиях, с продвижением ее на рынки Украины и других стран.</w:t>
      </w:r>
    </w:p>
    <w:p>
      <w:pPr>
        <w:pStyle w:val="Style10"/>
        <w:rPr/>
      </w:pPr>
      <w:r>
        <w:rPr/>
        <w:t>Но вместе с тем, можно утверждать, что понимание необходимости производства качественной продукции постепенно приходит и на украинский рынок. К примеру, несколько специалистов птицефабрик, которым удается сегодня успешно работать, прогнозируют сокращение поголовья птицы с последующей заменой ее на качественные кросы. И подобные тенденции характерны для многих отраслей. Но сегодня этот процесс вряд ли можно увидеть, его, скорее, можно прочувствовать, проанализировав целостную ситуацию в какой-либо отрасли. Отнюдь не стечением обстоятельств является то, что именно те фирмы, которые много внимания уделяют качеству, несмотря на всеобщий кризис, успешно работают.</w:t>
      </w:r>
    </w:p>
    <w:p>
      <w:pPr>
        <w:pStyle w:val="Style10"/>
        <w:rPr/>
      </w:pPr>
      <w:r>
        <w:rPr/>
        <w:t>Еще одним аргументом в пользу того, что понимание приоритетов качественного производства становится актуальным для украинского рынка, является тот факт, что, к примеру, в пищевой промышленности сегодня пользуется спросом в основном продукция отечественных товаропроизводителей. А еще несколько лет назад на наших рынках господствовали импортные товары. Сегодня соотношение качества и цены отечественной пищевой продукции выдерживает конкуренцию с основной массой импортных товаров.</w:t>
      </w:r>
    </w:p>
    <w:p>
      <w:pPr>
        <w:pStyle w:val="Style10"/>
        <w:rPr>
          <w:lang w:val="en-US"/>
        </w:rPr>
      </w:pPr>
      <w:r>
        <w:rPr>
          <w:lang w:val="en-US"/>
        </w:rPr>
      </w:r>
    </w:p>
    <w:p>
      <w:pPr>
        <w:pStyle w:val="Style10"/>
        <w:rPr>
          <w:b/>
          <w:b/>
        </w:rPr>
      </w:pPr>
      <w:r>
        <w:rPr>
          <w:b/>
        </w:rPr>
        <w:t>Какова цена некачественного товара</w:t>
      </w:r>
    </w:p>
    <w:p>
      <w:pPr>
        <w:pStyle w:val="Style10"/>
        <w:rPr>
          <w:b/>
          <w:b/>
          <w:lang w:val="en-US"/>
        </w:rPr>
      </w:pPr>
      <w:r>
        <w:rPr>
          <w:b/>
          <w:lang w:val="en-US"/>
        </w:rPr>
      </w:r>
    </w:p>
    <w:p>
      <w:pPr>
        <w:pStyle w:val="Style10"/>
        <w:rPr/>
      </w:pPr>
      <w:r>
        <w:rPr/>
        <w:t>Западные специалисты, проводя исследования, утверждают, что стоимость пренебрежения качеством – величина определяемая, состоящая из суммы ресурсов (сырье, рабочая сила, капитал и др.), потерянных из-за несовершенных, неотработанных, неэффективных производственных и организационных процессов, некачественного планирования в экономике.</w:t>
      </w:r>
    </w:p>
    <w:p>
      <w:pPr>
        <w:pStyle w:val="Style10"/>
        <w:rPr/>
      </w:pPr>
      <w:r>
        <w:rPr/>
        <w:t xml:space="preserve">К сожалению, Украина не может себе позволить проведение научных исследований в области обеспечения качества и управления им. Однако никто не запрещает воспользоваться подобными исследованиями, которыми полна мировая практика. </w:t>
      </w:r>
    </w:p>
    <w:p>
      <w:pPr>
        <w:pStyle w:val="Style10"/>
        <w:rPr/>
      </w:pPr>
      <w:r>
        <w:rPr/>
        <w:t>В течение 1994-1996 годов учеными Израиля были проведены исследования с целью создания модели оценки стоимости ресурсов израильской экономики, затрачиваемых на производство некачественной продукции. По итогам исследования, пренебрежение качеством обходилось израильтянам в 1995 году, как минимум, в 15-16 млрд. USD, что составляло примерно четверть стоимости валового национального продукта.</w:t>
      </w:r>
    </w:p>
    <w:p>
      <w:pPr>
        <w:pStyle w:val="Style10"/>
        <w:rPr/>
      </w:pPr>
      <w:r>
        <w:rPr/>
        <w:t>Из-за пренебрежения качеством в Израиле расходуется более половины средств, вкладываемых в строительство. Потери средств происходят за счет несовершенства инфраструктуры, отсутствия эффективной координации затрат на плановый ремонт, переработки, штрафов, бюрократической волокиты и др. В индустрии Израиля потери из-за низкого уровня качества составляют 17-19% объема продаж. Опыт этой страны, с экономической точки зрения, все-таки представляет интерес, несмотря на то, что Израиль – не большая по размерам страна. Валовый национальный продукт страны составляет 60 млрд. USD, что приближается к ВНП более крупных стран.</w:t>
      </w:r>
    </w:p>
    <w:p>
      <w:pPr>
        <w:pStyle w:val="Style10"/>
        <w:rPr/>
      </w:pPr>
      <w:r>
        <w:rPr/>
        <w:t>Как предполагает руководитель представительства концерна ТЮФ Рейнланд/Берлин-Бранденбург в Украине Габор Савчук, состояние качества во многих странах мира, в том числе и в Украине, находится в положении, которое оставляет желать лучшего. По его словам, только государственная программа с подключением всех ведущих сил экономики страны, разработкой механизмов снижения потерь, предупредительных мер, выработкой реальных стимулов повышения качества всех процессов, распределением ответственности за качество между производством, сервисом и правительственными органами способна обеспечить ускорение достижения успеха для украинских предприятий.</w:t>
      </w:r>
    </w:p>
    <w:p>
      <w:pPr>
        <w:pStyle w:val="Style10"/>
        <w:rPr>
          <w:lang w:val="en-US"/>
        </w:rPr>
      </w:pPr>
      <w:r>
        <w:rPr>
          <w:lang w:val="en-US"/>
        </w:rPr>
      </w:r>
    </w:p>
    <w:p>
      <w:pPr>
        <w:pStyle w:val="Style10"/>
        <w:rPr>
          <w:b/>
          <w:b/>
        </w:rPr>
      </w:pPr>
      <w:r>
        <w:rPr>
          <w:b/>
        </w:rPr>
        <w:t>Как управлять качеством</w:t>
      </w:r>
    </w:p>
    <w:p>
      <w:pPr>
        <w:pStyle w:val="Style10"/>
        <w:rPr>
          <w:b/>
          <w:b/>
          <w:lang w:val="en-US"/>
        </w:rPr>
      </w:pPr>
      <w:r>
        <w:rPr>
          <w:b/>
          <w:lang w:val="en-US"/>
        </w:rPr>
      </w:r>
    </w:p>
    <w:p>
      <w:pPr>
        <w:pStyle w:val="Style10"/>
        <w:rPr/>
      </w:pPr>
      <w:r>
        <w:rPr/>
        <w:t>В Украине услуги по освоению методов управления качеством, контроль уровня качества производимой продукции и выдачу соответствующих сертификатов осуществляет множество разных организаций. Их можно классифицировать по отраслям, с которыми они работают, по уровню профессионализма их работы и т.п.</w:t>
      </w:r>
    </w:p>
    <w:p>
      <w:pPr>
        <w:pStyle w:val="Style10"/>
        <w:rPr/>
      </w:pPr>
      <w:r>
        <w:rPr/>
        <w:t xml:space="preserve">В первую очередь стоит упомянуть, что на государственном уровне наблюдает за качеством и утверждает новые стандарты Государственный комитет стандартизации, метрологии и сертификации Украины. Комитету предстоит проделать огромную работу по приближению старых стандартов, разработанных еще в СССР, к европейским и принять новые относительно продукции, производимой в Украине. </w:t>
      </w:r>
    </w:p>
    <w:p>
      <w:pPr>
        <w:pStyle w:val="Style10"/>
        <w:rPr/>
      </w:pPr>
      <w:r>
        <w:rPr/>
        <w:t>Но не все ДСТУ принимаются во внимание при экспорте. К примеру, в Украине действует несколько десятков частных служб по определению качества зерновых и масличных культур. Эти инстанции, как правило, не дают заключений о качестве товара, руководствуясь разработанными в Украине ДСТУ, и разрешения на экспорт товара, в отличие от Государственной хлебной инспекции, но число их клиентов значительно. Такие организации дают трейдеру только гарантию, что вывозимый им товар соответствует тем параметрам, которые определила фирма. В итоге, западный покупатель в первую очередь смотрит на заключение известной частной фирмы, а сертификат Госхлебинспекции, основанный на ДСТУ, интересует его только формально, как разрешение на вывоз товара из Украины, но не как сертификат, подтверждающий качество.</w:t>
      </w:r>
    </w:p>
    <w:p>
      <w:pPr>
        <w:pStyle w:val="Style10"/>
        <w:rPr/>
      </w:pPr>
      <w:r>
        <w:rPr/>
        <w:t>Одним из наиболее известных в мире концернов по контролю за качеством производимой продукции является ТЮФ Рейнланд/Берлин-Бранденбург. Это частная организация, обеспечивающая технический надзор и консультационное обслуживание во всем мире. Организационная структура концерна имеет четкое разделение между деятельностью, выполняемой для государства, и для частного производства. По словам руководителя представительства Габора Савчука, основной приоритет концерна – это безопасность человека.</w:t>
      </w:r>
    </w:p>
    <w:p>
      <w:pPr>
        <w:pStyle w:val="Style10"/>
        <w:rPr/>
      </w:pPr>
      <w:r>
        <w:rPr/>
      </w:r>
    </w:p>
    <w:p>
      <w:pPr>
        <w:pStyle w:val="Style10"/>
        <w:rPr/>
      </w:pPr>
      <w:r>
        <w:rPr>
          <w:b/>
        </w:rPr>
        <w:t xml:space="preserve">Справка. </w:t>
      </w:r>
      <w:r>
        <w:rPr>
          <w:i/>
        </w:rPr>
        <w:t>Концерн ТЮФ Рейнланд/Берлин-Бранденбург в настоящее время состоит из 80 дочерних фирм, 37 из которых работают в Германии, и 43 фирмы – более чем в 40 странах мира. Успешной работе концерна в Германии и за рубежом способствуют около 7200 постоянных сотрудников.</w:t>
      </w:r>
    </w:p>
    <w:p>
      <w:pPr>
        <w:pStyle w:val="Style10"/>
        <w:rPr>
          <w:i/>
          <w:i/>
        </w:rPr>
      </w:pPr>
      <w:r>
        <w:rPr>
          <w:i/>
        </w:rPr>
        <w:t xml:space="preserve">Области компетенции концерна: строительство, транспорт и дорожное движение, техника сооружений, энергия и окружающая среда, безопасность продукции, сертификация систем обеспечения качества и управления окружающей средой, человек и труд, профессиональное обучение, повышение квалификации, участие в проектах по программам BISTRO, TACIS, TRANSFORM и другие. </w:t>
      </w:r>
    </w:p>
    <w:p>
      <w:pPr>
        <w:pStyle w:val="Style10"/>
        <w:rPr>
          <w:i/>
          <w:i/>
        </w:rPr>
      </w:pPr>
      <w:r>
        <w:rPr>
          <w:i/>
        </w:rPr>
        <w:t>ТЮФ Рейнланд/Берлин-Бранденбург зарегистрирован в Брюсселе и представлен в Комиссии ЕС, что является гарантией признания сертификатов и знаков контроля в странах ЕС. Представительство ТЮФ  работает и в Украине. Как независимая экспертная организация, концерн оказывает своей деятельностью помощь украинским предприятиям в повышении конкурентоспособности их продукции и услуг, что в свою очередь способствует вхождению Украины в Европейский Союз.</w:t>
      </w:r>
    </w:p>
    <w:p>
      <w:pPr>
        <w:pStyle w:val="Style10"/>
        <w:rPr>
          <w:i/>
          <w:i/>
          <w:lang w:val="en-US"/>
        </w:rPr>
      </w:pPr>
      <w:r>
        <w:rPr>
          <w:i/>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Heading1"/>
        <w:ind w:hanging="0"/>
        <w:rPr/>
      </w:pPr>
      <w:bookmarkStart w:id="23" w:name="__RefHeading___Toc498239732"/>
      <w:bookmarkEnd w:id="23"/>
      <w:r>
        <w:rPr/>
        <w:t>ЗАКОНОДАТЕЛЬСТВО</w:t>
      </w:r>
    </w:p>
    <w:p>
      <w:pPr>
        <w:pStyle w:val="Heading2"/>
        <w:ind w:hanging="0"/>
        <w:rPr/>
      </w:pPr>
      <w:bookmarkStart w:id="24" w:name="__RefHeading___Toc498239733"/>
      <w:bookmarkEnd w:id="24"/>
      <w:r>
        <w:rPr/>
        <w:t>ЗАКОНОДАТЕЛЬНЫЕ И ПОДЗАКОННЫЕ АКТЫ, ПРИНЯТЫЕ В СЕНТЯБРЕ 2000 ГОДА В ОТНОШЕНИИ АГРОПРОМЫШЛЕННОГО КОМПЛЕКСА СТРАНЫ</w:t>
      </w:r>
    </w:p>
    <w:p>
      <w:pPr>
        <w:pStyle w:val="Style10"/>
        <w:rPr>
          <w:lang w:val="en-US"/>
        </w:rPr>
      </w:pPr>
      <w:r>
        <w:rPr>
          <w:lang w:val="en-US"/>
        </w:rPr>
      </w:r>
    </w:p>
    <w:p>
      <w:pPr>
        <w:pStyle w:val="Style10"/>
        <w:rPr>
          <w:b/>
          <w:b/>
        </w:rPr>
      </w:pPr>
      <w:r>
        <w:rPr>
          <w:b/>
        </w:rPr>
        <w:t>Постановления Кабинета Министров Украины:</w:t>
      </w:r>
    </w:p>
    <w:p>
      <w:pPr>
        <w:pStyle w:val="Style10"/>
        <w:rPr>
          <w:b/>
          <w:b/>
          <w:lang w:val="en-US"/>
        </w:rPr>
      </w:pPr>
      <w:r>
        <w:rPr>
          <w:b/>
          <w:lang w:val="en-US"/>
        </w:rPr>
      </w:r>
    </w:p>
    <w:p>
      <w:pPr>
        <w:pStyle w:val="Style10"/>
        <w:rPr/>
      </w:pPr>
      <w:r>
        <w:rPr>
          <w:i/>
        </w:rPr>
        <w:t>"О мерах по обеспечению детей полноценными продуктами питания и изделиями детского ассортимента, стимулирования отечественного производства и реализации этих товаров"</w:t>
      </w:r>
      <w:r>
        <w:rPr>
          <w:i/>
          <w:lang w:val="en-US"/>
        </w:rPr>
        <w:t xml:space="preserve"> </w:t>
      </w:r>
      <w:r>
        <w:rPr>
          <w:i/>
        </w:rPr>
        <w:t xml:space="preserve">(№1389 от 6 сентября 2000 г.) </w:t>
      </w:r>
    </w:p>
    <w:p>
      <w:pPr>
        <w:pStyle w:val="Style10"/>
        <w:rPr/>
      </w:pPr>
      <w:r>
        <w:rPr/>
        <w:t>Постановлением утвержден план комплексных мер по обеспечению детей продуктами питания и изделиями детского ассортимента, стимулирования отечественного производства и реализации этих товаров. Предлагается в рамках средств, выделенных госбюджетом на поддержку производства продукции животноводства и растениеводства, предусмотреть государственные дотации сельскохозяйственным товаропроизводителям на производство экологически чистого сырья для изготовления продуктов детского питания. Также Минагрополитики, Минфин, Совет министров АР Крым, областные, Киевская и Севастопольская городские госадминистации ежегодно во время разработки проектов госпрограммы экономического и социального развития и Госбюджета должны предусматривать государственные централизованные вложения на модернизацию и техническое переоснащение предприятий, производящих продукты детского питания и необходимые тароупаковочные материалы, детскую одежду, обувь, игрушки. На постоянной основе будут проводиться обследования хозяйств, поставляющих сырье для изготовления продуктов детского питания с тем, чтобы присвоить им статус специальных сырьевых зон.</w:t>
      </w:r>
    </w:p>
    <w:p>
      <w:pPr>
        <w:pStyle w:val="Style10"/>
        <w:rPr/>
      </w:pPr>
      <w:r>
        <w:rPr/>
        <w:t>Министерству агрополитики и Украинской академии аграрных наук МОЗ поручено в 2000-2002 гг. разработать механизм создания интегрированных формирований сельскохозяйственных производителей экологически чистого сырья и предприятий, которые производят и реализуют продукты детского питания.</w:t>
      </w:r>
    </w:p>
    <w:p>
      <w:pPr>
        <w:pStyle w:val="Style10"/>
        <w:rPr>
          <w:lang w:val="en-US"/>
        </w:rPr>
      </w:pPr>
      <w:r>
        <w:rPr>
          <w:lang w:val="en-US"/>
        </w:rPr>
      </w:r>
    </w:p>
    <w:p>
      <w:pPr>
        <w:pStyle w:val="Style10"/>
        <w:rPr>
          <w:i/>
          <w:i/>
        </w:rPr>
      </w:pPr>
      <w:r>
        <w:rPr>
          <w:i/>
        </w:rPr>
        <w:t>"Об утверждении квот на закупку продукции овцеводства, регулируемых цен на нее и сумм возмещения разницы между ними и закупочными ценами" (№1427 от 13 сентября 2000 г.)</w:t>
      </w:r>
    </w:p>
    <w:p>
      <w:pPr>
        <w:pStyle w:val="Style10"/>
        <w:rPr/>
      </w:pPr>
      <w:r>
        <w:rPr/>
        <w:t>Данным документом утверждены квоты на закупку шерсти, овчины, каракуля для потребностей Министерства обороны Украины, Государственного комитета по делам охраны государственной границы, Министерства по вопросам чрезвычайных ситуаций и по делам защиты населения от последствий Чернобыльской катастрофы, Государственного департамента по вопросам исполнения наказаний, Службы безопасности и других воинских формирований и Министерства внутренних дел, которые являются государственными заказчиками изготовления вещевого имущества.</w:t>
      </w:r>
    </w:p>
    <w:p>
      <w:pPr>
        <w:pStyle w:val="Style10"/>
        <w:rPr/>
      </w:pPr>
      <w:r>
        <w:rPr/>
        <w:t>Квоты установлены в размере: шерсть в мытом волокне – 369 тонн, овчина и смушки – 40 тыс. штук, каракуль – 1,5 тыс. штук. Утверждены регулируемые закупочные цены на данное сырье: шерсть в мытом волокне – 11300 грн./т, овчина и смушки – 21 грн./штука, каракуль – 30 грн./штука и суммы возмещения овцеводческим хозяйствам в 2000 году разницы между регулируемыми и действующими закупочными ценами (соответственно по видам продукции: 2397,5 тыс. грн., 440 тыс. грн. и 22,5 тыс. грн.).</w:t>
      </w:r>
    </w:p>
    <w:p>
      <w:pPr>
        <w:pStyle w:val="Style10"/>
        <w:rPr>
          <w:lang w:val="en-US"/>
        </w:rPr>
      </w:pPr>
      <w:r>
        <w:rPr>
          <w:lang w:val="en-US"/>
        </w:rPr>
      </w:r>
    </w:p>
    <w:p>
      <w:pPr>
        <w:pStyle w:val="Style10"/>
        <w:rPr/>
      </w:pPr>
      <w:r>
        <w:rPr>
          <w:i/>
        </w:rPr>
        <w:t>"О мерах по погашению задолженности за семена кукурузы, полученные сельскохозяйственными товаропроизводителями"</w:t>
      </w:r>
      <w:r>
        <w:rPr>
          <w:i/>
          <w:lang w:val="en-US"/>
        </w:rPr>
        <w:t xml:space="preserve"> </w:t>
      </w:r>
      <w:r>
        <w:rPr>
          <w:i/>
        </w:rPr>
        <w:t xml:space="preserve">(№1492 от 29 сентября 2000 г.) </w:t>
      </w:r>
    </w:p>
    <w:p>
      <w:pPr>
        <w:pStyle w:val="Style10"/>
        <w:rPr/>
      </w:pPr>
      <w:r>
        <w:rPr/>
        <w:t>Министерству аграрной политики и Министерству финансов поручено выплатить 9 млн. грн. в дополнение к суммам, фактически уплаченным за погашение задолженности сельскохозяйственных товаропроизводителей перед компанией "Pioneer Hi-Bred International, Inc." за полученные семена кукурузы. Согласно постановлению, средства для уплаты задолженности министерствами будут взяты из средств, предусмотренных в госбюджете на 2000 г на финансирование Государственной программы селекции в растениеводстве.</w:t>
      </w:r>
    </w:p>
    <w:p>
      <w:pPr>
        <w:pStyle w:val="Style10"/>
        <w:rPr/>
      </w:pPr>
      <w:r>
        <w:rPr/>
        <w:t>В соответствии с данным документом также признано, что постановление КМУ №1692 от 15 сентября 1999 г. "О погашении задолженности за импортные семена компании "Pioneer Hi-Bred International, Inc." утратило свою силу.</w:t>
      </w:r>
    </w:p>
    <w:p>
      <w:pPr>
        <w:pStyle w:val="Style10"/>
        <w:rPr>
          <w:lang w:val="en-US"/>
        </w:rPr>
      </w:pPr>
      <w:r>
        <w:rPr>
          <w:lang w:val="en-US"/>
        </w:rPr>
      </w:r>
    </w:p>
    <w:p>
      <w:pPr>
        <w:pStyle w:val="Style10"/>
        <w:rPr>
          <w:b/>
          <w:b/>
        </w:rPr>
      </w:pPr>
      <w:r>
        <w:rPr>
          <w:b/>
        </w:rPr>
        <w:t>Распоряжение Кабинета Министров Украины</w:t>
      </w:r>
    </w:p>
    <w:p>
      <w:pPr>
        <w:pStyle w:val="Style10"/>
        <w:rPr>
          <w:b/>
          <w:b/>
          <w:lang w:val="en-US"/>
        </w:rPr>
      </w:pPr>
      <w:r>
        <w:rPr>
          <w:b/>
          <w:lang w:val="en-US"/>
        </w:rPr>
      </w:r>
    </w:p>
    <w:p>
      <w:pPr>
        <w:pStyle w:val="Style10"/>
        <w:rPr/>
      </w:pPr>
      <w:r>
        <w:rPr>
          <w:i/>
        </w:rPr>
        <w:t>"Об осуществлении таможенного оформления</w:t>
      </w:r>
      <w:r>
        <w:rPr>
          <w:i/>
          <w:lang w:val="en-US"/>
        </w:rPr>
        <w:t xml:space="preserve"> </w:t>
      </w:r>
      <w:r>
        <w:rPr>
          <w:i/>
        </w:rPr>
        <w:t>плугов" (№373-р от 28 сентября 2000 г.)</w:t>
      </w:r>
    </w:p>
    <w:p>
      <w:pPr>
        <w:pStyle w:val="Style10"/>
        <w:rPr/>
      </w:pPr>
      <w:r>
        <w:rPr/>
        <w:t>Государственной таможенной службе разрешено провести таможенное оформление свободного использования восьмикорпусных плугов, которые поступили в адрес предприятия "Интерагротек" с начислением таможенного сбора за пребывание этой техники на таможенном контроле лишь за первые 10 дней периода, за который этот сбор взимается.</w:t>
      </w:r>
    </w:p>
    <w:p>
      <w:pPr>
        <w:pStyle w:val="Style10"/>
        <w:rPr>
          <w:lang w:val="en-US"/>
        </w:rPr>
      </w:pPr>
      <w:r>
        <w:rPr>
          <w:lang w:val="en-US"/>
        </w:rPr>
      </w:r>
    </w:p>
    <w:p>
      <w:pPr>
        <w:pStyle w:val="Style10"/>
        <w:rPr>
          <w:b/>
          <w:b/>
        </w:rPr>
      </w:pPr>
      <w:r>
        <w:rPr>
          <w:b/>
        </w:rPr>
        <w:t>Приказ Министерства аграрной политики Украины, Министерства труда и социальной политики Украины</w:t>
      </w:r>
    </w:p>
    <w:p>
      <w:pPr>
        <w:pStyle w:val="Style10"/>
        <w:rPr>
          <w:b/>
          <w:b/>
          <w:lang w:val="en-US"/>
        </w:rPr>
      </w:pPr>
      <w:r>
        <w:rPr>
          <w:b/>
          <w:lang w:val="en-US"/>
        </w:rPr>
      </w:r>
    </w:p>
    <w:p>
      <w:pPr>
        <w:pStyle w:val="Style10"/>
        <w:rPr>
          <w:i/>
          <w:i/>
        </w:rPr>
      </w:pPr>
      <w:r>
        <w:rPr>
          <w:i/>
        </w:rPr>
        <w:t xml:space="preserve">"О неотложных мерах по погашению задолженности по выплатам заработной платы работникам отраслей агропромышленного производства в условиях реформирования аграрного сектора экономики, выполнению требований, изложенных в Послании Президента Украины Верховной Раде, и соблюдению законодательства по этому вопросу" (№190/238 от 25 сентября 2000 г.) </w:t>
      </w:r>
    </w:p>
    <w:p>
      <w:pPr>
        <w:pStyle w:val="Style10"/>
        <w:rPr/>
      </w:pPr>
      <w:r>
        <w:rPr/>
        <w:t>Как отмечается в приказе, темп роста задолженности по выплатам заработной платы работникам сельскохозяйственного производства имеет тенденцию к понижению. За 7 месяцев 2000 г. по сравнению с началом года он составил 5,1% против 26% за аналогичный период 1999 г. Выполняются графики погашения задолженности по зарплатам за предыдущие годы. В январе – июле текущего года погашено 747 млн. грн. задолженности прошлых лет, или на 7,5% больше, чем предусматривалось графиком. По состоянию на 10.08.2000 г. уровень задолженности по выплате зарплаты, по сравнению с началом текущего года, снижен в областях: Харьковской – на 12,6%, Кировоградской – на 11%, Ивано-Франковской – на 10%, Днепропетровской – на 7,8%, Закарпатской – на 7,1%, Запорожской – на 6% и Львовской – на 1%.</w:t>
      </w:r>
    </w:p>
    <w:p>
      <w:pPr>
        <w:pStyle w:val="Style10"/>
        <w:rPr/>
      </w:pPr>
      <w:r>
        <w:rPr/>
        <w:t>Вместе с тем, как отмечается в приказе, в большинстве регионов задолженность по выплатам зарплаты продолжает расти. Руководители многих предприятий, выполняя график погашения задолженности прошлых лет, не проводят текущие расчеты или рассчитываются с работниками частично, что способствует росту суммы долга.</w:t>
      </w:r>
    </w:p>
    <w:p>
      <w:pPr>
        <w:pStyle w:val="Style10"/>
        <w:rPr/>
      </w:pPr>
      <w:r>
        <w:rPr/>
        <w:t xml:space="preserve">Сумма задолженности по выплате зарплат работникам сельского хозяйства по состоянию на 10 августа т.г. выросла по Украине с начала года на 5,1% и достигла 2,1 млрд. грн. В пересчете на одного работающего сумма задолженности составляет 893 грн., или за 9,1 месяца. </w:t>
      </w:r>
    </w:p>
    <w:p>
      <w:pPr>
        <w:pStyle w:val="Style10"/>
        <w:rPr/>
      </w:pPr>
      <w:r>
        <w:rPr/>
        <w:t>Наряду с неудовлетворительным решением вопросов погашения задолженности по заработной плате на предприятиях отраслей агропромышленного производства сложилась напряженная ситуация с соблюдением других норм и гарантий Отраслевого соглашения. В ряде хозяйств не определены формы и системы оплаты труда, остается низкой эффективность договорной работы, существует проблема недостаточного информационного обеспечения новообразованных сельхозпредприятий по вопросам применения действующего законодательства в сфере социально-трудовых отношений.</w:t>
      </w:r>
    </w:p>
    <w:p>
      <w:pPr>
        <w:pStyle w:val="Style10"/>
        <w:rPr/>
      </w:pPr>
      <w:r>
        <w:rPr/>
        <w:t>В связи с вышеизложенным, руководителям регионов рекомендовано вести работу по вопросам погашения задолженности по выплатам зарплат на надлежащем уровне. Обращено внимание ряда начальников главных управлений труда и социальной защиты населения на недостаточный уровень организации контроля за соблюдением законодательства об оплате труда на предприятиях агропромышленного комплекса.</w:t>
      </w:r>
    </w:p>
    <w:p>
      <w:pPr>
        <w:pStyle w:val="Style10"/>
        <w:rPr/>
      </w:pPr>
      <w:r>
        <w:rPr/>
        <w:t>Приказ предусматривает пересмотр графиков предприятий и организаций АПК по выплате задолженности по зарплате на 2000 г. с целью полного погашения ими задолженности за прошлые годы до 1 октября текущего года. А также определен крайний срок погашения общей задолженности по зарплате – 1 ноября 2001 г.</w:t>
      </w:r>
    </w:p>
    <w:p>
      <w:pPr>
        <w:pStyle w:val="Style10"/>
        <w:rPr/>
      </w:pPr>
      <w:r>
        <w:rPr/>
        <w:t>Также предполагается применение административных мер к руководителям, не выполняющим обязательства по выплате заработной платы, и ликвидации имеющейся задолженности.</w:t>
      </w:r>
    </w:p>
    <w:p>
      <w:pPr>
        <w:pStyle w:val="Style10"/>
        <w:rPr>
          <w:lang w:val="en-US"/>
        </w:rPr>
      </w:pPr>
      <w:r>
        <w:rPr>
          <w:lang w:val="en-US"/>
        </w:rPr>
      </w:r>
    </w:p>
    <w:p>
      <w:pPr>
        <w:pStyle w:val="Style10"/>
        <w:rPr>
          <w:b/>
          <w:b/>
        </w:rPr>
      </w:pPr>
      <w:r>
        <w:rPr>
          <w:b/>
        </w:rPr>
        <w:t>Приказы Министерства аграрной политики:</w:t>
      </w:r>
    </w:p>
    <w:p>
      <w:pPr>
        <w:pStyle w:val="Style10"/>
        <w:rPr>
          <w:b/>
          <w:b/>
          <w:lang w:val="en-US"/>
        </w:rPr>
      </w:pPr>
      <w:r>
        <w:rPr>
          <w:b/>
          <w:lang w:val="en-US"/>
        </w:rPr>
      </w:r>
    </w:p>
    <w:p>
      <w:pPr>
        <w:pStyle w:val="Style10"/>
        <w:rPr/>
      </w:pPr>
      <w:r>
        <w:rPr>
          <w:i/>
        </w:rPr>
        <w:t>"Об утверждении Методических указаний о порядке привлечения к административной ответственности нарушителей законодательства в сфере защиты</w:t>
      </w:r>
      <w:r>
        <w:rPr>
          <w:i/>
          <w:lang w:val="en-US"/>
        </w:rPr>
        <w:t xml:space="preserve"> </w:t>
      </w:r>
      <w:r>
        <w:rPr>
          <w:i/>
        </w:rPr>
        <w:t>растений" (№170 от 6 сентября 2000 г.)</w:t>
      </w:r>
    </w:p>
    <w:p>
      <w:pPr>
        <w:pStyle w:val="Style10"/>
        <w:rPr/>
      </w:pPr>
      <w:r>
        <w:rPr/>
        <w:t xml:space="preserve">С целью упорядочения и повышения эффективности инспекционной работы утверждены Методические указания о порядке привлечения к административной ответственности нарушителей законодательства в сфере защиты растений. </w:t>
      </w:r>
    </w:p>
    <w:p>
      <w:pPr>
        <w:pStyle w:val="Style10"/>
        <w:rPr>
          <w:lang w:val="en-US"/>
        </w:rPr>
      </w:pPr>
      <w:r>
        <w:rPr>
          <w:lang w:val="en-US"/>
        </w:rPr>
      </w:r>
    </w:p>
    <w:p>
      <w:pPr>
        <w:pStyle w:val="Style10"/>
        <w:rPr>
          <w:i/>
          <w:i/>
        </w:rPr>
      </w:pPr>
      <w:r>
        <w:rPr>
          <w:i/>
        </w:rPr>
        <w:t>"Об организации проведения осеннего комплекса полевых работ" (№188 от 20 сентября 2000 г.)</w:t>
      </w:r>
    </w:p>
    <w:p>
      <w:pPr>
        <w:pStyle w:val="Style10"/>
        <w:rPr/>
      </w:pPr>
      <w:r>
        <w:rPr/>
        <w:t xml:space="preserve">Коллегия Министерства отмечает, что, несмотря на сложные погодные условия в текущем году, по предварительным данным ожидается увеличение объемов производства основных видов сельскохозяйственной продукции по сравнению с уровнем прошлого года. Более активно проводятся работы по подготовке выращивания будущего урожая. На сегодня товаропроизводители всех форм собственности практически обеспечены собственными семенами, земля для посева подготовлена на 91% от запланированных площадей против 82% в прошлом году. Все области ведут посев озимых культур, а с учетом благоприятных погодных условий проводится организационная работа по расширению их посевных площадей. </w:t>
      </w:r>
    </w:p>
    <w:p>
      <w:pPr>
        <w:pStyle w:val="Style10"/>
        <w:rPr/>
      </w:pPr>
      <w:r>
        <w:rPr/>
        <w:t>Вместе с тем, остро ощущается проблема с обеспечением сельхозпредприятий горюче-смазочными материалами, минудобрениями, средствами защиты растений. Остается неудовлетворительной качество подготовки семян озимых культур в отдельных регионах. Также нарушаются графики уборки и вывоза сахарной свеклы, что приводит к значительным потерям урожая и срыву начала сезона переработки. Медленными темпами идут закупки зерна в региональные продовольственные ресурсы.</w:t>
      </w:r>
    </w:p>
    <w:p>
      <w:pPr>
        <w:pStyle w:val="Style10"/>
        <w:rPr/>
      </w:pPr>
      <w:r>
        <w:rPr/>
        <w:t>Согласно приказу, утверждается график посева озимых культур. Министерству агрополитики АР Крым, Департаменту рынков продукции растениеводства и развития семеноводства, Департаменту научно-технической политики и главным управлениям сельского хозяйства и продовольствия областных государственных администраций дан приказ принять меры по ускорению темпов проведения осенне-полевых работ и по обеспечению товаропроизводителей минудобрениями для припосевного внесения. С целью недопущения потерь урожая подсолнечника от болезней рекомендовано принять меры по ускорению его сбора. Также необходимо обеспечить заготовку в страховой фонд не менее 350 тонн семян льна-долгунца и конопли.</w:t>
      </w:r>
    </w:p>
    <w:p>
      <w:pPr>
        <w:pStyle w:val="Style10"/>
        <w:rPr/>
      </w:pPr>
      <w:r>
        <w:rPr/>
        <w:t>Предусмотрено, что облгосадминистрации должны организовать приобретение и накопление нефтепродуктов сельхозтоваропроизводителями за счет средств местных бюджетов, региональных фондов и кредитов коммерческих банков.</w:t>
      </w:r>
    </w:p>
    <w:p>
      <w:pPr>
        <w:pStyle w:val="Style10"/>
        <w:rPr>
          <w:lang w:val="en-US"/>
        </w:rPr>
      </w:pPr>
      <w:r>
        <w:rPr>
          <w:lang w:val="en-US"/>
        </w:rPr>
      </w:r>
    </w:p>
    <w:p>
      <w:pPr>
        <w:pStyle w:val="Style10"/>
        <w:rPr>
          <w:b/>
          <w:b/>
        </w:rPr>
      </w:pPr>
      <w:r>
        <w:rPr>
          <w:b/>
        </w:rPr>
        <w:t>Приказ ГАК "Хлеб Украины"</w:t>
      </w:r>
    </w:p>
    <w:p>
      <w:pPr>
        <w:pStyle w:val="Style10"/>
        <w:rPr>
          <w:b/>
          <w:b/>
          <w:lang w:val="en-US"/>
        </w:rPr>
      </w:pPr>
      <w:r>
        <w:rPr>
          <w:b/>
          <w:lang w:val="en-US"/>
        </w:rPr>
      </w:r>
    </w:p>
    <w:p>
      <w:pPr>
        <w:pStyle w:val="Style10"/>
        <w:rPr>
          <w:i/>
          <w:i/>
        </w:rPr>
      </w:pPr>
      <w:r>
        <w:rPr>
          <w:i/>
        </w:rPr>
        <w:t>"Об утверждении порядка использования средств на специальных счетах "Залоговая закупка зерна"</w:t>
      </w:r>
    </w:p>
    <w:p>
      <w:pPr>
        <w:pStyle w:val="Style10"/>
        <w:rPr/>
      </w:pPr>
      <w:r>
        <w:rPr/>
        <w:t>Приказом утверждается порядок использования средств на специальных счетах. Счета "Залоговая закупка зерна" открываются Государственной акционерной компанией "Хлеб Украины" и ее предприятиями с целью обеспечения закупки зерна у его собственников и переработки этого зерна.</w:t>
      </w:r>
    </w:p>
    <w:p>
      <w:pPr>
        <w:pStyle w:val="Style10"/>
        <w:rPr/>
      </w:pPr>
      <w:r>
        <w:rPr/>
        <w:t>Заготовительные и зерноперерабатывающие предприятия открывают в учреждениях банков специальные счета, на которые зачисляются: кредитные средства и выручка от реализации зерна и продуктов его переработки, а также предварительная оплата, связанная с реализацией зерна и продуктов его переработки, и предварительная оплата, связанная с отгрузкой этой продукции (стоимость железнодорожного тарифа, аренды вагонов и т.п.)</w:t>
      </w:r>
    </w:p>
    <w:p>
      <w:pPr>
        <w:pStyle w:val="Style10"/>
        <w:rPr/>
      </w:pPr>
      <w:r>
        <w:rPr/>
        <w:t>Средства, поступающие на специальный счет, направляются на основании платежных поручений исключительно для: расчетов с сельскохозяйственными товаропроизводителями за зерно; уплаты текущих налоговых обязательств; погашения кредитов банка, полученных для расчетов с сельскохозяйственными товаропроизводителями, и процентов за пользование ними; оплаты услуг страховых компаний и нотариальных контор, предоставленных во время заключения кредитных соглашений; закупки энергоносителей и электроэнергии.</w:t>
      </w:r>
    </w:p>
    <w:p>
      <w:pPr>
        <w:pStyle w:val="Style10"/>
        <w:rPr/>
      </w:pPr>
      <w:r>
        <w:rPr/>
        <w:t>Остатки средств со специальных счетов пересчитываются на текущие счета их собственников. Данный порядок, согласно распоряжению, действует до 1 декабря 2000 г.</w:t>
      </w:r>
    </w:p>
    <w:p>
      <w:pPr>
        <w:pStyle w:val="Style10"/>
        <w:rPr/>
      </w:pPr>
      <w:r>
        <w:rPr/>
        <w:t>Приказом также утверждается в разрезе областных дочерних предприятий распределение кредитов в сумме 930 млн. грн. и бюджетных средств на частичную компенсацию ставки по кредитам коммерческих банков в сумме 57,5 млн. грн., которые предоставляются зернозаготовительным и зерноперерабатывающим предприятиям ГАК "Хлеб Украины" для обеспечения закупки зерна и проведения текущих расчетов, связанных с его заготовкой и переработкой.</w:t>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Heading1"/>
        <w:ind w:hanging="0"/>
        <w:rPr/>
      </w:pPr>
      <w:bookmarkStart w:id="25" w:name="__RefHeading___Toc498239734"/>
      <w:bookmarkEnd w:id="25"/>
      <w:r>
        <w:rPr/>
        <w:t>ЗА РУБЕЖОМ</w:t>
      </w:r>
    </w:p>
    <w:p>
      <w:pPr>
        <w:pStyle w:val="Heading2"/>
        <w:ind w:hanging="0"/>
        <w:rPr/>
      </w:pPr>
      <w:bookmarkStart w:id="26" w:name="__RefHeading___Toc498239735"/>
      <w:bookmarkEnd w:id="26"/>
      <w:r>
        <w:rPr/>
        <w:t>РОССИЙСКИЙ РЫНОК КРАХМАЛЬНОЙ ПАТОКИ</w:t>
      </w:r>
    </w:p>
    <w:p>
      <w:pPr>
        <w:pStyle w:val="Style10"/>
        <w:rPr>
          <w:lang w:val="en-US"/>
        </w:rPr>
      </w:pPr>
      <w:r>
        <w:rPr>
          <w:lang w:val="en-US"/>
        </w:rPr>
      </w:r>
    </w:p>
    <w:p>
      <w:pPr>
        <w:pStyle w:val="Style10"/>
        <w:rPr/>
      </w:pPr>
      <w:r>
        <w:rPr/>
        <w:t>Отдел исследований конъюнктуры и экспертиз товарных рынков ОАО ВНИКИ подготовил анализ российского рынка крахмальной патоки. Ниже приводится краткое изложение результатов исследования.</w:t>
      </w:r>
    </w:p>
    <w:p>
      <w:pPr>
        <w:pStyle w:val="Style10"/>
        <w:rPr/>
      </w:pPr>
      <w:r>
        <w:rPr/>
        <w:t>Крахмальная патока представляет собой продукт неполного гидролиза крахмала – сладкую, густую, очень вязкую жидкость, бесцветную или с желтоватым оттенком. Вырабатывается она из злакового или картофельного крахмала. За рубежом основную массу патоки в настоящее время производят на основе кукурузы. На переработку привозной (в том числе импортной) кукурузы были рассчитаны и реконструированные в 80-е годы крупнейшие российские заводы.</w:t>
      </w:r>
    </w:p>
    <w:p>
      <w:pPr>
        <w:pStyle w:val="Style10"/>
        <w:rPr/>
      </w:pPr>
      <w:r>
        <w:rPr/>
        <w:t>Патока широко применяется в кондитерском производстве, хлебопечении, при производстве безалкогольных напитков и в небольших количествах – пива. Потребление крахмальной патоки в мире возрастает быстрее, чем потребление белого сахара.</w:t>
      </w:r>
    </w:p>
    <w:p>
      <w:pPr>
        <w:pStyle w:val="Style10"/>
        <w:rPr/>
      </w:pPr>
      <w:r>
        <w:rPr/>
        <w:t>В кондитерском производстве патока используется, главным образом, при производстве карамели (карамельную массу готовят увариванием сахаропаточного сиропа, в котором патоку используют в качестве некристаллизатора), вафель, пастилы, помады, халвы, продукции типа "козинаки" и бисквитов.</w:t>
      </w:r>
    </w:p>
    <w:p>
      <w:pPr>
        <w:pStyle w:val="Style10"/>
        <w:rPr/>
      </w:pPr>
      <w:r>
        <w:rPr/>
        <w:t>Патока может использоваться также при производстве фруктово-ягодных кондитерских изделий (варенья, джемы, мармелады) для приготовления ингредиентных сахаропаточных сиропов и, кроме того, при производстве собственно товарных сиропов.</w:t>
      </w:r>
    </w:p>
    <w:p>
      <w:pPr>
        <w:pStyle w:val="Style10"/>
        <w:rPr/>
      </w:pPr>
      <w:r>
        <w:rPr/>
        <w:t>В хлебопечении патока входит в рецептуру некоторых сортов хлеба (в основном черного) и хлебобулочных изделий. Доля ее в общей массе исходной продукции крайне невелика. Кроме того, производство продукции тех сортов, где используется патока, за последнее время в России значительно сократилось, прежде всего, по причине относительной дороговизны упомянутых сортов на фоне резко упавшей платежеспособности населения.</w:t>
      </w:r>
    </w:p>
    <w:p>
      <w:pPr>
        <w:pStyle w:val="Style10"/>
        <w:rPr/>
      </w:pPr>
      <w:r>
        <w:rPr/>
        <w:t>Патока может применяться в производстве отдельных сортов пива (в основном темного). В рецептуре производства ординарных сортов пива использование патоки не предусмотрено. Солод как основной компонент пива сам по себе имеет несколько сладковатый привкус. В традиционных сортах безалкогольных прохладительных напитков отечественной разработки патока также не использовалась; в качестве подсластителя или вкусовой добавки всегда применялся белый сахарный сироп. Напротив, рецептура таких напитков зарубежного происхождения, широко производимых в настоящее время в России, предусматривает значительное использование патоки. На Западе пиво-безалкогольная промышленность является одним из крупнейших потребителей патоки и других некристаллизующихся сахаров. Применительно к отечественному производству напитков следует учитывать, что значительный рост выпуска продукции по зарубежной рецептуре чаще всего основывается не на использовании отдельных исходных компонентов, включая патоку, а на уже готовых концентратах соответствующих торговых марок и наименований, ввозимых из-за рубежа.</w:t>
      </w:r>
    </w:p>
    <w:p>
      <w:pPr>
        <w:pStyle w:val="Style10"/>
        <w:rPr/>
      </w:pPr>
      <w:r>
        <w:rPr/>
        <w:t>После распада СССР основные предприятия по производству патоки оказались на территории Украины и Молдовы. Тем не менее, суммарная реальная производственная мощность российских заводов в принципе достаточна для обеспечения внутреннего спроса.</w:t>
      </w:r>
    </w:p>
    <w:p>
      <w:pPr>
        <w:pStyle w:val="Style10"/>
        <w:rPr/>
      </w:pPr>
      <w:r>
        <w:rPr/>
        <w:t>В настоящее время крахмальную патоку производят примерно 20 предприятий. Крупнейший продуцент – Ефремовский глюкозо-паточный комбинат (ГПК), принадлежащий транснациональной корпорации Cargill (один из крупнейших в мире продуцентов кукурузы, продукции из нее, других товаров агропромышленного комплекса). На этот завод в последние годы приходилось 45-55% российского производства. Крупными продуцентами выступают также Новлянский крахмало-паточный завод (Владимирская обл.) и АО "Ибредьпатока" (Рязанская обл.); на каждое из этих двух предприятий приходится 15-20% российского производства. Объемы производства на еще одном крупном предприятии, АО "Бесланкомбинат", в 1998-1999 гг. резко сократились, и в настоящее время его доля в российском производстве снизилась до 1-2% с 15-20% в 1994-1995 гг. Доля Хоботовского предприятия "Крахмалопродукт" (Тамбовская обл.) в российском производстве колеблется в пределах 6-7%. Остальные крупные предприятия в Липецкой, Костромской, Ярославской областях и Татарстане существенно снизили объемы производства и работают со значительной недогрузкой производственных мощностей.</w:t>
      </w:r>
    </w:p>
    <w:p>
      <w:pPr>
        <w:pStyle w:val="Style10"/>
        <w:rPr/>
      </w:pPr>
      <w:r>
        <w:rPr/>
        <w:t>Внутренний спрос российского рынка на крахмальную патоку в начале 90-х годов по известным причинам снизился. После 1995 г. он имеет тенденцию к росту. Спрос на данное сырье в последние четыре года возрастает как со стороны традиционных потребителей (продуценты кондитерских изделий и карамели), так и предприятий детского и диетического питания, многочисленных мелких и крупных хлебозаводов, созданных совместных предприятий и филиалов западных пищевых корпораций, продуцентов безалкогольных напитков и пива.</w:t>
      </w:r>
    </w:p>
    <w:p>
      <w:pPr>
        <w:pStyle w:val="Style10"/>
        <w:rPr/>
      </w:pPr>
      <w:r>
        <w:rPr/>
        <w:t>Согласно оценкам составителей Федеральной целевой программы "Увеличение производства сахара в РФ в 1997-2000 гг. и на период до 2005 г." (март 1997 г.), общий объем потребления крахмальной патоки в России в 2005 г. составит около 400 тыс. т. Суммарный реально достижимый объем производства крахмальной патоки на отечественных заводах составляет не менее 350 тыс. т в год. За счет не требующих значительных инвестиционных затрат мер по техническому перевооружению производства он может быть увеличен до уровня, соответствующего ожидаемому спросу. В 90-е годы заметная часть спроса на потребляемые российской пищевой промышленностью сладкие вещества обеспечивалась за счет импорта.</w:t>
      </w:r>
    </w:p>
    <w:p>
      <w:pPr>
        <w:pStyle w:val="Style10"/>
        <w:rPr/>
      </w:pPr>
      <w:r>
        <w:rPr/>
        <w:t>Данные по экспорту и импорту крахмальной патоки в России в открытой печати не публикуются. В издании ГТК "Таможенная статистика внешней торговли Российской Федерации" имеется информация по объемам, стоимости и географическому направлению торговли всей продукцией товарной группы кода ТН ВЭД 1702, которая включает не только крахмальную патоку, но и другие сахаристые и подслащивающие вещества. Объем импорта этой продукции в последние годы колебался в пределах 16-44 тыс. т, завоз из-за рубежа обеспечивал, по нашей оценке, от 15 до 40% всего потребления этих веществ. Необходимо также отметить, что информация по внешней торговле, взятая из российских источников, не соответствует данным стран-экспортеров. Так, согласно российской статистике, в 1998 г. из стран Европейского Союза в Россию поступило 29 тыс. т продукции кода ТН ВЭД 1702 (в том числе, из Германии – 19 тыс. т, а из США – около 1 тыс. т). Между тем, по данным стран Европейского Союза, все поставки продукции по этой позиции товарной номенклатуры в РФ составили только 1939 т, в том числе из Германии – 608 т, а экспорт в Россию из США (по информации внешнеторговой статистики США) был вообще несущественным. По-видимому, основная масса данного продукта была завезена в Россию транснациональными корпорациями Европы и Америки из третьих стран. Следует также отметить, что, по данным статистики Европейского Союза, поставки из стран ЕС продукции по коду ТН ВЭД 1702 30 990 незначительны. В 1998 г. они составили только 240 т, а в январе – мае 1999 г. – 158 т. Тем не менее, несмотря на противоречивость и неполноту статистики, представляется возможным использовать ее материалы с целью общего анализа российского рынка крахмальной патоки (ее происхождение в данном случае не важно); следует также иметь в виду, что и другие, кроме патоки, товары позиции 1702 конкурируют на нашем рынке с продукцией российских крахмало-паточных предприятий.</w:t>
      </w:r>
    </w:p>
    <w:p>
      <w:pPr>
        <w:pStyle w:val="Style10"/>
        <w:rPr/>
      </w:pPr>
      <w:r>
        <w:rPr/>
      </w:r>
    </w:p>
    <w:p>
      <w:pPr>
        <w:pStyle w:val="Style11"/>
        <w:rPr/>
      </w:pPr>
      <w:r>
        <w:rPr/>
        <w:t>Баланс по крахмальной патоке в России за последние пять лет характеризуется следующими данными (тыс. т):</w:t>
      </w:r>
    </w:p>
    <w:tbl>
      <w:tblPr>
        <w:tblW w:w="9282" w:type="dxa"/>
        <w:jc w:val="center"/>
        <w:tblInd w:w="0"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Style12"/>
              <w:jc w:val="center"/>
              <w:rPr/>
            </w:pPr>
            <w:r>
              <w:rPr/>
              <w:t>1995</w:t>
            </w:r>
          </w:p>
        </w:tc>
        <w:tc>
          <w:tcPr>
            <w:tcW w:w="1547" w:type="dxa"/>
            <w:tcBorders>
              <w:top w:val="single" w:sz="4" w:space="0" w:color="000000"/>
              <w:left w:val="single" w:sz="4" w:space="0" w:color="000000"/>
              <w:bottom w:val="single" w:sz="4" w:space="0" w:color="000000"/>
              <w:right w:val="single" w:sz="4" w:space="0" w:color="000000"/>
            </w:tcBorders>
          </w:tcPr>
          <w:p>
            <w:pPr>
              <w:pStyle w:val="Style12"/>
              <w:jc w:val="center"/>
              <w:rPr/>
            </w:pPr>
            <w:r>
              <w:rPr/>
              <w:t>1996</w:t>
            </w:r>
          </w:p>
        </w:tc>
        <w:tc>
          <w:tcPr>
            <w:tcW w:w="1547" w:type="dxa"/>
            <w:tcBorders>
              <w:top w:val="single" w:sz="4" w:space="0" w:color="000000"/>
              <w:left w:val="single" w:sz="4" w:space="0" w:color="000000"/>
              <w:bottom w:val="single" w:sz="4" w:space="0" w:color="000000"/>
              <w:right w:val="single" w:sz="4" w:space="0" w:color="000000"/>
            </w:tcBorders>
          </w:tcPr>
          <w:p>
            <w:pPr>
              <w:pStyle w:val="Style12"/>
              <w:jc w:val="center"/>
              <w:rPr/>
            </w:pPr>
            <w:r>
              <w:rPr/>
              <w:t>1997</w:t>
            </w:r>
          </w:p>
        </w:tc>
        <w:tc>
          <w:tcPr>
            <w:tcW w:w="1547" w:type="dxa"/>
            <w:tcBorders>
              <w:top w:val="single" w:sz="4" w:space="0" w:color="000000"/>
              <w:left w:val="single" w:sz="4" w:space="0" w:color="000000"/>
              <w:bottom w:val="single" w:sz="4" w:space="0" w:color="000000"/>
              <w:right w:val="single" w:sz="4" w:space="0" w:color="000000"/>
            </w:tcBorders>
          </w:tcPr>
          <w:p>
            <w:pPr>
              <w:pStyle w:val="Style12"/>
              <w:jc w:val="center"/>
              <w:rPr/>
            </w:pPr>
            <w:r>
              <w:rPr/>
              <w:t>1998</w:t>
            </w:r>
          </w:p>
        </w:tc>
        <w:tc>
          <w:tcPr>
            <w:tcW w:w="1547" w:type="dxa"/>
            <w:tcBorders>
              <w:top w:val="single" w:sz="4" w:space="0" w:color="000000"/>
              <w:left w:val="single" w:sz="4" w:space="0" w:color="000000"/>
              <w:bottom w:val="single" w:sz="4" w:space="0" w:color="000000"/>
              <w:right w:val="single" w:sz="4" w:space="0" w:color="000000"/>
            </w:tcBorders>
          </w:tcPr>
          <w:p>
            <w:pPr>
              <w:pStyle w:val="Style12"/>
              <w:jc w:val="center"/>
              <w:rPr/>
            </w:pPr>
            <w:r>
              <w:rPr/>
              <w:t>199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Производство</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89</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76</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109</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91</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120 – 13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 xml:space="preserve">Импорт </w:t>
            </w:r>
            <w:r>
              <w:rPr>
                <w:vertAlign w:val="superscript"/>
              </w:rPr>
              <w:t>1</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28</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44</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25 – 3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 xml:space="preserve">Экспорт </w:t>
            </w:r>
            <w:r>
              <w:rPr>
                <w:vertAlign w:val="superscript"/>
              </w:rPr>
              <w:t>2</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7</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Потребление</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104</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103</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125</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128</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145 - 16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Доля импорта в потреблении (%)</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27</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34</w:t>
            </w:r>
          </w:p>
        </w:tc>
        <w:tc>
          <w:tcPr>
            <w:tcW w:w="1547" w:type="dxa"/>
            <w:tcBorders>
              <w:top w:val="single" w:sz="4" w:space="0" w:color="000000"/>
              <w:left w:val="single" w:sz="4" w:space="0" w:color="000000"/>
              <w:bottom w:val="single" w:sz="4" w:space="0" w:color="000000"/>
              <w:right w:val="single" w:sz="4" w:space="0" w:color="000000"/>
            </w:tcBorders>
          </w:tcPr>
          <w:p>
            <w:pPr>
              <w:pStyle w:val="Style12"/>
              <w:rPr/>
            </w:pPr>
            <w:r>
              <w:rPr/>
              <w:t>17 - 19</w:t>
            </w:r>
          </w:p>
        </w:tc>
      </w:tr>
    </w:tbl>
    <w:p>
      <w:pPr>
        <w:pStyle w:val="Style10"/>
        <w:rPr/>
      </w:pPr>
      <w:r>
        <w:rPr>
          <w:vertAlign w:val="superscript"/>
        </w:rPr>
        <w:t xml:space="preserve">1 </w:t>
      </w:r>
      <w:r>
        <w:rPr/>
        <w:t>Оценка по</w:t>
      </w:r>
      <w:r>
        <w:rPr>
          <w:lang w:val="en-US"/>
        </w:rPr>
        <w:t xml:space="preserve"> </w:t>
      </w:r>
      <w:r>
        <w:rPr/>
        <w:t>данным Российского статистического агентства за</w:t>
      </w:r>
      <w:r>
        <w:rPr>
          <w:lang w:val="en-US"/>
        </w:rPr>
        <w:t xml:space="preserve"> </w:t>
      </w:r>
      <w:r>
        <w:rPr/>
        <w:t>январь - август 1999 г.</w:t>
      </w:r>
    </w:p>
    <w:p>
      <w:pPr>
        <w:pStyle w:val="Style10"/>
        <w:rPr/>
      </w:pPr>
      <w:r>
        <w:rPr>
          <w:vertAlign w:val="superscript"/>
        </w:rPr>
        <w:t xml:space="preserve">2 </w:t>
      </w:r>
      <w:r>
        <w:rPr/>
        <w:t xml:space="preserve"> Данные по внешней торговле приведены по всей позиции ТН ВЭД 1702, которая включает, кроме крахмальной патоки, также модифицированные сахаристые вещества и их производные – лактозу, фруктозу, глюкозу, мальтозу, сиропы, декстрины и т. п.</w:t>
      </w:r>
    </w:p>
    <w:p>
      <w:pPr>
        <w:pStyle w:val="Style10"/>
        <w:rPr/>
      </w:pPr>
      <w:r>
        <w:rPr/>
      </w:r>
    </w:p>
    <w:p>
      <w:pPr>
        <w:pStyle w:val="Style10"/>
        <w:rPr/>
      </w:pPr>
      <w:r>
        <w:rPr/>
      </w:r>
    </w:p>
    <w:p>
      <w:pPr>
        <w:pStyle w:val="Style10"/>
        <w:rPr/>
      </w:pPr>
      <w:r>
        <w:rPr/>
        <w:t>В прошлом году отмечалось существенное увеличение спроса на крахмальную патоку со стороны российских потребителей. Главными причинами этого явления стали последствия девальвации рубля, обозначившаяся неконкурентоспособность импортных готовых продовольственных товаров (кондитерских и хлебобулочных изделий, карамели, безалкогольных напитков и пива, детского и диетического питания), резкое сокращение их импорта и соответствующее развитие импортозамещающих производств. Производство патоки на Ефремовском заводе за восемь месяцев возросло на 35%, во Владимирской области и Татарстане – почти в 2 раза, в Рязанской области – в 1,5 раза, в Хакассии – в 6 раз.</w:t>
      </w:r>
    </w:p>
    <w:p>
      <w:pPr>
        <w:pStyle w:val="Style10"/>
        <w:rPr/>
      </w:pPr>
      <w:r>
        <w:rPr/>
        <w:t>Вследствие девальвации сократился и импорт продукции по коду ТН ВЭД 1702. За первые шесть месяцев он составил 13760 т против 22464 т за первую половину 1998 г., в том числе из стран дальнего зарубежья, соответственно, 7422 и 21175 т. Импорт данного сырья из стран ближнего зарубежья, напротив, возрос с 1289 т в I полугодии 1998 г. до 6338 т в первой половине 1999 г. Доля импорта в обеспечении потребностей российского рынка в I полугодии 1999 г. снизилась до 17,5%. Средняя стоимость импорта товаров позиции 1702 из стран дальнего зарубежья в I квартале 1999 г. составляла 521 USD/т, во II квартале – 565 USD/т, из стран ближнего зарубежья – соответственно 246 и 320 USD/т. По данным статистики Европейского Союза, средняя стоимость экспорта товаров позиции 1702 30 990 в Россию в январе – мае 1999 г. составила 601 EUR/т.</w:t>
      </w:r>
    </w:p>
    <w:p>
      <w:pPr>
        <w:pStyle w:val="Style10"/>
        <w:rPr/>
      </w:pPr>
      <w:r>
        <w:rPr/>
        <w:t>На российском рынке крахмальная карамельная патока в цистернах в сентябре – октябре 1999 г. предлагалась, по имеющейся информации, российскими оптовыми фирмами по цене 11500 руб./т франко-завод без НДС, патока мальтозная в бочках – по цене 14500 руб./т без НДС. Поставщики из Приднестровья предлагали России свою патоку по цене 400 USD/т FCA Вендоры. С учетом стоимости железнодорожной доставки в Центральный регион России и импортной пошлины стоимость патоки из Приднестровья в Центральную Россию составила бы 13500-14500 руб./т.</w:t>
      </w:r>
    </w:p>
    <w:p>
      <w:pPr>
        <w:pStyle w:val="Style10"/>
        <w:rPr/>
      </w:pPr>
      <w:r>
        <w:rPr/>
      </w:r>
    </w:p>
    <w:p>
      <w:pPr>
        <w:pStyle w:val="Style11"/>
        <w:rPr/>
      </w:pPr>
      <w:r>
        <w:rPr/>
        <w:t>Изменение цен на патоку по месяцам в 1999 г. на примере одного из продуцентов данной продукции представлено ниже (</w:t>
      </w:r>
      <w:r>
        <w:rPr>
          <w:lang w:val="en-US"/>
        </w:rPr>
        <w:t>USD</w:t>
      </w:r>
      <w:r>
        <w:rPr/>
        <w:t xml:space="preserve"> за т без НДС):</w:t>
      </w:r>
    </w:p>
    <w:tbl>
      <w:tblPr>
        <w:tblW w:w="9178" w:type="dxa"/>
        <w:jc w:val="center"/>
        <w:tblInd w:w="0" w:type="dxa"/>
        <w:tblLayout w:type="fixed"/>
        <w:tblCellMar>
          <w:top w:w="0" w:type="dxa"/>
          <w:left w:w="108" w:type="dxa"/>
          <w:bottom w:w="0" w:type="dxa"/>
          <w:right w:w="108" w:type="dxa"/>
        </w:tblCellMar>
      </w:tblPr>
      <w:tblGrid>
        <w:gridCol w:w="4535"/>
        <w:gridCol w:w="4643"/>
      </w:tblGrid>
      <w:tr>
        <w:trPr/>
        <w:tc>
          <w:tcPr>
            <w:tcW w:w="4535" w:type="dxa"/>
            <w:tcBorders>
              <w:top w:val="single" w:sz="4" w:space="0" w:color="000000"/>
              <w:left w:val="single" w:sz="4" w:space="0" w:color="000000"/>
              <w:bottom w:val="single" w:sz="4" w:space="0" w:color="000000"/>
              <w:right w:val="single" w:sz="4" w:space="0" w:color="000000"/>
            </w:tcBorders>
          </w:tcPr>
          <w:p>
            <w:pPr>
              <w:pStyle w:val="Style12"/>
              <w:rPr/>
            </w:pPr>
            <w:r>
              <w:rPr/>
              <w:t>Январь</w:t>
            </w:r>
          </w:p>
        </w:tc>
        <w:tc>
          <w:tcPr>
            <w:tcW w:w="4643"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249</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Февраль</w:t>
            </w:r>
          </w:p>
        </w:tc>
        <w:tc>
          <w:tcPr>
            <w:tcW w:w="4643"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 xml:space="preserve">254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Март</w:t>
            </w:r>
          </w:p>
        </w:tc>
        <w:tc>
          <w:tcPr>
            <w:tcW w:w="4643"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278</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Апрель</w:t>
            </w:r>
          </w:p>
        </w:tc>
        <w:tc>
          <w:tcPr>
            <w:tcW w:w="4643"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329</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Май</w:t>
            </w:r>
          </w:p>
        </w:tc>
        <w:tc>
          <w:tcPr>
            <w:tcW w:w="4643"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366</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Июнь</w:t>
            </w:r>
          </w:p>
        </w:tc>
        <w:tc>
          <w:tcPr>
            <w:tcW w:w="4643" w:type="dxa"/>
            <w:tcBorders>
              <w:top w:val="single" w:sz="4" w:space="0" w:color="000000"/>
              <w:left w:val="single" w:sz="4" w:space="0" w:color="000000"/>
              <w:bottom w:val="single" w:sz="4" w:space="0" w:color="000000"/>
              <w:right w:val="single" w:sz="4" w:space="0" w:color="000000"/>
            </w:tcBorders>
          </w:tcPr>
          <w:p>
            <w:pPr>
              <w:pStyle w:val="Style12"/>
              <w:rPr/>
            </w:pPr>
            <w:r>
              <w:rPr>
                <w:lang w:val="en-US"/>
              </w:rPr>
              <w:t>352</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Июль</w:t>
            </w:r>
          </w:p>
        </w:tc>
        <w:tc>
          <w:tcPr>
            <w:tcW w:w="4643"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344</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Август</w:t>
            </w:r>
          </w:p>
        </w:tc>
        <w:tc>
          <w:tcPr>
            <w:tcW w:w="4643"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324</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Сентябрь</w:t>
            </w:r>
          </w:p>
        </w:tc>
        <w:tc>
          <w:tcPr>
            <w:tcW w:w="4643"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32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Октябрь</w:t>
            </w:r>
          </w:p>
        </w:tc>
        <w:tc>
          <w:tcPr>
            <w:tcW w:w="4643"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322</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Ноябрь</w:t>
            </w:r>
          </w:p>
        </w:tc>
        <w:tc>
          <w:tcPr>
            <w:tcW w:w="4643"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3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Средняя цена за январь–ноябрь</w:t>
            </w:r>
          </w:p>
        </w:tc>
        <w:tc>
          <w:tcPr>
            <w:tcW w:w="4643"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314</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Ноябрь к августу (%)</w:t>
            </w:r>
          </w:p>
        </w:tc>
        <w:tc>
          <w:tcPr>
            <w:tcW w:w="4643"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7,41</w:t>
            </w:r>
          </w:p>
        </w:tc>
      </w:tr>
    </w:tbl>
    <w:p>
      <w:pPr>
        <w:pStyle w:val="Style10"/>
        <w:rPr/>
      </w:pPr>
      <w:r>
        <w:rPr/>
      </w:r>
    </w:p>
    <w:p>
      <w:pPr>
        <w:pStyle w:val="Style10"/>
        <w:rPr/>
      </w:pPr>
      <w:r>
        <w:rPr/>
        <w:t>Динамику цен на рассмотренное сырье в 1999 г. можно проиллюстрировать также на основании реальных цен закупок карамельной патоки российского производства Череповецким хлебокондитерским комбинатом (руб./кг, с доставкой на завод): январь –  6,0, февраль – июнь – 8,0, июль – август – 20,0, сентябрь – 15,0, ноябрь – 12,0, декабрь (предварительные данные) – 4,2.</w:t>
      </w:r>
    </w:p>
    <w:p>
      <w:pPr>
        <w:pStyle w:val="Style10"/>
        <w:rPr/>
      </w:pPr>
      <w:r>
        <w:rPr/>
        <w:t>Нетрудно заметить, что динамика изменения цен на закупаемую патоку для предприятия-потребителя в целом близка к динамике отпускных цен продуцента (в данном случае предприятия, по которым приведены примеры стоимостных параметров, не имеют кооперационных связей друг с другом). Следует отметить и тот факт, что в момент введения временной специальной пошлины российские продуценты подняли внутренние цены на свое сырье, что несколько отразилось на стоимости готовой пищевой продукции. В результате резкого падения цен на патоку к концу 1999 г. у отдельных производителей данной продукции они опустились ниже январского уровня. О степени влияния изменения цен на патоку на стоимость конечной продукции, вырабатываемой с ее использованием, можно судить по финансово-экономическим показателям работы одного из крупных предприятий. По имеющимся данным, в структуре себестоимости 1 т хлеба и всех хлебобулочных изделий патока составляет по стоимости не более 0,05%.</w:t>
      </w:r>
    </w:p>
    <w:p>
      <w:pPr>
        <w:pStyle w:val="Style10"/>
        <w:rPr/>
      </w:pPr>
      <w:r>
        <w:rPr/>
        <w:t>Доля патоки в структуре себестоимости кондитерской продукции определяется в 0,22%. Наиболее емким по использованию патоки в кондитерской промышленности является карамельное производство. Приблизительная оценка стоимостной доли патоки в суммарном производстве карамели показывает, что она не превышает порядка 10 процентных единиц.</w:t>
      </w:r>
    </w:p>
    <w:p>
      <w:pPr>
        <w:pStyle w:val="Style10"/>
        <w:rPr/>
      </w:pPr>
      <w:r>
        <w:rPr/>
        <w:t>На основании вышеизложенного можно с большой долей уверенности считать, что влияние изменения цен на патоку на общую ценовую ситуацию на российском рынке хлебобулочных и кондитерских изделий незначительно, поскольку доля патоки в себестоимости продукции отрасли составляет не более 1%.</w:t>
      </w:r>
    </w:p>
    <w:p>
      <w:pPr>
        <w:pStyle w:val="Style10"/>
        <w:rPr/>
      </w:pPr>
      <w:r>
        <w:rPr/>
        <w:t>Примерно такими же количественными параметрами оценивается этот показатель и для российской пиво-безалкогольной промышленности. В мировой практике доля патоки в данной отрасли может быть существенно выше, что обусловлено активным использованием ее в производстве концентратов прохладительных напитков. В России же такие концентраты, как уже указывалось, производятся в незначительных объемах; отрасль в большей степени сориентирована на выпуск напитков с использованием импортных концентратов.</w:t>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Heading2"/>
        <w:ind w:hanging="0"/>
        <w:rPr/>
      </w:pPr>
      <w:bookmarkStart w:id="27" w:name="__RefHeading___Toc498239736"/>
      <w:bookmarkEnd w:id="27"/>
      <w:r>
        <w:rPr/>
        <w:t>ФРГ – ГОСУДАРСТВЕННАЯ ПОДДЕРЖКА ВЫСТАВОЧНО-</w:t>
      </w:r>
      <w:r>
        <w:rPr>
          <w:lang w:val="ru-RU"/>
        </w:rPr>
        <w:t>Я</w:t>
      </w:r>
      <w:r>
        <w:rPr/>
        <w:t>РМАРОЧНОЙ ДЕЯТЕЛЬНОСТИ ЗА РУБЕЖОМ</w:t>
      </w:r>
    </w:p>
    <w:p>
      <w:pPr>
        <w:pStyle w:val="Style10"/>
        <w:rPr/>
      </w:pPr>
      <w:r>
        <w:rPr/>
      </w:r>
    </w:p>
    <w:p>
      <w:pPr>
        <w:pStyle w:val="Style10"/>
        <w:rPr/>
      </w:pPr>
      <w:r>
        <w:rPr/>
        <w:t>Государственная поддержка выставочно-ярмарочной деятельности за рубежом играет важную роль во внешнеэкономической политике правительства ФРГ. Глобализация мировой экономики, расширение европейского рынка привели к изменению приоритетов политики ФРГ в области внешнеэкономических связей. Основными целями этой политики, подчеркивают представители германского правительства, являются повышение степени открытости внутреннего рынка и стимулирование роста конкурентоспособности национальной продукции.</w:t>
      </w:r>
    </w:p>
    <w:p>
      <w:pPr>
        <w:pStyle w:val="Style10"/>
        <w:rPr/>
      </w:pPr>
      <w:r>
        <w:rPr/>
        <w:t>Основными конкурентами Германии на мировом рынке являются США, Япония, страны ЕС, а также быстроразвивающиеся государства Восточной Азии. Успех в этой конкурентной борьбе зависит не только от продвижения конкретных товаров отдельных германских предприятий на том или ином международном рынке, но и от того, как будет воспринята Германия в целом потенциальными покупателями ее продукции и услуг. В соответствии с этим новые требования предъявляются к политике ФРГ в области выставочно-ярмарочной деятельности за рубежом.</w:t>
      </w:r>
    </w:p>
    <w:p>
      <w:pPr>
        <w:pStyle w:val="Style10"/>
        <w:rPr/>
      </w:pPr>
      <w:r>
        <w:rPr/>
        <w:t>Эта политика, считает Министерство экономики и технологии ФРГ, не может больше ограничиваться только созданием условий для презентации за границей отдельных изделий различных германских фирм. Необходимо представить весь ассортимент продукции, изготовленной в Германии, с самой современной технологией ее производства. В настоящее время на зарубежных выставках и ярмарках демонстрируются несколько сотен тысяч всемирно известных марок германских изделий. Финансовую и организационную поддержку участников этих выставок-ярмарок осуществляет Министерство экономики и технологии ФРГ в сотрудничестве с Выставочно-ярмарочным комитетом германской экономики (AUMA).</w:t>
      </w:r>
    </w:p>
    <w:p>
      <w:pPr>
        <w:pStyle w:val="Style10"/>
        <w:rPr/>
      </w:pPr>
      <w:r>
        <w:rPr/>
        <w:t>После объединения Германии этой поддержкой пользуются и фирмы из восточных земель. С 1991 г. по 1999 г. 5744 восточногерманские фирмы приняли участие в выставках-ярмарках за рубежом. Предприятия восточных земель особенно нуждаются в государственной поддержке. 85% из них, согласно опросам, считают свое участие в зарубежных ярмарках важной предпосылкой освоения новых экспортных рынков.</w:t>
      </w:r>
    </w:p>
    <w:p>
      <w:pPr>
        <w:pStyle w:val="Style10"/>
        <w:rPr/>
      </w:pPr>
      <w:r>
        <w:rPr/>
        <w:t>Участие в ярмарках и выставках за рубежом является одним из главных инструментов стимулирования экспорта ФРГ. Выставки и ярмарки имеют большое значение для поиска деловых партнеров, закупок иностранных товаров и инвестирования за рубежом. Согласно исследованию, проведенному институтом EMNID, 61% опрошенных германских компаний считают, что участие в зарубежных выставках и ярмарках в будущем приобретет еще большее значение, а 47% фирм-респондентов полагают, что возрастет значение этих мероприятий как инструмента маркетинга. В то же время, как показало исследование, лишь 27% фирм используют возможность участия в зарубежных ярмарках. Для увеличения числа германских компаний – участников выставок и ярмарок требуется расширение государственной поддержки. Полученные в результате участия в ярмарках заказы составляют примерно 25% объема экспорта соответствующих фирм.</w:t>
      </w:r>
    </w:p>
    <w:p>
      <w:pPr>
        <w:pStyle w:val="Style10"/>
        <w:rPr/>
      </w:pPr>
      <w:r>
        <w:rPr/>
        <w:t>Согласно расчетам германских экспертов, поддержка правительством ФРГ выставочно-ярмарочной деятельности за рубежом обеспечивает дополнительный прирост экспорта в среднем на 3,7 млрд. DM в год, как минимум 15 тыс. гарантированных рабочих мест, а также ежегодные налоговые поступления в размере 220 млн. DM, из которых около 100 млн. поступают в федеральный бюджет. Для предприятий участие в зарубежных ярмарках играет важную роль в проникновении на новые внешние рынки, в сохранении и укреплении их конкурентных позиций и обеспечении рабочих мест в ориентированных на экспорт отраслях германской экономики. Зарубежные ярмарки служат источником получения необходимой информации, а также помогают германским компаниям установить деловые контакты с зарубежными партнерами.</w:t>
      </w:r>
    </w:p>
    <w:p>
      <w:pPr>
        <w:pStyle w:val="Style10"/>
        <w:rPr/>
      </w:pPr>
      <w:r>
        <w:rPr/>
        <w:t>Более 90% государственной поддержки выставочно-ярмарочной деятельности приходится на долю мелких и средних предприятий, которым сложно самостоятельно решить финансовые и организационные проблемы, связанные с их участием в выставках и ярмарках за рубежом. В период подготовки к ярмаркам их обеспечивают необходимой информацией об экономической ситуации в стране, проводящей ярмарку, о положении в соответствующей отрасли и т.п. После установления предприятиями первых контактов им оказывают помощь в укреплении их позиций на новом рынке. Отбор (сертификация) зарубежных выставок и ярмарок, которые включаются в официальную программу правительства ФРГ, производится Министерством экономики и технологии в тесном сотрудничестве с отраслевыми объединениями и Выставочно-ярмарочным комитетом германской экономики. В эту программу включаются от 190 до 210 (в зависимости от состояния бюджета) из примерно 1,2 тыс. ежегодно проводимых Международных выставок и ярмарок.</w:t>
      </w:r>
    </w:p>
    <w:p>
      <w:pPr>
        <w:pStyle w:val="Style10"/>
        <w:rPr/>
      </w:pPr>
      <w:r>
        <w:rPr/>
        <w:t>Наиболее привлекательными для ФРГ регионами с точки зрения участия в международных ярмарках являются Азия, Восточная Европа (включая СНГ) и Латинская Америка. В Восточной Европе наиболее целесообразным считается участие германских фирм в специализированных ярмарках. Это касается, прежде всего, Чехии, Польши и Венгрии, где в ближайшие годы ожидается открытие новых ярмарок подобного рода. Правительство ФРГ намерено также оказывать поддержку германским фирмам, участвующим в специализированных ярмарках в странах Латинской Америки.</w:t>
      </w:r>
    </w:p>
    <w:p>
      <w:pPr>
        <w:pStyle w:val="Style10"/>
        <w:rPr/>
      </w:pPr>
      <w:r>
        <w:rPr/>
        <w:t>Зарубежные ярмарки используются также для обмена новой технологией и "ноу-хау". Для этого на них проводятся различные информационные мероприятия, симпозиумы, "дни" и "недели" техники. У ФРГ имеется положительный опыт проведения таких мероприятий на ярмарках в развивающихся странах.</w:t>
      </w:r>
    </w:p>
    <w:p>
      <w:pPr>
        <w:pStyle w:val="Style10"/>
        <w:rPr/>
      </w:pPr>
      <w:r>
        <w:rPr/>
        <w:t>Правительство ФРГ осуществляет поддержку выставок и ярмарок за рубежом в увязке и с учетом такой помощи со стороны федеральных земель, а также Европейского Союза. Основным направлением этой деятельности земель является поддержка ими участия малого бизнеса в зарубежных ярмарках. Условием получения такой помощи является местонахождение данной фирмы на территории соответствующей Земли. Федеральные и земельные власти своевременно согласовывают свои действия и устраняют разногласия в рамках двустороннего комитета. Поддержка со стороны ЕС дополняет, но не заменяет усилия национальных правительств в этой сфере.</w:t>
      </w:r>
    </w:p>
    <w:p>
      <w:pPr>
        <w:pStyle w:val="Style10"/>
        <w:rPr/>
      </w:pPr>
      <w:r>
        <w:rPr/>
        <w:t>Выставочно-ярмарочная деятельность правительства ФРГ за рубежом проводится с учетом изменений, происходящих в мире. Например, при участии в ярмарках, проводимых в развивающихся и новых индустриальных странах, кратковременный коммерческий интерес нередко отступает перед долгосрочными интересами внешнеэкономической политики Германии. В связи с этим на ярмарках в некоторых африканских и латино-американских странах ФРГ в первую очередь создает свои информационные стенды, а внешнеторговые палаты, особенно в Латинской Америке, организуют участие в местных ярмарках дочерних предприятий и филиалов германских фирм, а также совместных предприятий.</w:t>
      </w:r>
    </w:p>
    <w:p>
      <w:pPr>
        <w:pStyle w:val="Style10"/>
        <w:rPr/>
      </w:pPr>
      <w:r>
        <w:rPr/>
        <w:t>ФРГ придает большое значение сотрудничеству со странами-партнерами. Государственная поддержка участия германских фирм в зарубежных ярмарках должна не только стимулировать их экспорт, она нацелена также на обмен передовой технологией, создание совместных предприятий, кооперацию на рынках третьих стран, а также на оказание стране – устроительнице ярмарки помощи в развитии ее экспорта. Этому служат консультирование предпринимателей этой страны о возможностях сбыта их продукции в Германии, поддержка участия в ярмарках германских фирм-импортеров и т. п. При этом предоставляется информация не только об экспортном потенциале ФРГ, но и об импортном спросе и возможностях. Эти задачи могут решаться внешнеторговыми палатами на местах.</w:t>
      </w:r>
    </w:p>
    <w:p>
      <w:pPr>
        <w:pStyle w:val="Style10"/>
        <w:rPr/>
      </w:pPr>
      <w:r>
        <w:rPr/>
        <w:t>Решения об участии в тех или иных зарубежных ярмарках принимаются германскими фирмами самостоятельно, без вмешательства государства. Цель государственной поддержки участия фирм в таких ярмарках не исключение всякого риска, а лишь его уменьшение. Другой принцип государственной политики ФРГ в этой области заключается в том, что помощь, оказываемая конкретному предприятию, участвующему в выставочно-ярмарочной деятельности, не должна быть постоянной. Право участвовать в зарубежных выставках и ярмарках, сертифицируемых Министерством экономики и технологии ФРГ, имеют все фирмы, находящиеся в Федеративной Республике Германия. Устроителем их участия в этих ярмарках является вышеназванное министерство, действующее в сотрудничестве с AUMA. Конкретная же работа по организации такого участия осуществляется обществами по проведению ярмарок. Они работают непосредственно с фирмами, экспонирующими свои товары на ярмарках.</w:t>
      </w:r>
    </w:p>
    <w:p>
      <w:pPr>
        <w:pStyle w:val="Style10"/>
        <w:rPr/>
      </w:pPr>
      <w:r>
        <w:rPr/>
        <w:t>Наиболее распространенной и эффективной формой участия германских фирм в зарубежных ярмарках являются совместные выставки ряда фирм. Выставочная площадь и государственная поддержка предоставляются им после уплаты соответствующего взноса, размер которого устанавливается Министерством экономики и технологии. За счет государственной помощи и этих взносов фирмам предоставляются, в частности, следующие услуги: выставочная площадь, оборудование стендов, освещение и энергоснабжение, охрана, платное пользование телефоном, телексом и факсом, копировальным аппаратом, находящимися в бюро общества по проведению ярмарок, бесплатное внесение в официальный каталог ярмарки.</w:t>
      </w:r>
    </w:p>
    <w:p>
      <w:pPr>
        <w:pStyle w:val="Style10"/>
        <w:rPr/>
      </w:pPr>
      <w:r>
        <w:rPr/>
        <w:t>Другими формами участия германских фирм в ярмарках за рубежом является выступление их представителей с докладами на симпозиумах, а также оформление информационных стендов, обслуживаемых квалифицированными специалистами и переводчиками, которые информируют посетителей о германских фирмах и их экспонатах. Кроме того, посетители могут получить от них сведения о возможностях сбыта их продукции в Германии и установления деловых контактов с германскими партнерами. При необходимости информационный стенд превращается в информационный центр, в котором заинтересованные фирмы могут арендовать на время проведения ярмарки отдельные помещения для ведения переговоров.</w:t>
      </w:r>
    </w:p>
    <w:p>
      <w:pPr>
        <w:pStyle w:val="Style10"/>
        <w:rPr/>
      </w:pPr>
      <w:r>
        <w:rPr/>
        <w:t>Наряду с участием в зарубежных выставках и ярмарках ФРГ проводит и свои собственные мероприятия за границей. К ним, в частности, относятся промышленные и технологические выставки, выставки потребительских товаров, специализированные отраслевые выставки. Нередко такие выставки дополняются симпозиумами и выступлениями специалистов.</w:t>
      </w:r>
    </w:p>
    <w:p>
      <w:pPr>
        <w:pStyle w:val="Style10"/>
        <w:rPr>
          <w:lang w:val="en-US"/>
        </w:rPr>
      </w:pPr>
      <w:r>
        <w:rPr>
          <w:lang w:val="en-US"/>
        </w:rPr>
      </w:r>
    </w:p>
    <w:p>
      <w:pPr>
        <w:pStyle w:val="Style10"/>
        <w:rPr>
          <w:i/>
          <w:i/>
        </w:rPr>
      </w:pPr>
      <w:r>
        <w:rPr>
          <w:i/>
        </w:rPr>
        <w:t>Подготовлено по материалам "Бюллетеня иностранной коммерческой информаци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UkrainianJournal">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color w:val="008000"/>
      <w:kern w:val="2"/>
      <w:sz w:val="28"/>
    </w:rPr>
  </w:style>
  <w:style w:type="paragraph" w:styleId="Heading2">
    <w:name w:val="Heading 2"/>
    <w:basedOn w:val="Normal"/>
    <w:next w:val="Normal"/>
    <w:qFormat/>
    <w:pPr>
      <w:keepNext w:val="true"/>
      <w:keepLines/>
      <w:numPr>
        <w:ilvl w:val="1"/>
        <w:numId w:val="1"/>
      </w:numPr>
      <w:spacing w:before="240" w:after="60"/>
      <w:ind w:hanging="0"/>
      <w:jc w:val="both"/>
      <w:outlineLvl w:val="1"/>
    </w:pPr>
    <w:rPr>
      <w:rFonts w:ascii="Arial" w:hAnsi="Arial" w:cs="Arial"/>
      <w:b/>
      <w:i/>
      <w:color w:val="008080"/>
      <w:sz w:val="24"/>
      <w:lang w:val="en-US"/>
    </w:rPr>
  </w:style>
  <w:style w:type="paragraph" w:styleId="Heading3">
    <w:name w:val="Heading 3"/>
    <w:basedOn w:val="Normal"/>
    <w:next w:val="Normal"/>
    <w:qFormat/>
    <w:pPr>
      <w:keepNext w:val="true"/>
      <w:numPr>
        <w:ilvl w:val="2"/>
        <w:numId w:val="1"/>
      </w:numPr>
      <w:jc w:val="right"/>
      <w:outlineLvl w:val="2"/>
    </w:pPr>
    <w:rPr>
      <w:b/>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b/>
      <w:i/>
      <w:sz w:val="28"/>
      <w:u w:val="none"/>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9z0">
    <w:name w:val="WW8Num49z0"/>
    <w:qFormat/>
    <w:rPr/>
  </w:style>
  <w:style w:type="character" w:styleId="WW8Num50z0">
    <w:name w:val="WW8Num50z0"/>
    <w:qFormat/>
    <w:rPr>
      <w:rFonts w:ascii="Times New Roman" w:hAnsi="Times New Roman" w:cs="Times New Roman"/>
      <w:b/>
      <w:i/>
      <w:sz w:val="28"/>
      <w:u w:val="none"/>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Monotype Sorts" w:hAnsi="Monotype Sorts" w:cs="Monotype Sorts"/>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Arial" w:hAnsi="Arial" w:cs="Arial"/>
      <w:b/>
      <w:i w:val="false"/>
      <w:sz w:val="18"/>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b/>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i/>
      <w:sz w:val="28"/>
      <w:u w:val="none"/>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sz w:val="28"/>
      <w:u w:val="none"/>
    </w:rPr>
  </w:style>
  <w:style w:type="character" w:styleId="WW8Num84z0">
    <w:name w:val="WW8Num84z0"/>
    <w:qFormat/>
    <w:rPr>
      <w:rFonts w:ascii="Times New Roman" w:hAnsi="Times New Roman" w:cs="Times New Roman"/>
      <w:b/>
      <w:i/>
      <w:sz w:val="28"/>
      <w:u w:val="none"/>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i/>
      <w:sz w:val="28"/>
      <w:u w:val="none"/>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b/>
      <w:i/>
      <w:sz w:val="28"/>
      <w:u w:val="none"/>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i/>
      <w:sz w:val="28"/>
      <w:u w:val="none"/>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color w:val="auto"/>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i/>
      <w:sz w:val="28"/>
      <w:u w:val="non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color w:val="auto"/>
    </w:rPr>
  </w:style>
  <w:style w:type="character" w:styleId="WW8Num142z0">
    <w:name w:val="WW8Num142z0"/>
    <w:qFormat/>
    <w:rPr>
      <w:rFonts w:ascii="UkrainianJournal" w:hAnsi="UkrainianJournal" w:cs="UkrainianJournal"/>
      <w:b w:val="false"/>
      <w:i w:val="false"/>
      <w:sz w:val="28"/>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cs="Times New Roman"/>
      <w:b/>
      <w:i/>
      <w:sz w:val="28"/>
      <w:u w:val="none"/>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b/>
      <w:i/>
      <w:sz w:val="28"/>
      <w:u w:val="none"/>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b/>
      <w:i/>
      <w:sz w:val="28"/>
      <w:u w:val="none"/>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color w:val="auto"/>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b/>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auto"/>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WW8NumSt54z0">
    <w:name w:val="WW8NumSt54z0"/>
    <w:qFormat/>
    <w:rPr>
      <w:rFonts w:ascii="Wingdings" w:hAnsi="Wingdings" w:cs="Wingdings"/>
      <w:b w:val="false"/>
      <w:i w:val="false"/>
      <w:sz w:val="28"/>
      <w:u w:val="none"/>
    </w:rPr>
  </w:style>
  <w:style w:type="character" w:styleId="WW8NumSt55z0">
    <w:name w:val="WW8NumSt55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86z0">
    <w:name w:val="WW8NumSt86z0"/>
    <w:qFormat/>
    <w:rPr>
      <w:rFonts w:ascii="Symbol" w:hAnsi="Symbol" w:cs="Symbol"/>
      <w:sz w:val="22"/>
    </w:rPr>
  </w:style>
  <w:style w:type="character" w:styleId="WW8NumSt91z0">
    <w:name w:val="WW8NumSt91z0"/>
    <w:qFormat/>
    <w:rPr>
      <w:rFonts w:ascii="Wingdings" w:hAnsi="Wingdings" w:cs="Wingdings"/>
      <w:sz w:val="12"/>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200z0">
    <w:name w:val="WW8NumSt200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505" w:leader="dot"/>
      </w:tabs>
      <w:ind w:right="-4700" w:hanging="0"/>
    </w:pPr>
    <w:rPr>
      <w:b/>
      <w:i/>
      <w:shadow/>
      <w:color w:val="0000FF"/>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rPr>
  </w:style>
  <w:style w:type="paragraph" w:styleId="Contents2">
    <w:name w:val="TOC 2"/>
    <w:basedOn w:val="Normal"/>
    <w:next w:val="Normal"/>
    <w:pPr>
      <w:tabs>
        <w:tab w:val="clear" w:pos="720"/>
        <w:tab w:val="right" w:pos="8295" w:leader="dot"/>
      </w:tabs>
      <w:spacing w:before="120" w:after="0"/>
      <w:ind w:left="198" w:hanging="0"/>
    </w:pPr>
    <w:rPr>
      <w:b/>
      <w:sz w:val="22"/>
      <w:lang w:val="en-US"/>
    </w:rPr>
  </w:style>
  <w:style w:type="paragraph" w:styleId="TextBodyIndent">
    <w:name w:val="Body Text Indent"/>
    <w:basedOn w:val="Normal"/>
    <w:pPr>
      <w:spacing w:lineRule="auto" w:line="360"/>
    </w:pPr>
    <w:rPr>
      <w:rFonts w:ascii="Arial" w:hAnsi="Arial" w:cs="Arial"/>
      <w:sz w:val="24"/>
    </w:rPr>
  </w:style>
  <w:style w:type="paragraph" w:styleId="3">
    <w:name w:val="Основной текст с отступом 3"/>
    <w:basedOn w:val="Normal"/>
    <w:qFormat/>
    <w:pPr/>
    <w:rPr>
      <w:i/>
      <w:sz w:val="24"/>
    </w:rPr>
  </w:style>
  <w:style w:type="paragraph" w:styleId="2">
    <w:name w:val="Основной текст с отступом 2"/>
    <w:basedOn w:val="Normal"/>
    <w:qFormat/>
    <w:pPr/>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Style9">
    <w:name w:val="Текст"/>
    <w:basedOn w:val="Normal"/>
    <w:qFormat/>
    <w:pPr/>
    <w:rPr>
      <w:rFonts w:ascii="Courier New" w:hAnsi="Courier New" w:cs="Courier New"/>
    </w:rPr>
  </w:style>
  <w:style w:type="paragraph" w:styleId="Style10">
    <w:name w:val="ТекстАбзаца"/>
    <w:basedOn w:val="Normal"/>
    <w:qFormat/>
    <w:pPr>
      <w:jc w:val="both"/>
    </w:pPr>
    <w:rPr/>
  </w:style>
  <w:style w:type="paragraph" w:styleId="Style11">
    <w:name w:val="ТабЗаголовок"/>
    <w:basedOn w:val="Normal"/>
    <w:qFormat/>
    <w:pPr>
      <w:ind w:hanging="0"/>
      <w:jc w:val="center"/>
    </w:pPr>
    <w:rPr>
      <w:sz w:val="24"/>
    </w:rPr>
  </w:style>
  <w:style w:type="paragraph" w:styleId="Style12">
    <w:name w:val="ТабТекст"/>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urnal@dzi.mfert.gov.ua" TargetMode="External"/><Relationship Id="rId4" Type="http://schemas.openxmlformats.org/officeDocument/2006/relationships/hyperlink" Target="http://www.ukrdzi.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1:37:00Z</dcterms:created>
  <dc:creator>j</dc:creator>
  <dc:description/>
  <dc:language>en-US</dc:language>
  <cp:lastModifiedBy>boo</cp:lastModifiedBy>
  <dcterms:modified xsi:type="dcterms:W3CDTF">2002-08-02T11:37:00Z</dcterms:modified>
  <cp:revision>2</cp:revision>
  <dc:subject/>
  <dc:title>AGROPERSPECTIVE</dc:title>
</cp:coreProperties>
</file>