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0"/>
        <w:rPr/>
      </w:pPr>
      <w:r>
        <w:drawing>
          <wp:anchor behindDoc="0" distT="0" distB="0" distL="114935" distR="114935" simplePos="0" locked="0" layoutInCell="0" allowOverlap="1" relativeHeight="2">
            <wp:simplePos x="0" y="0"/>
            <wp:positionH relativeFrom="column">
              <wp:posOffset>121920</wp:posOffset>
            </wp:positionH>
            <wp:positionV relativeFrom="paragraph">
              <wp:posOffset>83820</wp:posOffset>
            </wp:positionV>
            <wp:extent cx="1600200" cy="2286000"/>
            <wp:effectExtent l="0" t="0" r="0" b="0"/>
            <wp:wrapSquare wrapText="largest"/>
            <wp:docPr id="1" name="cover3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3agro" descr=""/>
                    <pic:cNvPicPr>
                      <a:picLocks noChangeAspect="1" noChangeArrowheads="1"/>
                    </pic:cNvPicPr>
                  </pic:nvPicPr>
                  <pic:blipFill>
                    <a:blip r:embed="rId2"/>
                    <a:srcRect l="-70" t="-49" r="-70" b="-49"/>
                    <a:stretch>
                      <a:fillRect/>
                    </a:stretch>
                  </pic:blipFill>
                  <pic:spPr bwMode="auto">
                    <a:xfrm>
                      <a:off x="0" y="0"/>
                      <a:ext cx="1600200" cy="22860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lang w:val="en-US"/>
        </w:rPr>
      </w:pPr>
      <w:r>
        <w:rPr>
          <w:shadow/>
          <w:color w:val="800000"/>
          <w:sz w:val="72"/>
          <w:vertAlign w:val="subscript"/>
          <w:lang w:val="en-US"/>
        </w:rPr>
      </w:r>
    </w:p>
    <w:p>
      <w:pPr>
        <w:pStyle w:val="Normal"/>
        <w:jc w:val="both"/>
        <w:rPr>
          <w:shadow/>
          <w:color w:val="800000"/>
          <w:vertAlign w:val="subscript"/>
          <w:lang w:val="en-US" w:eastAsia="ru-RU"/>
        </w:rPr>
      </w:pPr>
      <w:r>
        <w:rPr>
          <w:shadow/>
          <w:color w:val="800000"/>
          <w:vertAlign w:val="subscript"/>
          <w:lang w:val="en-US" w:eastAsia="ru-RU"/>
        </w:rPr>
      </w:r>
      <w:bookmarkStart w:id="0" w:name="BITSoft"/>
      <w:bookmarkStart w:id="1" w:name="BITSoft"/>
      <w:bookmarkEnd w:id="1"/>
    </w:p>
    <w:p>
      <w:pPr>
        <w:pStyle w:val="Normal"/>
        <w:jc w:val="both"/>
        <w:rPr>
          <w:lang w:val="en-US" w:eastAsia="ru-RU"/>
        </w:rPr>
      </w:pPr>
      <w:r>
        <w:rPr>
          <w:lang w:val="en-US" w:eastAsia="ru-RU"/>
        </w:rPr>
      </w:r>
    </w:p>
    <w:p>
      <w:pPr>
        <w:pStyle w:val="Normal"/>
        <w:jc w:val="both"/>
        <w:rPr>
          <w:b/>
          <w:b/>
          <w:lang w:val="en-US" w:eastAsia="ru-RU"/>
        </w:rPr>
      </w:pPr>
      <w:r>
        <w:rPr>
          <w:b/>
          <w:lang w:val="en-US" w:eastAsia="ru-RU"/>
        </w:rPr>
        <w:t xml:space="preserve">№ </w:t>
      </w:r>
      <w:r>
        <w:rPr>
          <w:b/>
          <w:lang w:val="en-US" w:eastAsia="ru-RU"/>
        </w:rPr>
        <w:t>6 ‘2000 rus</w:t>
      </w:r>
    </w:p>
    <w:p>
      <w:pPr>
        <w:pStyle w:val="Normal"/>
        <w:jc w:val="both"/>
        <w:rPr>
          <w:b/>
          <w:b/>
          <w:lang w:val="en-US" w:eastAsia="ru-RU"/>
        </w:rPr>
      </w:pPr>
      <w:r>
        <w:rPr>
          <w:b/>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lang w:val="en-US"/>
        </w:rPr>
      </w:pPr>
      <w:r>
        <w:rPr>
          <w:lang w:val="en-US"/>
        </w:rPr>
      </w:r>
    </w:p>
    <w:p>
      <w:pPr>
        <w:pStyle w:val="Normal"/>
        <w:jc w:val="both"/>
        <w:rPr>
          <w:shadow/>
          <w:color w:val="800000"/>
          <w:vertAlign w:val="subscript"/>
          <w:lang w:val="en-US"/>
        </w:rPr>
      </w:pPr>
      <w:r>
        <w:rPr>
          <w:shadow/>
          <w:color w:val="800000"/>
          <w:vertAlign w:val="subscript"/>
          <w:lang w:val="en-US"/>
        </w:rPr>
      </w:r>
    </w:p>
    <w:tbl>
      <w:tblPr>
        <w:tblW w:w="8546" w:type="dxa"/>
        <w:jc w:val="left"/>
        <w:tblInd w:w="-113" w:type="dxa"/>
        <w:tblLayout w:type="fixed"/>
        <w:tblCellMar>
          <w:top w:w="0" w:type="dxa"/>
          <w:left w:w="108" w:type="dxa"/>
          <w:bottom w:w="0" w:type="dxa"/>
          <w:right w:w="108" w:type="dxa"/>
        </w:tblCellMar>
      </w:tblPr>
      <w:tblGrid>
        <w:gridCol w:w="2840"/>
        <w:gridCol w:w="2840"/>
        <w:gridCol w:w="2790"/>
        <w:gridCol w:w="76"/>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 xml:space="preserve">"АГРО ПЕРСПЕКТИВА" </w:t>
            </w:r>
            <w:r>
              <w:rPr>
                <w:lang w:eastAsia="ru-RU"/>
              </w:rPr>
              <w:t>Информационно-аналитический журнал Регистрационное свидетельство КВ</w:t>
            </w:r>
            <w:r>
              <w:rPr>
                <w:lang w:val="en-US" w:eastAsia="ru-RU"/>
              </w:rPr>
              <w:t xml:space="preserve"> 3940</w:t>
            </w:r>
            <w:r>
              <w:rPr>
                <w:lang w:eastAsia="ru-RU"/>
              </w:rPr>
              <w:t xml:space="preserve"> от</w:t>
            </w:r>
            <w:r>
              <w:rPr>
                <w:lang w:val="en-US" w:eastAsia="ru-RU"/>
              </w:rPr>
              <w:t xml:space="preserve"> 10.01.2000</w:t>
            </w:r>
            <w:r>
              <w:rPr>
                <w:lang w:eastAsia="ru-RU"/>
              </w:rPr>
              <w:t xml:space="preserve"> г. </w:t>
            </w:r>
            <w:r>
              <w:rPr>
                <w:b/>
                <w:lang w:eastAsia="ru-RU"/>
              </w:rPr>
              <w:t>Учредитель</w:t>
            </w:r>
          </w:p>
          <w:p>
            <w:pPr>
              <w:pStyle w:val="Normal"/>
              <w:jc w:val="both"/>
              <w:rPr/>
            </w:pPr>
            <w:r>
              <w:rPr>
                <w:lang w:eastAsia="ru-RU"/>
              </w:rPr>
              <w:t xml:space="preserve">Государственный информационно-аналитический центр мониторинга внешних товарных рынков </w:t>
            </w:r>
            <w:r>
              <w:rPr>
                <w:b/>
                <w:lang w:eastAsia="ru-RU"/>
              </w:rPr>
              <w:t>Издатель</w:t>
            </w:r>
          </w:p>
          <w:p>
            <w:pPr>
              <w:pStyle w:val="Normal"/>
              <w:jc w:val="both"/>
              <w:rPr>
                <w:color w:val="800000"/>
                <w:vertAlign w:val="subscript"/>
                <w:lang w:val="en-US"/>
              </w:rPr>
            </w:pPr>
            <w:r>
              <w:rPr>
                <w:lang w:eastAsia="ru-RU"/>
              </w:rPr>
              <w:t xml:space="preserve">Информационно-издательский центр </w:t>
            </w:r>
            <w:r>
              <w:rPr>
                <w:lang w:val="en-US" w:eastAsia="ru-RU"/>
              </w:rPr>
              <w:t>000</w:t>
            </w:r>
            <w:r>
              <w:rPr>
                <w:lang w:eastAsia="ru-RU"/>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jc w:val="both"/>
              <w:rPr/>
            </w:pPr>
            <w:r>
              <w:rPr/>
              <w:t>Адрес</w:t>
            </w:r>
          </w:p>
          <w:p>
            <w:pPr>
              <w:pStyle w:val="Normal"/>
              <w:jc w:val="both"/>
              <w:rPr/>
            </w:pPr>
            <w:r>
              <w:rPr>
                <w:lang w:eastAsia="ru-RU"/>
              </w:rPr>
              <w:t>Украина,</w:t>
            </w:r>
            <w:r>
              <w:rPr>
                <w:lang w:val="en-US" w:eastAsia="ru-RU"/>
              </w:rPr>
              <w:t xml:space="preserve"> 01601,</w:t>
            </w:r>
            <w:r>
              <w:rPr>
                <w:lang w:eastAsia="ru-RU"/>
              </w:rPr>
              <w:t xml:space="preserve"> Киев, ГСП-601, ул. Воровского,</w:t>
            </w:r>
            <w:r>
              <w:rPr>
                <w:lang w:val="en-US" w:eastAsia="ru-RU"/>
              </w:rPr>
              <w:t xml:space="preserve"> 22</w:t>
            </w:r>
          </w:p>
          <w:p>
            <w:pPr>
              <w:pStyle w:val="Normal"/>
              <w:jc w:val="both"/>
              <w:rPr/>
            </w:pPr>
            <w:r>
              <w:rPr>
                <w:lang w:eastAsia="ru-RU"/>
              </w:rPr>
              <w:t>Тел.:</w:t>
            </w:r>
            <w:r>
              <w:rPr>
                <w:lang w:val="en-US" w:eastAsia="ru-RU"/>
              </w:rPr>
              <w:t xml:space="preserve"> (38 044) 216-8119, 216-8617</w:t>
            </w:r>
          </w:p>
          <w:p>
            <w:pPr>
              <w:pStyle w:val="Normal"/>
              <w:jc w:val="both"/>
              <w:rPr>
                <w:lang w:val="en-US" w:eastAsia="ru-RU"/>
              </w:rPr>
            </w:pPr>
            <w:r>
              <w:rPr>
                <w:lang w:val="en-US" w:eastAsia="ru-RU"/>
              </w:rPr>
              <w:t>Тел./факс: (38 044) 244-5055</w:t>
            </w:r>
          </w:p>
          <w:p>
            <w:pPr>
              <w:pStyle w:val="Normal"/>
              <w:jc w:val="both"/>
              <w:rPr>
                <w:lang w:val="en-US" w:eastAsia="ru-RU"/>
              </w:rPr>
            </w:pPr>
            <w:r>
              <w:rPr>
                <w:b/>
                <w:lang w:val="en-US" w:eastAsia="ru-RU"/>
              </w:rPr>
              <w:t>e</w:t>
            </w:r>
            <w:r>
              <w:rPr>
                <w:b/>
                <w:lang w:eastAsia="ru-RU"/>
              </w:rPr>
              <w:t>-</w:t>
            </w:r>
            <w:r>
              <w:rPr>
                <w:b/>
                <w:lang w:val="en-US" w:eastAsia="ru-RU"/>
              </w:rPr>
              <w:t>mail</w:t>
            </w:r>
            <w:r>
              <w:rPr>
                <w:lang w:eastAsia="ru-RU"/>
              </w:rPr>
              <w:t>:</w:t>
            </w:r>
            <w:r>
              <w:rPr>
                <w:lang w:val="en-US" w:eastAsia="ru-RU"/>
              </w:rPr>
              <w:t xml:space="preserve"> </w:t>
            </w:r>
            <w:hyperlink r:id="rId3">
              <w:r>
                <w:rPr>
                  <w:rStyle w:val="InternetLink"/>
                </w:rPr>
                <w:t>journal@dzi.mfert.gov.ua</w:t>
              </w:r>
            </w:hyperlink>
            <w:r>
              <w:rPr>
                <w:lang w:eastAsia="ru-RU"/>
              </w:rPr>
              <w:t xml:space="preserve"> </w:t>
            </w:r>
            <w:hyperlink r:id="rId4">
              <w:r>
                <w:rPr>
                  <w:rStyle w:val="InternetLink"/>
                </w:rPr>
                <w:t>http://www.ukrdzi.com</w:t>
              </w:r>
            </w:hyperlink>
          </w:p>
          <w:p>
            <w:pPr>
              <w:pStyle w:val="Normal"/>
              <w:jc w:val="both"/>
              <w:rPr>
                <w:color w:val="800000"/>
                <w:vertAlign w:val="subscript"/>
                <w:lang w:val="en-US"/>
              </w:rPr>
            </w:pPr>
            <w:r>
              <w:rPr>
                <w:lang w:eastAsia="ru-RU"/>
              </w:rPr>
              <w:t xml:space="preserve">Редакционная коллегия Александр Болодурин, Алексей Гаврилов, Тамара </w:t>
            </w:r>
            <w:bookmarkStart w:id="2" w:name="OCRUncertain028"/>
            <w:r>
              <w:rPr>
                <w:lang w:eastAsia="ru-RU"/>
              </w:rPr>
              <w:t>Клиточенко,</w:t>
            </w:r>
            <w:bookmarkEnd w:id="2"/>
            <w:r>
              <w:rPr>
                <w:lang w:eastAsia="ru-RU"/>
              </w:rPr>
              <w:t xml:space="preserve"> Игорь Панкратьев, Игорь </w:t>
            </w:r>
            <w:bookmarkStart w:id="3" w:name="OCRUncertain029"/>
            <w:r>
              <w:rPr>
                <w:lang w:eastAsia="ru-RU"/>
              </w:rPr>
              <w:t>Соколовский,</w:t>
            </w:r>
            <w:bookmarkEnd w:id="3"/>
            <w:r>
              <w:rPr>
                <w:lang w:eastAsia="ru-RU"/>
              </w:rPr>
              <w:t xml:space="preserve"> ОлегТымкив.</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Главный редактор</w:t>
            </w:r>
            <w:r>
              <w:rPr>
                <w:lang w:eastAsia="ru-RU"/>
              </w:rPr>
              <w:t xml:space="preserve"> Александр Болодурин </w:t>
            </w:r>
            <w:r>
              <w:rPr>
                <w:b/>
                <w:lang w:eastAsia="ru-RU"/>
              </w:rPr>
              <w:t>Ответственный редактор</w:t>
            </w:r>
            <w:r>
              <w:rPr>
                <w:lang w:eastAsia="ru-RU"/>
              </w:rPr>
              <w:t xml:space="preserve"> Олег Тымкив </w:t>
            </w:r>
            <w:r>
              <w:rPr>
                <w:b/>
                <w:lang w:eastAsia="ru-RU"/>
              </w:rPr>
              <w:t>Редактор</w:t>
            </w:r>
            <w:r>
              <w:rPr>
                <w:lang w:eastAsia="ru-RU"/>
              </w:rPr>
              <w:t xml:space="preserve"> Олег </w:t>
            </w:r>
            <w:bookmarkStart w:id="4" w:name="OCRUncertain032"/>
            <w:r>
              <w:rPr>
                <w:lang w:eastAsia="ru-RU"/>
              </w:rPr>
              <w:t>Музыченко</w:t>
            </w:r>
            <w:bookmarkEnd w:id="4"/>
          </w:p>
          <w:p>
            <w:pPr>
              <w:pStyle w:val="Normal"/>
              <w:jc w:val="both"/>
              <w:rPr>
                <w:color w:val="800000"/>
                <w:vertAlign w:val="subscript"/>
                <w:lang w:val="en-US"/>
              </w:rPr>
            </w:pPr>
            <w:r>
              <w:rPr>
                <w:b/>
                <w:lang w:eastAsia="ru-RU"/>
              </w:rPr>
              <w:t>Реклама и подписка</w:t>
            </w:r>
            <w:r>
              <w:rPr>
                <w:lang w:val="en-US" w:eastAsia="ru-RU"/>
              </w:rPr>
              <w:t xml:space="preserve"> (38 044) 244-5055</w:t>
            </w:r>
          </w:p>
        </w:tc>
      </w:tr>
      <w:tr>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800000"/>
                <w:vertAlign w:val="subscript"/>
                <w:lang w:val="en-US"/>
              </w:rPr>
            </w:pPr>
            <w:r>
              <w:rPr>
                <w:lang w:eastAsia="ru-RU"/>
              </w:rPr>
              <w:t>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Отпечатано в полиграфическом центре "Экспресс-полиграф"</w:t>
            </w:r>
          </w:p>
        </w:tc>
        <w:tc>
          <w:tcPr>
            <w:tcW w:w="76" w:type="dxa"/>
            <w:tcBorders/>
            <w:tcMar>
              <w:left w:w="0" w:type="dxa"/>
              <w:right w:w="0" w:type="dxa"/>
            </w:tcMar>
          </w:tcPr>
          <w:p>
            <w:pPr>
              <w:pStyle w:val="Normal"/>
              <w:snapToGrid w:val="false"/>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p>
    <w:sdt>
      <w:sdtPr>
        <w:docPartObj>
          <w:docPartGallery w:val="Table of Contents"/>
          <w:docPartUnique w:val="true"/>
        </w:docPartObj>
      </w:sdtPr>
      <w:sdtContent>
        <w:p>
          <w:pPr>
            <w:pStyle w:val="Contents1"/>
            <w:ind w:right="-4701" w:hanging="0"/>
            <w:rPr>
              <w:b/>
              <w:b/>
              <w:i/>
              <w:i/>
              <w:shadow/>
              <w:color w:val="0000FF"/>
              <w:sz w:val="24"/>
              <w:lang w:val="en-US"/>
            </w:rPr>
          </w:pPr>
          <w:r>
            <w:fldChar w:fldCharType="begin"/>
          </w:r>
          <w:r>
            <w:rPr>
              <w:sz w:val="24"/>
              <w:i/>
              <w:shadow/>
              <w:b/>
              <w:color w:val="0000FF"/>
              <w:lang w:val="en-US"/>
            </w:rPr>
            <w:instrText xml:space="preserve"> TOC \o "1-2" </w:instrText>
          </w:r>
          <w:r>
            <w:rPr>
              <w:sz w:val="24"/>
              <w:i/>
              <w:shadow/>
              <w:b/>
              <w:color w:val="0000FF"/>
              <w:lang w:val="en-US"/>
            </w:rPr>
            <w:fldChar w:fldCharType="separate"/>
          </w:r>
          <w:r>
            <w:rPr>
              <w:b/>
              <w:i/>
              <w:shadow/>
              <w:color w:val="0000FF"/>
              <w:sz w:val="24"/>
              <w:lang w:val="en-US"/>
            </w:rPr>
            <w:t>НОВОСТИ</w:t>
            <w:tab/>
          </w:r>
          <w:hyperlink w:anchor="__RefHeading___Toc487954506">
            <w:r>
              <w:rPr>
                <w:rStyle w:val="IndexLink"/>
                <w:b/>
                <w:i/>
                <w:shadow/>
                <w:color w:val="0000FF"/>
                <w:sz w:val="24"/>
                <w:lang w:val="en-US"/>
              </w:rPr>
              <w:t>5</w:t>
            </w:r>
          </w:hyperlink>
        </w:p>
        <w:p>
          <w:pPr>
            <w:pStyle w:val="Contents2"/>
            <w:tabs>
              <w:tab w:val="clear" w:pos="720"/>
              <w:tab w:val="right" w:pos="8296" w:leader="dot"/>
            </w:tabs>
            <w:rPr>
              <w:lang w:val="en-US"/>
            </w:rPr>
          </w:pPr>
          <w:r>
            <w:rPr>
              <w:lang w:val="en-US"/>
            </w:rPr>
            <w:t>ПРЕЗИДЕНТ УКРАИНЫ ПОДПИСАЛ УКАЗ О ФОРМИРОВАНИИ ИНФРАСТРУКТУРЫ АГРОРЫНКА</w:t>
            <w:tab/>
          </w:r>
          <w:hyperlink w:anchor="__RefHeading___Toc487954507">
            <w:r>
              <w:rPr>
                <w:rStyle w:val="IndexLink"/>
                <w:lang w:val="en-US"/>
              </w:rPr>
              <w:t>5</w:t>
            </w:r>
          </w:hyperlink>
        </w:p>
        <w:p>
          <w:pPr>
            <w:pStyle w:val="Contents2"/>
            <w:tabs>
              <w:tab w:val="clear" w:pos="720"/>
              <w:tab w:val="right" w:pos="8296" w:leader="dot"/>
            </w:tabs>
            <w:rPr>
              <w:lang w:val="en-US"/>
            </w:rPr>
          </w:pPr>
          <w:r>
            <w:rPr>
              <w:lang w:val="en-US"/>
            </w:rPr>
            <w:t>МИНАГРОПОЛИТИКИ ВЫСТУПАЕТ ЗА ОТМЕНУ МОРАТОРИЯ НА БАНКРОТСТВО СЕЛЬХОЗПРЕДПРИЯТИЙ</w:t>
            <w:tab/>
          </w:r>
          <w:hyperlink w:anchor="__RefHeading___Toc487954508">
            <w:r>
              <w:rPr>
                <w:rStyle w:val="IndexLink"/>
                <w:lang w:val="en-US"/>
              </w:rPr>
              <w:t>6</w:t>
            </w:r>
          </w:hyperlink>
        </w:p>
        <w:p>
          <w:pPr>
            <w:pStyle w:val="Contents2"/>
            <w:tabs>
              <w:tab w:val="clear" w:pos="720"/>
              <w:tab w:val="right" w:pos="8296" w:leader="dot"/>
            </w:tabs>
            <w:rPr>
              <w:lang w:val="en-US"/>
            </w:rPr>
          </w:pPr>
          <w:r>
            <w:rPr>
              <w:lang w:val="en-US"/>
            </w:rPr>
            <w:t>450 МЛН. ГРН. УПЛАЧЕННОГО АГРАРИЯМИ НДС ПРЕДЛАГАЕТСЯ НАПРАВИТЬ НА РАЗВИТИЕ АПК</w:t>
            <w:tab/>
          </w:r>
          <w:hyperlink w:anchor="__RefHeading___Toc487954509">
            <w:r>
              <w:rPr>
                <w:rStyle w:val="IndexLink"/>
                <w:lang w:val="en-US"/>
              </w:rPr>
              <w:t>6</w:t>
            </w:r>
          </w:hyperlink>
        </w:p>
        <w:p>
          <w:pPr>
            <w:pStyle w:val="Contents2"/>
            <w:tabs>
              <w:tab w:val="clear" w:pos="720"/>
              <w:tab w:val="right" w:pos="8296" w:leader="dot"/>
            </w:tabs>
            <w:rPr>
              <w:lang w:val="en-US"/>
            </w:rPr>
          </w:pPr>
          <w:r>
            <w:rPr>
              <w:lang w:val="en-US"/>
            </w:rPr>
            <w:t>ВЕРХОВНАЯ РАДА ПРИНЯЛА ЗАКОН О ЛЬГОТНОМ ИМПОРТЕ САХАРА-СЫРЦА</w:t>
            <w:tab/>
          </w:r>
          <w:hyperlink w:anchor="__RefHeading___Toc487954510">
            <w:r>
              <w:rPr>
                <w:rStyle w:val="IndexLink"/>
                <w:lang w:val="en-US"/>
              </w:rPr>
              <w:t>7</w:t>
            </w:r>
          </w:hyperlink>
        </w:p>
        <w:p>
          <w:pPr>
            <w:pStyle w:val="Contents2"/>
            <w:tabs>
              <w:tab w:val="clear" w:pos="720"/>
              <w:tab w:val="right" w:pos="8296" w:leader="dot"/>
            </w:tabs>
            <w:rPr>
              <w:lang w:val="en-US"/>
            </w:rPr>
          </w:pPr>
          <w:r>
            <w:rPr>
              <w:lang w:val="en-US"/>
            </w:rPr>
            <w:t>ПАРЛАМЕНТ ПРИНЯЛ ЗАКОН "О ЛЬГОТНОМ ИМПОРТЕ ДИЗЕЛЬНОГО ТОПЛИВА"</w:t>
            <w:tab/>
          </w:r>
          <w:hyperlink w:anchor="__RefHeading___Toc487954511">
            <w:r>
              <w:rPr>
                <w:rStyle w:val="IndexLink"/>
                <w:lang w:val="en-US"/>
              </w:rPr>
              <w:t>8</w:t>
            </w:r>
          </w:hyperlink>
        </w:p>
        <w:p>
          <w:pPr>
            <w:pStyle w:val="Contents2"/>
            <w:tabs>
              <w:tab w:val="clear" w:pos="720"/>
              <w:tab w:val="right" w:pos="8296" w:leader="dot"/>
            </w:tabs>
            <w:rPr>
              <w:lang w:val="en-US"/>
            </w:rPr>
          </w:pPr>
          <w:r>
            <w:rPr>
              <w:lang w:val="en-US"/>
            </w:rPr>
            <w:t>ОБЪЕМ ПРОДАЖ НА ПЕРВОМ АУКЦИОНЕ СКОТА СОСТАВИЛ 1,5 МЛН. ГРН.</w:t>
            <w:tab/>
          </w:r>
          <w:hyperlink w:anchor="__RefHeading___Toc487954512">
            <w:r>
              <w:rPr>
                <w:rStyle w:val="IndexLink"/>
                <w:lang w:val="en-US"/>
              </w:rPr>
              <w:t>8</w:t>
            </w:r>
          </w:hyperlink>
        </w:p>
        <w:p>
          <w:pPr>
            <w:pStyle w:val="Contents2"/>
            <w:tabs>
              <w:tab w:val="clear" w:pos="720"/>
              <w:tab w:val="right" w:pos="8296" w:leader="dot"/>
            </w:tabs>
            <w:rPr>
              <w:lang w:val="en-US"/>
            </w:rPr>
          </w:pPr>
          <w:r>
            <w:rPr>
              <w:lang w:val="en-US"/>
            </w:rPr>
            <w:t>ДЛЯ ФИНАНСИРОВАНИЯ АГРАРНОЙ РЕФОРМЫ ТРЕБУЕТСЯ 120 МЛН. USD</w:t>
            <w:tab/>
          </w:r>
          <w:hyperlink w:anchor="__RefHeading___Toc487954513">
            <w:r>
              <w:rPr>
                <w:rStyle w:val="IndexLink"/>
                <w:lang w:val="en-US"/>
              </w:rPr>
              <w:t>9</w:t>
            </w:r>
          </w:hyperlink>
        </w:p>
        <w:p>
          <w:pPr>
            <w:pStyle w:val="Contents2"/>
            <w:tabs>
              <w:tab w:val="clear" w:pos="720"/>
              <w:tab w:val="right" w:pos="8296" w:leader="dot"/>
            </w:tabs>
            <w:rPr>
              <w:lang w:val="en-US"/>
            </w:rPr>
          </w:pPr>
          <w:r>
            <w:rPr>
              <w:lang w:val="en-US"/>
            </w:rPr>
            <w:t>УБЫТКИ АГРАРИЕВ ИЗ-ЗА НЕБЛАГОПРИЯТНЫХ ПОГОДНЫХ УСЛОВИЙ ДОСТИГНУТ 450 МЛН. ГРН.</w:t>
            <w:tab/>
          </w:r>
          <w:hyperlink w:anchor="__RefHeading___Toc487954514">
            <w:r>
              <w:rPr>
                <w:rStyle w:val="IndexLink"/>
                <w:lang w:val="en-US"/>
              </w:rPr>
              <w:t>9</w:t>
            </w:r>
          </w:hyperlink>
        </w:p>
        <w:p>
          <w:pPr>
            <w:pStyle w:val="Contents2"/>
            <w:tabs>
              <w:tab w:val="clear" w:pos="720"/>
              <w:tab w:val="right" w:pos="8296" w:leader="dot"/>
            </w:tabs>
            <w:rPr>
              <w:lang w:val="en-US"/>
            </w:rPr>
          </w:pPr>
          <w:r>
            <w:rPr>
              <w:lang w:val="en-US"/>
            </w:rPr>
            <w:t>РАЗРАБОТАН ПРОЕКТ ПОСТАНОВЛЕНИЯ О РЕСТРУКТУРИЗАЦИИ ДОЛГА АГРАРИЕВ КОММЕРЧЕСКИМ СТРУКТУРАМ</w:t>
            <w:tab/>
          </w:r>
          <w:hyperlink w:anchor="__RefHeading___Toc487954515">
            <w:r>
              <w:rPr>
                <w:rStyle w:val="IndexLink"/>
                <w:lang w:val="en-US"/>
              </w:rPr>
              <w:t>10</w:t>
            </w:r>
          </w:hyperlink>
        </w:p>
        <w:p>
          <w:pPr>
            <w:pStyle w:val="Contents2"/>
            <w:tabs>
              <w:tab w:val="clear" w:pos="720"/>
              <w:tab w:val="right" w:pos="8296" w:leader="dot"/>
            </w:tabs>
            <w:rPr>
              <w:lang w:val="en-US"/>
            </w:rPr>
          </w:pPr>
          <w:r>
            <w:rPr>
              <w:lang w:val="en-US"/>
            </w:rPr>
            <w:t>ПОЛЬША НАМЕРЕНА ИМПОРТИРОВАТЬ 200 ТЫС. ТОНН ЗЕРНА</w:t>
            <w:tab/>
          </w:r>
          <w:hyperlink w:anchor="__RefHeading___Toc487954516">
            <w:r>
              <w:rPr>
                <w:rStyle w:val="IndexLink"/>
                <w:lang w:val="en-US"/>
              </w:rPr>
              <w:t>11</w:t>
            </w:r>
          </w:hyperlink>
        </w:p>
        <w:p>
          <w:pPr>
            <w:pStyle w:val="Contents1"/>
            <w:rPr/>
          </w:pPr>
          <w:r>
            <w:rPr/>
            <w:t>ТЕМА НОМЕРА</w:t>
            <w:tab/>
          </w:r>
          <w:hyperlink w:anchor="__RefHeading___Toc487954517">
            <w:r>
              <w:rPr>
                <w:rStyle w:val="IndexLink"/>
              </w:rPr>
              <w:t>11</w:t>
            </w:r>
          </w:hyperlink>
        </w:p>
        <w:p>
          <w:pPr>
            <w:pStyle w:val="Contents2"/>
            <w:tabs>
              <w:tab w:val="clear" w:pos="720"/>
              <w:tab w:val="right" w:pos="8296" w:leader="dot"/>
            </w:tabs>
            <w:rPr>
              <w:lang w:val="en-US"/>
            </w:rPr>
          </w:pPr>
          <w:r>
            <w:rPr>
              <w:lang w:val="en-US"/>
            </w:rPr>
            <w:t>"НОВЫЕ КРЕСТЬЯНЕ": КТО ОНИ?</w:t>
            <w:tab/>
          </w:r>
          <w:hyperlink w:anchor="__RefHeading___Toc487954518">
            <w:r>
              <w:rPr>
                <w:rStyle w:val="IndexLink"/>
                <w:lang w:val="en-US"/>
              </w:rPr>
              <w:t>11</w:t>
            </w:r>
          </w:hyperlink>
        </w:p>
        <w:p>
          <w:pPr>
            <w:pStyle w:val="Contents1"/>
            <w:rPr/>
          </w:pPr>
          <w:r>
            <w:rPr/>
            <w:t>РЕФОРМЫ</w:t>
            <w:tab/>
          </w:r>
          <w:hyperlink w:anchor="__RefHeading___Toc487954519">
            <w:r>
              <w:rPr>
                <w:rStyle w:val="IndexLink"/>
              </w:rPr>
              <w:t>16</w:t>
            </w:r>
          </w:hyperlink>
        </w:p>
        <w:p>
          <w:pPr>
            <w:pStyle w:val="Contents2"/>
            <w:tabs>
              <w:tab w:val="clear" w:pos="720"/>
              <w:tab w:val="right" w:pos="8296" w:leader="dot"/>
            </w:tabs>
            <w:rPr>
              <w:lang w:val="en-US"/>
            </w:rPr>
          </w:pPr>
          <w:r>
            <w:rPr>
              <w:lang w:val="en-US"/>
            </w:rPr>
            <w:t>ЗЕМЛЯ ОБРЕТАЕТ СОБСТВЕННИКА</w:t>
            <w:tab/>
          </w:r>
          <w:hyperlink w:anchor="__RefHeading___Toc487954520">
            <w:r>
              <w:rPr>
                <w:rStyle w:val="IndexLink"/>
                <w:lang w:val="en-US"/>
              </w:rPr>
              <w:t>16</w:t>
            </w:r>
          </w:hyperlink>
        </w:p>
        <w:p>
          <w:pPr>
            <w:pStyle w:val="Contents1"/>
            <w:rPr/>
          </w:pPr>
          <w:r>
            <w:rPr/>
            <w:t>ВЫСТАВКИ</w:t>
            <w:tab/>
          </w:r>
          <w:hyperlink w:anchor="__RefHeading___Toc487954521">
            <w:r>
              <w:rPr>
                <w:rStyle w:val="IndexLink"/>
              </w:rPr>
              <w:t>26</w:t>
            </w:r>
          </w:hyperlink>
        </w:p>
        <w:p>
          <w:pPr>
            <w:pStyle w:val="Contents2"/>
            <w:tabs>
              <w:tab w:val="clear" w:pos="720"/>
              <w:tab w:val="right" w:pos="8296" w:leader="dot"/>
            </w:tabs>
            <w:rPr>
              <w:lang w:val="en-US"/>
            </w:rPr>
          </w:pPr>
          <w:r>
            <w:rPr>
              <w:lang w:val="en-US"/>
            </w:rPr>
            <w:t>Выставка "АГРО-2000": ЕСТЬ ЕЩЕ ПОРОХ В ПОРОХОВНИЦАХ</w:t>
            <w:tab/>
          </w:r>
          <w:hyperlink w:anchor="__RefHeading___Toc487954522">
            <w:r>
              <w:rPr>
                <w:rStyle w:val="IndexLink"/>
                <w:lang w:val="en-US"/>
              </w:rPr>
              <w:t>26</w:t>
            </w:r>
          </w:hyperlink>
        </w:p>
        <w:p>
          <w:pPr>
            <w:pStyle w:val="Contents1"/>
            <w:rPr/>
          </w:pPr>
          <w:r>
            <w:rPr/>
            <w:t>АКТУАЛЬНОЕ ИНТЕРВЬЮ</w:t>
            <w:tab/>
          </w:r>
          <w:hyperlink w:anchor="__RefHeading___Toc487954523">
            <w:r>
              <w:rPr>
                <w:rStyle w:val="IndexLink"/>
              </w:rPr>
              <w:t>31</w:t>
            </w:r>
          </w:hyperlink>
        </w:p>
        <w:p>
          <w:pPr>
            <w:pStyle w:val="Contents2"/>
            <w:tabs>
              <w:tab w:val="clear" w:pos="720"/>
              <w:tab w:val="right" w:pos="8296" w:leader="dot"/>
            </w:tabs>
            <w:rPr>
              <w:lang w:val="en-US"/>
            </w:rPr>
          </w:pPr>
          <w:r>
            <w:rPr>
              <w:lang w:val="en-US"/>
            </w:rPr>
            <w:t>ЮРИЙ МЕЛЬНИК: "БУДУЩЕЕ ЖИВОТНОВОДСТВА В УКРАИНЕ ЗА КРУПНЫМИ ХОЗЯЙСТВАМИ"</w:t>
            <w:tab/>
          </w:r>
          <w:hyperlink w:anchor="__RefHeading___Toc487954524">
            <w:r>
              <w:rPr>
                <w:rStyle w:val="IndexLink"/>
                <w:lang w:val="en-US"/>
              </w:rPr>
              <w:t>31</w:t>
            </w:r>
          </w:hyperlink>
        </w:p>
        <w:p>
          <w:pPr>
            <w:pStyle w:val="Contents1"/>
            <w:rPr/>
          </w:pPr>
          <w:r>
            <w:rPr/>
            <w:t>СТРАТЕГИЧЕСКИЕ ПЕРСПЕКТИВЫ</w:t>
            <w:tab/>
          </w:r>
          <w:hyperlink w:anchor="__RefHeading___Toc487954525">
            <w:r>
              <w:rPr>
                <w:rStyle w:val="IndexLink"/>
              </w:rPr>
              <w:t>45</w:t>
            </w:r>
          </w:hyperlink>
        </w:p>
        <w:p>
          <w:pPr>
            <w:pStyle w:val="Contents2"/>
            <w:tabs>
              <w:tab w:val="clear" w:pos="720"/>
              <w:tab w:val="right" w:pos="8296" w:leader="dot"/>
            </w:tabs>
            <w:rPr>
              <w:lang w:val="en-US"/>
            </w:rPr>
          </w:pPr>
          <w:r>
            <w:rPr>
              <w:lang w:val="en-US"/>
            </w:rPr>
            <w:t>ДЛЯ УДАЧНОГО СОТРУДНИЧЕСТВА, КАК И ДЛЯ ТАНГО, ЕОБХОДИМО ДВА ПАРТНЕРА</w:t>
            <w:tab/>
          </w:r>
          <w:hyperlink w:anchor="__RefHeading___Toc487954526">
            <w:r>
              <w:rPr>
                <w:rStyle w:val="IndexLink"/>
                <w:lang w:val="en-US"/>
              </w:rPr>
              <w:t>45</w:t>
            </w:r>
          </w:hyperlink>
        </w:p>
        <w:p>
          <w:pPr>
            <w:pStyle w:val="Contents1"/>
            <w:rPr/>
          </w:pPr>
          <w:r>
            <w:rPr/>
            <w:t>АНАЛИТИКА: ЭКСПОРТ</w:t>
            <w:tab/>
          </w:r>
          <w:hyperlink w:anchor="__RefHeading___Toc487954527">
            <w:r>
              <w:rPr>
                <w:rStyle w:val="IndexLink"/>
              </w:rPr>
              <w:t>49</w:t>
            </w:r>
          </w:hyperlink>
        </w:p>
        <w:p>
          <w:pPr>
            <w:pStyle w:val="Contents2"/>
            <w:tabs>
              <w:tab w:val="clear" w:pos="720"/>
              <w:tab w:val="right" w:pos="8296" w:leader="dot"/>
            </w:tabs>
            <w:rPr>
              <w:lang w:val="en-US"/>
            </w:rPr>
          </w:pPr>
          <w:r>
            <w:rPr>
              <w:lang w:val="en-US"/>
            </w:rPr>
            <w:t>ХОЖДЕНИЕ по МУКАм</w:t>
            <w:tab/>
          </w:r>
          <w:hyperlink w:anchor="__RefHeading___Toc487954528">
            <w:r>
              <w:rPr>
                <w:rStyle w:val="IndexLink"/>
                <w:lang w:val="en-US"/>
              </w:rPr>
              <w:t>49</w:t>
            </w:r>
          </w:hyperlink>
        </w:p>
        <w:p>
          <w:pPr>
            <w:pStyle w:val="Contents1"/>
            <w:rPr/>
          </w:pPr>
          <w:r>
            <w:rPr/>
            <w:t>АНАЛИТИКА: ЭКСПОРТ</w:t>
            <w:tab/>
          </w:r>
          <w:hyperlink w:anchor="__RefHeading___Toc487954529">
            <w:r>
              <w:rPr>
                <w:rStyle w:val="IndexLink"/>
              </w:rPr>
              <w:t>71</w:t>
            </w:r>
          </w:hyperlink>
        </w:p>
        <w:p>
          <w:pPr>
            <w:pStyle w:val="Contents2"/>
            <w:tabs>
              <w:tab w:val="clear" w:pos="720"/>
              <w:tab w:val="right" w:pos="8296" w:leader="dot"/>
            </w:tabs>
            <w:rPr>
              <w:lang w:val="en-US"/>
            </w:rPr>
          </w:pPr>
          <w:r>
            <w:rPr>
              <w:lang w:val="en-US"/>
            </w:rPr>
            <w:t>АХ, МАРГАРИН, МАРГАРИН...</w:t>
            <w:tab/>
          </w:r>
          <w:hyperlink w:anchor="__RefHeading___Toc487954530">
            <w:r>
              <w:rPr>
                <w:rStyle w:val="IndexLink"/>
                <w:lang w:val="en-US"/>
              </w:rPr>
              <w:t>71</w:t>
            </w:r>
          </w:hyperlink>
        </w:p>
        <w:p>
          <w:pPr>
            <w:pStyle w:val="Contents1"/>
            <w:rPr/>
          </w:pPr>
          <w:r>
            <w:rPr/>
            <w:t>АНАЛИТИКА: ИМПОРТ</w:t>
            <w:tab/>
          </w:r>
          <w:hyperlink w:anchor="__RefHeading___Toc487954531">
            <w:r>
              <w:rPr>
                <w:rStyle w:val="IndexLink"/>
              </w:rPr>
              <w:t>91</w:t>
            </w:r>
          </w:hyperlink>
        </w:p>
        <w:p>
          <w:pPr>
            <w:pStyle w:val="Contents2"/>
            <w:tabs>
              <w:tab w:val="clear" w:pos="720"/>
              <w:tab w:val="right" w:pos="8296" w:leader="dot"/>
            </w:tabs>
            <w:rPr>
              <w:lang w:val="en-US"/>
            </w:rPr>
          </w:pPr>
          <w:r>
            <w:rPr>
              <w:lang w:val="en-US"/>
            </w:rPr>
            <w:t>ИЗЮМительный ПРОДУКТ</w:t>
            <w:tab/>
          </w:r>
          <w:hyperlink w:anchor="__RefHeading___Toc487954532">
            <w:r>
              <w:rPr>
                <w:rStyle w:val="IndexLink"/>
                <w:lang w:val="en-US"/>
              </w:rPr>
              <w:t>91</w:t>
            </w:r>
          </w:hyperlink>
        </w:p>
        <w:p>
          <w:pPr>
            <w:pStyle w:val="Contents1"/>
            <w:rPr/>
          </w:pPr>
          <w:r>
            <w:rPr/>
            <w:t>ТЕКУЩАЯ КОНЪЮНКТУРА</w:t>
            <w:tab/>
          </w:r>
          <w:hyperlink w:anchor="__RefHeading___Toc487954533">
            <w:r>
              <w:rPr>
                <w:rStyle w:val="IndexLink"/>
              </w:rPr>
              <w:t>112</w:t>
            </w:r>
          </w:hyperlink>
        </w:p>
        <w:p>
          <w:pPr>
            <w:pStyle w:val="Contents2"/>
            <w:tabs>
              <w:tab w:val="clear" w:pos="720"/>
              <w:tab w:val="right" w:pos="8296" w:leader="dot"/>
            </w:tabs>
            <w:rPr>
              <w:lang w:val="en-US"/>
            </w:rPr>
          </w:pPr>
          <w:r>
            <w:rPr>
              <w:lang w:val="en-US"/>
            </w:rPr>
            <w:t>МАСЛИЧНЫЕ</w:t>
            <w:tab/>
          </w:r>
          <w:hyperlink w:anchor="__RefHeading___Toc487954534">
            <w:r>
              <w:rPr>
                <w:rStyle w:val="IndexLink"/>
                <w:lang w:val="en-US"/>
              </w:rPr>
              <w:t>112</w:t>
            </w:r>
          </w:hyperlink>
        </w:p>
        <w:p>
          <w:pPr>
            <w:pStyle w:val="Contents2"/>
            <w:tabs>
              <w:tab w:val="clear" w:pos="720"/>
              <w:tab w:val="right" w:pos="8296" w:leader="dot"/>
            </w:tabs>
            <w:rPr>
              <w:lang w:val="en-US"/>
            </w:rPr>
          </w:pPr>
          <w:r>
            <w:rPr>
              <w:lang w:val="en-US"/>
            </w:rPr>
            <w:t>ЗЕРНО</w:t>
            <w:tab/>
          </w:r>
          <w:hyperlink w:anchor="__RefHeading___Toc487954535">
            <w:r>
              <w:rPr>
                <w:rStyle w:val="IndexLink"/>
                <w:lang w:val="en-US"/>
              </w:rPr>
              <w:t>123</w:t>
            </w:r>
          </w:hyperlink>
        </w:p>
        <w:p>
          <w:pPr>
            <w:pStyle w:val="Contents2"/>
            <w:tabs>
              <w:tab w:val="clear" w:pos="720"/>
              <w:tab w:val="right" w:pos="8296" w:leader="dot"/>
            </w:tabs>
            <w:rPr>
              <w:lang w:val="en-US"/>
            </w:rPr>
          </w:pPr>
          <w:r>
            <w:rPr>
              <w:lang w:val="en-US"/>
            </w:rPr>
            <w:t>САХАР</w:t>
            <w:tab/>
          </w:r>
          <w:hyperlink w:anchor="__RefHeading___Toc487954536">
            <w:r>
              <w:rPr>
                <w:rStyle w:val="IndexLink"/>
                <w:lang w:val="en-US"/>
              </w:rPr>
              <w:t>130</w:t>
            </w:r>
          </w:hyperlink>
        </w:p>
        <w:p>
          <w:pPr>
            <w:pStyle w:val="Contents1"/>
            <w:rPr/>
          </w:pPr>
          <w:r>
            <w:rPr/>
            <w:t>СОПУТСТВУЮЩИЕ РЫНКИ</w:t>
            <w:tab/>
          </w:r>
          <w:hyperlink w:anchor="__RefHeading___Toc487954537">
            <w:r>
              <w:rPr>
                <w:rStyle w:val="IndexLink"/>
              </w:rPr>
              <w:t>133</w:t>
            </w:r>
          </w:hyperlink>
        </w:p>
        <w:p>
          <w:pPr>
            <w:pStyle w:val="Contents2"/>
            <w:tabs>
              <w:tab w:val="clear" w:pos="720"/>
              <w:tab w:val="right" w:pos="8296" w:leader="dot"/>
            </w:tabs>
            <w:rPr>
              <w:lang w:val="en-US"/>
            </w:rPr>
          </w:pPr>
          <w:r>
            <w:rPr>
              <w:lang w:val="en-US"/>
            </w:rPr>
            <w:t>УДАРИМ ИЗВЕСТЬЮ ПО ПОЧВАМ</w:t>
            <w:tab/>
          </w:r>
          <w:hyperlink w:anchor="__RefHeading___Toc487954538">
            <w:r>
              <w:rPr>
                <w:rStyle w:val="IndexLink"/>
                <w:lang w:val="en-US"/>
              </w:rPr>
              <w:t>133</w:t>
            </w:r>
          </w:hyperlink>
        </w:p>
        <w:p>
          <w:pPr>
            <w:pStyle w:val="Contents1"/>
            <w:rPr/>
          </w:pPr>
          <w:r>
            <w:rPr/>
            <w:t>СОПУТСТВУЮЩИЕ РЫНКИ</w:t>
            <w:tab/>
          </w:r>
          <w:hyperlink w:anchor="__RefHeading___Toc487954539">
            <w:r>
              <w:rPr>
                <w:rStyle w:val="IndexLink"/>
              </w:rPr>
              <w:t>143</w:t>
            </w:r>
          </w:hyperlink>
        </w:p>
        <w:p>
          <w:pPr>
            <w:pStyle w:val="Contents2"/>
            <w:tabs>
              <w:tab w:val="clear" w:pos="720"/>
              <w:tab w:val="right" w:pos="8296" w:leader="dot"/>
            </w:tabs>
            <w:rPr>
              <w:lang w:val="en-US"/>
            </w:rPr>
          </w:pPr>
          <w:r>
            <w:rPr>
              <w:lang w:val="en-US"/>
            </w:rPr>
            <w:t>ЗЕМЛЮ НАДО БЕРЕЧЬ</w:t>
            <w:tab/>
          </w:r>
          <w:hyperlink w:anchor="__RefHeading___Toc487954540">
            <w:r>
              <w:rPr>
                <w:rStyle w:val="IndexLink"/>
                <w:lang w:val="en-US"/>
              </w:rPr>
              <w:t>143</w:t>
            </w:r>
          </w:hyperlink>
        </w:p>
        <w:p>
          <w:pPr>
            <w:pStyle w:val="Contents1"/>
            <w:rPr/>
          </w:pPr>
          <w:r>
            <w:rPr/>
            <w:t>СПРАВОЧНАЯ ИНФОРМАЦИЯ</w:t>
            <w:tab/>
          </w:r>
          <w:hyperlink w:anchor="__RefHeading___Toc487954541">
            <w:r>
              <w:rPr>
                <w:rStyle w:val="IndexLink"/>
              </w:rPr>
              <w:t>152</w:t>
            </w:r>
          </w:hyperlink>
        </w:p>
        <w:p>
          <w:pPr>
            <w:pStyle w:val="Contents2"/>
            <w:tabs>
              <w:tab w:val="clear" w:pos="720"/>
              <w:tab w:val="right" w:pos="8296" w:leader="dot"/>
            </w:tabs>
            <w:rPr>
              <w:lang w:val="en-US"/>
            </w:rPr>
          </w:pPr>
          <w:r>
            <w:rPr>
              <w:lang w:val="en-US"/>
            </w:rPr>
            <w:t>ОРИЕНТИРОВОЧНЫЙ УРОВЕНЬ ЭКСПОРТНЫХ ЦЕН В УКРАИНЕ В ИЮЛЕ 2000 ГОДА НА ОСНОВНЫЕ ТОВАРЫ СЕЛЬСКОГО ХОЗЯЙСТВА И ПИЩЕВОЙ ПРОМЫШЛЕННОСТИ. USD</w:t>
            <w:tab/>
          </w:r>
          <w:hyperlink w:anchor="__RefHeading___Toc487954542">
            <w:r>
              <w:rPr>
                <w:rStyle w:val="IndexLink"/>
                <w:lang w:val="en-US"/>
              </w:rPr>
              <w:t>152</w:t>
            </w:r>
          </w:hyperlink>
          <w:r>
            <w:rPr>
              <w:rStyle w:val="IndexLink"/>
              <w:lang w:val="en-US"/>
            </w:rPr>
            <w:fldChar w:fldCharType="end"/>
          </w:r>
        </w:p>
      </w:sdtContent>
    </w:sdt>
    <w:p>
      <w:pPr>
        <w:pStyle w:val="Normal"/>
        <w:jc w:val="both"/>
        <w:rPr>
          <w:b/>
          <w:b/>
          <w:shadow/>
          <w:color w:val="800000"/>
          <w:vertAlign w:val="subscript"/>
          <w:lang w:val="en-US"/>
        </w:rPr>
      </w:pPr>
      <w:r>
        <w:rPr>
          <w:b/>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p>
      <w:pPr>
        <w:pStyle w:val="Heading1"/>
        <w:rPr/>
      </w:pPr>
      <w:bookmarkStart w:id="5" w:name="__RefHeading___Toc487954506"/>
      <w:bookmarkEnd w:id="5"/>
      <w:r>
        <w:rPr/>
        <w:t>НОВОСТИ</w:t>
      </w:r>
    </w:p>
    <w:p>
      <w:pPr>
        <w:pStyle w:val="Heading2"/>
        <w:rPr/>
      </w:pPr>
      <w:bookmarkStart w:id="6" w:name="__RefHeading___Toc487954507"/>
      <w:r>
        <w:rPr/>
        <w:t>ПРЕЗИДЕНТ УКРАИНЫ ПОДПИСАЛ УКАЗ О ФОРМИРОВАНИИ ИНФРАСТРУКТУРЫ АГРОРЫНКА</w:t>
      </w:r>
      <w:bookmarkEnd w:id="6"/>
      <w:r>
        <w:rPr/>
        <w:t xml:space="preserve"> </w:t>
      </w:r>
    </w:p>
    <w:p>
      <w:pPr>
        <w:pStyle w:val="Normal"/>
        <w:ind w:firstLine="720"/>
        <w:jc w:val="both"/>
        <w:rPr/>
      </w:pPr>
      <w:r>
        <w:rPr/>
        <w:t>Президент Украины Леонид Кучма 6 июня подписал Указ "О мерах по обеспечению формирования и функционирования аграрного рынка", в котором в частности определены организационные меры по созданию заготовительных пунктов, сервисных кооперативов и других структур по переработке и реализации сельскохозяйственной продукции и обеспечению их материально-техническими ресурсами. Кроме того, документом предусматривается создание кредитных союзов, торговых домов и проведение аукционов живого скота.</w:t>
      </w:r>
    </w:p>
    <w:p>
      <w:pPr>
        <w:pStyle w:val="Normal"/>
        <w:ind w:firstLine="720"/>
        <w:jc w:val="both"/>
        <w:rPr/>
      </w:pPr>
      <w:r>
        <w:rPr/>
        <w:t>С целью обеспечения прозрачности аграрного рынка Кабинету Министров Украины поручено разработать соответствующий механизм, который предполагается ввести в действие в 2001 году.</w:t>
      </w:r>
    </w:p>
    <w:p>
      <w:pPr>
        <w:pStyle w:val="Normal"/>
        <w:ind w:firstLine="720"/>
        <w:jc w:val="both"/>
        <w:rPr/>
      </w:pPr>
      <w:r>
        <w:rPr/>
        <w:t>В Указе также оговорено, что закупка и реализация продовольствия для государственных потребностей должна осуществляться исключительно на условиях конкурса (через товарные аграрные биржи или аукционы). При этом политика государства будет заключаться в невмешательстве в хозяйственную деятельность сельхозпредприятий, в ограничении количества бартерных операций и стимулировании экспорта продовольствия.</w:t>
      </w:r>
    </w:p>
    <w:p>
      <w:pPr>
        <w:pStyle w:val="Normal"/>
        <w:ind w:firstLine="720"/>
        <w:jc w:val="both"/>
        <w:rPr/>
      </w:pPr>
      <w:r>
        <w:rPr/>
        <w:t>Комментируя Указ, Премьер-министр Виктор Ющенко сказал, что задача правительства в 2000 году будет заключаться в формировании оптимальной модели взаимодействия производителя, переработчика и потребителя продовольствия.</w:t>
      </w:r>
    </w:p>
    <w:p>
      <w:pPr>
        <w:pStyle w:val="Heading2"/>
        <w:rPr/>
      </w:pPr>
      <w:bookmarkStart w:id="7" w:name="__RefHeading___Toc487954508"/>
      <w:r>
        <w:rPr/>
        <w:t>МИНАГРОПОЛИТИКИ ВЫСТУПАЕТ ЗА ОТМЕНУ МОРАТОРИЯ НА БАНКРОТСТВО СЕЛЬХОЗПРЕДПРИЯТИЙ</w:t>
      </w:r>
      <w:bookmarkEnd w:id="7"/>
      <w:r>
        <w:rPr/>
        <w:t xml:space="preserve"> </w:t>
      </w:r>
    </w:p>
    <w:p>
      <w:pPr>
        <w:pStyle w:val="Normal"/>
        <w:ind w:firstLine="720"/>
        <w:jc w:val="both"/>
        <w:rPr/>
      </w:pPr>
      <w:r>
        <w:rPr/>
        <w:t>По словам министра аграрной политики Ивана Кириленко и его первого заместителя Юрия Лузана, Минагрополитики намерено инициировать в Верховной Раде отмену с 1 января 2001 года моратория на банкротство сельскохозяйственных предприятий. По словам Ю.Лузана, невозможность проведения процедуры банкротства в отношении сельхозпредприятия является сдерживающим фактором для поступления в АПК инвестиций. Мораторий на банкротство хозяйств действует с 1999 года согласно принятому ВР Закону.</w:t>
      </w:r>
    </w:p>
    <w:p>
      <w:pPr>
        <w:pStyle w:val="Heading2"/>
        <w:rPr/>
      </w:pPr>
      <w:bookmarkStart w:id="8" w:name="__RefHeading___Toc487954509"/>
      <w:bookmarkEnd w:id="8"/>
      <w:r>
        <w:rPr/>
        <w:t>450 МЛН. ГРН. УПЛАЧЕННОГО АГРАРИЯМИ НДС ПРЕДЛАГАЕТСЯ НАПРАВИТЬ НА РАЗВИТИЕ АПК</w:t>
      </w:r>
    </w:p>
    <w:p>
      <w:pPr>
        <w:pStyle w:val="Normal"/>
        <w:ind w:firstLine="720"/>
        <w:jc w:val="both"/>
        <w:rPr/>
      </w:pPr>
      <w:r>
        <w:rPr/>
        <w:t>Министерство агрополитики намерено предложить Верховной Раде при пересмотре бюджета на 2000 год по результатам двух кварталов направить дополнительно на развитие АПК уплаченные аграриями суммы НДС, что составляет около 450 млн. грн.</w:t>
      </w:r>
    </w:p>
    <w:p>
      <w:pPr>
        <w:pStyle w:val="Normal"/>
        <w:ind w:firstLine="720"/>
        <w:jc w:val="both"/>
        <w:rPr/>
      </w:pPr>
      <w:r>
        <w:rPr/>
        <w:t>По словам министра агрополитики Ивана Кириленко, предлагается увеличить статьи расходов на газификацию сельских населенных пунктов, на капитальное строительство детских садов, школ и на пополнение лизингового фонда. А при подготовке бюджета на 2001 год Минагрополитики будет добиваться, чтобы уплаченные агрохозяйствами суммы НДС (в течение года сумма составляет порядка 700 млн. грн.) также были направлены в сельское хозяйство.</w:t>
      </w:r>
    </w:p>
    <w:p>
      <w:pPr>
        <w:pStyle w:val="Normal"/>
        <w:ind w:firstLine="720"/>
        <w:jc w:val="both"/>
        <w:rPr/>
      </w:pPr>
      <w:r>
        <w:rPr/>
        <w:t>Министр сообщил, что уже есть договоренность с Министерством финансов относительно использования уплаченного агрохозяйствами НДС на нужды АПК.</w:t>
      </w:r>
    </w:p>
    <w:p>
      <w:pPr>
        <w:pStyle w:val="Normal"/>
        <w:ind w:firstLine="720"/>
        <w:jc w:val="both"/>
        <w:rPr/>
      </w:pPr>
      <w:r>
        <w:rPr/>
        <w:t>Взимание налога на добавленную стоимость с агрохозяйств по операциям по продаже товаров (работ, услуг) собственного производства возобновлено Указом Президента Украины, который был подписан 25 мая. В течение двух лет крестьяне не платили НДС на основании Указа Президента от 2 декабря 1998 года "О поддержке сельскохозяйственных товаропроизводителей". Объем НДС, который платят аграрии, оценивается специалистами Минагрополитики в 700 млн. грн. в год.</w:t>
      </w:r>
    </w:p>
    <w:p>
      <w:pPr>
        <w:pStyle w:val="Heading2"/>
        <w:rPr/>
      </w:pPr>
      <w:bookmarkStart w:id="9" w:name="__RefHeading___Toc487954510"/>
      <w:bookmarkEnd w:id="9"/>
      <w:r>
        <w:rPr/>
        <w:t>ВЕРХОВНАЯ РАДА ПРИНЯЛА ЗАКОН О ЛЬГОТНОМ ИМПОРТЕ САХАРА-СЫРЦА</w:t>
      </w:r>
    </w:p>
    <w:p>
      <w:pPr>
        <w:pStyle w:val="Normal"/>
        <w:ind w:firstLine="720"/>
        <w:jc w:val="both"/>
        <w:rPr/>
      </w:pPr>
      <w:r>
        <w:rPr/>
        <w:t xml:space="preserve">Верховная Рада приняла Закон о льготном импорте 260 тыс. тонн сахара-сырца в Украину. Согласно Закону, перечень заводов, на которых будет перерабатываться импортируемый сахар-сырец, определит Кабинет Министров отдельным постановлением. Заметим, что данный законопроект был подготовлен Кабмином, в котором объемы импортных поставок были снижены с 350 тыс. до 260 тыс. тонн и увеличена ввозная пошлина до 5 EUR/тонна. </w:t>
      </w:r>
    </w:p>
    <w:p>
      <w:pPr>
        <w:pStyle w:val="Normal"/>
        <w:ind w:firstLine="720"/>
        <w:jc w:val="both"/>
        <w:rPr/>
      </w:pPr>
      <w:r>
        <w:rPr/>
        <w:t>Специалисты Министерства агрополитики аргументируют необходимость льготного импорта сырца недостаточными запасами сахара на внутреннем рынке. По оценкам специалистов Ассоциации "Укрсахар", дефицит данного продукта до начала нового сезона переработки составляет 200 тыс. тонн.</w:t>
      </w:r>
    </w:p>
    <w:p>
      <w:pPr>
        <w:pStyle w:val="Normal"/>
        <w:ind w:firstLine="720"/>
        <w:jc w:val="both"/>
        <w:rPr/>
      </w:pPr>
      <w:r>
        <w:rPr/>
        <w:t>Ранее Верховная Рада дважды отклоняла правительственный законопроект о льготном импорте 350 тыс. тонн сахара-сырца по льготной ввозной пошлине 1% от стоимости товара, но не менее 1 EUR/тонна.</w:t>
      </w:r>
    </w:p>
    <w:p>
      <w:pPr>
        <w:pStyle w:val="Normal"/>
        <w:ind w:firstLine="720"/>
        <w:jc w:val="both"/>
        <w:rPr/>
      </w:pPr>
      <w:r>
        <w:rPr/>
        <w:t xml:space="preserve">В 1999 году сахар-сырец ввозился в Украину на аналогичных условиях, которые были установлены Указом Президента Украины от 21 апреля 1998 года. </w:t>
      </w:r>
    </w:p>
    <w:p>
      <w:pPr>
        <w:pStyle w:val="Normal"/>
        <w:ind w:firstLine="720"/>
        <w:jc w:val="both"/>
        <w:rPr/>
      </w:pPr>
      <w:r>
        <w:rPr/>
        <w:t>В 1999 году сырец перерабатывали 10 сахарных заводов, которые произвели около 217 тыс. тонн сахара из импортного сырца, увеличив объемы выпуска сахара из сырца на 110 тыс. тонн по сравнению с 1998 годом. Импорт сырца в последние три года осуществляется для насыщения внутреннего рынка. Обычная ставка ввозной пошлины на сахар-сырец составляет 300 EUR/тонна. Емкость сахарного рынка оценивается в 2 млн. тонн.</w:t>
      </w:r>
    </w:p>
    <w:p>
      <w:pPr>
        <w:pStyle w:val="Heading2"/>
        <w:rPr/>
      </w:pPr>
      <w:bookmarkStart w:id="10" w:name="__RefHeading___Toc487954511"/>
      <w:bookmarkEnd w:id="10"/>
      <w:r>
        <w:rPr/>
        <w:t>ПАРЛАМЕНТ ПРИНЯЛ ЗАКОН "О ЛЬГОТНОМ ИМПОРТЕ ДИЗЕЛЬНОГО ТОПЛИВА"</w:t>
      </w:r>
    </w:p>
    <w:p>
      <w:pPr>
        <w:pStyle w:val="Normal"/>
        <w:ind w:firstLine="720"/>
        <w:jc w:val="both"/>
        <w:rPr/>
      </w:pPr>
      <w:r>
        <w:rPr/>
        <w:t>13 июня Верховная Рада по просьбе аграрного блока правительства в виде исключения приняла Закон "О льготном импорте дизельного топлива", согласно которому до 1 октября этого года действует отмена ввозной пошлины, акцизов и уплата кассовым методом НДС на дизтопливо, импортируемое в Украину. В основном импортные поставки предназначены для обеспечения сельхозпроизводителей топливом на период уборки урожая. Потребность АПК в нефтепродуктах для уборки оценивается примерно в 2 млн. тонн, в том числе дизельного топлива – 1,4 млн. тонн.</w:t>
      </w:r>
    </w:p>
    <w:p>
      <w:pPr>
        <w:pStyle w:val="Normal"/>
        <w:ind w:firstLine="720"/>
        <w:jc w:val="both"/>
        <w:rPr/>
      </w:pPr>
      <w:r>
        <w:rPr/>
        <w:t>По состоянию на 13 июня агрохозяйства располагали 152 тыс. тонн дизтоплива, или 15% от потребности. На эту дату средние цены на крупном опте составляли примерно 1500-1510 грн./тонна, повысившись на 2-3% по сравнению с ценами в начале месяца.</w:t>
      </w:r>
    </w:p>
    <w:p>
      <w:pPr>
        <w:pStyle w:val="Normal"/>
        <w:ind w:firstLine="720"/>
        <w:jc w:val="both"/>
        <w:rPr/>
      </w:pPr>
      <w:r>
        <w:rPr/>
        <w:t>Как считают в правительстве, принятый Закон о льготах на импорт дизтоплива даст возможность обеспечить стабильные запасы топлива на рынке и приемлемый для села уровень цен.</w:t>
      </w:r>
    </w:p>
    <w:p>
      <w:pPr>
        <w:pStyle w:val="Heading2"/>
        <w:rPr/>
      </w:pPr>
      <w:bookmarkStart w:id="11" w:name="__RefHeading___Toc487954512"/>
      <w:bookmarkEnd w:id="11"/>
      <w:r>
        <w:rPr/>
        <w:t>ОБЪЕМ ПРОДАЖ НА ПЕРВОМ АУКЦИОНЕ СКОТА СОСТАВИЛ 1,5 МЛН. ГРН.</w:t>
      </w:r>
    </w:p>
    <w:p>
      <w:pPr>
        <w:pStyle w:val="Normal"/>
        <w:ind w:firstLine="720"/>
        <w:jc w:val="both"/>
        <w:rPr/>
      </w:pPr>
      <w:r>
        <w:rPr/>
        <w:t>На первом аукционе по продаже товарного и племенного скота, который состоялся в конце мая в Каменке-Бугской (Львовская область), было продано 150 голов товарного КРС и более 1,3 тыс. голов племенного скота на общую сумму более 1,5 млн. грн.</w:t>
      </w:r>
    </w:p>
    <w:p>
      <w:pPr>
        <w:pStyle w:val="Normal"/>
        <w:ind w:firstLine="720"/>
        <w:jc w:val="both"/>
        <w:rPr/>
      </w:pPr>
      <w:r>
        <w:rPr/>
        <w:t>Правительство оценило результаты аукциона как удовлетворительные, выразив при этом надежду, что объемы продаж в дальнейшем будут увеличиваться. Вместе с тем отмечается, что цены на торгах были ниже, чем ожидалось, хотя и выше тех, по которым хозяйства реально продают скот.</w:t>
      </w:r>
    </w:p>
    <w:p>
      <w:pPr>
        <w:pStyle w:val="Normal"/>
        <w:ind w:firstLine="720"/>
        <w:jc w:val="both"/>
        <w:rPr/>
      </w:pPr>
      <w:r>
        <w:rPr/>
        <w:t>Вместе с тем, присутствовавшие на аукционе представители перерабатывающей промышленности рассчитывали увидеть большие предложения по товарным позициям. Также их не удовлетворил более высокий (примерно на 30%) по сравнению с действующими уровень стартовых цен.</w:t>
      </w:r>
    </w:p>
    <w:p>
      <w:pPr>
        <w:pStyle w:val="Normal"/>
        <w:ind w:firstLine="720"/>
        <w:jc w:val="both"/>
        <w:rPr/>
      </w:pPr>
      <w:r>
        <w:rPr/>
        <w:t>Подобные аукционы по торговле животноводческой продукцией предполагается проводить ежемесячно. В 1990-1998 годах аграрии практиковали продажу племенного скота на аукционах.</w:t>
      </w:r>
    </w:p>
    <w:p>
      <w:pPr>
        <w:pStyle w:val="Heading2"/>
        <w:rPr/>
      </w:pPr>
      <w:bookmarkStart w:id="12" w:name="__RefHeading___Toc487954513"/>
      <w:bookmarkEnd w:id="12"/>
      <w:r>
        <w:rPr/>
        <w:t>ДЛЯ ФИНАНСИРОВАНИЯ АГРАРНОЙ РЕФОРМЫ ТРЕБУЕТСЯ 120 МЛН. USD</w:t>
      </w:r>
    </w:p>
    <w:p>
      <w:pPr>
        <w:pStyle w:val="Normal"/>
        <w:ind w:firstLine="720"/>
        <w:jc w:val="both"/>
        <w:rPr/>
      </w:pPr>
      <w:r>
        <w:rPr/>
        <w:t xml:space="preserve">Правительство Украины намерено обратиться в Мировой Банк (МБ) с просьбой предоставить 120 млн. USD на финансирование аграрной реформы в Украине, в частности для оформления и выдачи Государственных актов на частную собственность на землю. По словам вице-премьер-министра по вопросам АПК Михаила Гладия, МБ готов профинансировать проведение таких работ, но обсуждение условий помощи еще не состоялось. По его мнению, руководство МБ проявляет интерес к ходу реформирования аграрного сектора экономики Украины и позитивно оценивает действия правительства в этом направлении. </w:t>
      </w:r>
    </w:p>
    <w:p>
      <w:pPr>
        <w:pStyle w:val="Heading2"/>
        <w:rPr/>
      </w:pPr>
      <w:bookmarkStart w:id="13" w:name="__RefHeading___Toc487954514"/>
      <w:bookmarkEnd w:id="13"/>
      <w:r>
        <w:rPr/>
        <w:t>УБЫТКИ АГРАРИЕВ ИЗ-ЗА НЕБЛАГОПРИЯТНЫХ ПОГОДНЫХ УСЛОВИЙ ДОСТИГНУТ 450 МЛН. ГРН.</w:t>
      </w:r>
    </w:p>
    <w:p>
      <w:pPr>
        <w:pStyle w:val="Normal"/>
        <w:ind w:firstLine="720"/>
        <w:jc w:val="both"/>
        <w:rPr/>
      </w:pPr>
      <w:r>
        <w:rPr/>
        <w:t xml:space="preserve">Убытки сельхозпроизводителей, причиной которых стали неблагоприятные погодные условия в апреле и мае, по предварительным расчетам, достигнут 450 млн. грн. По данным Министерства агрополитики, посевы яровых культур погибли на площади 228 тыс. га, а повреждены на площади 644 тыс. га. Сложная ситуация в Харьковской области, где убытки достигнут 150 млн. грн., и в Луганской области, где посевы уже четвертый год подряд страдают от погодных условий. Ситуация, сложившаяся в сельском хозяйстве в Донецкой и Херсонской областях, оценивается как сложная. Всего в 2000 году аграрии засеяли яровыми культурами 13,1 млн. га. </w:t>
      </w:r>
    </w:p>
    <w:p>
      <w:pPr>
        <w:pStyle w:val="Heading2"/>
        <w:rPr/>
      </w:pPr>
      <w:bookmarkStart w:id="14" w:name="__RefHeading___Toc487954515"/>
      <w:bookmarkEnd w:id="14"/>
      <w:r>
        <w:rPr/>
        <w:t>РАЗРАБОТАН ПРОЕКТ ПОСТАНОВЛЕНИЯ О РЕСТРУКТУРИЗАЦИИ ДОЛГА АГРАРИЕВ КОММЕРЧЕСКИМ СТРУКТУРАМ</w:t>
      </w:r>
    </w:p>
    <w:p>
      <w:pPr>
        <w:pStyle w:val="Normal"/>
        <w:ind w:firstLine="720"/>
        <w:jc w:val="both"/>
        <w:rPr/>
      </w:pPr>
      <w:r>
        <w:rPr/>
        <w:t xml:space="preserve">Министерство аграрной политики разработало проект постановления о реструктуризации долга частных структур, созданных на основе бывших сельскохозяйственных предприятий (КСП), перед коммерческими компаниями. По словам заместителя министра аграрной политики Романа Шмидта, проблема задолженности аграриев перед коммерческими предприятиями обострилась в связи с реформированием КСП. Как отмечают представители коммерческих структур, действующее законодательство не предусматривало механизм правопреемственности вновь созданным структурам долговых обязательств бывших КСП. </w:t>
      </w:r>
    </w:p>
    <w:p>
      <w:pPr>
        <w:pStyle w:val="Normal"/>
        <w:ind w:firstLine="720"/>
        <w:jc w:val="both"/>
        <w:rPr/>
      </w:pPr>
      <w:r>
        <w:rPr/>
        <w:t xml:space="preserve">Министр агрополитики Иван Кириленко поручил координационному совету предпринимателей и инвесторов АПК в течение двух недель провести инвентаризацию долговых обязательств вновь созданных частных структур на базе бывших КСП перед коммерческими компаниями. Для проведения инвентаризации на очередном заседании Координационного совета созданы пять рабочих групп, в частности по вопросам погашения задолженности перед поставщиками средств защиты растений, топлива, сельхозтехники, горюче-смазочных материалов. По информации Минагрополитики, с начала текущего года долг аграриев перед коммерческими структурами сократился с 7 млрд. до 5 млрд. грн.  Неразрешенность долговых обязательств, по мнению представителей компаний, работающих на аграрном рынке Украины, тормозила привлечение инвестиций в АПК. </w:t>
      </w:r>
    </w:p>
    <w:p>
      <w:pPr>
        <w:pStyle w:val="Heading2"/>
        <w:rPr/>
      </w:pPr>
      <w:bookmarkStart w:id="15" w:name="__RefHeading___Toc487954516"/>
      <w:r>
        <w:rPr/>
        <w:t>ПОЛЬША НАМЕРЕНА ИМПОРТИРОВАТЬ 200 ТЫС. ТОНН ЗЕРНА</w:t>
      </w:r>
      <w:bookmarkEnd w:id="15"/>
      <w:r>
        <w:rPr/>
        <w:t xml:space="preserve"> </w:t>
      </w:r>
    </w:p>
    <w:p>
      <w:pPr>
        <w:pStyle w:val="Normal"/>
        <w:ind w:firstLine="720"/>
        <w:jc w:val="both"/>
        <w:rPr/>
      </w:pPr>
      <w:r>
        <w:rPr/>
        <w:t>Правительство Польши одобрило беспошлинный импорт в страну 200 тыс. тонн зерновых с целью сдерживания роста цен на внутреннем рынке. Вместе с тем, независимые эксперты считают, что данная мера окажет только незначительное влияние на цены. В рамках квоты в страну может быть ввезено около 100 тыс. тонн мукомольной пшеницы, 30 тыс. тонн кормового овса, 30 тыс. тонн кормовой ржи и 40 тыс. тонн кормового ячменя. Операторы рынка ожидали, что правительство разрешит в первую очередь импорт кукурузы, являющейся традиционным заменителем пшеницы в кормовом рационе, урожай которой серьезно пострадал из-за засухи. Эксперты считают, что квота слишком мала и включает зерно, которое не совсем подходит кормопроизводителям. В то же время, по мнению аналитиков, как только трейдеры получат квоты, они начнут покупать мукомольную пшеницу в странах Западной Европы. Такой выбор объясняется тем, что страны Восточной Европы не имеют достаточных объемов зерна, а поставки из других регионов мира трудно осуществить в столь короткие сроки.</w:t>
      </w:r>
    </w:p>
    <w:p>
      <w:pPr>
        <w:pStyle w:val="Normal"/>
        <w:jc w:val="both"/>
        <w:rPr>
          <w:lang w:val="en-US"/>
        </w:rPr>
      </w:pPr>
      <w:r>
        <w:rPr>
          <w:lang w:val="en-US"/>
        </w:rPr>
      </w:r>
    </w:p>
    <w:p>
      <w:pPr>
        <w:pStyle w:val="Heading1"/>
        <w:rPr/>
      </w:pPr>
      <w:bookmarkStart w:id="16" w:name="__RefHeading___Toc487954517"/>
      <w:bookmarkEnd w:id="16"/>
      <w:r>
        <w:rPr/>
        <w:t>ТЕМА НОМЕРА</w:t>
      </w:r>
    </w:p>
    <w:p>
      <w:pPr>
        <w:pStyle w:val="Heading2"/>
        <w:rPr/>
      </w:pPr>
      <w:bookmarkStart w:id="17" w:name="__RefHeading___Toc487954518"/>
      <w:bookmarkEnd w:id="17"/>
      <w:r>
        <w:rPr/>
        <w:t>"НОВЫЕ КРЕСТЬЯНЕ": КТО ОНИ?</w:t>
      </w:r>
    </w:p>
    <w:p>
      <w:pPr>
        <w:pStyle w:val="Normal"/>
        <w:rPr>
          <w:lang w:val="en-US"/>
        </w:rPr>
      </w:pPr>
      <w:r>
        <w:rPr>
          <w:lang w:val="en-US"/>
        </w:rPr>
      </w:r>
    </w:p>
    <w:p>
      <w:pPr>
        <w:pStyle w:val="Normal"/>
        <w:ind w:firstLine="720"/>
        <w:jc w:val="both"/>
        <w:rPr/>
      </w:pPr>
      <w:r>
        <w:rPr/>
        <w:t>Олег МУЗЫЧЕНКО, редактор</w:t>
      </w:r>
    </w:p>
    <w:p>
      <w:pPr>
        <w:pStyle w:val="Normal"/>
        <w:ind w:firstLine="720"/>
        <w:jc w:val="both"/>
        <w:rPr>
          <w:lang w:val="en-US"/>
        </w:rPr>
      </w:pPr>
      <w:r>
        <w:rPr>
          <w:lang w:val="en-US"/>
        </w:rPr>
      </w:r>
    </w:p>
    <w:p>
      <w:pPr>
        <w:pStyle w:val="Normal"/>
        <w:ind w:firstLine="720"/>
        <w:jc w:val="both"/>
        <w:rPr/>
      </w:pPr>
      <w:r>
        <w:rPr/>
        <w:t xml:space="preserve">Мы привыкли к тому, что современный агропромышленный комплекс Украины включает в себя три основные группы сельскохозяйственных товаропроизводителей. Это – крупные коллективные хозяйства с различной формой собственности на имущество и землю; средние и малые крестьянско-фермерские хозяйства и небольшие по размерам, однако значительные по количеству личные подсобные хозяйства населения (ЛПХН). До недавнего времени все эти хозяйства распределялись на так называемые общественный и частный секторы. К общественному относили колхозы и совхозы, несколько лет назад преобразованные в коллективные сельхозпредприятия (КСП), количество которых в 1999 г. по данным Госкомстата достигало 12,7 тыс. хозяйств (включая частно-арендные, межхозяйственные сельхозпредприятия и совхозы). Именно в этих хозяйствах сосредоточено более 90% всех пахотных земель страны. Частный сектор представляли фермеры (в 1999 г. – более 36 тыс. хозяйств, в обработке у которых находилось около 1,2 млн. га, или 2,6% от общего количества сельхозугодий) и ЛПХН (более 11,5 млн. хозяйств, которые используют 4,3 млн. га земель). </w:t>
      </w:r>
    </w:p>
    <w:p>
      <w:pPr>
        <w:pStyle w:val="Normal"/>
        <w:ind w:firstLine="720"/>
        <w:jc w:val="both"/>
        <w:rPr/>
      </w:pPr>
      <w:r>
        <w:rPr/>
        <w:t>Однако с момента реализации прош-логоднего Указа Президента Украины от 3 декабря "Об ускорении реформирования аграрного сектора экономики" общественный сектор практически перестал существовать, поскольку все КСП изменили "колхозную" форму собственности на частную. И хотя этот процесс еще продолжается, вызывая в обществе совершенно противоречивые мнения, большинство специалистов-аграриев утверждает, что колхозному строю пришел-таки конец. Окончательный и бесповоротный.</w:t>
      </w:r>
    </w:p>
    <w:p>
      <w:pPr>
        <w:pStyle w:val="Normal"/>
        <w:ind w:firstLine="720"/>
        <w:jc w:val="both"/>
        <w:rPr/>
      </w:pPr>
      <w:r>
        <w:rPr/>
        <w:t>Но вместе с тем в структуре отечественного агропрома, кроме перечисленных групп товаропроизводителей, вот уже несколько лет существуют и развиваются новые участники рынка, которые довольно быстро и порой агрессивно в него входят и пускают глубокие корни. Речь идет о частных компаниях, которые ранее непосредственно сельскохозяйственным производством никогда не занимались. Сегодня под контролем этих нетрадиционных сельхозпроизводителей находятся уже сотни тысяч, а возможно, и несколько миллионов гектаров земли (официальной статистики на этот счет пока что не существует), которые обрабатываются не первичными землевладельцами и землепользователями, а так называемыми внешними сельскохозяйственными фирмами-операторами (СФО). Автору этих строк приходилось встречаться с представителями таких структур, в обработке у которых имеется от десяти и более тысяч га пахотных земель, частично уже являющихся их собственностью, хотя основная масса арендуется у нескольких сельхозпредприятий, которые в силу финансовых и производственных трудностей не в состоянии их обрабатывать. К слову сказать, по Украине средний размер пахотных земель в КСП составляет не более 2,5 тыс. га, в крестьянско-фермерских – около 30 га и в ЛПХН – около 0,4 га. Таким образом, только одна такая фирма-оператор заменяет собой порядка десяти КСП или сотню фермеров, не говоря уже о подсобных хозяйствах.</w:t>
      </w:r>
    </w:p>
    <w:p>
      <w:pPr>
        <w:pStyle w:val="Normal"/>
        <w:ind w:firstLine="720"/>
        <w:jc w:val="both"/>
        <w:rPr/>
      </w:pPr>
      <w:r>
        <w:rPr/>
        <w:t xml:space="preserve">По мнению независимых экспертов, процесс внедрения в сельское хозяйство СФО не является чем-то уникальным для нашей страны. Аналогичная ситуация происходит и в России, и в ряде других республик бывшего союза. Да и в странах с развитой экономикой подобные явления достаточно известны. Это различные формы аренды земли, оказание   производственных сельскохозяйственных услуг (custom farming) по контракту с землевладельцем, рыночная и производственная контрактация, вертикальная интеграция и т.д. Единственное, чем отличается этот процесс в Украине от западных аналогов – это то, что нашего "переработчика" (мукомольные фирмы, сахарные заводы, масложировые комбинаты и т.д.) и трейдера (торговые компании), как говорится, "нужда заставила" вертикально интегрироваться в производство зерна, семян подсолнечника, сахарной свеклы, картофеля или любой другой сельхозпродукции. На Западе для тамошнего, допустим, зернотрейдера (а тем более для производителя или поставщика материально-технических ресурсов, ГСМ и сельхозтехники) практически не существует таких "украинских" проблем, связанных с обеспечением сельхозтоваропроизводителя, у которого за душой только и есть "будущий урожай", необходимыми ресурсами с последующим "выколачиванием" долгов у того же производителя за предоставленные кредиты или ресурсы. В основном западный трейдер сам выбирает для себя – есть ли необходимость для него в интеграции в сельхозпроизводство с целью, скажем, расширения своего влияния на внутреннем или внешнем рынке, удержания своих позиций на нем, или достаточно ограничиться обычными операциями, то есть куплей-продажей продукции. </w:t>
      </w:r>
    </w:p>
    <w:p>
      <w:pPr>
        <w:pStyle w:val="Normal"/>
        <w:ind w:firstLine="720"/>
        <w:jc w:val="both"/>
        <w:rPr/>
      </w:pPr>
      <w:r>
        <w:rPr/>
        <w:t xml:space="preserve">А что же происходит у нас? Почему, скажем, не только зернотрейдеры или переработчики, но и компании-поставщики (нефтепродуктов, средств защиты растений или сельхозтехники) решили "окунуться с головой" в сельхозпроизводство. Причин тому несколько, но все они в большей степени, как мы уже сказали, вынужденные. К примеру, фирмы-операторы, которые возникают в банковских структурах, успешно решают вопрос привлечения как зарубежных, так и внутренних инвестиций в сельское хозяйство. Банки более заинтересованы в сотрудничестве с такими СФО, поскольку имеют возможность постоянного контроля над собственными инвестициями, тогда как традиционные производители просто не способны обеспечить надлежащее управление ими. А пускать деньги на ветер – не в правилах банкиров. В свою очередь, отчаявшись вернуть "селянские долги" за несколько лет (а сумма-то довольно приличная – несколько миллиардов гривень), поставщики ресурсов и техники начали создавать свои дочерние агроструктуры, которые порой у тех же "должников" арендуют пахотные земли. Как видим, здесь решается проблема долгов. </w:t>
      </w:r>
    </w:p>
    <w:p>
      <w:pPr>
        <w:pStyle w:val="Normal"/>
        <w:ind w:firstLine="720"/>
        <w:jc w:val="both"/>
        <w:rPr/>
      </w:pPr>
      <w:r>
        <w:rPr/>
        <w:t>А вот для переработчиков и трейдеров актуальной проблемой является качество и количество необходимой сельхозпродукции. Не секрет, что в последние годы многие операторы агрорынка сетуют на низкое качество продукции (зерна, семян подсолнечника, сахарной свеклы) и падение урожайности практически по всем видам сельхозкультур. Понятное дело – и то, и другое надо повышать, однако у крестьян для этого нет ни средств, ни возможностей. Они сегодня с большим трудом могут обеспечить минимальный агротехнический цикл (минудобрения, семена, средства защиты растений). В основном же, по мнению ряда наших ученных, последние несколько лет мы получаем урожай за счет природного плодородия почв.</w:t>
      </w:r>
    </w:p>
    <w:p>
      <w:pPr>
        <w:pStyle w:val="Normal"/>
        <w:ind w:firstLine="720"/>
        <w:jc w:val="both"/>
        <w:rPr/>
      </w:pPr>
      <w:r>
        <w:rPr/>
        <w:t>Наиболее распространенный путь вхождения в агропром СФО – через переработку. К примеру, зерноторговая компания часть своего капитала направляет на приобретение акций предприятий, которые занимаются хранением (элеваторы, зернохранилища) или переработкой зерна (мельницы, мукомольные предприятия). Для загрузки сырьем уже своих предприятий требовалось определенное развитие местной инфраструктуры, для чего компанией закупалась техника и ресурсы, которые не передавались в вечное пользование близлежащим хозяйствам, а использовались "с умом", то есть в виде оказания производственных услуг по уборке урожая или хранения продукции. И все это делалось уже дочерними предприятиями, созданными зерноторговой компанией. Затем приходит черед приобретения как в собственность, так и на условиях долгосрочной аренды пахотных земель, что позволяет обеспечивать замкнутый цикл производства новоявленным структурам. Хотя есть и другие примеры, когда фирма-оператор начинала с производства сельхозпродукции, с последующей ее продажей на переработку или внешний рынок. Но, учитывая реалии рынка, когда готовая продукция котируется выше сырья и приносит соответственно больше прибыли, они также занялись переработкой.</w:t>
      </w:r>
    </w:p>
    <w:p>
      <w:pPr>
        <w:pStyle w:val="Normal"/>
        <w:ind w:firstLine="720"/>
        <w:jc w:val="both"/>
        <w:rPr/>
      </w:pPr>
      <w:r>
        <w:rPr/>
        <w:t>По мнению представителей СФО, в такой организации производства выгода очевидна: работают без посредников, при наличии финансовых ресурсов обеспечивается нормальный агротехнический цикл, что, в свою очередь, приводит к повышению урожайности, низкой себестоимости продукции и, конечно же, к надлежащему качеству товара.</w:t>
      </w:r>
    </w:p>
    <w:p>
      <w:pPr>
        <w:pStyle w:val="Normal"/>
        <w:ind w:firstLine="720"/>
        <w:jc w:val="both"/>
        <w:rPr>
          <w:lang w:val="en-US"/>
        </w:rPr>
      </w:pPr>
      <w:r>
        <w:rPr/>
        <w:t>К слову сказать, эти преобразования в отечественном агропроме вполне можно назвать революционными, хотя по количественным показателям и влиянию на внутренний рынок собственно новые формирования – СФО – занимают в АПК пока скромные позиции. Но судя по желанию государственных структур и дальше двигать аграрные реформы в сторону рыночной экономики, у СФО в будущем больше перспектив, чем, допустим, у большинства сельхозпредприятий, являющихся, по сути, банкротами и переживающих ныне процесс дробления на мелкие частные хозяйства (ООО и ЧАПы), или по сравнению с крестьянско-фермерскими и ЛПХН, где сегодня по разным оценкам специалистов производится от 60 до 90% сельхозпродукции. Во-первых, СФО создаются для крупномасштабного, промышленного, а стало быть коммерческого производства сельхозпродукции, которое ориентировано на сбыт и не только для внутреннего рынка. Во-вторых, эти структуры более мобильны и в зависимости от конъюнктуры рынка могут расширять свое производство или переключаться на выращивание определенной сельхозпродукции. В-третьих, СФО являются более надежным каналом поступления в отрасль кредитных и инвестиционных ресурсов, поскольку за ними стоят, как правило, солидные фирмы с хорошей репутацией на рынке. И в-четвертых, сегодня именно через СФО в отрасль в подавляющем большинстве поступает новая сельхозтехника, оборудование и технологии. И все это – достаточно весомые факторы для "новых крестьян", чтобы в корне изменить устоявшиеся представления о сельскохозяйственном укладе страны.</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rPr/>
      </w:pPr>
      <w:bookmarkStart w:id="18" w:name="__RefHeading___Toc487954519"/>
      <w:bookmarkEnd w:id="18"/>
      <w:r>
        <w:rPr/>
        <w:t>РЕФОРМЫ</w:t>
      </w:r>
    </w:p>
    <w:p>
      <w:pPr>
        <w:pStyle w:val="Heading2"/>
        <w:rPr/>
      </w:pPr>
      <w:bookmarkStart w:id="19" w:name="__RefHeading___Toc487954520"/>
      <w:bookmarkEnd w:id="19"/>
      <w:r>
        <w:rPr/>
        <w:t>ЗЕМЛЯ ОБРЕТАЕТ СОБСТВЕННИКА</w:t>
      </w:r>
    </w:p>
    <w:p>
      <w:pPr>
        <w:pStyle w:val="Normal"/>
        <w:ind w:firstLine="720"/>
        <w:jc w:val="both"/>
        <w:rPr/>
      </w:pPr>
      <w:r>
        <w:rPr/>
        <w:t>2000 год войдет в историю как поистине реформаторский в агропромышленном секторе экономики Украины. Известный декабрьский Указ Президента страны о кардинальных изменениях в сельском хозяйстве предусматривает не только новые формы хозяйствования, но и новые принципы отношений между сельхозпроизводителем и государством.</w:t>
      </w:r>
    </w:p>
    <w:p>
      <w:pPr>
        <w:pStyle w:val="Normal"/>
        <w:ind w:firstLine="720"/>
        <w:jc w:val="both"/>
        <w:rPr/>
      </w:pPr>
      <w:r>
        <w:rPr/>
        <w:t>Сегодня собственник земли сам должен определять,</w:t>
      </w:r>
    </w:p>
    <w:p>
      <w:pPr>
        <w:pStyle w:val="Normal"/>
        <w:ind w:firstLine="720"/>
        <w:jc w:val="both"/>
        <w:rPr/>
      </w:pPr>
      <w:r>
        <w:rPr/>
        <w:t>как ему на ней работать. В то же время он несет ответственность за свою деятельность перед обществом и государством. Об этих и других вопросах журналисты Аркадий Музычук и Алексей Мищенко беседуют с вице-премьер-министром Украины по вопросам АПК Михаилом ГЛАДИЕМ.</w:t>
      </w:r>
    </w:p>
    <w:p>
      <w:pPr>
        <w:pStyle w:val="Normal"/>
        <w:ind w:firstLine="720"/>
        <w:jc w:val="both"/>
        <w:rPr/>
      </w:pPr>
      <w:r>
        <w:rPr/>
      </w:r>
    </w:p>
    <w:p>
      <w:pPr>
        <w:pStyle w:val="Normal"/>
        <w:ind w:firstLine="720"/>
        <w:jc w:val="both"/>
        <w:rPr/>
      </w:pPr>
      <w:r>
        <w:rPr/>
        <w:t>Михаил Васильевич ГЛАДИЙ родился в 1952 году на Львовщине. Закончил ветеринарный институт и с 1975 по 1992 год работал в АПК и местных органах власти. В 1992-1996 годах – депутат Львовского областного Совета народных депутатов, в 1997-1999 годах – председатель Львовской областной государственной администрации. С 1999 года – вице-премьер-министр Украины по вопросам агропромышленного комплекса (АПК). Доктор экономических наук, член-корреспондент Украинской академии аграрных наук, председатель Аграрной партии Украины.</w:t>
      </w:r>
    </w:p>
    <w:p>
      <w:pPr>
        <w:pStyle w:val="Normal"/>
        <w:ind w:firstLine="720"/>
        <w:jc w:val="both"/>
        <w:rPr/>
      </w:pPr>
      <w:r>
        <w:rPr/>
      </w:r>
    </w:p>
    <w:p>
      <w:pPr>
        <w:pStyle w:val="Normal"/>
        <w:ind w:firstLine="720"/>
        <w:jc w:val="both"/>
        <w:rPr/>
      </w:pPr>
      <w:r>
        <w:rPr/>
        <w:t xml:space="preserve">– </w:t>
      </w:r>
      <w:r>
        <w:rPr/>
        <w:t>Михаил Васильевич, о реформировании АПК разговоры велись на протяжении почти всех лет независимости Украины. Указ Президента "О неотложных мерах по ускорению реформирования аграрного сектора экономики" прозвучал как стартовый сигнал: или преодолеваешь дистанцию, или выходишь из игры.</w:t>
      </w:r>
    </w:p>
    <w:p>
      <w:pPr>
        <w:pStyle w:val="Normal"/>
        <w:ind w:firstLine="720"/>
        <w:jc w:val="both"/>
        <w:rPr/>
      </w:pPr>
      <w:r>
        <w:rPr/>
      </w:r>
    </w:p>
    <w:p>
      <w:pPr>
        <w:pStyle w:val="Normal"/>
        <w:ind w:firstLine="720"/>
        <w:jc w:val="both"/>
        <w:rPr/>
      </w:pPr>
      <w:r>
        <w:rPr/>
        <w:t xml:space="preserve">– </w:t>
      </w:r>
      <w:r>
        <w:rPr/>
        <w:t>Сразу подчеркну, что необходимость преобразований на селе объективно существовала задолго до Указа Президента. А он действительно в конце прошлого года стал стартовым сигналом и для селян, и для органов управления АПК, активным стимулятором появления на земле эффективного собственника, заинтересованного в результатах своего труда. Уже больше полугода продолжается кропотливая работа по созданию новых хозяйственных формирований и условий для их успешной деятельности.</w:t>
      </w:r>
    </w:p>
    <w:p>
      <w:pPr>
        <w:pStyle w:val="Normal"/>
        <w:ind w:firstLine="720"/>
        <w:jc w:val="both"/>
        <w:rPr/>
      </w:pPr>
      <w:r>
        <w:rPr/>
        <w:t>Главная задача – довести суть преобразований до каждого собственника земельного пая, до каждого двора. Ответственно, обстоятельно, без компанейщины. Эту работу проводят местные органы власти, а также средства массовой информации. Ход реформирования находится под постоянным контролем правительственных структур. Внимание сосредоточено, прежде всего, на концентрации усилий по созданию новых формирований на частной основе, развитию арендных отношений.</w:t>
      </w:r>
    </w:p>
    <w:p>
      <w:pPr>
        <w:pStyle w:val="Normal"/>
        <w:ind w:firstLine="720"/>
        <w:jc w:val="both"/>
        <w:rPr/>
      </w:pPr>
      <w:r>
        <w:rPr/>
        <w:t xml:space="preserve">Конечно, еще слишком малый срок, чтобы делать какие-то кардинальные выводы относительно экономической эффективности проводимой работы, но, как и предусматривалось, до весенне-полевой кампании был пройден первый и наиболее важный этап реструктуризации КСП – на их базе созданы новые производственные подразделения, в первую очередь коллективных форм хозяйствования, осуществлено правовое оформление арендных отношений. И, как показал анализ, во многих реформированных хозяйствах уже в период нынешних весенне-полевых работ темпы и качество были выше, эффективнее использовались трудовые и финансово-материальные ресурсы. Новые частные владельцы и сельские хозяева провели посевную не хуже предыдущей, а главное – с меньшими затратами. Так, нефтепродуктов использовали на треть меньше, чем в прошлом году. Собственникам земельных паев причитается в виде арендной платы около 1 млрд. грн. </w:t>
      </w:r>
    </w:p>
    <w:p>
      <w:pPr>
        <w:pStyle w:val="Normal"/>
        <w:ind w:firstLine="720"/>
        <w:jc w:val="both"/>
        <w:rPr/>
      </w:pPr>
      <w:r>
        <w:rPr/>
        <w:t>Но основное достижение то, что в процесс массово включились сами владельцы земельных паев. Пассивность, безразличие и выжидание, имевшие место в среде селян ранее, сменились не только высокой активностью и требовательностью, но и материальной заинтересованностью, возможностью самим влиять на свою дальнейшую судьбу и собственным трудом укреплять свое благосостояние.</w:t>
      </w:r>
    </w:p>
    <w:p>
      <w:pPr>
        <w:pStyle w:val="Normal"/>
        <w:ind w:firstLine="720"/>
        <w:jc w:val="both"/>
        <w:rPr/>
      </w:pPr>
      <w:r>
        <w:rPr/>
        <w:t>Именно это способствовало тому, что трудовые коллективы 13 тысяч хозяйств, то есть почти всех, подлежащих реформированию, уже определили свой путь хозяйствования. Из более чем 11 тысяч новых сельскохозяйственных формирований 45% создали хозяйственные общества, 22% – частно-арендные предприятия, 25% – сельскохозяйственные кооперативы, 6% – фермерские хозяйства.</w:t>
      </w:r>
    </w:p>
    <w:p>
      <w:pPr>
        <w:pStyle w:val="Normal"/>
        <w:ind w:firstLine="720"/>
        <w:jc w:val="both"/>
        <w:rPr/>
      </w:pPr>
      <w:r>
        <w:rPr/>
        <w:t>Следует также отметить, что в тех коллективах, где процесс реформирования осуществлялся постепенно, на протяжении трех-четырех лет, а таких хозяйств немало, уже заметен устойчивый рост производства продукции, они эффективно работают в рыночных условиях. На такой конечный результат всех без исключения хозяйств и рассчитаны меры президентского Указа.</w:t>
      </w:r>
    </w:p>
    <w:p>
      <w:pPr>
        <w:pStyle w:val="Normal"/>
        <w:ind w:firstLine="720"/>
        <w:jc w:val="both"/>
        <w:rPr/>
      </w:pPr>
      <w:r>
        <w:rPr/>
      </w:r>
    </w:p>
    <w:p>
      <w:pPr>
        <w:pStyle w:val="Normal"/>
        <w:ind w:firstLine="720"/>
        <w:jc w:val="both"/>
        <w:rPr/>
      </w:pPr>
      <w:r>
        <w:rPr/>
        <w:t xml:space="preserve">– </w:t>
      </w:r>
      <w:r>
        <w:rPr/>
        <w:t>Время от времени в средствах массовой информации появляются полярные сведения о результатах так называемых опросов общественного мнения по проводимым на селе реформам. Как вы прокомментируете этот факт?</w:t>
      </w:r>
    </w:p>
    <w:p>
      <w:pPr>
        <w:pStyle w:val="Normal"/>
        <w:ind w:firstLine="720"/>
        <w:jc w:val="both"/>
        <w:rPr/>
      </w:pPr>
      <w:r>
        <w:rPr/>
      </w:r>
    </w:p>
    <w:p>
      <w:pPr>
        <w:pStyle w:val="Normal"/>
        <w:ind w:firstLine="720"/>
        <w:jc w:val="both"/>
        <w:rPr/>
      </w:pPr>
      <w:r>
        <w:rPr/>
        <w:t xml:space="preserve">– </w:t>
      </w:r>
      <w:r>
        <w:rPr/>
        <w:t>Что касается самих опросов, то, во-первых, их результат часто зависит от того, какую цель ставит перед собой так называемые сборщики сведений. То же самое можно сказать и о некоторых СМИ.</w:t>
      </w:r>
    </w:p>
    <w:p>
      <w:pPr>
        <w:pStyle w:val="Normal"/>
        <w:ind w:firstLine="720"/>
        <w:jc w:val="both"/>
        <w:rPr/>
      </w:pPr>
      <w:r>
        <w:rPr/>
        <w:t>Но есть и другие анализы, которыми мы пользуемся в ежедневной работе. Так вот, они свидетельствуют о том, что недовольство, в первую очередь, высказывают не труженики, которые непосредственно работают на земле, на ферме, кто производит продукцию, вкладывая в нее свой труд и здоровье, а та многочисленная армия руководителей разных рангов – от учетчика бригады до некоторых глав райгосадминистраций или райсоветов, которые за много лет колхозно-совхозной системы привыкли к планово-распределительным и командно-административным методам руководства. Именно этот слой местных чиновников создает наибольший шум, выискивая в Указе любую зацепку, чтобы дискредитировать документ, затормозить его выполнение.</w:t>
      </w:r>
    </w:p>
    <w:p>
      <w:pPr>
        <w:pStyle w:val="Normal"/>
        <w:ind w:firstLine="720"/>
        <w:jc w:val="both"/>
        <w:rPr/>
      </w:pPr>
      <w:r>
        <w:rPr/>
        <w:t>Их реакцию можно понять. Ведь из-под ног, а вернее из их рук, в полном смысле выскальзывает земля. Миллионы гектаров земли, которая была в так называемом госрезерве, фонде запаса и которой руководители хозяйств распоряжались по своему разумению. Именно на таких массивах годами "хозяйничали" липовые фермеры, разные подставные лица из круга приближенных к руководству хозяйств или районов. Выращенная продукция не всегда учитывалась в статистических отчетах, а реализовывалась в интересах этого "узкого круга". Эта категория лиц и формирует общественное мнение.</w:t>
      </w:r>
    </w:p>
    <w:p>
      <w:pPr>
        <w:pStyle w:val="Normal"/>
        <w:ind w:firstLine="720"/>
        <w:jc w:val="both"/>
        <w:rPr/>
      </w:pPr>
      <w:r>
        <w:rPr/>
        <w:t>Негативно влияют и такие факты. Как свидетельствует анализ данных консультативно-методических центров, созданных в сельской местности по инициативе Аграрной партии Украины, не везде к выполнению президентского Указа подошли взвешенно, корректно и по-государственному. Поэтому в некоторых районах не удалось уйти от компанейщины и аврала, прежде всего, в выборе форм хозяйствования и при избрании руководителей будущих производственных подразделений, в оформлении аренды земельных паев, распределении имущества хозяйств, отведении земельных участков в натуре и выделении их по желанию селян единым массивом.</w:t>
      </w:r>
    </w:p>
    <w:p>
      <w:pPr>
        <w:pStyle w:val="Normal"/>
        <w:ind w:firstLine="720"/>
        <w:jc w:val="both"/>
        <w:rPr/>
      </w:pPr>
      <w:r>
        <w:rPr/>
        <w:t>Вокруг этих вопросов до сих пор возникает наибольшее количество конфликтов, недоразумений и спекуляций. Подобные факты имеют место в основном по вине отдельных работников органов местной власти, которые своей пассивностью или, наоборот, ретивым администрированием вызывают у селян недовольство, противодействие, а порой и разочарование.</w:t>
      </w:r>
    </w:p>
    <w:p>
      <w:pPr>
        <w:pStyle w:val="Normal"/>
        <w:ind w:firstLine="720"/>
        <w:jc w:val="both"/>
        <w:rPr/>
      </w:pPr>
      <w:r>
        <w:rPr/>
      </w:r>
    </w:p>
    <w:p>
      <w:pPr>
        <w:pStyle w:val="Normal"/>
        <w:ind w:firstLine="720"/>
        <w:jc w:val="both"/>
        <w:rPr/>
      </w:pPr>
      <w:r>
        <w:rPr/>
        <w:t xml:space="preserve">– </w:t>
      </w:r>
      <w:r>
        <w:rPr/>
        <w:t>Известно, что любое большое дело можно продвинуть и получить результат, если выполнять его с огоньком, усердием и профессиональными знаниями. Каким требованиям должны отвечать люди, которые претворяют в жизнь эти важнейшие и необходимые нашему обществу реформы в сельском хозяйстве?</w:t>
      </w:r>
    </w:p>
    <w:p>
      <w:pPr>
        <w:pStyle w:val="Normal"/>
        <w:ind w:firstLine="720"/>
        <w:jc w:val="both"/>
        <w:rPr/>
      </w:pPr>
      <w:r>
        <w:rPr/>
      </w:r>
    </w:p>
    <w:p>
      <w:pPr>
        <w:pStyle w:val="Normal"/>
        <w:ind w:firstLine="720"/>
        <w:jc w:val="both"/>
        <w:rPr/>
      </w:pPr>
      <w:r>
        <w:rPr/>
        <w:t xml:space="preserve">– </w:t>
      </w:r>
      <w:r>
        <w:rPr/>
        <w:t>Это должны быть высококвалифицированные специалисты, выдержавшие первые испытания в рыночных преобразованиях и подтвердившие способность работать в новых условиях. Такими я вижу менеджеров-организаторов, компетентных, современно мыслящих, порядочных и преданных делу. На селе уже формируется такой кадровый потенциал. В первую очередь я назвал бы 36 тысяч фермеров Украины, а также новую генерацию выпускников вузов и молодых ученых. Они – реальный резерв руководителей, представителей среднего класса сельских производственников. Министерство аграрной политики, которое само тоже меняется и преображается, старается поддерживать их и помогать. Сейчас кардинально пересматриваются его функции, структура, полномочия, ответственность лиц на всех уровнях</w:t>
      </w:r>
    </w:p>
    <w:p>
      <w:pPr>
        <w:pStyle w:val="Normal"/>
        <w:ind w:firstLine="720"/>
        <w:jc w:val="both"/>
        <w:rPr/>
      </w:pPr>
      <w:r>
        <w:rPr/>
        <w:t xml:space="preserve">управления. </w:t>
      </w:r>
    </w:p>
    <w:p>
      <w:pPr>
        <w:pStyle w:val="Normal"/>
        <w:ind w:firstLine="720"/>
        <w:jc w:val="both"/>
        <w:rPr/>
      </w:pPr>
      <w:r>
        <w:rPr/>
        <w:t>В частности, намечаем создать департамент по реформированию и развитию сельского хозяйства с сетью агентств, которые будут обеспечивать реализацию реформ на практике. На очереди – служба советников-консультантов, услугами которых сможет воспользоваться любой сельский житель. Наконец, создание Аграрной палаты с целью защиты прав и интересов мелких землевладельцев, не имеющих пока в органах государственной власти своих надежных представителей.</w:t>
      </w:r>
    </w:p>
    <w:p>
      <w:pPr>
        <w:pStyle w:val="Normal"/>
        <w:ind w:firstLine="720"/>
        <w:jc w:val="both"/>
        <w:rPr/>
      </w:pPr>
      <w:r>
        <w:rPr/>
      </w:r>
    </w:p>
    <w:p>
      <w:pPr>
        <w:pStyle w:val="Normal"/>
        <w:ind w:firstLine="720"/>
        <w:jc w:val="both"/>
        <w:rPr/>
      </w:pPr>
      <w:r>
        <w:rPr/>
        <w:t xml:space="preserve">– </w:t>
      </w:r>
      <w:r>
        <w:rPr/>
        <w:t>Михаил Васильевич, вы упомянули о помощи новой генерации кадров на селе. А какую поддержку и конкретную помощь со стороны государства получили для ускорения реформ непосредственные сельхозпроизводители? Об этом некоторые неохотно вспоминают, особенно когда, скажем, идут заготовки продукции в государственный резерв.</w:t>
      </w:r>
    </w:p>
    <w:p>
      <w:pPr>
        <w:pStyle w:val="Normal"/>
        <w:ind w:firstLine="720"/>
        <w:jc w:val="both"/>
        <w:rPr/>
      </w:pPr>
      <w:r>
        <w:rPr/>
      </w:r>
    </w:p>
    <w:p>
      <w:pPr>
        <w:pStyle w:val="Normal"/>
        <w:ind w:firstLine="720"/>
        <w:jc w:val="both"/>
        <w:rPr/>
      </w:pPr>
      <w:r>
        <w:rPr/>
        <w:t xml:space="preserve">– </w:t>
      </w:r>
      <w:r>
        <w:rPr/>
        <w:t xml:space="preserve">За последние два года именно Президентом и правительством сделано многое для того, чтобы расчистить, так сказать, завалы в финансовых проблемах сельхозпредприятий. В частности, в прошлом году налоговая нагрузка на товаропроизводителя снижена более чем вдвое, то есть на 1,4 млрд. грн. С КСП списаны и реструктуризированы 2,4 млрд. грн. налоговой задолженности, введен фиксированный сельскохозяйственный налог на добавленную стоимость. Проведен взаимозачет по компенсации стоимости объектов социальной сферы. Продолжаются дотации на молоко, мясо, минеральные удобрения, семена, племенной скот. В целом общая государственная поддержка превысила 6 млрд. грн. </w:t>
      </w:r>
    </w:p>
    <w:p>
      <w:pPr>
        <w:pStyle w:val="Normal"/>
        <w:ind w:firstLine="720"/>
        <w:jc w:val="both"/>
        <w:rPr/>
      </w:pPr>
      <w:r>
        <w:rPr/>
        <w:t>Как видим, сельское хозяйство получило ощутимую помощь. И не случайность то, что большинство отраслей АПК, в частности перерабатывающих, работают стабильно. Наращивают производство сельхозпродукции коллективные и фермерские хозяйства. По итогам года убытки снизились на 1,4 млрд. грн., 14% хозяйств завершили его с прибылью.</w:t>
      </w:r>
    </w:p>
    <w:p>
      <w:pPr>
        <w:pStyle w:val="Normal"/>
        <w:ind w:firstLine="720"/>
        <w:jc w:val="both"/>
        <w:rPr/>
      </w:pPr>
      <w:r>
        <w:rPr/>
        <w:t>Если конкретней, то в прошлом году получено около 26 млн. тонн зерна, 2,7 млн. тонн подсолнечника, более 1,6 млн. тонн сахара. И это при том, что из-за заморозков и засухи потери составили треть урожая.</w:t>
      </w:r>
    </w:p>
    <w:p>
      <w:pPr>
        <w:pStyle w:val="Normal"/>
        <w:ind w:firstLine="720"/>
        <w:jc w:val="both"/>
        <w:rPr/>
      </w:pPr>
      <w:r>
        <w:rPr/>
        <w:t>Имеем рост по производству мяса и яиц, повысилась продуктивность коров и птицы. На 6% увеличилось поголовье свиней. Улучшены показатели в пищевой и перерабатывающей промышленности, частном секторе. Последний производит две трети молока и мяса, более 80% овощей и фруктов, 97% картофеля. Причем ежегодный рост производства основных видов продукции в частных и подсобных предприятиях</w:t>
      </w:r>
    </w:p>
    <w:p>
      <w:pPr>
        <w:pStyle w:val="Normal"/>
        <w:ind w:firstLine="720"/>
        <w:jc w:val="both"/>
        <w:rPr/>
      </w:pPr>
      <w:r>
        <w:rPr/>
        <w:t>достигает 3-5%.</w:t>
      </w:r>
    </w:p>
    <w:p>
      <w:pPr>
        <w:pStyle w:val="Normal"/>
        <w:ind w:firstLine="720"/>
        <w:jc w:val="both"/>
        <w:rPr/>
      </w:pPr>
      <w:r>
        <w:rPr/>
        <w:t>В прошлом году почти 33 тысячи фермерских хозяйств, которые не дотируются государством, получили 27 млн. грн. дохода, что составляет больше 27 грн. на гектар, в то время как коллективные предприятия на каждом гектаре имели 116 грн. убытков.</w:t>
      </w:r>
    </w:p>
    <w:p>
      <w:pPr>
        <w:pStyle w:val="Normal"/>
        <w:ind w:firstLine="720"/>
        <w:jc w:val="both"/>
        <w:rPr/>
      </w:pPr>
      <w:r>
        <w:rPr/>
        <w:t>По сути, вся помощь государства была использована на поддержку неэффективно работающих коллективных хозяйств. Получается парадокс: законодательная и нормативная база формируются для развития предприятий рыночного типа, а финансовые и материальные ресурсы направляются на реанимацию системы, не имеющей места в этом правовом поле. В немалой степени эти проблемы ликвидируются президентским Указом от 3 декабря 1999 года.</w:t>
      </w:r>
    </w:p>
    <w:p>
      <w:pPr>
        <w:pStyle w:val="Normal"/>
        <w:ind w:firstLine="720"/>
        <w:jc w:val="both"/>
        <w:rPr/>
      </w:pPr>
      <w:r>
        <w:rPr/>
      </w:r>
    </w:p>
    <w:p>
      <w:pPr>
        <w:pStyle w:val="Normal"/>
        <w:ind w:firstLine="720"/>
        <w:jc w:val="both"/>
        <w:rPr/>
      </w:pPr>
      <w:r>
        <w:rPr/>
        <w:t xml:space="preserve">– </w:t>
      </w:r>
      <w:r>
        <w:rPr/>
        <w:t>А нужны ли дополнительные законодательные акты для реального ускорения реформ в АПК?</w:t>
      </w:r>
    </w:p>
    <w:p>
      <w:pPr>
        <w:pStyle w:val="Normal"/>
        <w:ind w:firstLine="720"/>
        <w:jc w:val="both"/>
        <w:rPr/>
      </w:pPr>
      <w:r>
        <w:rPr/>
      </w:r>
    </w:p>
    <w:p>
      <w:pPr>
        <w:pStyle w:val="Normal"/>
        <w:ind w:firstLine="720"/>
        <w:jc w:val="both"/>
        <w:rPr/>
      </w:pPr>
      <w:r>
        <w:rPr/>
        <w:t xml:space="preserve">– </w:t>
      </w:r>
      <w:r>
        <w:rPr/>
        <w:t>Без правового обеспечения эффективные реформы невозможны. Сегодня необходимо иметь несколько десятков полноценных законов для АПК, а разработано чуть больше десяти. Да и те нуждаются в изменениях, прежде всего Земельный кодекс. Подготовлены законопроекты о Государственном земельном кадастре, об охране земель, о покупке и продаже земельных участков и другие.</w:t>
      </w:r>
    </w:p>
    <w:p>
      <w:pPr>
        <w:pStyle w:val="Normal"/>
        <w:ind w:firstLine="720"/>
        <w:jc w:val="both"/>
        <w:rPr/>
      </w:pPr>
      <w:r>
        <w:rPr/>
        <w:t>В условиях, когда земля передается в частную собственность, необходимы законы об ипотеке и ипотечном земельном банке. Именно они легализуют возможность ипотечного кредитования производства под залог земли с реально действующим механизмом ее изъятия в случае невозвращения кредитов.</w:t>
      </w:r>
    </w:p>
    <w:p>
      <w:pPr>
        <w:pStyle w:val="Normal"/>
        <w:ind w:firstLine="720"/>
        <w:jc w:val="both"/>
        <w:rPr/>
      </w:pPr>
      <w:r>
        <w:rPr/>
        <w:t>Кроме того, выполняя поручения, содержащиеся в Обращении Президента к Верховной Раде, разрабатываем основные начала формирования и функционирования аграрных рыночных механизмов. Этот документ должен значительно ограничить государственное вмешательство в аграрный рынок, обеспечить продажу ресурсов и закупку продукции на рыночных условиях с целью оптимизации цен, предложений и спроса, создания разветвленной сети агросервисных и инфраструктурных заведений. Должны быть сформированы также основы социальной сферы села и социального страхования сельских жителей в условиях частной собственности на землю и имущество.</w:t>
      </w:r>
    </w:p>
    <w:p>
      <w:pPr>
        <w:pStyle w:val="Normal"/>
        <w:ind w:firstLine="720"/>
        <w:jc w:val="both"/>
        <w:rPr/>
      </w:pPr>
      <w:r>
        <w:rPr/>
        <w:t>Или возьмем действующий Закон "О коллективном сельскохозяйственном предприятии". Именно этим документом созданы все условия для безответственности руководителей перед крестьянами за невыплату зарплаты и прямого игнорирования обязательств перед государством. Из-за отсутствия юридически оформленной частной собственности на землю к руководителям хозяйств невозможно было применить какие-либо санкции – все прикрывались коллективным решением. По этим причинам во многих хозяйствах не выполнялся указ относительно аренды земельных и имущественных паев. Не оплачивается аренда паев, собственниками которых являются пенсионеры. Нередко искусственно сдерживался выход селян из КСП.</w:t>
      </w:r>
    </w:p>
    <w:p>
      <w:pPr>
        <w:pStyle w:val="Normal"/>
        <w:ind w:firstLine="720"/>
        <w:jc w:val="both"/>
        <w:rPr/>
      </w:pPr>
      <w:r>
        <w:rPr/>
        <w:t>Естественно, при таких условиях банки прекратили кредитование, инвесторы – инвестирование сельского хозяйства, расширилась теневая экономика, усилилось социальное расслоение на селе.</w:t>
      </w:r>
    </w:p>
    <w:p>
      <w:pPr>
        <w:pStyle w:val="Normal"/>
        <w:ind w:firstLine="720"/>
        <w:jc w:val="both"/>
        <w:rPr/>
      </w:pPr>
      <w:r>
        <w:rPr/>
        <w:t>Административными методами этого не преодолеть. Все расставит по своим местам только смена форм собственности, рыночные отношения. Ибо сам у себя воровать не станешь, а труд для своего же блага всегда в радость, рационален и эффективен.</w:t>
      </w:r>
    </w:p>
    <w:p>
      <w:pPr>
        <w:pStyle w:val="Normal"/>
        <w:ind w:firstLine="720"/>
        <w:jc w:val="both"/>
        <w:rPr/>
      </w:pPr>
      <w:r>
        <w:rPr/>
        <w:t>Как видим, законотворческой работы немало. Главное – всесторонне просчитать реальные последствия реформирования в производстве и системе собственности, задействовать огромные возможности полнокровного аграрного рынка, развить частные формы хозяйствования.</w:t>
      </w:r>
    </w:p>
    <w:p>
      <w:pPr>
        <w:pStyle w:val="Normal"/>
        <w:ind w:firstLine="720"/>
        <w:jc w:val="both"/>
        <w:rPr/>
      </w:pPr>
      <w:r>
        <w:rPr/>
      </w:r>
    </w:p>
    <w:p>
      <w:pPr>
        <w:pStyle w:val="Normal"/>
        <w:ind w:firstLine="720"/>
        <w:jc w:val="both"/>
        <w:rPr/>
      </w:pPr>
      <w:r>
        <w:rPr/>
        <w:t xml:space="preserve">– </w:t>
      </w:r>
      <w:r>
        <w:rPr/>
        <w:t>Михаил Васильевич, скоро начнется уборочная кампания. Что делать крестьянину-собственнику со своим урожаем? Продать государству, отправить на экспорт или использовать для собственных нужд? Как решается этот вопрос на правительственном уровне?</w:t>
      </w:r>
    </w:p>
    <w:p>
      <w:pPr>
        <w:pStyle w:val="Normal"/>
        <w:ind w:firstLine="720"/>
        <w:jc w:val="both"/>
        <w:rPr/>
      </w:pPr>
      <w:r>
        <w:rPr/>
      </w:r>
    </w:p>
    <w:p>
      <w:pPr>
        <w:pStyle w:val="Normal"/>
        <w:ind w:firstLine="720"/>
        <w:jc w:val="both"/>
        <w:rPr/>
      </w:pPr>
      <w:r>
        <w:rPr/>
        <w:t xml:space="preserve">– </w:t>
      </w:r>
      <w:r>
        <w:rPr/>
        <w:t>Прежде чем ответить по существу, напомню читателям, когда подобные вопросы практически не возникали. Они решались автоматически по единой схеме. Ведь при планово-распределительной системе выращенная в колхозах и совхозах продукция была, по сути, собственностью государства, а не крестьян, которые ее выращивали. Кроме планов, существовали еще повышенные обязательства, разного рода разнарядки. Поэтому руководителей хозяйств, а тем более селян, проблемы сбыта продукции не донимали. Так называемые "закрома Родины" поглощали львиную долю выращенного урожая. У хозяйств оставались крохи, которые шли в основном на натуроплату, они даже не могли себя обеспечить семенным фондом. Да о чем говорить, если слово "продажа" было заменено категоричным – "сдача"!</w:t>
      </w:r>
    </w:p>
    <w:p>
      <w:pPr>
        <w:pStyle w:val="Normal"/>
        <w:ind w:firstLine="720"/>
        <w:jc w:val="both"/>
        <w:rPr/>
      </w:pPr>
      <w:r>
        <w:rPr/>
        <w:t>Я не зря напомнил былую систему отношений между товаропроизводителем и государством. Ведь именно она со многими руководителями хозяйств сыграла злую шутку. Более того, ее рецидивы до сих пор живут у многих в сознании. Большинство руководителей не владеет искусством торговать. Когда наступает момент выгодно продать продукцию, многие теряются, так как покупателя надо искать самому и не тогда, когда уборочные машины в поле, а значительно раньше. Отсюда серьезные материальные и финансовые издержки, поиск не совсем законных путей сбыта продукции, укоренившаяся система бартерных операций.</w:t>
      </w:r>
    </w:p>
    <w:p>
      <w:pPr>
        <w:pStyle w:val="Normal"/>
        <w:ind w:firstLine="720"/>
        <w:jc w:val="both"/>
        <w:rPr/>
      </w:pPr>
      <w:r>
        <w:rPr/>
        <w:t>А теперь по сути вашего вопроса. Как и кому товаропроизводитель будет продавать свою продукцию – его личное дело. Государство нынче тоже выступает в роли покупателя, поэтому госзаказ с его стороны отсутствует. Причем покупать будем на бирже по сложившейся там цене и лучшую продукцию.</w:t>
      </w:r>
    </w:p>
    <w:p>
      <w:pPr>
        <w:pStyle w:val="Normal"/>
        <w:ind w:firstLine="720"/>
        <w:jc w:val="both"/>
        <w:rPr/>
      </w:pPr>
      <w:r>
        <w:rPr/>
        <w:t>По таким рыночным правилам должны действовать и остальные покупатели независимо от структуры организации и формы собственности.</w:t>
      </w:r>
    </w:p>
    <w:p>
      <w:pPr>
        <w:pStyle w:val="Normal"/>
        <w:ind w:firstLine="720"/>
        <w:jc w:val="both"/>
        <w:rPr/>
      </w:pPr>
      <w:r>
        <w:rPr/>
        <w:t xml:space="preserve">Что касается роли государства, то его задача – создать необходимые равные условия как для товаропроизводителя, так и покупателя. Именно это и предусмотрено в новом Указе Президента от 6 июня 2000 года "О мерах по обеспечению формирования и функционирования аграрного рынка". В Указе все четко и конкретно отражено. </w:t>
      </w:r>
    </w:p>
    <w:p>
      <w:pPr>
        <w:pStyle w:val="Normal"/>
        <w:ind w:firstLine="720"/>
        <w:jc w:val="both"/>
        <w:rPr>
          <w:lang w:val="en-US"/>
        </w:rPr>
      </w:pPr>
      <w:r>
        <w:rPr/>
        <w:t>С этой целью идет формирование необходимой инфраструктуры аграрного рынка, в частности, создаются дополнительные товарные биржи, оптовые рынки, агроторговые дома, устраиваются аукционы, ярмарки. Возобновляют деятельность, но совершенно на новой основе, заготовительные кооперативы, предприятия фирменной торговли. Выбор, как видим, есть. Главное, чтобы товаропроизводители среди множества покупателей нашли именно своего. И, в конечном итоге, выиграли.</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rPr/>
      </w:pPr>
      <w:bookmarkStart w:id="20" w:name="__RefHeading___Toc487954521"/>
      <w:bookmarkEnd w:id="20"/>
      <w:r>
        <w:rPr/>
        <w:t>ВЫСТАВКИ</w:t>
      </w:r>
    </w:p>
    <w:p>
      <w:pPr>
        <w:pStyle w:val="Heading2"/>
        <w:rPr/>
      </w:pPr>
      <w:bookmarkStart w:id="21" w:name="__RefHeading___Toc487954522"/>
      <w:bookmarkEnd w:id="21"/>
      <w:r>
        <w:rPr/>
        <w:t>Выставка "АГРО-2000": ЕСТЬ ЕЩЕ ПОРОХ В ПОРОХОВНИЦАХ</w:t>
      </w:r>
    </w:p>
    <w:p>
      <w:pPr>
        <w:pStyle w:val="Style10"/>
        <w:rPr>
          <w:lang w:val="en-US"/>
        </w:rPr>
      </w:pPr>
      <w:r>
        <w:rPr>
          <w:lang w:val="en-US"/>
        </w:rPr>
      </w:r>
    </w:p>
    <w:p>
      <w:pPr>
        <w:pStyle w:val="Normal"/>
        <w:ind w:firstLine="720"/>
        <w:jc w:val="both"/>
        <w:rPr/>
      </w:pPr>
      <w:r>
        <w:rPr/>
        <w:t>Елизавета СВЯТКИВСЬКА, обозреватель</w:t>
      </w:r>
    </w:p>
    <w:p>
      <w:pPr>
        <w:pStyle w:val="Normal"/>
        <w:ind w:firstLine="720"/>
        <w:jc w:val="both"/>
        <w:rPr>
          <w:lang w:val="en-US"/>
        </w:rPr>
      </w:pPr>
      <w:r>
        <w:rPr>
          <w:lang w:val="en-US"/>
        </w:rPr>
      </w:r>
    </w:p>
    <w:p>
      <w:pPr>
        <w:pStyle w:val="Normal"/>
        <w:ind w:firstLine="720"/>
        <w:jc w:val="both"/>
        <w:rPr/>
      </w:pPr>
      <w:r>
        <w:rPr/>
        <w:t>С 7 по 11 июня в с. Чубинском Бориспольского района Киевской области проходила XII Международная специализированная сельскохозяйственная выставка-ярмарка "Агро-2000". В работе выставки приняли участие 352 отечественных предприятия (в прошлогодней выставке – 338), представлявшие Министерство аграрной политики Украины, Государственный комитет промышленной политики, Государственные департаменты продовольствия и рыбного хозяйства, концерн "Укрсадвинпром". По сравнению с "АГРО-99" увеличилось количество зарубежных участников. Свою продукцию демонстрировали 85 компаний и фирм (в прошлом году – 50) из 25 стран мира (в 1999 г. было представлено 19 стран), причем впервые участие в "АГРО"</w:t>
      </w:r>
    </w:p>
    <w:p>
      <w:pPr>
        <w:pStyle w:val="Normal"/>
        <w:ind w:firstLine="720"/>
        <w:jc w:val="both"/>
        <w:rPr/>
      </w:pPr>
      <w:r>
        <w:rPr/>
        <w:t>приняли фирмы из Турции и Японии. Отличием нынешней выставки от предыдущих было то, что участие в ней принимали уже реформированные частные сельхозпредприятия. А среди новшеств можно отметить проведение таких мероприятий, как День области, День Канады, День аграрной партии Украины, День технической политики. Саму же выставку посетило более 110 тысяч человек.</w:t>
      </w:r>
    </w:p>
    <w:p>
      <w:pPr>
        <w:pStyle w:val="Normal"/>
        <w:ind w:firstLine="720"/>
        <w:jc w:val="both"/>
        <w:rPr/>
      </w:pPr>
      <w:r>
        <w:rPr/>
      </w:r>
    </w:p>
    <w:p>
      <w:pPr>
        <w:pStyle w:val="Normal"/>
        <w:ind w:firstLine="720"/>
        <w:jc w:val="both"/>
        <w:rPr/>
      </w:pPr>
      <w:r>
        <w:rPr/>
        <w:t xml:space="preserve">По предварительным данным организаторов "АГРО-2000", непосредственно на выставке было заключено около 1000 договоров и 2187 протоколов о намерениях на общую сумму 197,4 млн. грн. Всего продано продукции на сумму 2,7 млн. грн., но, как уточнил руководитель департамента по организационной работе Минагрополитики Петр Шейко, эта цифра не окончательная, так как некоторые участники выставки не предоставили подобного рода информацию. </w:t>
      </w:r>
    </w:p>
    <w:p>
      <w:pPr>
        <w:pStyle w:val="Normal"/>
        <w:ind w:firstLine="720"/>
        <w:jc w:val="both"/>
        <w:rPr/>
      </w:pPr>
      <w:r>
        <w:rPr/>
        <w:t>О том, что выставка "АГРО" все больше приобретает коммерческий характер, говорят как вышеприведенные цифры, так и то, что во время ее работы только предприятия Госкомпромполитики реализовали 20 единиц техники и оборудования на сумму 1,6 млн. грн. Подписано 498 контрактов на реализацию 640 единиц различной сельскохозяйственной техники и оборудования на общую сумму 64 млн. грн. (Хмельницкое ЗАО "Адвис" заключило сделки на продажу 123 кормоуборочных комбайнов "Марал 125 Поділля", концерн "ЛАН" – на 173 своих комбайна, Харьковский завод им. Малышева – на 4 комбайна "Обрій", ЗАО "Червона Зірка" заключило контракт на поставку 30 сеялок). Кроме этого было подписано 1549 протоколов о намерениях на поставку 1897 единиц различной сельхозтехники на сумму 88 млн. грн. Эти цифры убедительно свидетельствуют о том, что участвовать в выставке выгодно.</w:t>
      </w:r>
    </w:p>
    <w:p>
      <w:pPr>
        <w:pStyle w:val="Normal"/>
        <w:ind w:firstLine="720"/>
        <w:jc w:val="both"/>
        <w:rPr/>
      </w:pPr>
      <w:r>
        <w:rPr/>
        <w:t xml:space="preserve">Учитывая вышесказанное, как-то с трудом верится, что сельское хозяйство страны находится в кризисном состоянии. Отечественные и зарубежные фирмы демонстрировали на "АГРО" лучшие образцы техники товаров и услуг, современных технологий, новые высококачественные породы скота. Как оказалось, в Украине работают рентабельные предприятия практически во всех отраслях сельского хозяйства, а наше животноводство имеет отличную племенную базу и сельскохозяйственную технику. И все же не стоит себя обманывать – проблем в нашем АПК еще предостаточно, а выставка всего лишь демонстрация отдельных достижений отрасли. Мы согласны с мнением Премьер-министра Украины Виктора Ющенко, который, осмотрев выставку, выразился сжато: "Это место пропаганды апробированных способов ведения хозяйства, и благодаря таким выставкам мы быстрее придем к пониманию, как должен функционировать АПК". Сами же организаторы "АГРО" считают, что их выставка становится одним из важнейших элементов современных экономических отношений с региональными предприятиями нашей страны, зарубежными странами и фирмами, а также активного продвижения товаров и услуг отечественных предприятий на внутренний и внешний рынки. </w:t>
      </w:r>
    </w:p>
    <w:p>
      <w:pPr>
        <w:pStyle w:val="Normal"/>
        <w:ind w:firstLine="720"/>
        <w:jc w:val="both"/>
        <w:rPr/>
      </w:pPr>
      <w:r>
        <w:rPr/>
        <w:t>По словам большинства участников, количество экспонатов выставки по сравнению с прошлым годом значительно увеличилось как в центральном павильоне, где была показана аграрная политика государства на региональном уровне, так и на площадках, где демонстрировались сельхозтехника и животноводство. Судя по представленному количеству племенного скота и научных разработок ведения хозяйства, кризис в животноводстве должен миновать. Мнения участников по этому поводу были самые различные, но большинство из них в будущее смотрят с оптимизмом. Как заметил заместитель генерального директора Украинской корпорации "Тварынпром" Сергей Гнатюк, "всем казалось, что когда хозяйства находятся в таких тяжелых экономических условиях, желающих участвовать в выставке не будет. Но собственники племенных животных хотят, чтобы их покупали не как товарный скот, а как племенной, для разведения поголовья. Уже в первый день работы выставки нашлись желающие приобрести свиней племенных заводов Запорожской и Днепропетровской областей. Люди начинают понимать, что взять свиней на разведение из племзавода гораздо выгоднее, так как у них и приплод выше, и растут они лучше, и сохраняют породу в дальнейших поколениях. А то, что продается частными хозяевами, никакой племенной ценности не представляет".</w:t>
      </w:r>
    </w:p>
    <w:p>
      <w:pPr>
        <w:pStyle w:val="Normal"/>
        <w:ind w:firstLine="720"/>
        <w:jc w:val="both"/>
        <w:rPr/>
      </w:pPr>
      <w:r>
        <w:rPr/>
        <w:t xml:space="preserve">Свои достижения демонстрировали и представители Белоцерковского государственного аграрного университета, среди которых – новые перспективные разработки для животноводства с использованием ультразвукового оборудования. Доктор ветеринарных наук, профессор БГАУ Григорий Харута считает, что такие разработки ученых дадут возможность закупать не любой предлагаемый скот, а тот, который необходим покупателю. Определение ранних сроков беременности у коров с помощью ультразвука позволит сократить показатели неплодовитых коров, а значит, получать больше молока, что особенно актуально при содержании высокопродуктивных животных. </w:t>
      </w:r>
    </w:p>
    <w:p>
      <w:pPr>
        <w:pStyle w:val="Normal"/>
        <w:ind w:firstLine="720"/>
        <w:jc w:val="both"/>
        <w:rPr/>
      </w:pPr>
      <w:r>
        <w:rPr/>
        <w:t xml:space="preserve">На выставке также были представлены хозяйства, в которых, благодаря применению новых эффективных форм работы, производится продукция, аналогичная заграничной. Так, предприятие "Агросоюз", используя мировые стандарты в технологии питания и содержания животных, добилось 8,560 кг молока от одной коровы за 305 дней лактации. Традиционные отечественные технологии в животноводстве тоже не уходят в забытье. При правильном хозяйствовании они дают высокую продуктивность, что красноречиво подтверждали представленные животные. По мнению организаторов выставки, главное то, что механизмы новых форм хозяйствования задействованы, и их достижениями могут воспользоваться все сельхозпроизводители. </w:t>
      </w:r>
    </w:p>
    <w:p>
      <w:pPr>
        <w:pStyle w:val="Normal"/>
        <w:ind w:firstLine="720"/>
        <w:jc w:val="both"/>
        <w:rPr/>
      </w:pPr>
      <w:r>
        <w:rPr/>
        <w:t>Отечественная сельскохозяйственная техника демонстрировалась на площади 12 тыс. кв. м. 57 предприятий Украины представляли 170 моделей новой техники и оборудования. Среди них: 14 моделей тракторов, 12 свеклоуборочных комплексов, 26 машин для обработки почвы, 17 – для заготовления кормов. Больше половины новых образцов техники произведено предприятиями Госкомпромполитики. Огромный интерес вызвала экспозиция ОАО "Харьковский тракторный завод", где демонстрировалось несколько типов тракторов. Сегодня завод выпускает как мини-трактора мощностью от 16 лошадиных сил, так и сверхмощные машины – до 220 л.с. Среди новинок – трактора средней мощности: ХТЗ-2511 и ХТЗ-3510 (с российскими двигателями) и ХТЗ-6020 (с немецким двигателем "Дойц"). Трактор ХТЗ-170 с экологически безопасным двигателем "Дойц" в прошлом году демонстрировался на выставке в Ганновере. Завод планирует поставлять этот трактор в страны Западной Европы.</w:t>
      </w:r>
    </w:p>
    <w:p>
      <w:pPr>
        <w:pStyle w:val="Normal"/>
        <w:ind w:firstLine="720"/>
        <w:jc w:val="both"/>
        <w:rPr/>
      </w:pPr>
      <w:r>
        <w:rPr/>
        <w:t xml:space="preserve">В целом за последние несколько лет в Украине разработано 1200 видов техники на уровне мировых стандартов. По этому поводу министр аграрной политики Иван Кириленко сообщил, что наша страна может обеспечить себя техникой на 80%. Но для этого необходимо решить вопросы финансирования производства и дальнейшей реализации отечественной техники. </w:t>
      </w:r>
    </w:p>
    <w:p>
      <w:pPr>
        <w:pStyle w:val="Normal"/>
        <w:ind w:firstLine="720"/>
        <w:jc w:val="both"/>
        <w:rPr/>
      </w:pPr>
      <w:r>
        <w:rPr/>
        <w:t>На "АГРО-2000" не менее широко была представлена и зарубежная сельхозтехника. Менеджер отдела маркетинга Группы компаний "Объединенная зерновая" Александр Лизун сообщил, что на выставке демонстрируется продукция венгерского завода "КUHNE", который производит сеялки, дисковые бороны и различную почвообрабатывающую технику. По его словам, оживленный интерес покупатели проявляют к дисковой бороне, которая имеет высокое качество и производительность. Также мы представляем продукцию компании "Массей Фергюсон" – тракторы и зерноуборочные комбайны. Посетителей в первую очередь интересуют зерноуборочные комбайны. Особенно большим спросом пользуется техника венгерского завода "Farm gep" – опрыскиватели и протравливатели. "На рынке Украины данная техника имеет весомый потенциал в силу своей надежности и относительно невысокой цены, – рассказывает А.Лизун. – Представляем также продукцию нашего Николаевского комбината хлебопродуктов: из собственной пшеницы 3-4 класса мы производим муку первого и высшего сортов, отруби гранулированные и пшеничные".</w:t>
      </w:r>
    </w:p>
    <w:p>
      <w:pPr>
        <w:pStyle w:val="Normal"/>
        <w:ind w:firstLine="720"/>
        <w:jc w:val="both"/>
        <w:rPr/>
      </w:pPr>
      <w:r>
        <w:rPr/>
        <w:t>Довольны выставкой и представители датской фирмы "Skiold". По словам менеджера представительства фирмы в Украине Елены Луценко, "Skiold" является производителем мукомольного оборудования, комбикормовых установок, крупяных линий и очистительных систем. На эту выставку представители фирмы приезжают с 1997 года, и всегда им удавалось приобрести новых клиентов. "В этом году от выставки "АГРО" мы также ожидаем новых контрактов, клиентов, – говорит Е.Луценко. – И мне хочется отметить, что с каждым годом выставка становится лучше, ощущается ее значимость, изменяются масштабы, увеличивается количество участников. Это – одна из наибольших выставок в Украине".</w:t>
      </w:r>
    </w:p>
    <w:p>
      <w:pPr>
        <w:pStyle w:val="Normal"/>
        <w:ind w:firstLine="720"/>
        <w:jc w:val="both"/>
        <w:rPr/>
      </w:pPr>
      <w:r>
        <w:rPr/>
        <w:t>На выставке-ярмарке очень бойко шла и розничная торговля. К примеру, Ассоциация "Укрсортсеменовощ" реализовала 30 центнеров семян овощных, бахчевых, цветочных, кормовых культур на сумму 25 тыс. грн. Было подписано 45 договоров на поставку 15 тыс. центнеров семян общей стоимостью 12,5 млн. грн. Предприятия Госдепартамента рыбного хозяйства продали 71,5 тонн живой, копчено-вяленой и мороженой рыбы. ОАО "Агрохимцентр" реализовало химические средства защиты растений на 50 тыс. грн.</w:t>
      </w:r>
    </w:p>
    <w:p>
      <w:pPr>
        <w:pStyle w:val="Normal"/>
        <w:ind w:firstLine="720"/>
        <w:jc w:val="both"/>
        <w:rPr>
          <w:lang w:val="en-US"/>
        </w:rPr>
      </w:pPr>
      <w:r>
        <w:rPr/>
        <w:t>В рамках работы "АГРО-2000" было проведено 50 семинаров, научных конференций, диспутов, круглых столов и презентаций, более пяти тысяч деловых встреч. Окрыленные успехом выставки, ее организаторы уже сегодня начали подготовку к "АГРО-2001". В частности, планируется закончить строительство нового крытого павильона, поскольку представители многих зарубежных фирм отказывались от участия в "АГРО" только из-за отсутствия достаточного количества крытых помещений. Еще на одном моменте самокритично акцентируют внимание организаторы – это демонстрация готовой продукции. На следующей выставке им хотелось бы показать полный производственный цикл, хотя бы в одной из отраслей. Но главная мечта и цель организаторов "АГРО" – сделать выставку-ярмарку постоянно действующей, ведь это даст возможность постоянного общения представителям различных отраслей и направлений сельского хозяйства – от ученого до товаропроизводителя, от частного лица до государственного чиновника.</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rPr/>
      </w:pPr>
      <w:bookmarkStart w:id="22" w:name="__RefHeading___Toc487954523"/>
      <w:bookmarkEnd w:id="22"/>
      <w:r>
        <w:rPr/>
        <w:t>АКТУАЛЬНОЕ ИНТЕРВЬЮ</w:t>
      </w:r>
    </w:p>
    <w:p>
      <w:pPr>
        <w:pStyle w:val="Heading2"/>
        <w:rPr/>
      </w:pPr>
      <w:bookmarkStart w:id="23" w:name="__RefHeading___Toc487954524"/>
      <w:bookmarkEnd w:id="23"/>
      <w:r>
        <w:rPr/>
        <w:t>ЮРИЙ МЕЛЬНИК: "БУДУЩЕЕ ЖИВОТНОВОДСТВА В УКРАИНЕ ЗА КРУПНЫМИ ХОЗЯЙСТВАМИ"</w:t>
      </w:r>
    </w:p>
    <w:p>
      <w:pPr>
        <w:pStyle w:val="Normal"/>
        <w:ind w:firstLine="720"/>
        <w:jc w:val="both"/>
        <w:rPr/>
      </w:pPr>
      <w:r>
        <w:rPr/>
        <w:t>Традиционная фраза – состояние животноводства в Украине очень сложное. И это обуславливается целым рядом субъективных и объективных факторов. Но если вернуться к истории возникновения кризиса, то на сегодняшнюю ситуацию в отрасли влияют в основном макроэкономические факторы, о которых часто и много говорится: диспаритет цен на сельскохозяйственную и промышленную продукцию, отсутствие четкой и продуманной государственной политики в животноводстве, недостаток финансовых ресурсов у хозяйств и т.д. Вместе с тем, по мнению заместителя министра аграрной политики по вопросам животноводства Юрия МЕЛЬНИКА, у отрасли есть перспективы и в будущем она снова будет выполнять экономическую и продовольственную функции. Об этих и других проблемах животноводства Юрий Федорович рассказал в эксклюзивном интервью журналу "АГРО ПЕРСПЕКТИВА".</w:t>
      </w:r>
    </w:p>
    <w:p>
      <w:pPr>
        <w:pStyle w:val="Normal"/>
        <w:ind w:firstLine="720"/>
        <w:jc w:val="both"/>
        <w:rPr/>
      </w:pPr>
      <w:r>
        <w:rPr/>
      </w:r>
    </w:p>
    <w:p>
      <w:pPr>
        <w:pStyle w:val="Normal"/>
        <w:ind w:firstLine="720"/>
        <w:jc w:val="both"/>
        <w:rPr/>
      </w:pPr>
      <w:r>
        <w:rPr/>
        <w:t xml:space="preserve">"АП": Как вы оцениваете нынешнюю ситуацию в животноводстве? </w:t>
      </w:r>
    </w:p>
    <w:p>
      <w:pPr>
        <w:pStyle w:val="Normal"/>
        <w:ind w:firstLine="720"/>
        <w:jc w:val="both"/>
        <w:rPr/>
      </w:pPr>
      <w:r>
        <w:rPr/>
      </w:r>
    </w:p>
    <w:p>
      <w:pPr>
        <w:pStyle w:val="Normal"/>
        <w:ind w:firstLine="720"/>
        <w:jc w:val="both"/>
        <w:rPr/>
      </w:pPr>
      <w:r>
        <w:rPr/>
        <w:t>Ю.М.: Сегодня по сравнению с прошлым годом и с каждым предыдущим месяцем этого года ни по одной позиции нельзя сказать, что наступила стабилизация и что отрасль на таком уровне, с которого начнется ее рост. Пока идет падение. За последние три года это уже второй его этап. В 1998 году и первой половине 1999-го благодаря мерам, принятым на уровне Кабинета Министров и Верховной Рады, наступил этап стабилизации. Спада не было, и за этот небольшой период отрасль начала давать прибыль по многим показателям. А вот со второй половины 1999 года и до сегодняшнего дня снова идет спад производства по всем показателям. Во-первых, сокращается поголовье скота и птицы. Уменьшилась продуктивность и соответственно объемы производства продукции животноводства. Если говорить о цифрах, то на сегодня производство мяса возросло на 3%, однако это нельзя считать ростом, так как производство увеличилось пропорционально сокращению поголовья. По сравнению с аналогичным периодом прошлого года производство молока снизилось на 7%, производство яиц – на 2%, поголовье КРС – на 14%, в том числе коров – на 10%, свиней – на 13%, овец и птицы – на 10% каждого вида.</w:t>
      </w:r>
    </w:p>
    <w:p>
      <w:pPr>
        <w:pStyle w:val="Normal"/>
        <w:ind w:firstLine="720"/>
        <w:jc w:val="both"/>
        <w:rPr/>
      </w:pPr>
      <w:r>
        <w:rPr/>
        <w:t xml:space="preserve">Казалось бы, на таком неутешительном фоне не чувствуется никаких признаков стабилизации, не видна работа министерства и не ведутся работы на уровне регионов. Но это не так. Вопреки этим негативным факторам можно отметить значительное улучшение работы предприятий пищевой промышленности. А также – региональных органов власти, которые по сравнению с прошлым годом сумели в два раза увеличить заготовку сельхозпродукции в подсобных хозяйствах населения и сельхозпредприятиях. </w:t>
      </w:r>
    </w:p>
    <w:p>
      <w:pPr>
        <w:pStyle w:val="Normal"/>
        <w:ind w:firstLine="720"/>
        <w:jc w:val="both"/>
        <w:rPr/>
      </w:pPr>
      <w:r>
        <w:rPr/>
        <w:t>По сравнению с уровнем прошлого года от 30% до 50% выросли закупочные цены на продукцию животноводства, и появился интерес к производству. Два основных позитивных момента для развития отрасли: рост цен на продукцию и возможность работать в прозрачной рыночной среде.</w:t>
      </w:r>
    </w:p>
    <w:p>
      <w:pPr>
        <w:pStyle w:val="Normal"/>
        <w:ind w:firstLine="720"/>
        <w:jc w:val="both"/>
        <w:rPr/>
      </w:pPr>
      <w:r>
        <w:rPr/>
      </w:r>
    </w:p>
    <w:p>
      <w:pPr>
        <w:pStyle w:val="Normal"/>
        <w:ind w:firstLine="720"/>
        <w:jc w:val="both"/>
        <w:rPr/>
      </w:pPr>
      <w:r>
        <w:rPr/>
        <w:t>"АП": Делается ли что-то на государственном уровне для достижения стабилизации в животноводстве?</w:t>
      </w:r>
    </w:p>
    <w:p>
      <w:pPr>
        <w:pStyle w:val="Normal"/>
        <w:ind w:firstLine="720"/>
        <w:jc w:val="both"/>
        <w:rPr/>
      </w:pPr>
      <w:r>
        <w:rPr/>
      </w:r>
    </w:p>
    <w:p>
      <w:pPr>
        <w:pStyle w:val="Normal"/>
        <w:ind w:firstLine="720"/>
        <w:jc w:val="both"/>
        <w:rPr/>
      </w:pPr>
      <w:r>
        <w:rPr/>
        <w:t>Ю.М.: Со стороны государства внимания к отрасли не так уже и мало. Начиная с 1997 года принимался ряд документов, направленных на стабилизацию. С 1998 до 2004 года действует выплата дотаций за счет НДС за проданное на перерабатывающие предприятия молоко и мясо. Мы рассчитывали на сумму дотаций в размере 750 млн. грн., но в 1998-1999 годах реально выплатили по 250 млн. В эти годы государство также предоставило отсрочку оплаты за продовольственное зерно для специализированных птицеводческих хозяйств и больших свиноводческих предприятий, которая действительна до 1 сентября 2000 года. Ежегодно государство выделяет средства на селекционные работы, на программу противоэпизоотических мероприятий, которые проводит департамент ветеринарной медицины. Проблема лишь в том, что этих средств недостаточно.</w:t>
      </w:r>
    </w:p>
    <w:p>
      <w:pPr>
        <w:pStyle w:val="Normal"/>
        <w:ind w:firstLine="720"/>
        <w:jc w:val="both"/>
        <w:rPr/>
      </w:pPr>
      <w:r>
        <w:rPr/>
      </w:r>
    </w:p>
    <w:p>
      <w:pPr>
        <w:pStyle w:val="Normal"/>
        <w:ind w:firstLine="720"/>
        <w:jc w:val="both"/>
        <w:rPr/>
      </w:pPr>
      <w:r>
        <w:rPr/>
        <w:t>"АП": По словам председателя Ассоциации специалистов ветеринарной медицины Павла Достоевского, в этом году противоэпизоотические меры финансируются неплохо. В январе – апреле хозяйства получили 7 млн. грн., или 17,6% запланированного финансирования на год.</w:t>
      </w:r>
    </w:p>
    <w:p>
      <w:pPr>
        <w:pStyle w:val="Normal"/>
        <w:ind w:firstLine="720"/>
        <w:jc w:val="both"/>
        <w:rPr/>
      </w:pPr>
      <w:r>
        <w:rPr/>
        <w:t xml:space="preserve">Ю.М.: Если есть четкий механизм использования, то эффективность очевидна даже при недостаточном количестве средств. Следует учитывать и то, что тот, кто вырабатывает сельхозпродукцию, сегодня является плательщиком фиксированного сельхозналога. Производители сельскохозяйственной продукции до недавнего времени имели льготы по уплате НДС. Для товаропроизводителей это были ощутимые льготы при налогообложении. </w:t>
      </w:r>
    </w:p>
    <w:p>
      <w:pPr>
        <w:pStyle w:val="Normal"/>
        <w:ind w:firstLine="720"/>
        <w:jc w:val="both"/>
        <w:rPr/>
      </w:pPr>
      <w:r>
        <w:rPr/>
      </w:r>
    </w:p>
    <w:p>
      <w:pPr>
        <w:pStyle w:val="Normal"/>
        <w:ind w:firstLine="720"/>
        <w:jc w:val="both"/>
        <w:rPr/>
      </w:pPr>
      <w:r>
        <w:rPr/>
        <w:t>"АП": Как вы определяете задачу, которая стоит сегодня перед отраслью?</w:t>
      </w:r>
    </w:p>
    <w:p>
      <w:pPr>
        <w:pStyle w:val="Normal"/>
        <w:ind w:firstLine="720"/>
        <w:jc w:val="both"/>
        <w:rPr/>
      </w:pPr>
      <w:r>
        <w:rPr/>
      </w:r>
    </w:p>
    <w:p>
      <w:pPr>
        <w:pStyle w:val="Normal"/>
        <w:ind w:firstLine="720"/>
        <w:jc w:val="both"/>
        <w:rPr/>
      </w:pPr>
      <w:r>
        <w:rPr/>
        <w:t xml:space="preserve">Ю.М. Сегодня каждый руководитель региона, в первую очередь председатели районных и областных администраций, должны не просто сознавать роль животноводства, а и помогать его развитию. У нас есть примеры по Киевской, Львовской, Одесской областях, где в бюджете ежегодно предусматриваются средства на поддержку отрасли, в частности на селекцию и племенное дело. Руководство этих регионов понимает, что такой подход помогает решить проблему продовольственного обеспечения и занятости, так как частное подсобное хозяйство может обеспечить нормальный уровень жизни собственникам. </w:t>
      </w:r>
    </w:p>
    <w:p>
      <w:pPr>
        <w:pStyle w:val="Normal"/>
        <w:ind w:firstLine="720"/>
        <w:jc w:val="both"/>
        <w:rPr/>
      </w:pPr>
      <w:r>
        <w:rPr/>
        <w:t>Областные госадминистрации также должны сотрудничать с наукой, популяризировать внедрение всего того, что было наработано, но из-за влияния разных факторов не используется в хозяйствах: будь то подсобные или реформированные КСП. Пришли новые руководители, идет смена специалистов. Люди не владеют всеми теми новациями, которые в последние годы были разработаны в животноводстве, но там, где их используют, есть примеры эффективного производства. Благодаря современной науке, технологиям, оборудованию, достижениям в отрасли генетики и селекции животных можно иметь полностью рентабельное производство.</w:t>
      </w:r>
    </w:p>
    <w:p>
      <w:pPr>
        <w:pStyle w:val="Normal"/>
        <w:ind w:firstLine="720"/>
        <w:jc w:val="both"/>
        <w:rPr/>
      </w:pPr>
      <w:r>
        <w:rPr/>
      </w:r>
    </w:p>
    <w:p>
      <w:pPr>
        <w:pStyle w:val="Normal"/>
        <w:ind w:firstLine="720"/>
        <w:jc w:val="both"/>
        <w:rPr/>
      </w:pPr>
      <w:r>
        <w:rPr/>
        <w:t>"АП": Сегодня в частном секторе содержится большая часть поголовья скота, и производство продукции в этом секторе выше. Это закономерная тенденция?</w:t>
      </w:r>
    </w:p>
    <w:p>
      <w:pPr>
        <w:pStyle w:val="Normal"/>
        <w:ind w:firstLine="720"/>
        <w:jc w:val="both"/>
        <w:rPr/>
      </w:pPr>
      <w:r>
        <w:rPr/>
      </w:r>
    </w:p>
    <w:p>
      <w:pPr>
        <w:pStyle w:val="Normal"/>
        <w:ind w:firstLine="720"/>
        <w:jc w:val="both"/>
        <w:rPr/>
      </w:pPr>
      <w:r>
        <w:rPr/>
        <w:t>Ю.М.: В разных отраслях животноводства, по самым разным данным от 50 до 70% продукции производится в частном секторе. Большие предприятия сориентированы на государственное обеспечение, в первую очередь – комбикормами. Они не то, что не развиваются, значительная их часть просто прекратила существование или сохранилась в тех объемах, которые в состоянии прокормить земля, имеющаяся в их распоряжении.</w:t>
      </w:r>
    </w:p>
    <w:p>
      <w:pPr>
        <w:pStyle w:val="Normal"/>
        <w:ind w:firstLine="720"/>
        <w:jc w:val="both"/>
        <w:rPr/>
      </w:pPr>
      <w:r>
        <w:rPr/>
        <w:t xml:space="preserve">В Украине было 8 больших комплексов по производству мяса свиней – "стовосьмитысячников". Сегодня нормально функционирует один в Харькове, а четыре дошли до такого уровня, что содержат от 10 до 20 тысяч голов свиней. Частные хозяйства оказались более мобильными и приспособленными не столько к самим рыночным условиям, а сколько к сложившимся обстоятельствам. Они имели льготы по налогообложению, производя и реализуя животноводческую продукцию, не выплачивая налогов. Труд, затраченный на производство в частных хозяйствах, не закладывается в себестоимость продукции, что дает возможность реализовывать ее дешевле, чем та, которую могут производить большие сельхозпредприятия, даже работая в рыночной среде. </w:t>
      </w:r>
    </w:p>
    <w:p>
      <w:pPr>
        <w:pStyle w:val="Normal"/>
        <w:ind w:firstLine="720"/>
        <w:jc w:val="both"/>
        <w:rPr/>
      </w:pPr>
      <w:r>
        <w:rPr/>
        <w:t>Но я считаю, что это все в прошлом. Период кризиса проходит. Например, в Калытянском комплексе Киевской области мы начали восстанавливать свиноводческое хозяйство. В нем насчитывается 1000 свиней, а сегодня – 16 тыс. голов. Главное в том, что когда объединили усилия товаропроизводитель, Киевская горадминистрация, Министерство агрополитики – появилось рентабельное предприятие. Но без интеграции всех участников процесса производства большие предприятия восстановлены не будут. Есть примеры, когда молокоперерабатывающие, мясоперерабатывающие, просто промышленные предприятия берут в аренду землю, закупают поголовье, создают собственную перерабатывающую базу и таким образом решают вопросы возрождения производства на больших предприятиях. Как правило, эти предприятия имели передовые технологии, сегодня уже устаревшие, но на такой базе им легче, чем мелким хозяйствам, использовать новые технологии. Последние, с одной стороны, не имеют квалифицированных кадров, а с другой – нормальных помещений и, как правило, традиций по производству того или иного вида продукции. Поэтому, большое сельскохозяйственное производство, конечно, не сразу станет массовым, но уже есть понимание того, что оно даст возможность внедрить новые промышленные технологии и сделает продукцию конкурентоспособной.</w:t>
      </w:r>
    </w:p>
    <w:p>
      <w:pPr>
        <w:pStyle w:val="Normal"/>
        <w:ind w:firstLine="720"/>
        <w:jc w:val="both"/>
        <w:rPr/>
      </w:pPr>
      <w:r>
        <w:rPr/>
      </w:r>
    </w:p>
    <w:p>
      <w:pPr>
        <w:pStyle w:val="Normal"/>
        <w:ind w:firstLine="720"/>
        <w:jc w:val="both"/>
        <w:rPr/>
      </w:pPr>
      <w:r>
        <w:rPr/>
        <w:t>"АП": Каким должно быть животноводство в Украине, каким путем ему развиваться?</w:t>
      </w:r>
    </w:p>
    <w:p>
      <w:pPr>
        <w:pStyle w:val="Normal"/>
        <w:ind w:firstLine="720"/>
        <w:jc w:val="both"/>
        <w:rPr/>
      </w:pPr>
      <w:r>
        <w:rPr/>
      </w:r>
    </w:p>
    <w:p>
      <w:pPr>
        <w:pStyle w:val="Normal"/>
        <w:ind w:firstLine="720"/>
        <w:jc w:val="both"/>
        <w:rPr/>
      </w:pPr>
      <w:r>
        <w:rPr/>
        <w:t xml:space="preserve">Ю.М.: Тут бабка даже надвое не гадала. Есть технологические параметры, которых нужно придерживаться. Требования, которым должно соответствовать само животное, как основное средство производства. Все они хорошо известны нашим специалистам, побывавшим в странах Европы и убедившимся, что только нормальная технология и сбалансированное питание дают возможность производить высококачественную конкурентную продукцию. </w:t>
      </w:r>
    </w:p>
    <w:p>
      <w:pPr>
        <w:pStyle w:val="Normal"/>
        <w:ind w:firstLine="720"/>
        <w:jc w:val="both"/>
        <w:rPr/>
      </w:pPr>
      <w:r>
        <w:rPr/>
        <w:t>Мы не должны считать, что раз земля – плодородная, рабочая сила – дешевая, то можно сделать себе поблажку, упростив технологию производства, выращивать животных низшего качества, удовлетворяться обеспечением кормами на 50%.</w:t>
      </w:r>
    </w:p>
    <w:p>
      <w:pPr>
        <w:pStyle w:val="Normal"/>
        <w:ind w:firstLine="720"/>
        <w:jc w:val="both"/>
        <w:rPr/>
      </w:pPr>
      <w:r>
        <w:rPr/>
        <w:t>Было время, когда мы упрощали отношение к маркетингу, а сегодня и в Министерстве агрополитики, и сами хозяева поняли, что можно научиться производить качественную продукцию, но нужно еще и уметь ее продать. Раньше государство делало заявки и само реализовывало продукцию. Сегодня маркетинг, знание рынков – один из главных элементов работы как руководителей, так и специалистов хозяйств, районных и областных звеньев в министерстве. С одной стороны, уже сложились традиции, а с другой – есть непочатое поле деятельности – аукционы, биржевые торги товарным и племенным скотом.</w:t>
      </w:r>
    </w:p>
    <w:p>
      <w:pPr>
        <w:pStyle w:val="Normal"/>
        <w:ind w:firstLine="720"/>
        <w:jc w:val="both"/>
        <w:rPr/>
      </w:pPr>
      <w:r>
        <w:rPr/>
        <w:t xml:space="preserve">К примеру, в Украине аукционы племенного скота проходят с 1987 года. По 1999 год проводились общегосударственные аукционы животных на ежегодных выставках-ярмарках "Агро", которые проходят в с.Чубинском (Киевская обл.). В 1999 году из-за организационных упущений аукцион не состоялся, но у нас запланировано проведение общегосударственного аукциона племенного скота в 2000 году, ориентировочно в сентябре. Такой аукцион покажет то лучшее, что есть сегодня в Украине, даст возможность производителям племенной продукции получить за нее высшую цену, нежели за товарный скот, так как затратный механизм на выращивание племенного скота раза в два больше. Есть примеры, когда племенной скот продавался и в 5-10 раз дороже товарного. </w:t>
      </w:r>
    </w:p>
    <w:p>
      <w:pPr>
        <w:pStyle w:val="Normal"/>
        <w:ind w:firstLine="720"/>
        <w:jc w:val="both"/>
        <w:rPr/>
      </w:pPr>
      <w:r>
        <w:rPr/>
      </w:r>
    </w:p>
    <w:p>
      <w:pPr>
        <w:pStyle w:val="Normal"/>
        <w:ind w:firstLine="720"/>
        <w:jc w:val="both"/>
        <w:rPr/>
      </w:pPr>
      <w:r>
        <w:rPr/>
        <w:t>"АП": А как обстоят дела с продажей товарного скота?</w:t>
      </w:r>
    </w:p>
    <w:p>
      <w:pPr>
        <w:pStyle w:val="Normal"/>
        <w:ind w:firstLine="720"/>
        <w:jc w:val="both"/>
        <w:rPr/>
      </w:pPr>
      <w:r>
        <w:rPr/>
      </w:r>
    </w:p>
    <w:p>
      <w:pPr>
        <w:pStyle w:val="Normal"/>
        <w:ind w:firstLine="720"/>
        <w:jc w:val="both"/>
        <w:rPr/>
      </w:pPr>
      <w:r>
        <w:rPr/>
        <w:t xml:space="preserve">Ю.М.: Это поле деятельности еще не освоено. Начинались биржевые торги в 1994 году. Это был интересный период: скота много, а мясоперерабатывающие предприятия не хотели платить за него нормальную цену. Поэтому таких торгов было всего несколько. Сегодня ситуация кардинально изменилась. Мясоперерабатывающие предприятия провели техническое переоснащение, освоили новые технологии и виды продукции, благодаря чему 90% продукции на рынке – отечественная. Еще в 1994 году соотношение было 50% на 50%. </w:t>
      </w:r>
    </w:p>
    <w:p>
      <w:pPr>
        <w:pStyle w:val="Normal"/>
        <w:ind w:firstLine="720"/>
        <w:jc w:val="both"/>
        <w:rPr/>
      </w:pPr>
      <w:r>
        <w:rPr/>
        <w:t xml:space="preserve">Одним из факторов, повлиявших на сокращение поголовья – нежелание мясоперерабатывающих предприятий по новому работать с производителями, формировать сырьевые зоны, авансировать выращивание того или иного вида сельскохозяйственных животных. Сегодня ситуация изменилась, но это уже не может удовлетворить потребность в сырье. Чтобы товаропроизводитель и дальше был заинтересован производить, должна быть нормальная цена. Для этого необходимы биржи и аукционы. </w:t>
      </w:r>
    </w:p>
    <w:p>
      <w:pPr>
        <w:pStyle w:val="Normal"/>
        <w:ind w:firstLine="720"/>
        <w:jc w:val="both"/>
        <w:rPr/>
      </w:pPr>
      <w:r>
        <w:rPr/>
        <w:t xml:space="preserve">Например, на аукционе во Львовской области, состоявшемся в мае, было представлено 10 мясоперерабатывающих предприятий, и цены на разные партии скота были на 20% выше тех, которые были в области до торгов. Прежде переработчики локально, монопольно скупали сырье. Аукцион же спровоцировал установление цены, которая возвращает затраты на производство. Я не говорю о прибыли, ведь неубыточное производство на сегодня – уже позитив. </w:t>
      </w:r>
    </w:p>
    <w:p>
      <w:pPr>
        <w:pStyle w:val="Normal"/>
        <w:ind w:firstLine="720"/>
        <w:jc w:val="both"/>
        <w:rPr/>
      </w:pPr>
      <w:r>
        <w:rPr/>
        <w:t>Убежден, что в дальнейшем цена на продукцию будет повышаться, поскольку никто не будет заниматься убыточным производством. Подобный аукцион товарного скота проводился месяц назад в Сумской области, где цены установились еще выше, чем во Львове: на уровне 4 тыс. грн. за тонну КРС и 4,1 тыс. грн. за тонну живой массы свиней второй категории. И главное, что на этих биржевых торгах уже было продано молоко. Представители всех регионов должны понять, что такие торги товарным и племенным скотом необходимы в каждой области уже в этом году. В каждом городе есть аграрная биржа, которую нужно подключить как информационную базу для проведения аукциона. Именно так поступили львовяне. Сегодня каждый товаропроизводитель сельского хозяйства должен иметь широчайший доступ к сбыту своей продукции.</w:t>
      </w:r>
    </w:p>
    <w:p>
      <w:pPr>
        <w:pStyle w:val="Normal"/>
        <w:ind w:firstLine="720"/>
        <w:jc w:val="both"/>
        <w:rPr/>
      </w:pPr>
      <w:r>
        <w:rPr/>
      </w:r>
    </w:p>
    <w:p>
      <w:pPr>
        <w:pStyle w:val="Normal"/>
        <w:ind w:firstLine="720"/>
        <w:jc w:val="both"/>
        <w:rPr/>
      </w:pPr>
      <w:r>
        <w:rPr/>
        <w:t>"АП": Что еще препятствует сбыту продукции?</w:t>
      </w:r>
    </w:p>
    <w:p>
      <w:pPr>
        <w:pStyle w:val="Normal"/>
        <w:ind w:firstLine="720"/>
        <w:jc w:val="both"/>
        <w:rPr/>
      </w:pPr>
      <w:r>
        <w:rPr/>
      </w:r>
    </w:p>
    <w:p>
      <w:pPr>
        <w:pStyle w:val="Normal"/>
        <w:ind w:firstLine="720"/>
        <w:jc w:val="both"/>
        <w:rPr/>
      </w:pPr>
      <w:r>
        <w:rPr/>
        <w:t xml:space="preserve">Ю.М.: Говоря о внутреннем рынке, следует отметить, что очень остро стоит вопрос о возобновлении продажи выращенной в Украине продукции, в частности КРС, за рубеж. Специфика экспорта такова, что сегодня Закон о вывозной пошлине на живой скот и кожсырье не распространяется на тех, кто непосредственно вырабатывает сельхозпродукцию. Но чтобы экспортировать скот, нужно набрать большую партию, а сельхозпроизводители этого сделать не могут, так как необходимо связующее звено. До принятия Закона таким связующим звеном был цивилизованный посредник, который за свои услуги брал немного, но аккумулировал партии скота и экспортировал его. Скот шел в основном на Ближний Восток, а партия должна была насчитывать 500-600 голов, чтобы можно было ее продать. И главное, что экспорт был выгоден не только для посредника. В 1994-1996 годах он был выгоден и товаропроизводителю – это подтверждает статистика, данные таможенных органов, ветеринарной службы. Сегодня ситуация меняется. Я имею в виду последние 4-5 месяцев, когда начался рост цен на внутреннем рынке. Цена на внешнем рынке сейчас от 900 USD до 1100 USD за тонну живой массы, а в Сумах на аукционе продавалась продукция по 4000 грн./тонна, то есть на одной тонне живой массы мы проигрываем 1000 грн. А полгода назад мы продавали вообще на 2000 грн. дешевле: на внутреннем рынке цена составляла 3 тыс. грн, а на внешнем – 5 тыс. грн. На мой взгляд, производитель продукции должен продавать ее там, где ему это выгодно. </w:t>
      </w:r>
    </w:p>
    <w:p>
      <w:pPr>
        <w:pStyle w:val="Normal"/>
        <w:ind w:firstLine="720"/>
        <w:jc w:val="both"/>
        <w:rPr/>
      </w:pPr>
      <w:r>
        <w:rPr/>
        <w:t xml:space="preserve">Отменить Закон об экспортной пошлине практически невозможно. Верховная Рада рассматривала соответствующий законопроект об отмене пошлины и в прошлом созыве, и в нынешнем. Но было принято решение рассмотреть его на следующей сессии после доработки, выслушав аргументы заинтересованных сторон. Поэтому с одной стороны, Закон не запрещает товаропроизводителю экспортировать продукцию, а с другой – ставит непреодолимые условия. Считаю, что этот Закон лучше было бы отменить, но это прерогатива Верховной Рады, хотя мы из-за этого теряем реальные средства. </w:t>
      </w:r>
    </w:p>
    <w:p>
      <w:pPr>
        <w:pStyle w:val="Normal"/>
        <w:ind w:firstLine="720"/>
        <w:jc w:val="both"/>
        <w:rPr/>
      </w:pPr>
      <w:r>
        <w:rPr/>
      </w:r>
    </w:p>
    <w:p>
      <w:pPr>
        <w:pStyle w:val="Normal"/>
        <w:ind w:firstLine="720"/>
        <w:jc w:val="both"/>
        <w:rPr/>
      </w:pPr>
      <w:r>
        <w:rPr/>
        <w:t>"АП": Как развивается племенная база в животноводстве?</w:t>
      </w:r>
    </w:p>
    <w:p>
      <w:pPr>
        <w:pStyle w:val="Normal"/>
        <w:ind w:firstLine="720"/>
        <w:jc w:val="both"/>
        <w:rPr/>
      </w:pPr>
      <w:r>
        <w:rPr/>
      </w:r>
    </w:p>
    <w:p>
      <w:pPr>
        <w:pStyle w:val="Normal"/>
        <w:ind w:firstLine="720"/>
        <w:jc w:val="both"/>
        <w:rPr/>
      </w:pPr>
      <w:r>
        <w:rPr/>
        <w:t>Ю.М.: Племенная база на сегодняшний день – как минимум 30% гарантии становления конкурентоспособной продукции. Она разрешает иметь такие основные средства производства, какие бы отвечали требованиям рынка. Сегодня тут сконцентрирован лучший генофонд и через племенное животноводство он должен переходить в товарное животноводство, где производится товарное мясо, молоко, шерсть, яйцо. Несмотря на спад, который произошел в стране, все-таки удалось не только сохранить племенную базу, но и расширить генофонд. Если говорить языком цифр, то основа племенной базы – 315 племенных хозяйств. Из них по молочному скотоводству – 124, по мясному скотоводству – 20, по свиноводству – 98 и два селекционно-гибридных центра, а также племенные хозяйства по овцеводству – 21, по коневодству – 18, по птицеводству – 13, по пчеловодству – 2 и по рыбоводству – 2. От пчеловодства до коневодства у нас племенная база на сегодня весьма мощная, и при поддержке ее развития можно быстро воздействовать на товарную часть нашего животноводства. Кроме этого есть еще 25 предприятий по племенному делу в животноводстве.</w:t>
      </w:r>
    </w:p>
    <w:p>
      <w:pPr>
        <w:pStyle w:val="Normal"/>
        <w:ind w:firstLine="720"/>
        <w:jc w:val="both"/>
        <w:rPr/>
      </w:pPr>
      <w:r>
        <w:rPr/>
        <w:t xml:space="preserve">Основой и фундаментом нашего племенного животноводства является принятый в декабре 1999 года Закон Украины "О племенном деле в животноводстве", который регламентирует проведение селекционно-племенной работы. Сейчас идет разработка нормативной базы. Чтобы этот Закон стал полнокровным документом, необходимо разработать около 40 подзаконных актов, постановлений правительства, общих указов министерств и ведомств. </w:t>
      </w:r>
    </w:p>
    <w:p>
      <w:pPr>
        <w:pStyle w:val="Normal"/>
        <w:ind w:firstLine="720"/>
        <w:jc w:val="both"/>
        <w:rPr/>
      </w:pPr>
      <w:r>
        <w:rPr/>
        <w:t>Если рассматривать законодательную сторону финансирования в животноводстве, то в Законе записано, что государство ежегодно в госбюджете предусматривает средства на селекцию животноводства. В 2000 году выделяемая сумма очень мала – 14 млн. 860 тыс. грн. По сравнению с прошлым годом это меньше в 3 раза, а если сравнивать с 1998 годом, то в 6 раз. Но в этом году, по словам Премьер-министра В.Ющенко, уже внесены соответствующие предложения Министерству финансов с тем, чтобы увеличить объемы финансирования как минимум в 3 раза.</w:t>
      </w:r>
    </w:p>
    <w:p>
      <w:pPr>
        <w:pStyle w:val="Normal"/>
        <w:ind w:firstLine="720"/>
        <w:jc w:val="both"/>
        <w:rPr/>
      </w:pPr>
      <w:r>
        <w:rPr/>
        <w:t xml:space="preserve">За последние годы, несмотря на то, что мы привыкли говорить, что у нас все плохо, апробировано около 2 десятков различных селекционных достижений. Три специализированные породы мясного скота, две породы молочного КРС, две породы овец, столько же пород коней, три породы свиней. На сегодня у нас идет апробация еще одной породы овец, а через полтора-два года (для селекции год – чрезвычайно мало) у нас будут завершены работы по созданию еще двух пород молочного скота. </w:t>
      </w:r>
    </w:p>
    <w:p>
      <w:pPr>
        <w:pStyle w:val="Normal"/>
        <w:ind w:firstLine="720"/>
        <w:jc w:val="both"/>
        <w:rPr/>
      </w:pPr>
      <w:r>
        <w:rPr/>
        <w:t xml:space="preserve">При нынешнем спаде поголовья мы не сможем привезти из-за границы необходимое количество скота для его восстановления. Необходимо 5 млн. 200 тыс. коров. При наличии средств на создание современных технологий их можно создать за один год: переоснастить животноводческие помещения, выдержать современные технологии содержания поголовья скота. За полтора года можно создать нормальную кормовую базу. А на выведение пород коров следующего поколения потребуется 4 года. </w:t>
      </w:r>
    </w:p>
    <w:p>
      <w:pPr>
        <w:pStyle w:val="Normal"/>
        <w:ind w:firstLine="720"/>
        <w:jc w:val="both"/>
        <w:rPr/>
      </w:pPr>
      <w:r>
        <w:rPr/>
        <w:t>Селекция и генетика – тот фактор, которым в переходной период некому заниматься. Стимулировать процесс качественного улучшения животных – задача государства, так как товаропроизводитель сосредоточен на том, чтобы получить прибыль, и мы должны дать ему средства производства, которые в состоянии производить конкурентоспособную продукцию.</w:t>
      </w:r>
    </w:p>
    <w:p>
      <w:pPr>
        <w:pStyle w:val="Normal"/>
        <w:ind w:firstLine="720"/>
        <w:jc w:val="both"/>
        <w:rPr/>
      </w:pPr>
      <w:r>
        <w:rPr/>
        <w:t>Мнение</w:t>
      </w:r>
    </w:p>
    <w:p>
      <w:pPr>
        <w:pStyle w:val="Normal"/>
        <w:ind w:firstLine="720"/>
        <w:jc w:val="both"/>
        <w:rPr/>
      </w:pPr>
      <w:r>
        <w:rPr/>
      </w:r>
    </w:p>
    <w:p>
      <w:pPr>
        <w:pStyle w:val="Normal"/>
        <w:ind w:firstLine="720"/>
        <w:jc w:val="both"/>
        <w:rPr/>
      </w:pPr>
      <w:r>
        <w:rPr/>
        <w:t>Виктор ЮЩЕНКО, Премьер-министр Украины:</w:t>
      </w:r>
    </w:p>
    <w:p>
      <w:pPr>
        <w:pStyle w:val="Normal"/>
        <w:ind w:firstLine="720"/>
        <w:jc w:val="both"/>
        <w:rPr/>
      </w:pPr>
      <w:r>
        <w:rPr/>
        <w:t xml:space="preserve">"Сегодня остро стоит вопрос собственности на землю, его решение даст возможность решить проблемы сельхозпроизводителя. Вторая проблема – создание инфраструктуры. Проблема гораздо сложнее и первой нуждается в большем количестве как времени, так и ресурсов. </w:t>
      </w:r>
    </w:p>
    <w:p>
      <w:pPr>
        <w:pStyle w:val="Normal"/>
        <w:ind w:firstLine="720"/>
        <w:jc w:val="both"/>
        <w:rPr/>
      </w:pPr>
      <w:r>
        <w:rPr/>
        <w:t>Мы провели несколько совещаний по этому поводу и наметили цели возрождения по каждому из рынков: молока, мяса, зерна, яиц. Обсудили возможность формирования той оптимальной модели, которая приблизила бы переработку и потребителя к производителю.</w:t>
      </w:r>
    </w:p>
    <w:p>
      <w:pPr>
        <w:pStyle w:val="Normal"/>
        <w:ind w:firstLine="720"/>
        <w:jc w:val="both"/>
        <w:rPr/>
      </w:pPr>
      <w:r>
        <w:rPr/>
        <w:t xml:space="preserve">Создание инфраструктуры аграрного рынка – главная задача во второй половине 2000 года. </w:t>
      </w:r>
    </w:p>
    <w:p>
      <w:pPr>
        <w:pStyle w:val="Normal"/>
        <w:ind w:firstLine="720"/>
        <w:jc w:val="both"/>
        <w:rPr/>
      </w:pPr>
      <w:r>
        <w:rPr/>
        <w:t xml:space="preserve">Ситуация на мясном рынке существенно повлияла на инфляцию, которую мы имеем сегодня. Вместе с тем мы понимаем, что в марте-апреле скот стал тем последним ресурсом, который обеспечил реализацию посевной без вмешательства государства. Если взглянуть на это явление как на временное, и не обращать внимание на критику, его нужно воспринять, как выбор рынка. Сокращение поголовья в этом году должны компенсировать банковские ресурсы, для чего нужно понизить банковскую ставку. Сейчас она доведена до 32-34%, а если в ближайшие месяц-два нам удастся приблизить ее до 20-25%, то можно говорить о серьезном альтернативном ресурсе, уже не используя материальные и живые активы. Если финансовый рынок признает сельхозпроизводителя как эффективного заемщика, не придется нам вырезать скот. </w:t>
      </w:r>
    </w:p>
    <w:p>
      <w:pPr>
        <w:pStyle w:val="Normal"/>
        <w:ind w:firstLine="720"/>
        <w:jc w:val="both"/>
        <w:rPr/>
      </w:pPr>
      <w:r>
        <w:rPr/>
      </w:r>
    </w:p>
    <w:p>
      <w:pPr>
        <w:pStyle w:val="Normal"/>
        <w:ind w:firstLine="720"/>
        <w:jc w:val="both"/>
        <w:rPr/>
      </w:pPr>
      <w:r>
        <w:rPr/>
        <w:t>Юрий ВДОВЫЧЕНКО, заведующий лабораторией Института мясного скотоводства УААН, кандидат сельскохозяйственных наук:</w:t>
      </w:r>
    </w:p>
    <w:p>
      <w:pPr>
        <w:pStyle w:val="Normal"/>
        <w:ind w:firstLine="720"/>
        <w:jc w:val="both"/>
        <w:rPr/>
      </w:pPr>
      <w:r>
        <w:rPr/>
        <w:t xml:space="preserve">"Перспектива развития животноводства в Украине есть. После распаевания земель часть из них перестала обрабатываться, теперь они используются под пастбища. Созданы отечественные мясные породы коров: Украинская, Полесская, Волынская, создаются еще три. Из импортных пород завезено 8, так что рынок пород у нас имеется. </w:t>
      </w:r>
    </w:p>
    <w:p>
      <w:pPr>
        <w:pStyle w:val="Normal"/>
        <w:ind w:firstLine="720"/>
        <w:jc w:val="both"/>
        <w:rPr/>
      </w:pPr>
      <w:r>
        <w:rPr/>
        <w:t xml:space="preserve">Перспектива развития отрасли – за энергосберегающими технологиями и использованием необработанных земель в качестве пастбищ. </w:t>
      </w:r>
    </w:p>
    <w:p>
      <w:pPr>
        <w:pStyle w:val="Normal"/>
        <w:ind w:firstLine="720"/>
        <w:jc w:val="both"/>
        <w:rPr/>
      </w:pPr>
      <w:r>
        <w:rPr/>
        <w:t xml:space="preserve">Все скотоводство на сегодня убыточное. В особенности, мясное. По три года мы не получаем прибыли – это то время, что идет на выращивание коровы. Во всем мире данная отрасль производства дотируется, а у нас нет. Но вместе с тем, перспектива развития мясного скотоводства есть, и в будущем оно станет прибыльным. Сейчас данным видом деятельности занимается около 1700 хозяйств и их количество увеличивается, а поголовье коров, которое разводится по технологиям мясного скотоводства, насчитывает около 120 тыс. голов. </w:t>
      </w:r>
    </w:p>
    <w:p>
      <w:pPr>
        <w:pStyle w:val="Normal"/>
        <w:ind w:firstLine="720"/>
        <w:jc w:val="both"/>
        <w:rPr/>
      </w:pPr>
      <w:r>
        <w:rPr/>
        <w:t>Мясное скотоводство в Украине сравнительно молодое. Годом создания можно считать 1993-й, когда была опробована первая порода – Украинская мясная, в 1994-1995-м – вторая порода, Волынская, и в 1998-м – Полесская. Сегодня ожидают апробации еще 3 породы.</w:t>
      </w:r>
    </w:p>
    <w:p>
      <w:pPr>
        <w:pStyle w:val="Normal"/>
        <w:ind w:firstLine="720"/>
        <w:jc w:val="both"/>
        <w:rPr/>
      </w:pPr>
      <w:r>
        <w:rPr/>
      </w:r>
    </w:p>
    <w:p>
      <w:pPr>
        <w:pStyle w:val="Normal"/>
        <w:ind w:firstLine="720"/>
        <w:jc w:val="both"/>
        <w:rPr/>
      </w:pPr>
      <w:r>
        <w:rPr/>
        <w:t>Сергей ГНАТЮК, заместитель генерального директора Украинской корпорации "Тварынпром":</w:t>
      </w:r>
    </w:p>
    <w:p>
      <w:pPr>
        <w:pStyle w:val="Normal"/>
        <w:ind w:firstLine="720"/>
        <w:jc w:val="both"/>
        <w:rPr/>
      </w:pPr>
      <w:r>
        <w:rPr/>
        <w:t>"Резкое подорожание кормов в последнее время оказывает негативное влияние на развитие свиноводства в Украине. Кормовое зерно закупается в хозяйствах по 200 грн. за тонну, нам через три-четыре месяца перепродается по 400 грн., а сегодня – уже по 700 грн. Из-за этого себестоимость свинины возрастает, а реализационной цены мы поднять не можем, учитывая покупательские возможности населения.</w:t>
      </w:r>
    </w:p>
    <w:p>
      <w:pPr>
        <w:pStyle w:val="Normal"/>
        <w:ind w:firstLine="720"/>
        <w:jc w:val="both"/>
        <w:rPr/>
      </w:pPr>
      <w:r>
        <w:rPr/>
        <w:t>Такое положение способствовало тому, что большие хозяйства в последнее время резко сократили поголовье свиней. Когда вес животного более 70 килограмм, трудно уберечь маточное поголовье и докормить молодняк до нового урожая.</w:t>
      </w:r>
    </w:p>
    <w:p>
      <w:pPr>
        <w:pStyle w:val="Normal"/>
        <w:ind w:firstLine="720"/>
        <w:jc w:val="both"/>
        <w:rPr/>
      </w:pPr>
      <w:r>
        <w:rPr/>
        <w:t xml:space="preserve">Убежден, что начиная с нового урожая хозяйства будут содержать то оптимальное количество поголовья, которое смогут прокормить на своей земле, так как производство свинины на покупных кормах убыточно. </w:t>
      </w:r>
    </w:p>
    <w:p>
      <w:pPr>
        <w:pStyle w:val="Normal"/>
        <w:ind w:firstLine="720"/>
        <w:jc w:val="both"/>
        <w:rPr/>
      </w:pPr>
      <w:r>
        <w:rPr/>
        <w:t>Сегодня мясокомбинаты также повысили закупочную цену (около 4,30 грн./кг живого веса), и даже такая цена не покрывает затрат. Для развития свиноводства Украины необходимо, чтобы цена составляла хотя бы 6 грн./кг".</w:t>
      </w:r>
    </w:p>
    <w:p>
      <w:pPr>
        <w:pStyle w:val="Normal"/>
        <w:ind w:firstLine="720"/>
        <w:jc w:val="both"/>
        <w:rPr/>
      </w:pPr>
      <w:r>
        <w:rPr/>
      </w:r>
    </w:p>
    <w:p>
      <w:pPr>
        <w:pStyle w:val="Normal"/>
        <w:ind w:firstLine="720"/>
        <w:jc w:val="both"/>
        <w:rPr/>
      </w:pPr>
      <w:r>
        <w:rPr/>
        <w:t>Василий ЛИНИК, заведующий отделом внешних связей Харьковского института животноводства УААН:</w:t>
      </w:r>
    </w:p>
    <w:p>
      <w:pPr>
        <w:pStyle w:val="Normal"/>
        <w:ind w:firstLine="720"/>
        <w:jc w:val="both"/>
        <w:rPr/>
      </w:pPr>
      <w:r>
        <w:rPr/>
        <w:t xml:space="preserve">"О перспективах молочного животноводства очень сложно говорить, учитывая, что стоимость молока ниже стоимости воды. Если посмотреть на эту проблему с точки зрения необходимости производства молока для детей, вырастить которых без данного продукта здоровыми очень сложно, то загубить производство – это преступление. </w:t>
      </w:r>
    </w:p>
    <w:p>
      <w:pPr>
        <w:pStyle w:val="Normal"/>
        <w:ind w:firstLine="720"/>
        <w:jc w:val="both"/>
        <w:rPr/>
      </w:pPr>
      <w:r>
        <w:rPr/>
        <w:t xml:space="preserve">Причин убыточности производства молока – масса. Это и проблемы с энергоносителями, дорогой сельскохозяйственной техникой. </w:t>
      </w:r>
    </w:p>
    <w:p>
      <w:pPr>
        <w:pStyle w:val="Normal"/>
        <w:ind w:firstLine="720"/>
        <w:jc w:val="both"/>
        <w:rPr/>
      </w:pPr>
      <w:r>
        <w:rPr/>
        <w:t xml:space="preserve">Но никто нам дешевого молока не завезет. Для того, чтобы его производить самим, нужно решить комплекс вопросов по производству, начиная от качественной генетической продукции, кормов, технологии содержания поголовья, доения, переработки молока. </w:t>
      </w:r>
    </w:p>
    <w:p>
      <w:pPr>
        <w:pStyle w:val="Normal"/>
        <w:ind w:firstLine="720"/>
        <w:jc w:val="both"/>
        <w:rPr/>
      </w:pPr>
      <w:r>
        <w:rPr/>
        <w:t xml:space="preserve">В последние годы институт животноводства подходит к решению этих вопросов с позиции сохранения энергии. Это производство кормов с низкой затратой электроэнергии, содержание скота с использованием пастбищ, с меньшей затратой рабочей силы, техники, использование низкоэнергозатратных помещений. У нас работают ученые, которые могут подобрать недорогой и качественный генетический материал, проконтролировать его использование в хозяйстве. </w:t>
      </w:r>
    </w:p>
    <w:p>
      <w:pPr>
        <w:pStyle w:val="Normal"/>
        <w:ind w:firstLine="720"/>
        <w:jc w:val="both"/>
        <w:rPr/>
      </w:pPr>
      <w:r>
        <w:rPr/>
        <w:t>Также планируем селекционно-племенные работы, производство кормовых культур, использование севооборота земель, в особенности кормового клина. В институте разрабатываются установки для переработки и обеззараживания молока, сегодня они успешно работают во многих хозяйствах.</w:t>
      </w:r>
    </w:p>
    <w:p>
      <w:pPr>
        <w:pStyle w:val="Normal"/>
        <w:ind w:firstLine="720"/>
        <w:jc w:val="both"/>
        <w:rPr/>
      </w:pPr>
      <w:r>
        <w:rPr/>
        <w:t>Еще одной проблемой является необходимость использования компоста, так как нужно применять механизмы его обеззараживания, разделения на фракции, использования глубокой подстилки. Это требует немалых средств.</w:t>
      </w:r>
    </w:p>
    <w:p>
      <w:pPr>
        <w:pStyle w:val="Normal"/>
        <w:ind w:firstLine="720"/>
        <w:jc w:val="both"/>
        <w:rPr/>
      </w:pPr>
      <w:r>
        <w:rPr/>
        <w:t>Самое главное в отрасли производства молока – сберечь племенное ядро, размножить поголовье, вводить в стадо высокоудойные виды коров. Если все эти вопросы будут решены, то можно выйти на рентабельное производство молока.</w:t>
      </w:r>
    </w:p>
    <w:p>
      <w:pPr>
        <w:pStyle w:val="Normal"/>
        <w:ind w:firstLine="720"/>
        <w:jc w:val="both"/>
        <w:rPr/>
      </w:pPr>
      <w:r>
        <w:rPr/>
        <w:t>Наше опытное хозяйство "Кутузовка" в 1999 году было рентабельным на 12% и в этом году прогнозируется не меньшая рентабельность. Таких хозяйств, к сожалению, немного.</w:t>
      </w:r>
    </w:p>
    <w:p>
      <w:pPr>
        <w:pStyle w:val="Normal"/>
        <w:ind w:firstLine="720"/>
        <w:jc w:val="both"/>
        <w:rPr>
          <w:lang w:val="en-US"/>
        </w:rPr>
      </w:pPr>
      <w:r>
        <w:rPr/>
        <w:t>Отмечу, что научная база по исследованию продукции животноводства в Украине еще не разрушена, но на грани этого. Если не будет оказана поддержка научным заведениям, то через 5-10 лет восстановить отечественную науку будет невозможно. Уже 10 лет назад наметился отток перспективной молодежи в коммерцию, на запад, и ее уже не вернуть. Некем обновлять научный состав, идет массовое сокращение специалистов. Об этом вспомнят будущие поколения, но будет поздно. Не бывает так, чтобы отрасль работала эффективно, а люди, которые ее разрабатывают, находились в бедственном положении".</w:t>
      </w:r>
    </w:p>
    <w:p>
      <w:pPr>
        <w:pStyle w:val="Normal"/>
        <w:ind w:firstLine="720"/>
        <w:jc w:val="both"/>
        <w:rPr>
          <w:lang w:val="en-US"/>
        </w:rPr>
      </w:pPr>
      <w:r>
        <w:rPr>
          <w:lang w:val="en-US"/>
        </w:rPr>
      </w:r>
    </w:p>
    <w:p>
      <w:pPr>
        <w:pStyle w:val="Heading1"/>
        <w:rPr/>
      </w:pPr>
      <w:bookmarkStart w:id="24" w:name="__RefHeading___Toc487954525"/>
      <w:bookmarkEnd w:id="24"/>
      <w:r>
        <w:rPr/>
        <w:t>СТРАТЕГИЧЕСКИЕ ПЕРСПЕКТИВЫ</w:t>
      </w:r>
    </w:p>
    <w:p>
      <w:pPr>
        <w:pStyle w:val="Heading2"/>
        <w:rPr/>
      </w:pPr>
      <w:bookmarkStart w:id="25" w:name="__RefHeading___Toc487954526"/>
      <w:bookmarkEnd w:id="25"/>
      <w:r>
        <w:rPr/>
        <w:t>ДЛЯ УДАЧНОГО СОТРУДНИЧЕСТВА, КАК И ДЛЯ ТАНГО, ЕОБХОДИМО ДВА ПАРТНЕРА</w:t>
      </w:r>
    </w:p>
    <w:p>
      <w:pPr>
        <w:pStyle w:val="Normal"/>
        <w:rPr>
          <w:lang w:val="en-US"/>
        </w:rPr>
      </w:pPr>
      <w:r>
        <w:rPr>
          <w:lang w:val="en-US"/>
        </w:rPr>
      </w:r>
    </w:p>
    <w:p>
      <w:pPr>
        <w:pStyle w:val="Normal"/>
        <w:ind w:firstLine="720"/>
        <w:jc w:val="both"/>
        <w:rPr/>
      </w:pPr>
      <w:r>
        <w:rPr/>
        <w:t>Елизавета СВЯТКИВСЬКА, обозреватель</w:t>
      </w:r>
    </w:p>
    <w:p>
      <w:pPr>
        <w:pStyle w:val="Normal"/>
        <w:ind w:firstLine="720"/>
        <w:jc w:val="both"/>
        <w:rPr>
          <w:lang w:val="en-US"/>
        </w:rPr>
      </w:pPr>
      <w:r>
        <w:rPr>
          <w:lang w:val="en-US"/>
        </w:rPr>
      </w:r>
    </w:p>
    <w:p>
      <w:pPr>
        <w:pStyle w:val="Normal"/>
        <w:ind w:firstLine="720"/>
        <w:jc w:val="both"/>
        <w:rPr/>
      </w:pPr>
      <w:r>
        <w:rPr/>
        <w:t>Киевский завод солодовых экстрактов основан в 1860 году. Сегодня предприятие производит высококачественные натуральные солодовые экстракты для детских молочных смесей, светлых и темных сортов пива, продуктов экструзионной технологии (сухих завтраков) для хлебопекарной и кондитерской промышленности как основное сырье для приготовления хлебных квасов и напитков в производственных и домашних условиях, для фармацевтической и парфюмерно-косметической промышленностей.</w:t>
      </w:r>
    </w:p>
    <w:p>
      <w:pPr>
        <w:pStyle w:val="Normal"/>
        <w:ind w:firstLine="720"/>
        <w:jc w:val="both"/>
        <w:rPr/>
      </w:pPr>
      <w:r>
        <w:rPr/>
      </w:r>
    </w:p>
    <w:p>
      <w:pPr>
        <w:pStyle w:val="Normal"/>
        <w:ind w:firstLine="720"/>
        <w:jc w:val="both"/>
        <w:rPr/>
      </w:pPr>
      <w:r>
        <w:rPr/>
        <w:t>16 июня в Киевской торгово-промышленной палате состоялся семинар, посвященный завершению совместного инвестиционного проекта по модернизации производства на Киевском заводе солодовых экстрактов (КЗСЭ). Данный проект осуществлялся в рамках программы по снижению энергозатратности производства в Украине, договор о которой подписан правительствами Украины и Королевства Нидерландов. С зарубежной стороны инициативу поддержало посольство Королевства Нидерландов в Украине, а с нашей – Госдепартамент международного развития и интеграции и Госдепартамент продовольствия. Непосредственный же контроль и реализацию проекта взяла на себя голландская фирма "Haskoning", а профинансировала – фирма "Senter" (Голландия). На семинаре присутствовали не только непосредственные участники проекта и его руководители, но и специалисты предприятий, на которых применяются одинаковые технологии (в пивобезалкогольной, молокоперерабатывающей и хлебопекарной отраслях).</w:t>
      </w:r>
    </w:p>
    <w:p>
      <w:pPr>
        <w:pStyle w:val="Normal"/>
        <w:ind w:firstLine="720"/>
        <w:jc w:val="both"/>
        <w:rPr/>
      </w:pPr>
      <w:r>
        <w:rPr/>
      </w:r>
    </w:p>
    <w:p>
      <w:pPr>
        <w:pStyle w:val="Normal"/>
        <w:ind w:firstLine="720"/>
        <w:jc w:val="both"/>
        <w:rPr/>
      </w:pPr>
      <w:r>
        <w:rPr/>
        <w:t xml:space="preserve">Как сообщил директор Киевского завода солодовых экстрактов Виктор Фролов, свое воплощение в жизнь проект получил на предприятии, которое представляет одну из наиболее развитых отраслей в стране. По его словам, согласно предварительным расчетам, "используя установленное на заводе оборудование фирмы "Siersema Shceffers", энергозатраты можно снизить на 35%, т. е. потери сократятся в 3 раза". </w:t>
      </w:r>
    </w:p>
    <w:p>
      <w:pPr>
        <w:pStyle w:val="Normal"/>
        <w:ind w:firstLine="720"/>
        <w:jc w:val="both"/>
        <w:rPr/>
      </w:pPr>
      <w:r>
        <w:rPr/>
        <w:t xml:space="preserve">Откровенно говоря, помощь голландской стороны киевскому предприятию была бы очень кстати. Последняя реконструкция на заводе проводилась в 1968 году. С того времени на КЗСЭ были освоены разные технологии производства солодовых экстрактов, но энергозатраты составляли около 30%. Поэтому и было принято решение еще в 1996 году провести детальный энергоаудит. По его результатам специалисты разработали план мероприятий по снижению энергозатратности производства. Был введен в эксплуатацию паровой котел чешского производства, который позволил уменьшить использование газа на 20% за счет увеличения к.п.д. до 95%. При чем доля энергозатрат в себестоимости продукции снизилась до 7-8%. Но собственных сил оказалось недостаточно, чтобы модернизировать завод. Вот почему руководство КЗСЭ пошло на сотрудничество с голландцами. И в результате совместных усилий на предприятии добились не только снижения энергозатрат в производстве, но и существенно улучшили качество продукции. </w:t>
      </w:r>
    </w:p>
    <w:p>
      <w:pPr>
        <w:pStyle w:val="Normal"/>
        <w:ind w:firstLine="720"/>
        <w:jc w:val="both"/>
        <w:rPr/>
      </w:pPr>
      <w:r>
        <w:rPr/>
        <w:t>Как уже отмечалось, инвестиции предоставлялись в рамках двухстороннего договора между правительствами Украины и Королевства Нидерландов по программе PSO, которая осуществляется последним в странах Центральной и Восточной Европы. Цель программы – поддерживать передачу "ноу-хау" нидерландскими торговыми и промышленными предприятиями, с тем, чтобы утвердиться на рынках этих стран. Финансирует передачу "ноу-хау" Министерство экономических дел Нидерландов. В рамках этой программы и был разработан проект по совершенствованию технологического процесса сохранения энергии на КЗСЭ, поскольку именно предприятия пищевой промышленности Украины сегодня являются наиболее энергозатратными.</w:t>
      </w:r>
    </w:p>
    <w:p>
      <w:pPr>
        <w:pStyle w:val="Normal"/>
        <w:ind w:firstLine="720"/>
        <w:jc w:val="both"/>
        <w:rPr/>
      </w:pPr>
      <w:r>
        <w:rPr/>
      </w:r>
    </w:p>
    <w:p>
      <w:pPr>
        <w:pStyle w:val="Normal"/>
        <w:ind w:firstLine="720"/>
        <w:jc w:val="both"/>
        <w:rPr/>
      </w:pPr>
      <w:r>
        <w:rPr>
          <w:b/>
        </w:rPr>
        <w:t>Справка</w:t>
      </w:r>
      <w:r>
        <w:rPr/>
        <w:t xml:space="preserve"> Компания "Haskoning" (Нидерланды) тесно сотрудничает с "Siersema Shceffers". Сегодня ее персонал насчитывает около 2000 профессионалов широкого спектра. Haskoning – частная компания и полностью независима от банков или фирм производителей. В настоящее время фирма работает над многими проектами в различных отраслях. Специалисты компании настолько квалифицированы, что могут адаптировать проекты к индивидуальным потребностям каждой страны, согласно преобладающим локальным условиям и связям. Основная деятельность "Haskoning" за рубежом связана с инвестированием. Большое внимание фирма уделяет проблемам окружающей среды. </w:t>
      </w:r>
    </w:p>
    <w:p>
      <w:pPr>
        <w:pStyle w:val="Normal"/>
        <w:ind w:firstLine="720"/>
        <w:jc w:val="both"/>
        <w:rPr/>
      </w:pPr>
      <w:r>
        <w:rPr/>
        <w:t xml:space="preserve">Фирма "Siersema Scheffers" более 45 лет занимается проектированием и производством установок для пищевой промышленности, фармацевтической и химической отраслей. Сегодня техника компании характеризуется: высококачественной технологией, низким уровнем шума, небольшим потреблением энергии и низкоконденсированным загрязнением благодаря увеличению к.п.д., гигиеничностью конструкции, включая самые малые детали. </w:t>
      </w:r>
    </w:p>
    <w:p>
      <w:pPr>
        <w:pStyle w:val="Normal"/>
        <w:ind w:firstLine="720"/>
        <w:jc w:val="both"/>
        <w:rPr/>
      </w:pPr>
      <w:r>
        <w:rPr/>
      </w:r>
    </w:p>
    <w:p>
      <w:pPr>
        <w:pStyle w:val="Normal"/>
        <w:ind w:firstLine="720"/>
        <w:jc w:val="both"/>
        <w:rPr/>
      </w:pPr>
      <w:r>
        <w:rPr/>
        <w:t xml:space="preserve">Программа РSО преследует две цели: помочь Украине в переходной период становления рыночной экономики и открыть двери нидерландским компаниям на украинский рынок. Руководители программы определяют направление своих проектов и проводят тендеры между голландскими компаниями, которые затем осуществляют их в Украине. К примеру, средства на реализацию проекта на КЗСЭ выделялись фирмой "Senter" (около 10 млн. USD в год), а поставку и установку оборудования осуществляли другие компании. И как уже отмечалось, координировался проект фирмой "Haskoning". Об успешности и эффективности такой кооперации свидетельствует тот факт, что запланированные работы завершились на месяц раньше. </w:t>
      </w:r>
    </w:p>
    <w:p>
      <w:pPr>
        <w:pStyle w:val="Normal"/>
        <w:ind w:firstLine="720"/>
        <w:jc w:val="both"/>
        <w:rPr/>
      </w:pPr>
      <w:r>
        <w:rPr/>
        <w:t xml:space="preserve">К слову сказать, завершенный недавно проект на КЗСЭ – второй по счету. Ранее голландцы помогли с внедрением энергосберегающих технологий в жилищный комплекс Подольского района Киева. И конечно же, эти проекты не последние, поскольку уже сейчас проводятся работы по строительству локальной теплоэлектростанции при одном из киевских медицинских заведений. Новая станция поможет также в дальнейшем сократить потребление электроэнергии на 35%. </w:t>
      </w:r>
    </w:p>
    <w:p>
      <w:pPr>
        <w:pStyle w:val="Normal"/>
        <w:ind w:firstLine="720"/>
        <w:jc w:val="both"/>
        <w:rPr/>
      </w:pPr>
      <w:r>
        <w:rPr/>
        <w:t>И украинская, и голландская стороны выразили надежду, что многие предприятия Украины позаимствуют их опыт. Хотя бы по тому, что желающих профинансировать такого рода проекты предостаточно. Как сказал менеджер проекта господин Хенрик Остерджейк, финансовую помощь украинцам согласны оказывать: EBRD (Мировой банк, Лондон), European Investment Bank (Люксембург), TACIS, European Goverments on-line, "Senter" (Нидерланды) и другие организации и структуры.</w:t>
      </w:r>
    </w:p>
    <w:p>
      <w:pPr>
        <w:pStyle w:val="Normal"/>
        <w:ind w:firstLine="720"/>
        <w:jc w:val="both"/>
        <w:rPr/>
      </w:pPr>
      <w:r>
        <w:rPr/>
        <w:t>Подводя итоги, участники семинара отмечали – энергосбережение является одной из важнейших проблем для Украины. Об этом пишут в СМИ, анализируя энергетическую зависимость Украины от соседей и энергоемкость украинского производства. Кстати, производство Украины по сравнению с западными странами, в два раза больше потребляет электроэнергии. Тем не менее, Президент Украины взял на себя большую ответственность, пообещав закрыть Чернобыльскую станцию до 16 февраля 2001 года, что приведет страну к еще большим трудностям в энергообеспечении.</w:t>
      </w:r>
    </w:p>
    <w:p>
      <w:pPr>
        <w:pStyle w:val="Normal"/>
        <w:ind w:firstLine="720"/>
        <w:jc w:val="both"/>
        <w:rPr>
          <w:lang w:val="en-US"/>
        </w:rPr>
      </w:pPr>
      <w:r>
        <w:rPr/>
        <w:t>В такой ситуации подобные совместные проекты приобретают особую актуальность. И в этом ценным для нас является опыт нидерландских фирм в отрасли энергосбережения. Очень важно, чтобы примеры такого сотрудничества в Украине не были единичными.</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rPr/>
      </w:pPr>
      <w:bookmarkStart w:id="26" w:name="__RefHeading___Toc487954539"/>
      <w:bookmarkEnd w:id="26"/>
      <w:r>
        <w:rPr/>
        <w:t>СОПУТСТВУЮЩИЕ РЫНКИ</w:t>
      </w:r>
    </w:p>
    <w:p>
      <w:pPr>
        <w:pStyle w:val="Heading2"/>
        <w:rPr/>
      </w:pPr>
      <w:bookmarkStart w:id="27" w:name="__RefHeading___Toc487954540"/>
      <w:bookmarkEnd w:id="27"/>
      <w:r>
        <w:rPr/>
        <w:t>ЗЕМЛЮ НАДО БЕРЕЧЬ</w:t>
      </w:r>
    </w:p>
    <w:p>
      <w:pPr>
        <w:pStyle w:val="Normal"/>
        <w:ind w:firstLine="720"/>
        <w:jc w:val="both"/>
        <w:rPr/>
      </w:pPr>
      <w:r>
        <w:rPr/>
        <w:t xml:space="preserve">По территории Украина является одной из самых больших стран Европы, а по качественному составу  биопродуктивности земельных угодий наша страна имеет самые большие мировые запасы черноземных и других наиболее плодородных видов земель. Обеспеченность основных отраслей хозяйства земельными ресурсами в 3-4 раза выше, чем в западноевропейских странах. Высокий земельно-ресурсный потенциал Украины дает ей реальную возможность выйти из экономического кризиса. А достижение этой цели возможно лишь при условии преодоления отрицательных тенденций, которые сложились в землепользовании по причине нерационального использования земельных ресурсов, истощения и быстрого снижения плодородия земель. </w:t>
      </w:r>
    </w:p>
    <w:p>
      <w:pPr>
        <w:pStyle w:val="Normal"/>
        <w:ind w:firstLine="720"/>
        <w:jc w:val="both"/>
        <w:rPr/>
      </w:pPr>
      <w:r>
        <w:rPr/>
        <w:t>ДВУЛИКИЙ ЯНУС</w:t>
      </w:r>
    </w:p>
    <w:p>
      <w:pPr>
        <w:pStyle w:val="Normal"/>
        <w:ind w:firstLine="720"/>
        <w:jc w:val="both"/>
        <w:rPr/>
      </w:pPr>
      <w:r>
        <w:rPr/>
        <w:t>Земельному фонду Украины свойственна определенная двойственность: с одной стороны у нас преобладают плодородные черноземные грунты, а с другой – процессы деградации грунтов охватывают практически всю территорию. Причиной этому послужило несколько факторов, однако решающую роль играют те, которые связаны с использованием земель. Во-первых, современное землепользование в Украине еще до сих пор носит отпечаток тенденций прошлого, которые складывались годами и заключались в стремлении любой ценой увеличить удельный вес пашни в составе земельного фонда. Хотя в прошлом повсеместно декларировались требования относительно рационального, научно-обоснованного использования земель, фактически наблюдалось лишь дальнейшее увеличение сельхозугодий и, прежде всего, пахотных земель. Уже тогда специалисты говорили о значительном экологическом вреде такого подхода, который впоследствии приводил к распылению и перерасходу трудовых, материальных и финансовых ресурсов. Вследствие такой политики сельскохозяйственное освоение территории страны, в том числе распашка, достигли экстраординарных размеров, несопоставимых с развитыми странами Европы и мира. Так, в Украине распахано 82% сельскохозяйственных угодий. В отдельных областях (Винницкая, Тернопольская, Кировоградская) – более 90%, а в некоторых районах – 95-96%. Ни одна из развитых стран мира и ни одна из республик бывшего СССР никогда не имели такого уровня распаханности угодий. Для сравнения, во Франции распахано 36%, в Германии – 32%, Англии – 18,5%, США – 20% сельхозугодий.</w:t>
      </w:r>
    </w:p>
    <w:p>
      <w:pPr>
        <w:pStyle w:val="Normal"/>
        <w:ind w:firstLine="720"/>
        <w:jc w:val="both"/>
        <w:rPr/>
      </w:pPr>
      <w:r>
        <w:rPr/>
      </w:r>
    </w:p>
    <w:p>
      <w:pPr>
        <w:pStyle w:val="Normal"/>
        <w:ind w:firstLine="720"/>
        <w:jc w:val="both"/>
        <w:rPr/>
      </w:pPr>
      <w:r>
        <w:rPr>
          <w:b/>
        </w:rPr>
        <w:t>Справка</w:t>
      </w:r>
      <w:r>
        <w:rPr/>
        <w:t xml:space="preserve">. Согласно данным Государственного земельного кадастра Украины общая площадь земель составляет 60354,8 тыс. га. Сельскохозяйственные земли составляют 41829,5 тыс. га, из которых на пашню приходится – 32669,9 тыс. га, на многолетние насаждения – 945,2 тыс. га и кормовые угодья – 783 тыс. га. Площадь наиболее ценных земель – 12075,9 тыс. га, что составляет 20% от общей площади. Орошаемые земли составляют 2440,5 тыс. га, в том числе земли, на которых необходимо повышение технического уровня мелиоративных систем – 618,2 тыс. га, а также земли, требующие комплексной реконструкции – 543,9 тыс. га. Осушенные земли составляют – 3299,5 га, в том числе земли, на которых необходимо повышение технического уровня – 366,3 га. </w:t>
      </w:r>
    </w:p>
    <w:p>
      <w:pPr>
        <w:pStyle w:val="Normal"/>
        <w:ind w:firstLine="720"/>
        <w:jc w:val="both"/>
        <w:rPr/>
      </w:pPr>
      <w:r>
        <w:rPr/>
      </w:r>
    </w:p>
    <w:p>
      <w:pPr>
        <w:pStyle w:val="Normal"/>
        <w:ind w:firstLine="720"/>
        <w:jc w:val="both"/>
        <w:rPr/>
      </w:pPr>
      <w:r>
        <w:rPr/>
        <w:t>Чрезмерная нагрузка на землю привела к активизации негативных процессов, среди которых значительные размеры приобрели эрозионные, этому способствовало, кроме всего прочего, необоснованное увеличение площадей под культурами, требующими взрыхления почвы при недостаточном удельном весе многолетних трав. Потери от эрозии измеряются сотнями миллионов гривень в год, уничтожением наиболее плодородных пластов грунта, в частности его самой важной части – гумуса.</w:t>
      </w:r>
    </w:p>
    <w:p>
      <w:pPr>
        <w:pStyle w:val="Normal"/>
        <w:ind w:firstLine="720"/>
        <w:jc w:val="both"/>
        <w:rPr/>
      </w:pPr>
      <w:r>
        <w:rPr/>
        <w:t>Прогрессирующее ухудшение качественного состояния земель, снижение плодородия грунтов создает реальную угрозу кризиса производства сельскохозяйственной продукции и особенно экологически чистых продуктов питания. А для приостановления этих процессов и повышения производительности земледелия необходимо на национальном уровне провести комплекс неотложных мероприятий по структурной перестройке землепользования. Следует усовершенствовать систему охраны земель, прежде всего сельскохозяйственного назначения, на основе взвешенной программы действий, которая опиралась бы на обобщенные результаты научных исследований в области экономики, экологии и права.</w:t>
      </w:r>
    </w:p>
    <w:p>
      <w:pPr>
        <w:pStyle w:val="Normal"/>
        <w:ind w:firstLine="720"/>
        <w:jc w:val="both"/>
        <w:rPr/>
      </w:pPr>
      <w:r>
        <w:rPr/>
        <w:t>В Украине водной и ветровой эрозии подвергается свыше 14,9 млн. га сельхозугодий, или 35,2% их общей площади. Наиболее эродированные земли в Донецкой (70,6%), Луганской (61,6%) и Одесской (55,8%) областях. Почти половина продуктивных земель эродирована в Кировоградской, Николаевской и Харьковской областях. В составе эродированных земель насчитывается 4,5 млн. га средне- и сильносмытых, в том числе 68 тыс. га тех, которые полностью утратили гумусовый горизонт. В целом по Украине прирост таких эродированных земель составляет 80-90 тыс. га.</w:t>
      </w:r>
    </w:p>
    <w:p>
      <w:pPr>
        <w:pStyle w:val="Normal"/>
        <w:ind w:firstLine="720"/>
        <w:jc w:val="both"/>
        <w:rPr/>
      </w:pPr>
      <w:r>
        <w:rPr/>
        <w:t>С продуктами эрозии выносится значительная часть питательных веществ и органики: 11 млн. тонн гумуса, 0,5 млн. тонн азота, 0,4 млн. тонн фосфора и 0,72 млн. тонн калия. И как следствие, возникли серьезные проблемы с пополнением биоэнергетического потенциала грунтов. Суммарная потеря гумуса из-за минерализации (окислительной деструкции) и эрозии ежегодно составляет 32-33 млн. тонн, что эквивалентно 320-330 млн. тонн органических удобрений. И как считают ученые, именно эрозия грунтов является основным дестабилизирующим фактором экологической ситуации в ландшафтах, приводит к загрязнению и заилению ручьев, прудов.</w:t>
      </w:r>
    </w:p>
    <w:p>
      <w:pPr>
        <w:pStyle w:val="Normal"/>
        <w:ind w:firstLine="720"/>
        <w:jc w:val="both"/>
        <w:rPr/>
      </w:pPr>
      <w:r>
        <w:rPr/>
        <w:t>ЗАКОНЫ НАДО НЕ ТОЛЬКО ПРИНИМАТЬ, НО И ВЫПОЛНЯТЬ</w:t>
      </w:r>
    </w:p>
    <w:p>
      <w:pPr>
        <w:pStyle w:val="Normal"/>
        <w:ind w:firstLine="720"/>
        <w:jc w:val="both"/>
        <w:rPr/>
      </w:pPr>
      <w:r>
        <w:rPr/>
        <w:t xml:space="preserve">Законодательно-правовой основой противоэрозионных мероприятий является: Земельный кодекс Украины, Законы Украины "Об охране окружающей среды" и "О местном самоуправлении в Украине". </w:t>
      </w:r>
    </w:p>
    <w:p>
      <w:pPr>
        <w:pStyle w:val="Normal"/>
        <w:ind w:firstLine="720"/>
        <w:jc w:val="both"/>
        <w:rPr/>
      </w:pPr>
      <w:r>
        <w:rPr/>
        <w:t xml:space="preserve">Во исполнение распоряжения Президента Украины от 17.02.1996 г. №34/96-рп и поручения Кабинета Министров от 19.08.1996 г. №22-1633/2 был подготовлен проект Национальной программы охраны земель на 1997-2010 годы. Разрабатывался проект специалистами Госкомзема совместно с учеными Украинской академии аграрных наук и Совета по изучению продуктивных сил Национальной академии наук, а затем был согласован в соответствующих министерствах и ведомствах. </w:t>
      </w:r>
    </w:p>
    <w:p>
      <w:pPr>
        <w:pStyle w:val="Normal"/>
        <w:ind w:firstLine="720"/>
        <w:jc w:val="both"/>
        <w:rPr/>
      </w:pPr>
      <w:r>
        <w:rPr/>
        <w:t xml:space="preserve">Однако в дальнейшем эта программа так и не была принята из-за отсутствия средств в госбюджете, хотя профильные комитеты Верховной Рады поддержали ее. Тогда Госкомзем совместно с Государственным центром охраны плодородия грунтов и качества продукции при поддержке Минагрополитики доработали проект Закона "Об охране земель и плодородии грунтов". Окончательная доработка его будет выполнена после принятия новой редакции Земельного кодекса. </w:t>
      </w:r>
    </w:p>
    <w:p>
      <w:pPr>
        <w:pStyle w:val="Normal"/>
        <w:ind w:firstLine="720"/>
        <w:jc w:val="both"/>
        <w:rPr/>
      </w:pPr>
      <w:r>
        <w:rPr/>
        <w:t xml:space="preserve">Также следует отметить, что отношения в области охраны земель от эрозии регулируются некоторыми нормативно-правовыми актами, а сама охрана осуществляется на основе реализации мероприятий, предусмотренных государственными или региональными программами и мероприятиями согласно землеустройству и прочих проектов, которые прошли экологическую экспертизу в установленном порядке. </w:t>
      </w:r>
    </w:p>
    <w:p>
      <w:pPr>
        <w:pStyle w:val="Normal"/>
        <w:ind w:firstLine="720"/>
        <w:jc w:val="both"/>
        <w:rPr/>
      </w:pPr>
      <w:r>
        <w:rPr/>
        <w:t>ЧТО ТАКОЕ ЭРОЗИЯ И КАК С НЕЙ БОРОТЬСЯ?</w:t>
      </w:r>
    </w:p>
    <w:p>
      <w:pPr>
        <w:pStyle w:val="Normal"/>
        <w:ind w:firstLine="720"/>
        <w:jc w:val="both"/>
        <w:rPr/>
      </w:pPr>
      <w:r>
        <w:rPr/>
        <w:t>Утрата верхнего слоя грунта – это тихий кризис, в отличие от землетрясений, извержений вулканов или цунами. Главная причина такой катастрофы – деятельность самого человека.</w:t>
      </w:r>
    </w:p>
    <w:p>
      <w:pPr>
        <w:pStyle w:val="Normal"/>
        <w:ind w:firstLine="720"/>
        <w:jc w:val="both"/>
        <w:rPr/>
      </w:pPr>
      <w:r>
        <w:rPr/>
        <w:t>Вызывает эрозию, например, постоянное использование рядкового посева, вспахивание граничных зон при переходе от одних угодий к другим – все это приводит к незначительному увеличению производства сельхозпродукции и создает иллюзию прогресса и ложного чувства безопасности. В конце 70-х годов газеты всего мира писали о "мире, который купается в зерне" и о снижении цен в результате этого явления. В действительности же такое увеличение урожая зерна происходило за счет потерь грунта для его производства. Но избыток зерна сегодня есть, а завтра его нет, потери же грунта еще долго будут влиять на продуктивность земли.</w:t>
      </w:r>
    </w:p>
    <w:p>
      <w:pPr>
        <w:pStyle w:val="Normal"/>
        <w:ind w:firstLine="720"/>
        <w:jc w:val="both"/>
        <w:rPr/>
      </w:pPr>
      <w:r>
        <w:rPr/>
        <w:t>На трети пахотных земель мира эрозия значительно превышает природную норму грунтообразования от 5 до 12 тонн на гектар в год. Проблема заключается в спросе на продукты питания из-за постоянного увеличения населения планеты на 86 млн. человек в год. Для удовлетворения своих потребностей люди, по сути, истощают землю. То, что когда-то было возобновительным ресурсом, теряется навсегда.</w:t>
      </w:r>
    </w:p>
    <w:p>
      <w:pPr>
        <w:pStyle w:val="Normal"/>
        <w:ind w:firstLine="720"/>
        <w:jc w:val="both"/>
        <w:rPr/>
      </w:pPr>
      <w:r>
        <w:rPr/>
        <w:t xml:space="preserve">С целью обеспечения противоэрозионной устойчивости и повышения производительности угодий на землях сельскохозяйственного использования в </w:t>
      </w:r>
    </w:p>
    <w:p>
      <w:pPr>
        <w:pStyle w:val="Normal"/>
        <w:ind w:firstLine="720"/>
        <w:jc w:val="both"/>
        <w:rPr/>
      </w:pPr>
      <w:r>
        <w:rPr/>
        <w:t xml:space="preserve">80-х – начале 90-х годов в Украине приобрела широкое применение система защиты почв посредством земледелия с контурно-мелиоративной организацией территории (КМОТ). Система предусматривает дифференцированное использование земель в зависимости от рельефа, почвенно-экологических условий и поэтапное создание полосной и мозаичной структуры агроландшафтов. Для нормативной защиты земель от ветровой и водной эрозии почвозащитные системы земледелия должны включать КМОТ с учетом структуры природных комплексов и почвенно-ландшафтных факторов зоны: распределение пахотных земель на эколого-технологические группы (ЭТГ) по потенциальной опасности проявления эрозионных процессов и интенсивности их использования; оптимизацию структуры посевных площадей и севооборотов в соответствии с зональными почвенно-климатическими и социально-экономическими условиями; внедрение почвозащитных технологий обработки и воспроизведение оптимальных значений их физико-химических и агрохимических показателей. </w:t>
      </w:r>
    </w:p>
    <w:p>
      <w:pPr>
        <w:pStyle w:val="Normal"/>
        <w:ind w:firstLine="720"/>
        <w:jc w:val="both"/>
        <w:rPr/>
      </w:pPr>
      <w:r>
        <w:rPr/>
        <w:t>С 1986 года проекты землеустройства с КМОТ разработаны в 2372 хозяйствах на площади 9,36 млн. га, то есть на четвертой части запланированных территорий. В 1999 году закрепление на местности контурных границ полей и рабочих участков вообще не проводилось. В Госбюджете Украины в 1999 году на охрану земель предусматривалась сумма в 4,6 млн. грн. Государственные централизованные капиталовложения совсем не выделялись. К тому же существует задолженность за выполненные работы по охране земель в 1999 году, которая составляет 1,634 млн. грн.</w:t>
      </w:r>
    </w:p>
    <w:p>
      <w:pPr>
        <w:pStyle w:val="Normal"/>
        <w:ind w:firstLine="720"/>
        <w:jc w:val="both"/>
        <w:rPr/>
      </w:pPr>
      <w:r>
        <w:rPr/>
        <w:t>В 1999 году, несмотря на недостаточное финансирование, были разработаны проекты по землеустройству с контурно-мелиоративной организацией территории в одном хозяйстве на площади 3 тыс. га. Также были построены земляные валы, валы-канавы, валы-террасы, валы-дороги – всего протяжностью 23, 5 км, а также 8 сооружений для сбрасывания воды. Эффективно предохраняют почву противоэрозионные пруды для задержания твердых стоков – в прошлом году сооружено четыре объекта площадью 9 га. А также за этот период проведены работы по посадке защитных лесных насаждений на площади 3,7 тыс. га, что составляет по отношению к предыдущему году 94,8%, полезащитных лесных полос – на площади 0,34 тыс. га (столько же было посажено и в 1998 году). На проведение мероприятий по охране земель в 2000 году согласно программе правительства из госбюджета должно поступить 22 млн. грн. Однако выделено всего 3,7 млн. грн.</w:t>
      </w:r>
    </w:p>
    <w:p>
      <w:pPr>
        <w:pStyle w:val="Normal"/>
        <w:ind w:firstLine="720"/>
        <w:jc w:val="both"/>
        <w:rPr/>
      </w:pPr>
      <w:r>
        <w:rPr/>
        <w:t>Подводя итог выше сказанному, отметим, что эрозия земель продолжает наносить значительный вред сельскому хозяйству страны. Кроме отмеченных в начале статьи причин, влияющих на увеличение количества эродированных земель, специалисты сегодня называют и такие: несовершенство в размещении культур, которые требуют взрыхления почв, а именно, размещение их на склонах круче 3 градусов; недостаточная защищенность полей лесополосами; отсутствие комплексного подхода в проведении противоэрозионных мероприятий, а также использовании большого количества пахотных земель на склонах. Сюда же можно отнести и такие моменты, как введение в сельскохозяйственную обработку наклонных пастбищ, сенокосов, рекультивированных площадей и низкопродуктивных земель.</w:t>
      </w:r>
    </w:p>
    <w:p>
      <w:pPr>
        <w:pStyle w:val="Normal"/>
        <w:ind w:firstLine="720"/>
        <w:jc w:val="both"/>
        <w:rPr/>
      </w:pPr>
      <w:r>
        <w:rPr/>
        <w:t>В решении проблемы деградации земель, по мнению ученых, главными принципами государственной политики должны стать приоритеты интересов по охране земель над экономическими, общенациональные над частными. Необходимо полностью компенсировать нанесенный вред земельным ресурсам вплоть до выплаты компенсаций теми собственниками земли, по вине которых произошла эрозия. Актуальными остаются вопросы разработки и внедрения механизмов экономического стимулирования собственников земли и землепользователей по охране земель сельскохозяйственного назначения.</w:t>
      </w:r>
    </w:p>
    <w:p>
      <w:pPr>
        <w:pStyle w:val="Normal"/>
        <w:ind w:firstLine="720"/>
        <w:jc w:val="both"/>
        <w:rPr/>
      </w:pPr>
      <w:r>
        <w:rPr/>
        <w:t>По информации специалистов Института землеустройства УААН, в 1999 году по заказу Госкомзема была проведена научно-исследовательская работа по созданию территориально-информационной базы для оптимизации структуры сельхозугодий. На основании разработанных критериев проведено распределение территории Украины на природно-сельскохозяйственные районы, в пределах которых у всех собственников и пользователей земли выделены площади деградированных и низкоплодородных пахотных земель, а также определены основные направления их консервации.</w:t>
      </w:r>
    </w:p>
    <w:p>
      <w:pPr>
        <w:pStyle w:val="Normal"/>
        <w:ind w:firstLine="720"/>
        <w:jc w:val="both"/>
        <w:rPr/>
      </w:pPr>
      <w:r>
        <w:rPr/>
        <w:t xml:space="preserve">В настоящее время в соответствии с совместным приказом Минагрополитики и УААН от 3 апреля 2000 года №26/33 "О первоочередных мероприятиях по усовершенствованию землепользования" специалисты областных управлений агропромышленного комплекса, региональных центров научного обеспечения АПК УААН вместе со специалистами областных управлений земельных ресурсов готовят предложения по определению объемов выведения малопродуктивных пахотных земель из активной обработки с учетом природных и экономических условий конкретного региона, сельскохозяйственного предприятия и данных агрохимической паспортизации. </w:t>
      </w:r>
    </w:p>
    <w:p>
      <w:pPr>
        <w:pStyle w:val="Normal"/>
        <w:ind w:firstLine="720"/>
        <w:jc w:val="both"/>
        <w:rPr/>
      </w:pPr>
      <w:r>
        <w:rPr/>
        <w:t>Всего на кормовые угодья и на посадку леса планируется использовать 8629,4 тыс. га деградированной пашни. После такой трансформации сельскохозяйственных земель в Украине в интенсивной обработке останется 24,3 млн. га наиболее продуктивных земель. На этой пашне, используя передовые технологии выращивания сельскохозяйственных культур, необходимо сконцентрировать имеющиеся энергетические и материальные ресурсы для производства необходимого количества качественной продукции.</w:t>
      </w:r>
    </w:p>
    <w:p>
      <w:pPr>
        <w:pStyle w:val="Normal"/>
        <w:ind w:firstLine="720"/>
        <w:jc w:val="both"/>
        <w:rPr/>
      </w:pPr>
      <w:r>
        <w:rPr/>
        <w:t>Таким образом, как считают специалисты, проведение этих мероприятий наряду с частичными (в пределах финансирования) традиционными мерами борьбы с эрозией помогут в какой-то степени снизить негативное воздействие эрозии почв на земельные ресурсы и агроландшафты в целом.</w:t>
      </w:r>
    </w:p>
    <w:p>
      <w:pPr>
        <w:pStyle w:val="Normal"/>
        <w:ind w:firstLine="720"/>
        <w:jc w:val="both"/>
        <w:rPr/>
      </w:pPr>
      <w:r>
        <w:rPr/>
      </w:r>
    </w:p>
    <w:tbl>
      <w:tblPr>
        <w:tblW w:w="12438" w:type="dxa"/>
        <w:jc w:val="left"/>
        <w:tblInd w:w="-113" w:type="dxa"/>
        <w:tblLayout w:type="fixed"/>
        <w:tblCellMar>
          <w:top w:w="0" w:type="dxa"/>
          <w:left w:w="108" w:type="dxa"/>
          <w:bottom w:w="0" w:type="dxa"/>
          <w:right w:w="108" w:type="dxa"/>
        </w:tblCellMar>
      </w:tblPr>
      <w:tblGrid>
        <w:gridCol w:w="738"/>
        <w:gridCol w:w="4500"/>
        <w:gridCol w:w="1710"/>
        <w:gridCol w:w="900"/>
        <w:gridCol w:w="900"/>
        <w:gridCol w:w="810"/>
        <w:gridCol w:w="810"/>
        <w:gridCol w:w="810"/>
        <w:gridCol w:w="1260"/>
      </w:tblGrid>
      <w:tr>
        <w:trPr/>
        <w:tc>
          <w:tcPr>
            <w:tcW w:w="12438" w:type="dxa"/>
            <w:gridSpan w:val="9"/>
            <w:tcBorders>
              <w:top w:val="single" w:sz="4" w:space="0" w:color="000000"/>
              <w:left w:val="single" w:sz="4" w:space="0" w:color="000000"/>
              <w:bottom w:val="single" w:sz="4" w:space="0" w:color="000000"/>
              <w:right w:val="single" w:sz="4" w:space="0" w:color="000000"/>
            </w:tcBorders>
          </w:tcPr>
          <w:p>
            <w:pPr>
              <w:pStyle w:val="Normal"/>
              <w:rPr/>
            </w:pPr>
            <w:r>
              <w:rPr/>
              <w:t>Таблица 1. Меры по охране земель</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Единицы</w:t>
              <w:br/>
              <w:t>изме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 к 1998,</w:t>
              <w:b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щита почв от водной</w:t>
              <w:br/>
              <w:t>и ветровой эрози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ов землеустройства</w:t>
              <w:br/>
              <w:t>с контурно-мелиоративной организацией</w:t>
              <w:br/>
              <w:t>территории (наростающим итогом)</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кол-во хозяйств,</w:t>
              <w:br/>
              <w:t>тыс. 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368</w:t>
              <w:br/>
              <w:t>919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412</w:t>
              <w:br/>
              <w:t>92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445</w:t>
              <w:br/>
              <w:t>9336</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471</w:t>
              <w:br/>
              <w:t>9357</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472</w:t>
              <w:br/>
              <w:t>9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дено полное закрепление в натуре</w:t>
              <w:br/>
              <w:t>(на местности) контурных границ полей</w:t>
              <w:br/>
              <w:t>и робочих участков (наростающим итогом)</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0</w:t>
              <w:br/>
              <w:t>33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9</w:t>
              <w:br/>
              <w:t>3648,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46</w:t>
              <w:br/>
              <w:t>377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46</w:t>
              <w:br/>
              <w:t>377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46</w:t>
              <w:br/>
              <w:t>37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здание защитных лесных насаждений</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лезащитных лесных полос</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ротивоэрозионных</w:t>
              <w:br/>
              <w:t>гидротехнических сооружений:</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емляные валы разных конструкций</w:t>
              <w:br/>
              <w:t>(валы-канавы, валы-террасы, валы-дорог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8,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8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6,5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одосбросные сооруж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 2,7 раз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емлевание эродированных земель</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7,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тивоэрозионные пруды-илонакопител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шт/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br/>
              <w:t>17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br/>
              <w:t>105,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br/>
              <w:t>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br/>
              <w:t>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b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7</w:t>
              <w:br/>
              <w:t>5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ерегоукрепления для защиты сельхозугодий</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20"/>
        <w:jc w:val="both"/>
        <w:rPr/>
      </w:pPr>
      <w:r>
        <w:rPr/>
      </w:r>
    </w:p>
    <w:p>
      <w:pPr>
        <w:pStyle w:val="Normal"/>
        <w:ind w:firstLine="720"/>
        <w:jc w:val="both"/>
        <w:rPr/>
      </w:pPr>
      <w:r>
        <w:rPr/>
        <w:t>Подготовлено по материалам Государственного комитета Украины по земельным ресурсам.</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8000"/>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color w:val="008080"/>
      <w:sz w:val="24"/>
      <w:lang w:val="en-US" w:eastAsia="ru-RU"/>
    </w:rPr>
  </w:style>
  <w:style w:type="paragraph" w:styleId="Heading3">
    <w:name w:val="Heading 3"/>
    <w:basedOn w:val="Normal"/>
    <w:next w:val="Normal"/>
    <w:qFormat/>
    <w:pPr>
      <w:keepNext w:val="true"/>
      <w:numPr>
        <w:ilvl w:val="2"/>
        <w:numId w:val="1"/>
      </w:numPr>
      <w:ind w:firstLine="720"/>
      <w:jc w:val="right"/>
      <w:outlineLvl w:val="2"/>
    </w:pPr>
    <w:rPr>
      <w:b/>
      <w:sz w:val="18"/>
      <w:lang w:eastAsia="ru-RU"/>
    </w:rPr>
  </w:style>
  <w:style w:type="paragraph" w:styleId="Heading4">
    <w:name w:val="Heading 4"/>
    <w:basedOn w:val="Normal"/>
    <w:next w:val="Normal"/>
    <w:qFormat/>
    <w:pPr>
      <w:keepNext w:val="true"/>
      <w:numPr>
        <w:ilvl w:val="3"/>
        <w:numId w:val="1"/>
      </w:numPr>
      <w:outlineLvl w:val="3"/>
    </w:pPr>
    <w:rPr>
      <w:b/>
      <w:lang w:eastAsia="ru-RU"/>
    </w:rPr>
  </w:style>
  <w:style w:type="paragraph" w:styleId="Heading5">
    <w:name w:val="Heading 5"/>
    <w:basedOn w:val="Normal"/>
    <w:next w:val="Normal"/>
    <w:qFormat/>
    <w:pPr>
      <w:keepNext w:val="true"/>
      <w:numPr>
        <w:ilvl w:val="4"/>
        <w:numId w:val="1"/>
      </w:numPr>
      <w:jc w:val="both"/>
      <w:outlineLvl w:val="4"/>
    </w:pPr>
    <w:rPr>
      <w:b/>
      <w:lang w:val="en-US"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i/>
      <w:sz w:val="28"/>
      <w:u w:val="non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style>
  <w:style w:type="character" w:styleId="WW8Num50z0">
    <w:name w:val="WW8Num50z0"/>
    <w:qFormat/>
    <w:rPr>
      <w:rFonts w:ascii="Times New Roman" w:hAnsi="Times New Roman" w:cs="Times New Roman"/>
      <w:b/>
      <w:i/>
      <w:sz w:val="28"/>
      <w:u w:val="none"/>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Monotype Sorts" w:hAnsi="Monotype Sorts" w:cs="Monotype Sorts"/>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Arial"/>
      <w:b/>
      <w:i w:val="false"/>
      <w:sz w:val="1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sz w:val="28"/>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sz w:val="28"/>
      <w:u w:val="none"/>
    </w:rPr>
  </w:style>
  <w:style w:type="character" w:styleId="WW8Num84z0">
    <w:name w:val="WW8Num84z0"/>
    <w:qFormat/>
    <w:rPr>
      <w:rFonts w:ascii="Times New Roman" w:hAnsi="Times New Roman" w:cs="Times New Roman"/>
      <w:b/>
      <w:i/>
      <w:sz w:val="28"/>
      <w:u w:val="none"/>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i/>
      <w:sz w:val="28"/>
      <w:u w:val="non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i/>
      <w:sz w:val="28"/>
      <w:u w:val="none"/>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b/>
      <w:i/>
      <w:sz w:val="28"/>
      <w:u w:val="non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i/>
      <w:sz w:val="28"/>
      <w:u w:val="non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0z0">
    <w:name w:val="WW8Num140z0"/>
    <w:qFormat/>
    <w:rPr>
      <w:rFonts w:ascii="UkrainianJournal" w:hAnsi="UkrainianJournal" w:cs="UkrainianJournal"/>
      <w:b w:val="false"/>
      <w:i w:val="false"/>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b/>
      <w:i/>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sz w:val="28"/>
      <w:u w:val="none"/>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b/>
      <w:i/>
      <w:sz w:val="28"/>
      <w:u w:val="none"/>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ind w:right="-4701" w:hanging="0"/>
    </w:pPr>
    <w:rPr>
      <w:b/>
      <w:i/>
      <w:shadow/>
      <w:color w:val="0000FF"/>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spacing w:before="120" w:after="0"/>
      <w:ind w:left="200" w:hanging="0"/>
    </w:pPr>
    <w:rPr>
      <w:b/>
      <w:sz w:val="22"/>
    </w:rPr>
  </w:style>
  <w:style w:type="paragraph" w:styleId="TextBodyIndent">
    <w:name w:val="Body Text Indent"/>
    <w:basedOn w:val="Normal"/>
    <w:pPr>
      <w:spacing w:lineRule="auto" w:line="360"/>
      <w:ind w:firstLine="720"/>
    </w:pPr>
    <w:rPr>
      <w:rFonts w:ascii="Arial" w:hAnsi="Arial" w:cs="Arial"/>
      <w:sz w:val="24"/>
    </w:rPr>
  </w:style>
  <w:style w:type="paragraph" w:styleId="3">
    <w:name w:val="Основной текст с отступом 3"/>
    <w:basedOn w:val="Normal"/>
    <w:qFormat/>
    <w:pPr>
      <w:ind w:firstLine="720"/>
    </w:pPr>
    <w:rPr>
      <w:i/>
      <w:sz w:val="24"/>
    </w:rPr>
  </w:style>
  <w:style w:type="paragraph" w:styleId="2">
    <w:name w:val="Основной текст с отступом 2"/>
    <w:basedOn w:val="Normal"/>
    <w:qFormat/>
    <w:pPr>
      <w:ind w:firstLine="720"/>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10">
    <w:name w:val="Текст"/>
    <w:basedOn w:val="Normal"/>
    <w:qFormat/>
    <w:pPr/>
    <w:rPr>
      <w:rFonts w:ascii="Courier New" w:hAnsi="Courier New" w:cs="Courier New"/>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24:00Z</dcterms:created>
  <dc:creator>j</dc:creator>
  <dc:description/>
  <dc:language>en-US</dc:language>
  <cp:lastModifiedBy>boo</cp:lastModifiedBy>
  <dcterms:modified xsi:type="dcterms:W3CDTF">2002-08-02T11:24:00Z</dcterms:modified>
  <cp:revision>2</cp:revision>
  <dc:subject/>
  <dc:title>AGROPERSPECTIVE</dc:title>
</cp:coreProperties>
</file>